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Ювелирное искусство в Казахстане в XIX - начале XX века процветало. Изделия талантливых казахов демонстрировались на выставках России. Так, в 1896 году в Нижнем Новгороде экспонировались замечательные браслеты из Тургайской и Семипалатинской областей. В памяти казахского народа до сих пор живут имена таких мастеров-ювелиров, как Мукаш и Елеш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я много общего с туркменскими, каракалпакскими, киргизскими, башкирскими и татарскими, казахские украшения в то же время чрезвычайно своеобразны и неповторимы. В отличие от узбекских и таджикских, они более сдержанны, крупномасштабны, но менее крупны, чем у туркмен. Для казахов, так же как и для киргизов, главное не цвет, или не столько цвет и сложность орнаментальных форм, сколько пластика и ритм, повторяемость орнаментальных мотивов. Сдержанная колористическая гамма казахского и киргизского национального женского костюма, так же как у туркмен, соответствовала общему характеру серебреных укра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ой чертой казахских ювелирных украшений являются монументальность и почти скульптурная выразительность, сохраняемая даже в малых формах, ритмическое чередование узора и фона, создающее ощущение пространственности, симметрия в расположении узоров. Умение подчеркнуть красоту и благородство металла всегда были свойственны казахским зергер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орнаменте казахских украшений широко распространены элементы, стилизующие мотивы флоры и фауны: «кошкар муйиз» (бараний рог), «курт-кулак» (перекрестье из бараньих рогов), «жапрак-гуль» (трилистник), а также геометрические фигуры: ромбы, треугольники, точки, кружки, S-образные знаки.В отделке казахские ювелиры применяли драгоценные и полудрагоценные камни, в том числе топаз, жемчуг, бриллиант, алмаз, рубин, хрусталь, сердолик, бирюзу, перламутр, коралл. Гранение камней производили на месте изготовления ювелирных укра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резвычайно велико число технических приемов, которые знали и которыми пользовались казахские мастера. Практически повсеместно в отделке изделий применяли насечку. На предварительно очищенную напильником поверхность предмета наносили резцом мелкую сетку углублений, а затем накладывали тонкие пластинки серебра и вбивали их в основу. Филигранные работы выполнялись только по просьбе богатых заказчиков. Мастера знали и хранили секреты филиграни сквозной, накладной, бугорчатой. Из расплавленного серебра выковывали проволоку, которую затем протягивали через отверстия разного диаметра, пробитые в куске железа. Из проволоки выгибали нужную форму. В сквозной (ажурной) филиграни части узоров соединялись пайкой, в накладной и бугорчатой напаивались на металлический фон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6:39:00Z</dcterms:created>
  <dc:creator>Редченко Максим</dc:creator>
  <dc:description/>
  <dc:language>en-US</dc:language>
  <cp:lastModifiedBy>Wlad</cp:lastModifiedBy>
  <dcterms:modified xsi:type="dcterms:W3CDTF">2001-05-12T12:35:00Z</dcterms:modified>
  <cp:revision>3</cp:revision>
  <dc:subject/>
  <dc:title>Ювелирное исскуство в Казахстане в XIX - начале XX века процветало</dc:title>
</cp:coreProperties>
</file>