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 на тем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7.65pt;margin-top:9.55pt;width:511.15pt;height:107.95pt;mso-wrap-style:none;v-text-anchor:middle" type="_x0000_t136">
            <v:path textpathok="t"/>
            <v:textpath on="t" fitshape="t" string="Древнерусское Язычество и его роль &#10;в развитии древнерусской культуры" style="font-family:&quot;Arial&quot;;font-size:1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боту 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ВИЗО гр. 18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х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TextBody"/>
        <w:rPr>
          <w:rStyle w:val="Emphasis"/>
          <w:i w:val="false"/>
          <w:i w:val="false"/>
          <w:lang w:val="en-US"/>
        </w:rPr>
      </w:pPr>
      <w:r>
        <w:rPr>
          <w:rStyle w:val="Emphasis"/>
        </w:rPr>
        <w:t xml:space="preserve">Люди, вы – Боги, но вы забыли об этом! </w:t>
        <w:br/>
        <w:t>(Древняя Мудрость)</w:t>
      </w:r>
    </w:p>
    <w:p>
      <w:pPr>
        <w:pStyle w:val="TextBody"/>
        <w:rPr>
          <w:rStyle w:val="Emphasis"/>
          <w:i w:val="false"/>
          <w:i w:val="false"/>
          <w:lang w:val="en-US"/>
        </w:rPr>
      </w:pPr>
      <w:r>
        <w:rPr/>
      </w:r>
    </w:p>
    <w:p>
      <w:pPr>
        <w:pStyle w:val="TextBodyIndent"/>
        <w:rPr/>
      </w:pPr>
      <w:r>
        <w:rPr/>
        <w:t>Мифологические представления древних славян – настоящий кладезь мудрости наших предков. Это не только дохристианские божества, но также представления о космосе и земле, о природе и ее законах,  о жизни зверей и птиц, о человеческой судьбе, о домашнем очаге, его устройстве и украшении, об одежде, утвари и т.п. Славянская мифология – отражение знаний, выработанных столетиями, а может быть, и тысячелетиями человеческой практики.</w:t>
      </w:r>
    </w:p>
    <w:p>
      <w:pPr>
        <w:pStyle w:val="TextBodyIndent"/>
        <w:rPr/>
      </w:pPr>
      <w:r>
        <w:rPr/>
        <w:t>В ''Словаре живого великорусского языка'' В.</w:t>
      </w:r>
      <w:r>
        <w:rPr>
          <w:lang w:val="en-US"/>
        </w:rPr>
        <w:t xml:space="preserve"> </w:t>
      </w:r>
      <w:r>
        <w:rPr/>
        <w:t>И.</w:t>
      </w:r>
      <w:r>
        <w:rPr>
          <w:lang w:val="en-US"/>
        </w:rPr>
        <w:t xml:space="preserve"> </w:t>
      </w:r>
      <w:r>
        <w:rPr/>
        <w:t>Даль так определил понятие ''миф'' и ''мифология''</w:t>
      </w:r>
      <w:r>
        <w:rPr>
          <w:lang w:val="en-US"/>
        </w:rPr>
        <w:t>:</w:t>
      </w:r>
      <w:r>
        <w:rPr/>
        <w:t xml:space="preserve"> ''Миф – происшествие или человек баснословный, сказочный, иносказанье в лицах, вошедшее в поверье. Мифология – баснословие, басни веры, по преданию, боговщина''. Как видим, в объяснении этого слова есть два главных понятия – ''басня'' и ''вера'', они в какой-то степени противоположны, но эта противоположность характерна для их  современного понимания, тогда же они были синонимами.</w:t>
      </w:r>
    </w:p>
    <w:p>
      <w:pPr>
        <w:pStyle w:val="TextBodyIndent"/>
        <w:rPr/>
      </w:pPr>
      <w:r>
        <w:rPr/>
        <w:t>В детстве все мы верим басням и сказкам и с ними постепенно осознаем мир. Так и в далеком детстве человечества – в первобытном обществе – мифология была основным способом осмысления окружающего природного и человеческого мира. Мифы – рассказы о предках – составляли духовное сокровище племени.</w:t>
      </w:r>
    </w:p>
    <w:p>
      <w:pPr>
        <w:pStyle w:val="TextBodyIndent"/>
        <w:rPr/>
      </w:pPr>
      <w:r>
        <w:rPr/>
        <w:t>Славянскую мифологию называют языческой. Что же такое язычество? Академик Б.</w:t>
      </w:r>
      <w:r>
        <w:rPr>
          <w:lang w:val="en-US"/>
        </w:rPr>
        <w:t xml:space="preserve"> </w:t>
      </w:r>
      <w:r>
        <w:rPr/>
        <w:t>А.</w:t>
      </w:r>
      <w:r>
        <w:rPr>
          <w:lang w:val="en-US"/>
        </w:rPr>
        <w:t xml:space="preserve"> </w:t>
      </w:r>
      <w:r>
        <w:rPr/>
        <w:t xml:space="preserve">Рыбаков, написавший множество трудов по этой теме, в том числе книги ''Язычество древних славян'' и ''Язычество Древней Руси'', считает язычеством тот пласт культурного развития, который накоплен человечеством за многие тысячелетия его существования, т.е. язычество – это не только простая совокупность мифов, преданий и т.п., но и жизнь их в истории славян и всего человечества. Главная идея язычества выросла из самой жизни, а потому оно охватывало мировоззрение и ''жизневоззрение'' людей древнего мира. Кроме того, слово ''язык'' для древних славян означало то же, что ''народ'', ''этнос''. Это хорошо отражает само существо верований </w:t>
      </w:r>
      <w:r>
        <w:rPr>
          <w:lang w:val="en-US"/>
        </w:rPr>
        <w:t>:</w:t>
      </w:r>
      <w:r>
        <w:rPr/>
        <w:t xml:space="preserve"> они были этническими (народными)  в противоположность над этническим (мировым) религиям. Язычество - магическая система формирования личности. Язычество - это мифологическое мировоззрение, а не религия. Оно направлено на формирование особого типа мышления с целью самосовершенствования человека и восхождению его до уровня бога-вершителя. Это учение о гармонии человека с природой. Гармонии уже в том, что язычнику вовсе не обязательно записываться заранее в воинство, ему не нужен противник. Свобода выбора не заключается в выборе между добром и злом, а в выборе способов осуществления добра.</w:t>
        <w:br/>
      </w:r>
    </w:p>
    <w:p>
      <w:pPr>
        <w:pStyle w:val="DefinitionList"/>
        <w:spacing w:before="100" w:after="100"/>
        <w:rPr/>
      </w:pPr>
      <w:r>
        <w:rPr/>
        <w:t>Язычество - это традиция, это особый образ мышления направленный на совершенствование человека и поднятие его до уровня бога. Язычество эвгемеристично и триалектично. Язычество - это магическая система, тот, кто верит в это - у того она и работает (начиная от "дружбы с домовым"...) Язычество незаметно для других тонко регулирует и перестраивает мышление язычника.</w:t>
        <w:br/>
        <w:t>Язычество - не религия в том смысле этого слова, как у нас понимается, поскольку религия построена на системе догм, а язычество (скажем из современных - даосизм) оставляет за человеком свободу выбора. (Раб лишь тот, кто раб Чужого Выбора - это монотеистические и моно идеологические концепции. А в язычестве, скажем, выбор меняют на каждом шагу - это и есть Свобода Воли).</w:t>
        <w:br/>
        <w:t>Язычество НЕ для государства и НЕ для общества. Язычество направлено на самосовершенствование каждого отдельного человека. Язычество наиболее сильно своим магическо-мифологическим воззрением на Мир; это прекрасный Путь для совершенствования Человека, достойная основа для созидания (как минимум) общины единомышленников.</w:t>
        <w:br/>
        <w:t xml:space="preserve">Современное язычество, будучи не религией, а скорее Философией, ни на каком уровне нигде и никому не навязывается, никого не "вразумляет", не "упрашивает" и не приглашает настойчиво в свое величественное Здание Мудрости. В язычество нельзя "посвятить" в принудительном порядке или сразу по рождению, к нему надо прийти ТОЛЬКО </w:t>
      </w:r>
      <w:r>
        <w:rPr>
          <w:i/>
        </w:rPr>
        <w:t>самостоятельно</w:t>
      </w:r>
      <w:r>
        <w:rPr/>
        <w:t xml:space="preserve">. Язычество считает, что Люди выделяются из Природы тем же, чем и боги - умением </w:t>
      </w:r>
      <w:r>
        <w:rPr>
          <w:i/>
        </w:rPr>
        <w:t>самостоятельно</w:t>
      </w:r>
      <w:r>
        <w:rPr/>
        <w:t xml:space="preserve"> мыслить - без указаний жрецов и без помощи любых "святых книг" (даже языческих). В вопросе так называемого "привлечения граждан к вере Предков" современное язычество считает целесообразным следовать мудрой древней народной поговорке: "</w:t>
      </w:r>
      <w:r>
        <w:rPr>
          <w:i/>
        </w:rPr>
        <w:t>лучше меньше, да лучше</w:t>
      </w:r>
      <w:r>
        <w:rPr/>
        <w:t>".</w:t>
        <w:br/>
      </w:r>
    </w:p>
    <w:p>
      <w:pPr>
        <w:pStyle w:val="TextBodyIndent"/>
        <w:rPr/>
      </w:pPr>
      <w:r>
        <w:rPr/>
        <w:t xml:space="preserve">Если монорелигии склонны призывать граждан "не думать, а ВЕРИТЬ", то язычество, напротив, призывает "ДУМАТЬ, а не верить", согласно древней народной поговорке - </w:t>
      </w:r>
      <w:r>
        <w:rPr>
          <w:b/>
          <w:color w:val="FF0000"/>
        </w:rPr>
        <w:t>БЛАЖЕН КТО ВЕРУЕТ, А СИЛЕН КТО ВЕДАЕТ</w:t>
      </w:r>
      <w:r>
        <w:rPr/>
        <w:t>. Язычество считает, что необходимо повышать грамотность граждан во всех областях Жизни и учить их относиться осторожно к ЛЮБОЙ теории, претендующей "осчастливить ВСЕХ"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</w:t>
      </w:r>
    </w:p>
    <w:p>
      <w:pPr>
        <w:pStyle w:val="TextBodyIndent"/>
        <w:rPr/>
      </w:pPr>
      <w:r>
        <w:rPr/>
        <w:t>Однако в культуре человечества вряд ли найдется другое такое явление, о котором в науке высказывались столь противоположные суждения, как мифология. Одни ученые связывают ее, чуть ли не отождествляя, с религией, другие резко противопоставляют ей. Одни не видят различий между мифологией и народными легендами, преданиями, сказками, другие полностью разделяют их.</w:t>
      </w:r>
    </w:p>
    <w:p>
      <w:pPr>
        <w:pStyle w:val="DefinitionList"/>
        <w:spacing w:before="100" w:after="100"/>
        <w:rPr/>
      </w:pPr>
      <w:r>
        <w:rPr/>
        <w:t>Славянскую мифологию чаще всего подразделяют на три области, соответствующие племенам южных, западных и восточных славян. Этим трем главным областям, соответствуют и три главные ступени их языческой религии</w:t>
      </w:r>
      <w:r>
        <w:rPr>
          <w:lang w:val="en-US"/>
        </w:rPr>
        <w:t xml:space="preserve">: 1) </w:t>
      </w:r>
      <w:r>
        <w:rPr/>
        <w:t>непосредственное поклонение природе и стихиям; 2) поклонение божествам, олицетворяющим эти явления; 3) поклонение кумирам, вознесшимся над людьми. В своей работе я постараюсь раскрыть основной пантеон языческих богов.</w:t>
        <w:tab/>
        <w:br/>
        <w:t xml:space="preserve"> </w:t>
        <w:b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Izhitsa;Times New Roman" w:ascii="Izhitsa;Times New Roman" w:hAnsi="Izhitsa;Times New Roman"/>
          <w:b/>
          <w:color w:val="FF0000"/>
          <w:sz w:val="48"/>
        </w:rPr>
        <w:t>Боги древних славян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Blockquote"/>
        <w:jc w:val="right"/>
        <w:rPr/>
      </w:pPr>
      <w:r>
        <w:rPr/>
        <w:t>"И вот начните,</w:t>
        <w:br/>
        <w:t>во-первых - главу пред Триглавом склоните!"</w:t>
        <w:br/>
        <w:t>- так мы начинали,</w:t>
        <w:br/>
        <w:t>великую славу Ему воспевали,</w:t>
        <w:br/>
        <w:t>Сварога - Деда богов восхваляли,</w:t>
        <w:br/>
        <w:t>что ожидает нас.</w:t>
        <w:br/>
        <w:t>Сварог - старший бог Рода божьего</w:t>
        <w:br/>
        <w:t>и Роду всему - вечно бьющий родник,</w:t>
        <w:br/>
        <w:t>что летом протек от кроны,</w:t>
        <w:br/>
        <w:t>зимою не замерзал,</w:t>
        <w:br/>
        <w:t>живил той водою пьющих!</w:t>
        <w:br/>
        <w:t>Живились и мы, срок пока не истек,</w:t>
        <w:br/>
        <w:t>пока не отправились сами к Нему</w:t>
        <w:br/>
        <w:t xml:space="preserve">ко райским блаженным лугам! </w:t>
        <w:br/>
        <w:br/>
        <w:t>И Громовержцу - богу Перуну,</w:t>
        <w:br/>
        <w:t>Богу битв и борьбы</w:t>
        <w:br/>
        <w:t>говорили:</w:t>
        <w:br/>
        <w:t>"Ты, оживяющий явленное,</w:t>
        <w:br/>
        <w:t>не прекращай колеса вращать!</w:t>
        <w:br/>
        <w:t>Ты, кто вел нас стезею правой</w:t>
        <w:br/>
        <w:t>к битве и тризне великой!"</w:t>
        <w:br/>
        <w:t>О те, что пали в бою,</w:t>
        <w:br/>
        <w:t>те, которые шли, вечно живите вы</w:t>
        <w:br/>
        <w:t xml:space="preserve">в войске Перуновом! </w:t>
        <w:br/>
        <w:br/>
        <w:t>И Свентовиту мы славу рекли,</w:t>
        <w:br/>
        <w:t>он ведь восстал богом Прави и Яви!</w:t>
        <w:br/>
        <w:t>Песни поем мы Ему,</w:t>
        <w:br/>
        <w:t>ведь Свентовит - это Свет.</w:t>
        <w:br/>
        <w:t>Видели мы чрез Нем Белый Свет.</w:t>
        <w:br/>
        <w:t>Вы посмотрите - Явь существует!</w:t>
        <w:br/>
        <w:t>Нас Он от Нави уберегает -</w:t>
        <w:br/>
        <w:t>Мы восхваляем Его!</w:t>
        <w:br/>
        <w:t>Пляшущего мы воспевали,</w:t>
        <w:br/>
        <w:t>к нашему Богу взывали мы,</w:t>
        <w:br/>
        <w:t>ибо тот Бог - Землю нашу носил,</w:t>
        <w:br/>
        <w:t>звезды держал,</w:t>
        <w:br/>
        <w:t xml:space="preserve">Свет укреплял. </w:t>
        <w:br/>
        <w:br/>
        <w:t>Славу творите во всем Свентовиту:</w:t>
        <w:br/>
        <w:t>"Слава Богу нашему!"</w:t>
        <w:br/>
        <w:t>Скорбите же сердцем нашим -</w:t>
        <w:br/>
        <w:t>этим вы смели отречься</w:t>
        <w:br/>
        <w:t>от злого деяния нашего,</w:t>
        <w:br/>
        <w:t>и так притекли к добру.</w:t>
        <w:br/>
        <w:t>Пусть обнимаются дети!</w:t>
        <w:br/>
        <w:t>И творите:</w:t>
        <w:br/>
        <w:t>"Все сотворенное</w:t>
        <w:br/>
        <w:t>не может войти в расторгнутый ум!"</w:t>
        <w:br/>
        <w:t>Чувствуйте это, ибо лишь это умеете,</w:t>
        <w:br/>
        <w:t>ибо тайна та велика есть:</w:t>
        <w:br/>
        <w:t>как Сварог и Перун -</w:t>
        <w:br/>
        <w:t xml:space="preserve">- есть в то же время и Свентовит. </w:t>
        <w:br/>
        <w:br/>
        <w:t>Эти двое охватывают небо,</w:t>
        <w:br/>
        <w:t>сражаются тут Чернобог с Белобогом</w:t>
        <w:br/>
        <w:t>и Сваргу поддерживают,</w:t>
        <w:br/>
        <w:t>чтоб не был повержен тот бог Свентовит.</w:t>
        <w:br/>
        <w:t>За теми двумя - Велес, Хорс и Стрибог.</w:t>
        <w:br/>
        <w:t>Затем - Вышень, Леля, Летеница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</w:t>
      </w:r>
      <w:r>
        <w:rPr/>
        <w:t xml:space="preserve"> 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Сварог</w:t>
      </w:r>
    </w:p>
    <w:p>
      <w:pPr>
        <w:pStyle w:val="Normal"/>
        <w:rPr/>
      </w:pPr>
      <w:r>
        <w:rPr/>
        <w:br/>
        <w:br/>
        <w:t>Сварог был у славян богом Неба, отцом всего сущего. Сварог - отец ряда богов (Перун, Даждьбог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Радегаст); бог огненной стихии, творец. По одной из мифологических версий, Сварог - сын Крота и внук Ситоврата, потому уже не может быть отцом </w:t>
      </w:r>
      <w:r>
        <w:rPr>
          <w:i/>
        </w:rPr>
        <w:t>всех</w:t>
      </w:r>
      <w:r>
        <w:rPr/>
        <w:t xml:space="preserve"> богов. Однако, ныне он вполне может рассматриваться в такой ипостаси, если забыть про Стрибога - Рода. В позднее время, как творец. Сварог связан с небесным огнем и небесной сферой. Имя бога происходит от ведического (древнеиндийское) "svargas" - небо; так же в этом слове представлен и корень "var" - горение, жар. Легенда рассказывает, что Сварог подарил людям первый плуг и кузнечные клещи, научил выплавлять медь и железо. Кроме того, он установил законы, которые могли бы соблюдать люди. "Дид божий" Сварог, по древнему преданию, предается покою, предоставляя управление своим богам-детям и внукам - Сварожичам... </w:t>
      </w:r>
    </w:p>
    <w:p>
      <w:pPr>
        <w:pStyle w:val="Normal"/>
        <w:rPr/>
      </w:pPr>
      <w:r>
        <w:rPr/>
        <w:t xml:space="preserve">По данным древнерусских поучений против язычества, культ Сварожича был связан с культом огня: язычники </w:t>
      </w:r>
      <w:r>
        <w:rPr>
          <w:b/>
        </w:rPr>
        <w:t>«огневи молять же ся, зовуце его сварожичем»</w:t>
      </w:r>
      <w:r>
        <w:rPr/>
        <w:t xml:space="preserve"> («Слово некоего христолюбца»). В славянском переводе хроники Иоанна Малалы (12 в.) СВАРОГ отождествлен с древнегреческим Гефестом. В древнерусском пантеоне особо тесные связи соединяли СВАРОГА с Дажьбогом, названным в летописи сыном СВАРОГА (</w:t>
      </w:r>
      <w:r>
        <w:rPr>
          <w:b/>
        </w:rPr>
        <w:t>«... сего ради прозваша и богъ Сварогъ... и по семь царствова сынъ его именемъ Солнце, его же наричють Дажьбогъ... Солнце царь сынъ Свароговъ еже есть Дажьбогъ»,</w:t>
      </w:r>
      <w:r>
        <w:rPr/>
        <w:t xml:space="preserve"> Ипатьевская летопись 1114 г.).</w:t>
      </w:r>
    </w:p>
    <w:p>
      <w:pPr>
        <w:pStyle w:val="Normal"/>
        <w:rPr/>
      </w:pPr>
      <w:r>
        <w:rPr/>
        <w:t>В Ипатиевской летописи читаем: «Некогда царствова на земле Сварог высочайшее существо, отец света, научи человека искусству ковать и брачным связям»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</w:t>
      </w:r>
    </w:p>
    <w:p>
      <w:pPr>
        <w:pStyle w:val="Normal"/>
        <w:rPr/>
      </w:pPr>
      <w:r>
        <w:rPr/>
        <w:t xml:space="preserve">Отрывок о Свароге, отце солнца, связан с вставкой о Совии в «Хронике» Иоанна Малалы. Оба эти текста, видимо, отражают общую культурную традицию, связанную с введением трупосожжения. У балтийских славян Сварожич (иначе называвшийся </w:t>
      </w:r>
      <w:hyperlink r:id="rId2">
        <w:r>
          <w:rPr>
            <w:rStyle w:val="InternetLink"/>
            <w:i/>
          </w:rPr>
          <w:t>Радгостом</w:t>
        </w:r>
      </w:hyperlink>
      <w:r>
        <w:rPr/>
        <w:t xml:space="preserve">) почитался в культовом центре редариев Ретре - </w:t>
      </w:r>
      <w:r>
        <w:rPr>
          <w:i/>
        </w:rPr>
        <w:t>Радгосте</w:t>
      </w:r>
      <w:r>
        <w:rPr/>
        <w:t xml:space="preserve"> как один из главных богов, атрибутами которого были конь и копья а также огромный </w:t>
      </w:r>
      <w:r>
        <w:rPr>
          <w:i/>
        </w:rPr>
        <w:t>вепрь</w:t>
      </w:r>
      <w:r>
        <w:rPr/>
        <w:t>, согласно легенде, выходивший из моря.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Перун</w:t>
      </w:r>
    </w:p>
    <w:p>
      <w:pPr>
        <w:pStyle w:val="Normal"/>
        <w:rPr/>
      </w:pPr>
      <w:r>
        <w:rPr/>
        <w:br/>
        <w:br/>
        <w:t>Славянским громовержцем был Перун. Его культ является одним из древнейших и восходит еще к 3 тысячелетию до н. э. Перун, почитавшийся как творец, производитель дождей, назывался еще подателем пищи, богом оплодотворителем.</w:t>
      </w:r>
    </w:p>
    <w:p>
      <w:pPr>
        <w:pStyle w:val="Normal"/>
        <w:rPr/>
      </w:pPr>
      <w:r>
        <w:rPr/>
        <w:t>Культ Перуна, бога грозы, войны и оружия возник сравнительно поздно в связи с развитием дружинного, военного элемента общества. Перун, или как его еще называли Перун - Сварожич, представлялся славянам вооруженным воином, мчащимся на золотой колеснице, запряженной крылатыми жеребцами, белыми и черными. Согласно преданиям белорусов по воздушным высотам, и, если видит, что на земле творится беззаконие, то разбирает скалы или малые небеса и насылает молнию на злых и нечестивых.</w:t>
        <w:br/>
        <w:t xml:space="preserve">Возвышение культа Перуна, превращение его в верховного языческого бога начинается с военными походами киевлян - они побеждают хазар, воюют на равных с Византией, подчиняют себе многие славянские племена. </w:t>
        <w:br/>
        <w:t xml:space="preserve">Перуна называли "княжьим богом", поскольку он был покровителем князей, символизировал их власть. Такой бог был чужд большинству общинных славян-земледельцев. Это бог воинов и дружинников. В известных договорах славян с греками говорится, что князья-воители клялись Перуном, и только на втором месте в договорах фигурирует Велес. В историко-социологическом плане культ Перуна следует относить к поздней эпохе, когда обозначились черты военной демократии, и князья-воители у славян стали обладать большей властью, нежели жреческое сословье, имевшее своих богов (мудрости и магии). </w:t>
        <w:br/>
        <w:br/>
        <w:t>Характерной чертой ритуалов, связанных с Перуном, является их соотнесение с дубами и дубовыми рощами и возвышенностями, на которых ставили в древности статуи Перуна и его святилища. Молнии - это стрелы бога-громовника. Перун, по легенде, в левой руке носит колчан стрел, а в правой лук, пущенная им стрела поражает противника и производит пожары. Его палица (молот), как знак карающего божественного орудия, стала символом власти, ее функции перенесли на царский скипетр, жреческий и судейский жезлы. святилище Перуна повторяет цветок с восемью лепестками, квадрат на повернутом квадрате.</w:t>
        <w:br/>
        <w:t>Есть версия, что Егорий Храбрый (Георгий Победоносец), поражающий змея - никто иной как Перун, "затесавшийся" в святцы, прикрывшись христианским именем. Причем сам образ "бога-громовержца, бога скалы, камня" реконструируется лингвистически как праиндоевропейское "Перун-Перунт". Фраза, заключающая в себя основной миф, так и звучит: "Перперти н'агхим Перун(т)", что переводится - "Убивает (поражает, ударяет) змея громовержец - бог камня". Однако, поскольку кроме бога-громовика есть и другие "змееборцы" (так называемые "светлые боги" Свентовит и Дажьбог), постольку данная версия - это лишь символ борьбы двух неуничтожимых начал: "умная сила" - (Змей) и "сила есть, ума не надо" - (Змееборец).</w:t>
      </w:r>
    </w:p>
    <w:p>
      <w:pPr>
        <w:pStyle w:val="Normal"/>
        <w:rPr/>
      </w:pPr>
      <w:r>
        <w:rPr/>
        <w:t>В русских песнях, сказках преданиях часто встречается имя Ильи Муромца, якобы совершающего различные богатырские подвиги. И хотя Илья Муромец известен как лицо историческое (он жил около 1188 г.) тем не менее в народном эпосе ему приписывают черты более древние, принадлежащие к области мифологических представлений о боге – громовике Перуне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</w:t>
      </w:r>
      <w:r>
        <w:rPr/>
        <w:br/>
        <w:t xml:space="preserve">Тот, кто ищет покровительства у Перуна - "зациклен" на идее противоборства, у него сознание борца, воина, готового ответить ударом на удар, силой на силу. Его совершенство особого толка. Он не склонен ни к какому договору или сотрудничеству, потому что считает "принцип Громовика" единственно справедливым и сверяет с этой Идеей каждый свой шаг. Он приносит нерушимую клятву и верит, что владыка громов и молний следит за ее соблюдением свысока. Однако, "громопоклонничество", как почитание Солнца или Огня, это лишь один из Путей в язычестве; существуют и другие..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Велес</w:t>
      </w:r>
    </w:p>
    <w:p>
      <w:pPr>
        <w:pStyle w:val="Normal"/>
        <w:rPr/>
      </w:pPr>
      <w:r>
        <w:rPr/>
        <w:br/>
        <w:br/>
        <w:t xml:space="preserve">Богом плодородия, связанным с Навью (нижним миром), был Велес (Волос, Влас). Имя Велеса восходит к древнейшему корню "вел" со значением "мертвый". Но поскольку с миром мертвых связывались представления о магической силе, обладатель которой подчиняет себе людей, то этот же корень означает могущество и встречается в словах "власть", "велеть", "владеть", "великий". Нисхождение в иной мир приносит герою всеведение, особую мудрость, нередко связанную с поэтическими особенностями, поэтому Велес - одновременно бог мудрости и поэзии (вещий певец Боян в "Слове о полку Игореве" назван внуком "внуком Велеса"). </w:t>
        <w:br/>
        <w:t xml:space="preserve">Велес - сын небесной Коровы и первобога Рода, один из самых древних индоарийских богов, сначала как покровитель охотников, затем скотоводства и богатства; он приходил в мир под разными именами - Рудра и Шива (в разных временных рамках!), Тот, Гермес, Меркурий, Луг, Велунд, и наконец Один-Вили-Ве и Локи. Это имена одного Архетипа из разных культур и разных времен (все они, в том числе, боги мудрости и магического знания). Велес есть ВОЛЯ, связующая самые противоречивые тенденции - к созиданию и к разрушению. Он бог волшебства, мудрости и искусства, покровитель ремесел и повелитель мертвых. Велес - бог Ведающий и Ведущий (Великий Водчий) для всех, кто следует путями магии. "Скотий бог" Велес так же следит за соблюдением договора (а любой договор так или иначе предполагает доверие). Это он благословляет путешественника и помогает ему в дороге. Именно Велес открывает тайны ремесла и медицины. Мудрость и волшебные ремесла, действительно, всегда идут рука об руку. Любимец Велеса - совершенный человек. Он может быть талантливым ученым, гениальным поэтом и певцом, непревзойденным мастером по части приготовления кушаний, лучшим из садовников или лесничим, удачливым крестьянином, наконец, дельцом. </w:t>
        <w:br/>
        <w:t xml:space="preserve">Славяне почитали Велеса как бога богатства. В древности часто расплачивались домашними животными, слово "скот" имело значение "деньги", "имущество" и так же было показателем богатства; слово "скотолюбие" означало корыстолюбие; "скотник" - финансовый чиновник, стоящий между посадником и старостой; "скотница" - казна. В Древней Руси Велес был и покровителем купцов, которые в своих договорах часто клялись его именем. </w:t>
        <w:br/>
        <w:t xml:space="preserve">Хозяин иного мира - божество прародитель - в древнейшей мифологии имеет облик животного, и образ Велеса восходит к образу Медведя как могущественного божества. С Велесом связано созвездие Плеяд (Волосынь). Волос - древнее хтоническое (имеющее вид зверя) божество, которое сохранило имя, происходящее от "волосы", "шерсть", "шерстистый"; бог сохраняет черты зверя, представляется мохнатым (в южнославянских языках название шерсти - "вълна" - восходит к тому же корню; другая форма имени бога - Волос). В таком понимании Волос не является только лишь "скотим богом", а богом-скотом, богом в виде дикого животного. </w:t>
        <w:br/>
        <w:t xml:space="preserve">Соединение этих представлений о боге дает ключ к пониманию слова "волхв" - это языческий жрец, облаченный в звериную шкуру мехом наружу, он общается с иным миром, наделен великой мудростью и поэтическим даром, он - могущественный маг, возможно, пророк (как известно, с вопросами о будущем люди нередко обращались к умершим). </w:t>
        <w:br/>
        <w:t xml:space="preserve">Культ Велеса - великого подземного бога, покровителя богатства, владыки мудрости, колдовства, поэзии, искусств, музыки, повелителя мертвых - был очень широко распространен на Руси. Об этом, в частности, говорит обилие деревень и сел с названиями Велесово, Волосово, Волотово. В народном фольклоре Велес часто употребляется в значении "пастух", Велес - "водчий бог". Он же - страж Нави, переносящий души умерших в Навь (небытие); владелец Перехода и Водчий из мира в мир. </w:t>
        <w:br/>
        <w:br/>
        <w:t xml:space="preserve">В славянской языческой мифологии Велес так же предстает в обличье Змея, божественного противника Перуна. Велес-Змей, как ипостась более обширного архетипа - космогонического Чернобога ("Черта"), воплощает в себе силы первобытного Хаоса, буйной, неупорядоченной, необжитой природы, зачастую враждебной человеку. Велес-Чернобог ("Черт"), обладая столь мощной разрушающей силой, но являясь так же богом мудрости, умеет держать собственные силы Хаоса в повиновении и направлять их в нужное русло. Противником Велеса, как "Черного бога", является "Белый бог" - Световит (Свентовит). Противопоставление Велес-Перун выводится не только из славянской мифологии, но и из индоевропейских параллелей. Например, Вала и Велес этимологически тождественны, а параллель Перун-Индра наблюдается так же наглядно. </w:t>
        <w:br/>
        <w:t>Язычники-славяне чтили обоих божественных противников - и Перуна, и Велеса. Только святилища Перуна устраивались по высоким местам, а святилища Велеса - в низинах.</w:t>
      </w:r>
    </w:p>
    <w:p>
      <w:pPr>
        <w:pStyle w:val="Normal"/>
        <w:rPr/>
      </w:pPr>
      <w:r>
        <w:rPr/>
        <w:t>После принятия христианства у Велеса появился двойник – святой Власий Севастийский.</w:t>
        <w:br/>
        <w:br/>
        <w:t>Классический славянский треглав:</w:t>
        <w:br/>
      </w:r>
      <w:r>
        <w:rPr>
          <w:b/>
        </w:rPr>
        <w:t xml:space="preserve"> </w:t>
      </w:r>
      <w:r>
        <w:rPr/>
        <w:t>Сварог-Перун-Велес.</w:t>
        <w:br/>
        <w:br/>
      </w:r>
      <w:r>
        <w:rPr>
          <w:b/>
        </w:rPr>
        <w:t xml:space="preserve">  </w:t>
      </w:r>
      <w:r>
        <w:rPr/>
        <w:t>Это также можно условно представить и как триаду:</w:t>
        <w:br/>
        <w:br/>
      </w:r>
      <w:r>
        <w:rPr>
          <w:u w:val="single"/>
        </w:rPr>
        <w:t>Правь</w:t>
      </w:r>
      <w:r>
        <w:rPr/>
        <w:t xml:space="preserve"> ("Сущее", "Изначальное") - </w:t>
      </w:r>
      <w:r>
        <w:rPr>
          <w:u w:val="single"/>
        </w:rPr>
        <w:t>Явь</w:t>
      </w:r>
      <w:r>
        <w:rPr/>
        <w:t xml:space="preserve"> ("Свет") - </w:t>
      </w:r>
      <w:r>
        <w:rPr>
          <w:u w:val="single"/>
        </w:rPr>
        <w:t>Навь</w:t>
      </w:r>
      <w:r>
        <w:rPr/>
        <w:t xml:space="preserve"> ("Тьма")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Чернобог</w:t>
      </w:r>
    </w:p>
    <w:p>
      <w:pPr>
        <w:pStyle w:val="Normal"/>
        <w:rPr/>
      </w:pPr>
      <w:r>
        <w:rPr/>
        <w:br/>
        <w:br/>
        <w:t>Повелитель Нави, Пекельного царства, Тьмы - есть могучий властитель Чернобог. Велика власть Черного бога, стремится он повергнуть Светлых богов и подчинить все своей власти, сковать вечным холодом. Вечным оппонентом Чернобога является Белобог, воплощение сил Яви. Вечно бьются они и ни один не может одержать решающей победы. Но раз в год Чернобог превращается в сияющего златовласого Белобога и ведет ожесточенную борьбу с Богом Тьмы (с самим собой). Так в мифе проиллюстрирована взаимосвязь и цикличность света и тьмы.</w:t>
        <w:br/>
        <w:t>Петр Альбин в Миснейской летописи говорит: "</w:t>
      </w:r>
      <w:r>
        <w:rPr>
          <w:i/>
        </w:rPr>
        <w:t xml:space="preserve">славяне для того почитали Чернобога, как злое божество, что они воображали, будто всякое зло находится в его власти, и потому просили его о помиловании, они ПРИМИРЯЛИ его, дабы в сей или загробной жизни не причинил он им вреда </w:t>
      </w:r>
      <w:r>
        <w:rPr/>
        <w:t xml:space="preserve">"... Гельмгольд в своей "Славянской Хронике" описывает, что когда на пиру у славян чествовали злого бога Чернобога, то при обносе гостей чашею каждый произносил проклятия, а не слова благословения. Но следует заметить, что воспитанный на иной религии может трактовать обряды иноверцев только с точки зрения собственной религии. И тот и другой авторы поняли славян по-своему, по-христиански... </w:t>
        <w:br/>
        <w:t>Аль-Масуди дает описание святилища Черного бога (10 века) на черной горе "</w:t>
      </w:r>
      <w:r>
        <w:rPr>
          <w:i/>
        </w:rPr>
        <w:t xml:space="preserve">... в нем </w:t>
      </w:r>
      <w:r>
        <w:rPr/>
        <w:t>[здании на черной горе]</w:t>
      </w:r>
      <w:r>
        <w:rPr>
          <w:i/>
        </w:rPr>
        <w:t xml:space="preserve"> они </w:t>
      </w:r>
      <w:r>
        <w:rPr/>
        <w:t xml:space="preserve">[славяне] </w:t>
      </w:r>
      <w:r>
        <w:rPr>
          <w:i/>
        </w:rPr>
        <w:t>имели большого идола в образе человека или Сатурна, представленного в виде старика с кривой палкой в руке, которой он двигает кости мертвецов из могил. Под правой ногой находятся изображения разнородных муравьев, а под левой - пречерных воронов, черных крыльев и других, а также изображения странных хабашцев и занджцев</w:t>
      </w:r>
      <w:r>
        <w:rPr/>
        <w:t xml:space="preserve"> [т.е. абиссинцев]". </w:t>
        <w:br/>
        <w:t xml:space="preserve">Вороны - чернота в небе, муравьи - чернота под землей, абиссинцы - чернота на земле. Таким образом, попирая своих слуг, Черный бог руководит чернотой во всех пространствах. До сих пор большинство проклятий связано с пожеланием смерти или отправиться в то место, откуда вышел. Черный день, черная душа, черный ворон... Черный цвет у большинства народов - это цвет земли, символ принадлежности к подземному или смертному миру. Ворон - питается падалью, всегда связан со смертью у любых народов, долгожительством, старостью, мудростью. Муравей - однокоренное слово со словами сумрак, мор, мерзость, морока, марать, мара, мерешиться, умереть, мерковать (ночевать), сумерки, смердеть. Мурава - трава растет из-под земли, куда отправляются те, кто не попал в Ирий. Сатурн, римский бог, с которым Аль-Масуди сравнивает Черного бога, покровительствовал земледелию, а любой культ земледелия связан со смертью в один сезон и с возрождением - в другой. Ходаковским в 1822-1837 годах в ряде публикаций на основании своих экспедиций приводит названия урочищ и городищ восточных славян, связанных с именем Чернобога, доказывая повсеместность этого культа, а не только у славян западных. Одним из таких мест был Чернигов, поклоняющихся Чернобогу называли черняками или черными колдунами (уже в христианскую эпоху). Ю.Миролюбов приводит сказки с участием Черняка и Беляка (предположительно отголосок веры в Чернобога и Белбога). А.Н.Афанасьев (Происхождение мифа, стр 271, 1996, Индрик) указывает на то, что понятие о Чернобоге и Белбоге - не нравственное понятие, а связано с физическими условиями обитания человека и одинакового воздействия темноты на человеческий организм. Люди как правило плохо видят в темноте, а потому ночью наиболее уязвимы, т.е. смертны. Он отмечает также близость понятий темный (слепой) и черный. </w:t>
        <w:br/>
        <w:t xml:space="preserve">Таким образом, Чернобог связан со смертью и миром мертвых, Кощей как раз и управляет этим миром и не случайно царство Пекельное именуют еще и Кощным, а попросту - это один из уровней Нави. </w:t>
        <w:br/>
        <w:br/>
        <w:t xml:space="preserve">Уже отмечалось, что Аль-Масуди сравнил своего Чернобога именно с Сатурном, который был богом земледелия и урожая. Его цветом считался черный. Он отец Юпитера, побежден им и сброшен на землю. В период царствования Сатурна на земле царил Золотой век. Всякое земледелие связано с зарождением новой жизни. Общеизвестно, что старый, более древний чем нынешний, свергнутый бог приобретает подчас отрицательные черты. Это случилось, например, с Велесом, обозванным зачастую в православии Шутом, т.е. Сатаной. Велес бессмертен, ибо руководит Смертью, так бессмертен и Кощей (грань архетипа или воплощение Чернобога\Велеса на одном из уровней Нави и в эпоху православия). </w:t>
        <w:br/>
        <w:t>"</w:t>
      </w:r>
      <w:r>
        <w:rPr>
          <w:i/>
        </w:rPr>
        <w:t>... палкою в руке, которой он двигает кости мертвецов из могил...</w:t>
      </w:r>
      <w:r>
        <w:rPr/>
        <w:t>" - зачем Черному богу понадобилось двигать кости мертвецов? Палка - это либо жезл, а если кривая - то уже кочерга. Кости мертвецов он двигает - т.е. руководит загробной жизнью. Неточность перевода допускает два толкования "прочь из могил" - тогда это уже реинкарнация, либо просто руководство умершими. Черный бог руководит подземным царством, ведь могилы в земле, а кости под землей. Из-под земли выползают муравьи, оттуда же змеи. Но двигать просто жезлом что-либо находящееся в глубине - трудновато, потому палка изогнута: т.е. кочерга. Рыбаковым установлена связь между понятиями КОЩ и жребий, гадание, судьба.</w:t>
        <w:br/>
        <w:t xml:space="preserve">Кочерга использовалась в обряде, как прогнать крота - подземного жителя - со своего участка. Т.е. кроту вменялось в обязанность подчиниться кочерге. Кочергой руководят случайным процессом сгорания углей в печи, упорядочивая их. А печь в каждом доме располагалась в углу противоположном красному (иконы). </w:t>
        <w:br/>
        <w:t>В русской православной церкви известен святой - Прокопий Устюжский, изображаемый с кочергами в руках, как например на барельефе церки Вознесения на Б.Никитской улице в Москве 16 века. Этот Святой введенный в 13 веке, ответственен за урожай, у него три кочерги, если он их несет концами вниз - урожая нет, вверх - будет урожай (Виноградов П, Жизнь святых..., М., 1880, с 29.) Таким образом можно было предугадать погоду и урожайность. У Гоголя Вий с железным лицом. По-видимому, кочерга, вилы, копья, палка - это отголосок одного и того же. Веки ассоциируются с печной заслонкой, которая столь горяча, что ее можно сдвинуть посторонним предметом. Отгороженный от света массивными черными веками, живущий сам в себе, "Вий" напоминает горящую изнутри жизнью Землю-печь, однако, невозмутимую и черную снаружи. Внутри "Вия" - печи содержится такие энергии, соприкосновение с которыми равносильно прикосновению к Нижнему Миру, а значит - либо смерть, либо бессмертие. Кости мертвецов - Игральная кость - Кощь (жребий) - Кощей Бессмерный - Кощевой (Управитель козаков) - Кочерга (палка, символ управления костями мертвецов). День святого Касьяна, заменившего Кощея в православии, праздновался 28-29 февраля, кстати эти же даты связаны с Бадняком. Касьян - это единственный немилостивый православный святой: "</w:t>
      </w:r>
      <w:r>
        <w:rPr>
          <w:i/>
        </w:rPr>
        <w:t xml:space="preserve">Кас'ян схожий на людину, увесь в шерстi, вii довгi, аж до землi, i весь чорний. Кас'яновi через вii погано бачити, i нечиста сила пiдiмае йому вii гуртом </w:t>
      </w:r>
      <w:r>
        <w:rPr/>
        <w:t xml:space="preserve">". </w:t>
        <w:br/>
        <w:br/>
        <w:t xml:space="preserve">Итак, Черный бог - он же Навий бог, он же Кощей, он же Велес, Вий, Касьян - все это имена разных граней одного архетипа на разных уровнях Нави - связан с зарождением новой жизни. И это есть в каждом из нас. И только чудак может это от себя гнать. И как же Чернобогу-Кощею-Касьяну-Вию-Велесу не быть в каждом из нас, если он, вороша своими Кочергами мертвую материю, не подготавливает ее к новой жизни. Кощей - управитель вероятности возрождения в новой жизни. А врагом Кощея сделали христианские сказочники да современные горе-интерпретаторы. </w:t>
        <w:br/>
        <w:t xml:space="preserve">Да, в каждом из нас есть Навь, и если кто-либо хочет избавиться от Нави в себе - это его право. Но большинство язычников этого делать не собираются, потому что Навь - это не вредоносная Сила, она вредоносна лишь в речах несведущих людей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Дажьбог</w:t>
      </w:r>
    </w:p>
    <w:p>
      <w:pPr>
        <w:pStyle w:val="Normal"/>
        <w:rPr/>
      </w:pPr>
      <w:r>
        <w:rPr/>
        <w:br/>
        <w:br/>
        <w:t xml:space="preserve">Несколько столетий одним их почитаемых на Руси богов был Дажьбог (Даждьбог) - бог солнечного света, тепла, и плодородия вообще. Имя его происходит не от слова "дождь" (как иногда ошибочно думают), оно означает - "дающий Бог", "податель всех благ". Часто употребляемая фраза "дай бог" служит отражением древнего имени Дажьбога (в древнерусском "дай" было "дажь"). Восточнославянскому Дажьбогу соответствуют Дабог и Дajбoг у южных славян и Dac'bog у западных. У всех славян он выступает как "дающий бог" (deus dator). </w:t>
        <w:br/>
        <w:t xml:space="preserve">Славяне называли его "Солнце-царь, сын Сварогов", символами этого бога были золото и серебро. Культ Дажьбога особенно расцвел на Руси в XI-XII вв., в эпоху государственной раздробленности, сосуществуя с христианством. Русские люди почитали Дажьбога как своего защитника, называя себя его внуками. О Дажьбоге - Солнце-царе - говорили как о первом правителе, учредителе календарного счета дней, законодателе. Дажьбог изображался летящим на колеснице, в которую запряжены четверо огнегривых коней с золотыми крыльями; в руках бога - ритуальные жезлы с изображением листьев папоротника; солнечный свет происходит от огненного щита, который Даждьбог возит с собой. Дажьбог был богом солнечного света, но отнюдь не самого светила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Ярила</w:t>
      </w:r>
    </w:p>
    <w:p>
      <w:pPr>
        <w:pStyle w:val="Normal"/>
        <w:rPr/>
      </w:pPr>
      <w:r>
        <w:rPr/>
        <w:br/>
        <w:br/>
        <w:t xml:space="preserve">Ярила - сын (или ипостась) Велеса, он бог весеннего солнца, погибающий и возрождающийся. Ярила (Ярило) был у древних славян так же богом плодородия, размножения и физической любви. Именно эта сторона любви, которую поэты называют "страстью кипучей", и находилась в "ведении" славянского бога Ярилы. Его представляли себе юным, красивым мужчиной, пылким влюбленным женихом. Ярило - так же и весеннее солнце. Язычники-славяне считали, что весенний расцвет должен пробуждать в людях страсть, а людская любовь - увеличивать плодородие полей. Так же у Ярилы просили хорошего урожая, когда появлялись первые всходы яровых. Ярила так же - Вешний Коровий бог, бог-воин, "побеждающий" Мороза весной и "сшибающий с Зимы рога". Сохранился в христианских святцах как Никола Вешний; у западных славян именовался - Яровит ("ярый бог")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Хорс</w:t>
      </w:r>
    </w:p>
    <w:p>
      <w:pPr>
        <w:pStyle w:val="Normal"/>
        <w:rPr/>
      </w:pPr>
      <w:r>
        <w:rPr/>
        <w:br/>
        <w:br/>
        <w:t xml:space="preserve">Имя "хорс", имеющее индоиранские корни, означает "солнце", "круг". Хорс воплощает в себе движущееся по небу светило. Это очень древнее существо (одна из предпосылок: в «Слове о полку Игореве» Хорс назван Великим), не обладающее антропоморфным обликом и представлявшееся просто золотым диском. Анализ известных сведений о Хорсе показывает, что в большинстве сочинений Хорс соседствует с небесными богами: Перуном, соотносимым с громом и молнией, и с Дажьбогом, что позволяет интерпретировать его принадлежность к солярным божествам. Хорc - божество солнечного светила, но не солнечного света и тепла, он представлял собою некое дополнение к образу Дажьбога-солнца, подателя земных благ. С культом Хорса был связан ритуальный весенний танец - ХОРовод (движение по кругу), обычай печь на Масленицу блины, напоминающие по форме солнечный диск, и катать зажженные колеса, так же символизирующие светило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Семаргл</w:t>
      </w:r>
    </w:p>
    <w:p>
      <w:pPr>
        <w:pStyle w:val="Normal"/>
        <w:rPr/>
      </w:pPr>
      <w:r>
        <w:rPr/>
        <w:br/>
        <w:br/>
        <w:t>Огнебог-Семаргл (Симаргл) - бог огня и огненых стихий, посредник между людьми и небесными богами. По одной из версий имя Семаргла связывают с «Седьмоглавом».</w:t>
      </w:r>
    </w:p>
    <w:p>
      <w:pPr>
        <w:pStyle w:val="Normal"/>
        <w:rPr/>
      </w:pPr>
      <w:r>
        <w:rPr/>
        <w:t xml:space="preserve">Семь, как известно, являлось числом часто использовавшимся в мифологии. Оно состоит из суммы 3 и 4 – основных параметров называемых «совершенными», «божественными». По воззрениям древних, число 7 представляет соединение Творца с творением. Был спутником богов солнца и плодородия. В том числе, по смежной мифологической версии, Семаргл - также и "крылатый пес", охранитель посевов, бог коней. О древности ОДНОГО ИЗ таких его образов говорит звериный облик; представление о Семаргле - защитнике посевов - как о чудесной собаке легко объяснимо: реальные псы оберегали поля от диких косуль и коз. Семаргл, как и Хорс, божество скифского происхождения - их культ пришел от восточных кочевников, поэтому оба этих бога почитались только в Южной Руси, граничившей со Степью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Стрибог</w:t>
      </w:r>
    </w:p>
    <w:p>
      <w:pPr>
        <w:pStyle w:val="Normal"/>
        <w:rPr/>
      </w:pPr>
      <w:r>
        <w:rPr/>
        <w:br/>
        <w:br/>
        <w:t xml:space="preserve">По одной из версий, Стрибог является верховным царем ветров - "Слово о полку Игореве" называет ветры "Стрибожьими внуками". Его почитали и как истребителя всяческих злодеяний, разрушителя злоумышлений. </w:t>
        <w:br/>
        <w:t xml:space="preserve">По другой версии, Стрибог или Стриба (га) - древнее верховное божество Пространства, а затем и просто властитель воздушной стихии, времени. Индоиранское "бог" (авестийское "бага") в этом имени объединено со славянским "СТРЪГА"- распространять, простирать. По функциям, как отмечает Б.А. Рыбаков, Стрибог близок к скифскому Папаю и греческому Зевсу. Согласно восточнославянской традиции, СТРИБА является в образе гусляра, перебирающего струны, с луком за спиной, а на поясе - сагайдак со стрелами. Ветер играет струями - струнами дождя и лучами - Стрелами света, тот же ветер колышет Струны высоких трав в поле на равнине, где властвует Стрибог. Несомненна фонетическая связь со словами "стрела", "струна", "Стремя", "Стремительный" (один из главных эпитетов Ветра в сказках). "То ветры, Стрибожьи внуки, веют с моря стрелами на храбрые полки Игоревы" - сообщает "Слово о полку Игореве". С громом и молниею тесно связываются ветры, внуки Стрибога, они придают стремительность стрелам (лучам) солнца, которыми оно оплодотворяет все способное к развитию и преследует темную силу смерти. " Этим подчеркивается функция Стрибога, как посредника между Вышним и Нижним мирами..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Марена</w:t>
      </w:r>
    </w:p>
    <w:p>
      <w:pPr>
        <w:pStyle w:val="Normal"/>
        <w:rPr/>
      </w:pPr>
      <w:r>
        <w:rPr/>
        <w:br/>
        <w:br/>
        <w:t xml:space="preserve">Во многом схожа с Велесом Марена - богиня Зимы, мира мертвых и... плодородия земли. Следы ее культа у славян прослеживались вплость до недавнего времени: Марой или Мареной в деревнях называли соломенное чучело - олицетворение зимней стужи, которое на масленицу разрывали и разбрасывали по полям, чтобы те дали богатый урожай. Это символично тому, как происходит в природе: из мертвой смерти (зимы) и живородится жизнь (весна)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Макошь(Мокошь)</w:t>
      </w:r>
    </w:p>
    <w:p>
      <w:pPr>
        <w:pStyle w:val="Normal"/>
        <w:rPr/>
      </w:pPr>
      <w:r>
        <w:rPr/>
        <w:br/>
        <w:br/>
        <w:t xml:space="preserve">К древнейшему земледельческому культу Матери-земли восходит общеславянское почитание Макоши - богини земли, урожая, женской судьбы, великой матери всего живого. Макошь-Земля - олицетворяет собой женское начало природы. Макошь как богиня плодородия тесно связана с Семарглом (огнебогом), с русалками, орошающими поля, с водой вообще - Макоши поклонялись у родников, в качестве жертвы девушки кидали ей пряжу в колодцы. Макошь была также богиней женских работ, чудесной пряхой. Она так же прядет нити судьбы, вместе с помощницами Долей и Недолей определяя судьбу людей и богов. Макошь ходит по Земле в виде молодой женщины с распущенными волосами и примечает, кто как живет, как соблюдает обычаи, запреты. Милует и награждает она только сильных духом, борющихся за счастье. Она дает выход из самых безнадежных положений, если человек не отчаялся, если идет из последних сил, если не изменил себе и мечте. И тогда Макошь посылает человеку богиню счастья и удачи - Сречу. И тогда человек открывает дверь, делает шаг и Среча встречает его. Но если человек опустился, разуверился и махнул на все рукой - мол, "Кривая вывезет", то его ждет горькое разочарование. Макошь отвернет свой лик. И отверженного поведут по жизни чудовищные старухи - Лихо Одноглазое, Кривая, Нелегкая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Л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Благослови  мати,</w:t>
      </w:r>
    </w:p>
    <w:p>
      <w:pPr>
        <w:pStyle w:val="Normal"/>
        <w:jc w:val="right"/>
        <w:rPr/>
      </w:pPr>
      <w:r>
        <w:rPr/>
        <w:t>Ой, мати Лада, Мати!</w:t>
      </w:r>
    </w:p>
    <w:p>
      <w:pPr>
        <w:pStyle w:val="Normal"/>
        <w:jc w:val="right"/>
        <w:rPr/>
      </w:pPr>
      <w:r>
        <w:rPr/>
        <w:t>Весну закликати…</w:t>
      </w:r>
    </w:p>
    <w:p>
      <w:pPr>
        <w:pStyle w:val="Normal"/>
        <w:rPr/>
      </w:pPr>
      <w:r>
        <w:rPr/>
        <w:br/>
        <w:br/>
        <w:br/>
        <w:t xml:space="preserve">Лада - богиня брака, изобилия, времени созревания урожая. Ее культ прослеживался (в частности, у поляков) вплоть до XV века; в древности он был распространен у всех славян, а так же балтов. К богине обращались с мольбами поздней весной и в течение лета, приносили в жертву белого петуха (белый цвет символизировал благо). Имя ее повторялось в припевах песен: "Ой, Ладо!". Богинь-Рожаниц было две: Мать и Дочь. Ладу называли "матерью Лелевой". Лада связывалась славянами с периодами летнего плодородия, когда созревает и тяжелеет урожай. С именем "Лада" в русском языке связано множество слов и понятий, и все они имеют отношение к установлению порядка: ладить, наладить, сладить, ладно. Раньше свадебный сговор назывался "ладины". Лада иногда считалась так же и матерью двенадцати месяцев, на которые делится год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</w:rPr>
        <w:t>Леля</w:t>
      </w:r>
    </w:p>
    <w:p>
      <w:pPr>
        <w:pStyle w:val="Normal"/>
        <w:jc w:val="right"/>
        <w:rPr/>
      </w:pPr>
      <w:r>
        <w:rPr/>
        <w:br/>
        <w:t xml:space="preserve">Леля - дочь Лады, младшая Роженица. Богиня весны, первой зелени и первых цветов, юной женственности и нежности. Отсюда бережное отношение к кому-либо передается словом "лелеять". Славяне считали, что именно Леля заботится о весенних всходах - будущем урожае. Особо почитали Лелю молодые девушки, справляя в ее честь весенний праздник - Ляльник; выбирали самую красивую из подруг, надевали на ее голову венок, усаживали на дерновую скамью (символ прорастающей молодой зелени), водили вокруг нее хороводы и пели песни, прославляющие Лелю, затем девушка - "Леля" одаривала подруг заранее приготовленными венками. Культ Рожаниц связывался как с плодородием и земледелием, так и с понятиями брака, любви и деторождения. </w:t>
        <w:br/>
        <w:t xml:space="preserve">Более поздние - монотеистические религии - пытавшиеся абсолютизировать понятия "добра" и "зла" (наверное, мечтавшие о всеобщей и окончательной победе Янь над Инь  - естественно, записали всех этих языческих богов в разряд дьяволов, бесов и демонов - что, в общем-то, вполне верно и логично (с ИХ точки зрения). Все языческие боги всех народов были прямо объявлены "исчадиями ада" и противопоставлены "Единому доброму богу" известных ныне монорелигий. Произошло это потому, что языческие боги отвечали за Мир Сей, а по монотеистическим концепциям, как известно, "Миром Сим правит Сатана", соответственно, и все боги Мира Сего - его слуги. Объявив монополию на истину в последней инстанции, монобоги, возможно, рассуждали по принципу "кто не с нами, тот против нас". Славяне-язычники же НЕ делили богов на однозначно добрых или злых, так как представляли богов как личностей с уникальными и присущими только им характерами, как личностей, у которых есть как достоинства, так и недостатки (с точки зрения человека). </w:t>
      </w:r>
    </w:p>
    <w:p>
      <w:pPr>
        <w:pStyle w:val="DefinitionList"/>
        <w:spacing w:before="100" w:after="100"/>
        <w:ind w:left="0" w:hanging="0"/>
        <w:rPr/>
      </w:pPr>
      <w:r>
        <w:rPr/>
        <w:t>"Второстепенными" божествами были те, которые жили бок о бок с человеком, помогали ему, а иногда и мешали, в разных хозяйственных делах и житейских заботах. В отличие от главных божеств, которых редко кто видел, эти довольно часто показывались человеку на глаза. Об этих случаях у славян имеется огромное количество преданий, легенд, сказок и даже рассказов очевидцев, начиная с глубокой старины и до наших времен.</w:t>
        <w:br/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t>Вот некоторые из этих божеств: Домовой, Овинник, Банник, Дворовый, Полевик и Полудица, Леший, Водяной.</w:t>
        <w:br/>
        <w:br/>
      </w:r>
      <w:r>
        <w:rPr>
          <w:b/>
          <w:sz w:val="28"/>
        </w:rPr>
        <w:t>Домовой</w:t>
      </w:r>
      <w:r>
        <w:rPr>
          <w:sz w:val="28"/>
        </w:rPr>
        <w:t xml:space="preserve"> </w:t>
      </w:r>
    </w:p>
    <w:p>
      <w:pPr>
        <w:pStyle w:val="DefinitionList"/>
        <w:spacing w:before="100" w:after="100"/>
        <w:ind w:left="0" w:hanging="0"/>
        <w:rPr/>
      </w:pPr>
      <w:r>
        <w:rPr/>
        <w:t xml:space="preserve"> </w:t>
      </w:r>
      <w:r>
        <w:rPr/>
        <w:t>Это душа дома, покровитель строения и живущих в нем людей. Строительство дома было для древних славян исполнено глубочайшего смысла, ведь человек при этом уподоблялся богам, создавшим Вселенную. Огромное значение придавалось выбору времени начала работ, выбору места и строительных материалов. Срубая деревья, язычник-славянин винился перед древесными душами, изгоняемыми из стволов, и исполнял очистительные обряды. Но древний славянин все-таки не был до конца уверен, что срубленные деревья не начнут ему мстить, и чтобы обезопасить себя приносил так называемые "строительные жертвы". Череп коня или быка закапывался под красным (восточным) углом дома, в котором помещались резные изваяния богов. Домовой устраивался жить в подполье, под печью. Он представлялся в виде маленького старичка, похожего лицом на главу семьи. По нраву он - вечный хлопотун, ворчливый, но заботливый и добрый. Люди старались поддерживать с Домовым добрые отношения, заботиться о нем как о почетном госте, и тогда он помогал содержать дом в порядке и предупреждал о грозящем несчастье. Переезжая из дома в дом, Домового всегда с помощью заговора приглашали переехать вместе с семьей. Живущий рядом с человеком Домовой - самый добрый из "малых" божеств. А уже непосредственно за порогом избы "свой" мир становиться все более чужим и враждебным.</w:t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br/>
        <w:br/>
      </w:r>
      <w:r>
        <w:rPr>
          <w:b/>
          <w:sz w:val="28"/>
        </w:rPr>
        <w:t>Дворовый</w:t>
      </w:r>
      <w:r>
        <w:rPr>
          <w:sz w:val="28"/>
        </w:rPr>
        <w:t xml:space="preserve"> и </w:t>
      </w:r>
      <w:r>
        <w:rPr>
          <w:b/>
          <w:sz w:val="28"/>
        </w:rPr>
        <w:t>Банник</w:t>
      </w:r>
      <w:r>
        <w:rPr/>
        <w:t>.</w:t>
      </w:r>
    </w:p>
    <w:p>
      <w:pPr>
        <w:pStyle w:val="DefinitionList"/>
        <w:spacing w:before="100" w:after="100"/>
        <w:ind w:left="0" w:hanging="0"/>
        <w:rPr/>
      </w:pPr>
      <w:r>
        <w:rPr/>
        <w:t xml:space="preserve"> </w:t>
      </w:r>
      <w:r>
        <w:rPr/>
        <w:t>Дворовый - это хозяин двора, он считался уже чуть менее доброжелательным, чем Домовой. Овинник (Гуменник) - хозяин овина - еще менее, а Банник, дух бани, стоящей вовсе на отшибе, на краю двора, а то и за его пределами - попросту опасен. В древности слово "нечистый" означало вовсе не что-то греховное или дурное, а просто менее священное, более доступное действию недобро настроенных по отношению к человеку сил. О Баннике и в наши дни рассказывают немало жутких историй. Он представляется в виде крохотного, но очень сильного старичка, голого, с длинной, покрытой плесенью бородой. Его злой воле приписывают обмороки и несчастные случаи, иногда происходящие в бане. Любимое развлечение Банника - шпарить моющихся кипятком, раскалывать камни в печке-каменке и "стрелять" ими в людей. Может он и затащить в горячую печку и содрать клок кожи с живого. Впрочем, с ним можно поладить. Знающие люди всегда оставляют Баннику хороший пар, свежий веничек и лоханку чистой воды. И никогда друг друга не подгоняют - Банник этого не выносит, сердиться. А уж если попал под руку Баннику, надо выбежать из бани и позвать на подмогу Овинника или Домового: "Батюшка, Выручи!"</w:t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br/>
        <w:br/>
      </w:r>
      <w:r>
        <w:rPr>
          <w:b/>
          <w:sz w:val="28"/>
        </w:rPr>
        <w:t>Полевик</w:t>
      </w:r>
      <w:r>
        <w:rPr>
          <w:sz w:val="28"/>
        </w:rPr>
        <w:t xml:space="preserve">. </w:t>
      </w:r>
    </w:p>
    <w:p>
      <w:pPr>
        <w:pStyle w:val="DefinitionList"/>
        <w:spacing w:before="100" w:after="100"/>
        <w:ind w:left="0" w:hanging="0"/>
        <w:rPr/>
      </w:pPr>
      <w:r>
        <w:rPr/>
        <w:t>Когда начали расчищать леса и распахивать земли под поля, пастбища и новые угодья, конечно, немедленно входили в соприкосновение с другими "малыми" божествами - Полевиками. Вообще с хлебным полем связано много верований и примет. Так, до прошлого века дожило разделение сельскохозяйственных культур на "мужские" и "женские". Например, хлеб-жито сеяли только мужчины, несшие посевное зерно в особых мешках, скроенных из старых штанов. Тем самым они как бы заключали "священный брак" со вспаханным полем, и ни одна женщина при этом присутствовать не смела. А вот репа считалась "женской" культурой. И женщины сеяли ее, стараясь передать Земле часть своей детородной силы. Иногда люди встречали в поле старичка, невзрачного с виду и донельзя сопливого. Старичок просил прохожего утереть ему нос. И если не брезговал человек, в руке у него неожиданно оказывался кошель серебра, а старичок-Полевик исчезал. Таким образом наши предки выражали простую мысль, что Земля щедро одаривает лишь тех, кто не боится выпачкать рук.</w:t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br/>
        <w:br/>
      </w:r>
      <w:r>
        <w:rPr>
          <w:b/>
          <w:sz w:val="28"/>
        </w:rPr>
        <w:t>Полудица</w:t>
      </w:r>
      <w:r>
        <w:rPr>
          <w:sz w:val="28"/>
        </w:rPr>
        <w:t>.</w:t>
      </w:r>
    </w:p>
    <w:p>
      <w:pPr>
        <w:pStyle w:val="DefinitionList"/>
        <w:spacing w:before="100" w:after="100"/>
        <w:ind w:left="0" w:hanging="0"/>
        <w:rPr/>
      </w:pPr>
      <w:r>
        <w:rPr/>
        <w:t xml:space="preserve"> </w:t>
      </w:r>
      <w:r>
        <w:rPr/>
        <w:t>Рабочий день в деревнях начинался рано, а вот полуденную жару лучше было переждать. Было у древних славян особое мифическое существо, которое строго присматривало, чтобы в полдень никто не работал. Это Полудица. Ее представляли себе девушкой в длинной белой рубахе или наоборот - косматой страшной старухой. Полудицы побаивались: за несоблюдение обычая она могла наказать, и жестоко - теперь мы называем это солнечным ударом.</w:t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br/>
        <w:br/>
      </w:r>
      <w:r>
        <w:rPr>
          <w:b/>
          <w:sz w:val="28"/>
        </w:rPr>
        <w:t>Леший</w:t>
      </w:r>
      <w:r>
        <w:rPr>
          <w:sz w:val="28"/>
        </w:rPr>
        <w:t>.</w:t>
      </w:r>
    </w:p>
    <w:p>
      <w:pPr>
        <w:pStyle w:val="DefinitionList"/>
        <w:spacing w:before="100" w:after="100"/>
        <w:ind w:left="0" w:hanging="0"/>
        <w:rPr/>
      </w:pPr>
      <w:r>
        <w:rPr/>
        <w:t xml:space="preserve"> </w:t>
      </w:r>
      <w:r>
        <w:rPr/>
        <w:t>За оградой жилища древнего славянина начинался лес. Этот лес определял весь уклад жизни. В языческие времена в славянском доме из дерева делали буквально все, от самого жилища до ложек и пуговиц. А кроме того лес давал дичь, ягоды и грибы в огромном разнообразии. Но кроме благ, даруемых человеку, дикий лес всегда таил немало загадок и смертельных опасностей. Идя в лес, всякий раз надо было быть готовым ко встрече с его хозяином - Лешим. "Леший" на старославянском языке означает "лесной дух". Внешность Лешего переменчива. Он может предстать великаном, выше самых высоких деревьев, а может спрятаться за маленьким кустиком. Леший похож на человека, только одежда у него запахнута наоборот, на правую сторону. Волосы у Лешего длинные серо-зеленые, на лице нет ни ресниц, ни бровей, а глаза как два изумруда - горят зеленым огнем. Леший может обойти вокруг неосторожного человека, и тот долго будет метаться внутри волшебного круга, не в силах переступить замкнутую черту. Но Леший, как и вся живая природа, умеет воздавать добром за добро. А нужно ему только одно: чтобы человек, входя в лес уважал лесные законы, не причинял лесу вреда. И очень обрадуется Леший, если оставить ему где-нибудь на пеньке лакомства, какие в лесу не растут, пирожок, пряник, и сказать вслух спасибо за грибы и ягоды.</w:t>
      </w:r>
    </w:p>
    <w:p>
      <w:pPr>
        <w:pStyle w:val="DefinitionList"/>
        <w:spacing w:before="100" w:after="100"/>
        <w:ind w:left="0" w:hanging="0"/>
        <w:jc w:val="center"/>
        <w:rPr/>
      </w:pPr>
      <w:r>
        <w:rPr/>
        <w:br/>
        <w:br/>
      </w:r>
      <w:r>
        <w:rPr>
          <w:b/>
          <w:sz w:val="28"/>
        </w:rPr>
        <w:t>Водяной</w:t>
      </w:r>
      <w:r>
        <w:rPr>
          <w:sz w:val="28"/>
        </w:rPr>
        <w:t>.</w:t>
      </w:r>
    </w:p>
    <w:p>
      <w:pPr>
        <w:pStyle w:val="DefinitionList"/>
        <w:spacing w:before="100" w:after="100"/>
        <w:ind w:left="0" w:hanging="0"/>
        <w:rPr/>
      </w:pPr>
      <w:r>
        <w:rPr/>
        <w:t xml:space="preserve"> </w:t>
      </w:r>
      <w:r>
        <w:rPr/>
        <w:t>Водным божеством был Водяной - мифический обитатель рек, озер и ручьев. Водяного представляли в виде голого обрюзглого старика, пучеглазого, с рыбьим хвостом. Особой силой наделялись родниковые Водяные, ведь родники, по преданиям, возникли от удара молнии Перуна. Такие ключи назывались "гремячими" и это сохранилось в названии многих источников. Вода - как и другие природные сути - была для славянских язычников исконно доброй, дружественной стихией. Но, как и все стихии требовала обращения с нею на "вы". Могла ведь и утопить, погубить ни за что. Могла смыть деревню, поставленную "без спросу" у Водяного - мы бы сказали теперь, без знания местной гидрологии. Вот почему Водяной часто выступает в легендах как существо, враждебное человеку. Видимо славяне, как опытные жители леса, заблудиться боялись все-таки меньше, чем утонуть, поэтому и Водяной в сказаниях выглядит опаснее Лешего.</w:t>
        <w:br/>
      </w:r>
    </w:p>
    <w:p>
      <w:pPr>
        <w:pStyle w:val="DefinitionList"/>
        <w:spacing w:before="100" w:after="100"/>
        <w:rPr/>
      </w:pPr>
      <w:r>
        <w:rPr/>
      </w:r>
      <w:r>
        <w:br w:type="page"/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Использованные источники</w:t>
      </w:r>
    </w:p>
    <w:p>
      <w:pPr>
        <w:pStyle w:val="DefinitionTerm"/>
        <w:rPr>
          <w:lang w:eastAsia="en-US"/>
        </w:rPr>
      </w:pPr>
      <w:r>
        <w:rPr>
          <w:lang w:eastAsia="en-US"/>
        </w:rPr>
        <w:t>Г. С. Белякова – «Славянская Мифология» Москва «просвещение» 1995 г.</w:t>
      </w:r>
    </w:p>
    <w:p>
      <w:pPr>
        <w:pStyle w:val="Normal"/>
        <w:rPr>
          <w:color w:val="008080"/>
          <w:lang w:val="en-US"/>
        </w:rPr>
      </w:pPr>
      <w:r>
        <w:rPr>
          <w:color w:val="008080"/>
        </w:rPr>
        <w:t>paganism.chat.ru</w:t>
      </w:r>
    </w:p>
    <w:p>
      <w:pPr>
        <w:pStyle w:val="Normal"/>
        <w:rPr>
          <w:color w:val="000000"/>
        </w:rPr>
      </w:pPr>
      <w:r>
        <w:rPr>
          <w:color w:val="000000"/>
        </w:rPr>
        <w:t>«слово о полку Игореве»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ы Велесовой книги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6"/>
        <w:t>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>- в материалах использовались беседы общины «Родолюбие»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Прославление великого Триглава : </w:t>
      </w:r>
      <w:r>
        <w:rPr>
          <w:sz w:val="20"/>
          <w:u w:val="single"/>
        </w:rPr>
        <w:t>II 11а</w:t>
      </w:r>
      <w:r>
        <w:rPr>
          <w:sz w:val="20"/>
        </w:rPr>
        <w:t xml:space="preserve"> </w:t>
      </w:r>
      <w:r>
        <w:rPr>
          <w:rFonts w:cs="Izhitsa;Times New Roman" w:ascii="Izhitsa;Times New Roman" w:hAnsi="Izhitsa;Times New Roman"/>
          <w:color w:val="000000"/>
          <w:sz w:val="20"/>
        </w:rPr>
        <w:t xml:space="preserve">Велесова Книга. </w:t>
      </w:r>
      <w:r>
        <w:rPr>
          <w:sz w:val="20"/>
          <w:u w:val="single"/>
        </w:rPr>
        <w:t>Перевод</w:t>
      </w:r>
      <w:r>
        <w:rPr>
          <w:sz w:val="20"/>
        </w:rPr>
        <w:t>: Бус</w:t>
      </w:r>
      <w:r>
        <w:rPr>
          <w:i/>
          <w:sz w:val="20"/>
        </w:rPr>
        <w:t xml:space="preserve"> </w:t>
      </w:r>
      <w:r>
        <w:rPr>
          <w:sz w:val="20"/>
        </w:rPr>
        <w:t>Кресень</w:t>
      </w:r>
      <w:r>
        <w:rPr>
          <w:i/>
          <w:sz w:val="20"/>
        </w:rPr>
        <w:br/>
        <w:t>(</w:t>
      </w:r>
      <w:r>
        <w:rPr>
          <w:sz w:val="20"/>
        </w:rPr>
        <w:t>Александр Игоревич Асов</w:t>
      </w:r>
      <w:r>
        <w:rPr>
          <w:i/>
          <w:sz w:val="20"/>
        </w:rPr>
        <w:t>)</w:t>
      </w:r>
      <w:r>
        <w:rPr>
          <w:sz w:val="2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DefinitionTerm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initionTerm"/>
        <w:rPr>
          <w:lang w:eastAsia="en-US"/>
        </w:rPr>
      </w:pPr>
      <w:r>
        <w:rPr>
          <w:lang w:eastAsia="en-US"/>
        </w:rPr>
        <w:br/>
        <w:br/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>Ипатиевская летопись – один из древнейших памятников южнорусского летописия, начинается с повести временных лет и заканчивается на 1292 г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>Г.С. Белякова стр. 81</w:t>
      </w:r>
    </w:p>
  </w:footnote>
  <w:footnote w:id="6">
    <w:p>
      <w:pPr>
        <w:pStyle w:val="DefinitionList"/>
        <w:spacing w:before="100" w:after="100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>Под термином "</w:t>
      </w:r>
      <w:hyperlink r:id="rId1">
        <w:r>
          <w:rPr>
            <w:rStyle w:val="InternetLink"/>
          </w:rPr>
          <w:t>Велесова книга</w:t>
        </w:r>
      </w:hyperlink>
      <w:r>
        <w:rPr/>
        <w:t xml:space="preserve">" подразумевают прежде всего священные тексты волхвов, спасенные полковником белой армии, Али Изенбеком в 1919 году. Произошло это в имении князей Задонских неподалеку от станции Великий Бурлюк, что под Харьковом. Находка представляла собой буковые дощечки приблизительно одного размера 38-22-1 см.,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ru-RU"/>
    </w:rPr>
  </w:style>
  <w:style w:type="paragraph" w:styleId="DefinitionTerm">
    <w:name w:val="Definition Term"/>
    <w:basedOn w:val="Normal"/>
    <w:next w:val="DefinitionList"/>
    <w:qFormat/>
    <w:pPr/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ent-mcci.ru/new/r/radegast1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hat.ru/~paganism/vlesbook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52:00Z</dcterms:created>
  <dc:creator>Elf(Elorian)</dc:creator>
  <dc:description/>
  <dc:language>en-US</dc:language>
  <cp:lastModifiedBy>vitkor</cp:lastModifiedBy>
  <dcterms:modified xsi:type="dcterms:W3CDTF">2001-10-18T18:52:00Z</dcterms:modified>
  <cp:revision>2</cp:revision>
  <dc:subject/>
  <dc:title>Боги древних славян </dc:title>
</cp:coreProperties>
</file>