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оявления дуэли  в России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эль как бунт против деспотического                                    5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а и средство политическ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.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е развитие дуэли и отношение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ей представителей императ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ение дуэльного кодекса и особенности                        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эли в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ония дворянской чести.                                                      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                                         20</w:t>
      </w:r>
    </w:p>
    <w:sectPr>
      <w:type w:val="nextPage"/>
      <w:pgSz w:w="11906" w:h="16838"/>
      <w:pgMar w:left="1814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2:26:00Z</dcterms:created>
  <dc:creator>a_8</dc:creator>
  <dc:description/>
  <dc:language>en-US</dc:language>
  <cp:lastModifiedBy>a_8</cp:lastModifiedBy>
  <dcterms:modified xsi:type="dcterms:W3CDTF">1997-12-14T12:26:00Z</dcterms:modified>
  <cp:revision>1</cp:revision>
  <dc:subject/>
  <dc:title>ОГЛАВЛЕНИЕ</dc:title>
</cp:coreProperties>
</file>