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>
          <w:b/>
        </w:rPr>
        <w:t>Р Е Ф Е Р А Т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/>
      </w:pPr>
      <w:r>
        <w:rPr>
          <w:b/>
          <w:sz w:val="40"/>
        </w:rPr>
        <w:t>По теме: Древний Египет . Скульптура.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sz w:val="32"/>
        </w:rPr>
        <w:t>Студента    811 группы          ЯШЕНКОВА Виталия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/>
      </w:pPr>
      <w:r>
        <w:rPr>
          <w:sz w:val="28"/>
        </w:rPr>
        <w:t>г. Санкт - Петербург</w:t>
      </w:r>
    </w:p>
    <w:p>
      <w:pPr>
        <w:pStyle w:val="Style15"/>
        <w:bidi w:val="0"/>
        <w:jc w:val="center"/>
        <w:rPr/>
      </w:pPr>
      <w:r>
        <w:rPr>
          <w:sz w:val="28"/>
        </w:rPr>
        <w:t>1997 год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Около 5 тысячелетий назад в долине по нижнему течению Нила появились первые небольшие рабовладельческие государства. В конце 1У тысячелетия до нашей эры правители одного из них подчинили себе всю страну, создав единое царство с центром в городе Мемфисе, находившемся на левом берегу Нила, южнее того места, где сейчас расположен город Каир. Около 2800 г до н. э. правителем этого государства стал фараон Хуфу. Впоследствии его имя историки переделали в Хеопс. Так называют его и в наше время.</w:t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Большую роль в формировании египетской культуры и государства сыграл ранний период египетской истории – время с 4000 до 3000гг до нашей эры и период раннего Царства 3000-2000гг до н. э.</w:t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Главным объектом искусства становится человек. Грандиозные архитектурные сооружения – пирамиды поражают обобщенностью и законченностью форм. Величайшая из них - пирамида Хеопса - имеет высоту 146,6 м и сложена из 2300 каменных многотонных глыб. </w:t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Вокруг пирамиды фараона располагались гробницы вельмож и чиновников. “Город мертвых” был своеобразной дорогой в загробный мир.</w:t>
      </w:r>
    </w:p>
    <w:p>
      <w:pPr>
        <w:pStyle w:val="Style15"/>
        <w:bidi w:val="0"/>
        <w:jc w:val="both"/>
        <w:rPr/>
      </w:pPr>
      <w:r>
        <w:rPr>
          <w:sz w:val="28"/>
        </w:rPr>
        <w:t>Древние египтяне верили в загробную жизнь и старались снабдить уходящих    в иной мир всем, что им требовалось при жизни. Египетская религия учила , что счастливая жизнь в загробном мире дается только знатным людям.</w:t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Египтяне считали, что у человека несколько душ, и вечная жизнь после земной смерти даруется богами тем людям,    за душами которых хорошо ухаживают священники-жрецы. Гробница и рассматривалась как пристанище одной из таких душ, которую египтяне называли “Ка” (двойник умершего человека)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>В то же время египетская религия была собранием различных культов, которые в течение многих веков подвергались многочисленным изменениям. В Египте почиталось множество богов. Некоторые из них были очень древними и походили больше на животных, чем на людей. Их изображения    имеют собачьи головы, рога или другие признаки зверей.</w:t>
      </w:r>
    </w:p>
    <w:p>
      <w:pPr>
        <w:pStyle w:val="Style15"/>
        <w:bidi w:val="0"/>
        <w:jc w:val="both"/>
        <w:rPr/>
      </w:pPr>
      <w:r>
        <w:rPr>
          <w:sz w:val="28"/>
        </w:rPr>
        <w:t>Но существовали и общеегипетские божества, храмы которых строились по всей стране: Гор, Ра, Осирис, Исида    и другие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гласно преданиям Осирис, прежде чем стать богом, царствовал в Египте , и память о его    благодеяниях заставила его отождествлять с принципом добра, тогда как его убийца отождествляет зло. Эта же легенда имела и другое религиозное, моральное объяснение: Осирис есть заходящее солнце, убиваемое  или поглощаемое темнотой -    мраком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Исида – луна вбирает в себя и хранит, сколько может, лучи солнца, 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а Гор – восходящее солнце – мстит за отца, рассеивая темноту.                    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Осирис часто изображался в виде мумии, его обычные атрибуты - крюк или кнут, символ власти, и эмблема Нила в виде крестика с ушком наверху. Иногда Осирис изображается с головой быка.</w:t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>Изображение богини Исиды - это голова с коровьими ушами, на которой возвышается здание- символ вселенной: она как бы стоит на богато украшенной чаше, символ влаги, без которой ничто не    могло бы существовать на земле. Отличительные признаки Исиды – диск, двойная корона, означающая владычество над Верхним и Нижним Нилом, и рога на голове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 xml:space="preserve">Бог Тот изображается с головой птицы ибиса, он олицетворяет божественный разум, который сотворил вселенную.      Он также и бог письмен, и организатор мира, разогнавший мрак и рассеявший потемки души. Кроме того, когда эта птица ест, её клюв образует вместе с лапами равносторонний треугольник, поэтому ибис олицетворяет геометрию и все науки, основанные на ней, вот почему ибис посвящен богу Тоту – богу божественного разума. В обязанности этого бога входило наблюдение за уровнем подъема воды во время разлива Нила.    Иногда бога Тота изображают держащим зубчатую линейку- символ разлива Нила.                          </w:t>
      </w:r>
    </w:p>
    <w:p>
      <w:pPr>
        <w:pStyle w:val="211"/>
        <w:bidi w:val="0"/>
        <w:jc w:val="both"/>
        <w:rPr/>
      </w:pPr>
      <w:r>
        <w:rPr/>
        <w:t xml:space="preserve">            </w:t>
      </w:r>
      <w:r>
        <w:rPr/>
        <w:t>Египетские фараоны часто отождествлялись с восходящим солнцем и получали тогда титул сыновей Амон-Ра. Следуя традиции, во время праздников и торжественных шествий в священной лодке несли статую бога, покрытую драгоценностями, украшениями, в сопровождении толп девушек и женщин. Египтяне утверждали, что солнце и луна    только в лодке      плавают вокруг земли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Почти каждому египетскому богу придавали, таким образом, формы, и каждому из них было посвящено таким образом какое - нибудь животное. 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До нас дошло всего несколько каменных табличек (их называют палетками) с изображениями первых фараонов. Сами египтяне с глубочайшим уважением относились к первым, ранним векам своей истории. Их воображение населяло эти времена великими мудрецами и могущественными царями. </w:t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Как уже говорилось ранее    рядом с пирамидами    в “городе мертвых” находились гробницы знати. В экспозиции Эрмитажа    выставлены        каменные    Рельефы    из гробниц, в прошлом -ярко раскрашенные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Характер изображений и их композиционное решение дают представление    о разработанном каноне. Так в рельефе из гробницы    Нимаатра    фигура восседающего в торжественной позе за столом вельможи    в несколько раз    превосходит по величине фигуры слуг, подающих ему различную снедь. Они размещены рядами, фризами, в несколько “этажей” и движутся в плоскости изображения. Трехмерное тело сведено    к силуэту, четко очерченному контуром. </w:t>
      </w:r>
    </w:p>
    <w:p>
      <w:pPr>
        <w:pStyle w:val="Style15"/>
        <w:bidi w:val="0"/>
        <w:jc w:val="both"/>
        <w:rPr/>
      </w:pPr>
      <w:r>
        <w:rPr>
          <w:sz w:val="28"/>
        </w:rPr>
        <w:t>Скульптор умело объединяет части фигуры, увиденные с разных точек зрения: голова и ноги - в профиль; глаза, плечи и грудь – в фас. Такое изображение людей характерно для египетского искусств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Второй памятник –каменный рельеф из гробницы Мирираанха - выполнен в иной технике: изображение    не выпуклое, а врезанное в камень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В гробницах помещались статуи умерших. Семейная группа из гробницы Уджаанхджеса воспроизводит облик вельможи и его жены.</w:t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Композиция выполнена в строгих рамках принятого канона: фронтальность более крупной фигуры    Уджаанхджеса, плотно сдвинуты ноги, руки, лежащие на коленях, торжественно застылая поза и взгляд, обращенный прямо. Лаконично и обобщенно трактованные фигуры    связаны с блоком камня. Это известняк, покрытый сверху гипсом и раскрашенный в соответствии с каноном: мужская фигура - в коричневый цвет, женская – в желтый. 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Замечательный скульптурный памятник египетской коллекции Эрмитажа – статуя фараона Аменемхета Ш, правившего в Египте в период ХХ1-ХУШ вв. до н.э. Это время      объединения страны, роста городов, расцвета культуры. В официальной скульптуре, в статуях фараонов , наряду с идеализацией и каноническими чертами, ощущается стремление мастеров передать индивидуальность особенностей модели, интерес к выявлению портретных черт. Эти тенденции прослеживаются в гранитной статуе фараона Аменемхета Ш. Фигура фараона дана в традиционной позе. 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Характерный головной убор – немес - с изображением урея – священной змеи, охраняющей царя, - а также    три его имени, начертанные в картуше (украшении в виде полуразвернутого свитка) на троне, напоминают, что перед нами владыка всего Египта. В лице фараона отмечены присущие именно этому человеку черты: узкие, глубоко посаженые глаза, большие скулы. Плотно сжатые тонкие губы, выступающий вперед подбородок придают лицу властное и суровое выражение. Сделанная из гранита, статуя, тем не менее, отчетливо передает мельчайшие детали одежды и головного убора, что говорит о высоком мастерстве скульптора.</w:t>
      </w:r>
    </w:p>
    <w:p>
      <w:pPr>
        <w:pStyle w:val="TextBody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 xml:space="preserve">В Эрмитаже находится ряд значительных скульптурных произведений бытовых и культовых, в частности статуя богини Мут – Сохмет. Дочь верховного бога Ра, богиня войны и палящего зноя. Сохмет изображалась львиноголовой. В этом образе отражено стремление подчеркнуть могущество человека, сопоставив его с силой зверя. Согласно мифу, разгневанная на людей, переставших подчиняться её одряхлевшему отцу      и творивших зло, богиня решила испепелить их жаром засухи. И лишь заступничество сжалившихся богов спасло людей от полного истребления. </w:t>
      </w:r>
    </w:p>
    <w:p>
      <w:pPr>
        <w:pStyle w:val="Style15"/>
        <w:bidi w:val="0"/>
        <w:jc w:val="both"/>
        <w:rPr/>
      </w:pPr>
      <w:r>
        <w:rPr>
          <w:sz w:val="28"/>
        </w:rPr>
        <w:t>По их совету разлили ночью подкрашенное в красный цвет пиво, которое, приняв за кровь, выпила богиня. Миф порожден был реальностью: от засухи избавляют египтян красные, в период разлива, воды Нила.</w:t>
      </w:r>
    </w:p>
    <w:p>
      <w:pPr>
        <w:pStyle w:val="Style15"/>
        <w:bidi w:val="0"/>
        <w:jc w:val="both"/>
        <w:rPr/>
      </w:pPr>
      <w:r>
        <w:rPr>
          <w:sz w:val="28"/>
        </w:rPr>
        <w:t>Грозная богиня держит в руках “анх” - знак символизирующий жизнь.</w:t>
      </w:r>
    </w:p>
    <w:p>
      <w:pPr>
        <w:pStyle w:val="Style15"/>
        <w:bidi w:val="0"/>
        <w:jc w:val="both"/>
        <w:rPr/>
      </w:pPr>
      <w:r>
        <w:rPr>
          <w:sz w:val="28"/>
        </w:rPr>
        <w:t>Монументальная статуя Сохмет, исполненная в годы правления Аменхотепа Ш (его имя обозначено на троне) находилась среди подобных ей скульптур в крупнейшем храме того времени – Карнакском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Хочется остановиться еще на одной скульптурной группе – Статуе Аменемхеба с женой и матерью. Царский писец и градоначальник Фив был по тем временам    великий человек. Скульптор, благодаря виртуозной обработке гранита передал мягкость и упругость форм человеческого тела, сохранив при этом многие традиционные черты    (фронтальность, статичность, торжественность поз, связь с блоком камня и т.п.). Что особенно поражает - так это    женские фигуры: и мать, и жена    изображены в одинаковом возрасте. Это говорит о том, что древние египтяне верили в то, что в загробном мире людей ожидает вечная молодость и покой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Характерно и изображение древнего египетского архитектора, автора и первого строителя пирамид – Имхотепа, жившего около ХХУШ в. до н. э.</w:t>
      </w:r>
    </w:p>
    <w:p>
      <w:pPr>
        <w:pStyle w:val="TextBody"/>
        <w:bidi w:val="0"/>
        <w:jc w:val="both"/>
        <w:rPr/>
      </w:pPr>
      <w:r>
        <w:rPr>
          <w:sz w:val="28"/>
        </w:rPr>
        <w:t>Имхотеп знаменит ступенчатой пирамидой и заупокойным храмом фараона Джоссера в Саккаре. Небольшая по величине скульптура из черного базальта, завораживает изяществом и значительностью. Та же статичная, торжественная поза сидящего человека, свиток папируса на коленях, представляют нам человека, играющего очень важную роль в государстве.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>Как и сооруженная им пирамида, так и скульптура архитектора донесли до нас неповторимую красоту, сказочность и величие Древнего Египта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>Литература: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>Рубинштейн Р.И. “ О чем рассказывают памятники древнего Востока”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Москва, Просвещение, 1964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>“</w:t>
      </w:r>
      <w:r>
        <w:rPr>
          <w:sz w:val="28"/>
        </w:rPr>
        <w:t>Мифы в искусстве старом и новом”,Историко-художественная монография (по Рене Менару)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</w:t>
      </w:r>
      <w:r>
        <w:rPr>
          <w:sz w:val="28"/>
        </w:rPr>
        <w:t>Санкт-Петербург, Лениздат, 1994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 xml:space="preserve">Шапиро Ю.Г. “Эрмитаж”, путеводитель по выставкам. 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</w:t>
      </w:r>
      <w:r>
        <w:rPr>
          <w:sz w:val="28"/>
        </w:rPr>
        <w:t>Искусство, Ленинградское отделение.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>Энциклопедия для детей. Всемирная история</w:t>
      </w:r>
    </w:p>
    <w:p>
      <w:pPr>
        <w:pStyle w:val="Style15"/>
        <w:widowControl w:val="false"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</w:t>
      </w:r>
      <w:r>
        <w:rPr>
          <w:sz w:val="28"/>
        </w:rPr>
        <w:t xml:space="preserve">Москва, Аванта+, 1993 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center"/>
    </w:pPr>
    <w:rPr>
      <w:sz w:val="52"/>
    </w:rPr>
  </w:style>
  <w:style w:type="paragraph" w:styleId="2">
    <w:name w:val="заголовок 2"/>
    <w:basedOn w:val="Style15"/>
    <w:next w:val="Style15"/>
    <w:qFormat/>
    <w:pPr>
      <w:keepNext w:val="true"/>
      <w:jc w:val="center"/>
    </w:pPr>
    <w:rPr/>
  </w:style>
  <w:style w:type="paragraph" w:styleId="Style16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21">
    <w:name w:val="Основной текст 2"/>
    <w:basedOn w:val="Style15"/>
    <w:qFormat/>
    <w:pPr>
      <w:spacing w:before="0" w:after="120"/>
      <w:ind w:left="283" w:hanging="0"/>
    </w:pPr>
    <w:rPr/>
  </w:style>
  <w:style w:type="paragraph" w:styleId="Subtitle">
    <w:name w:val="Subtitle"/>
    <w:basedOn w:val="Style15"/>
    <w:qFormat/>
    <w:pPr>
      <w:spacing w:before="0" w:after="60"/>
      <w:jc w:val="center"/>
    </w:pPr>
    <w:rPr>
      <w:rFonts w:ascii="Arial" w:hAnsi="Arial"/>
    </w:rPr>
  </w:style>
  <w:style w:type="paragraph" w:styleId="211">
    <w:name w:val="Основной текст 21"/>
    <w:basedOn w:val="Style15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0</Words>
  <Characters>9868</Characters>
  <CharactersWithSpaces>8231</CharactersWithSpaces>
  <Company> СПбГМТУ каф. Культурологии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20:17:00Z</dcterms:created>
  <dc:creator>Яшенков  Виталий</dc:creator>
  <dc:description/>
  <dc:language>en-US</dc:language>
  <cp:lastModifiedBy/>
  <cp:lastPrinted>1997-12-28T19:06:00Z</cp:lastPrinted>
  <dcterms:modified xsi:type="dcterms:W3CDTF">1999-03-25T20:17:00Z</dcterms:modified>
  <cp:revision>2</cp:revision>
  <dc:subject>Скульптура.</dc:subject>
  <dc:title>Египетская скульпту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Яшенков Виталий </vt:lpwstr>
  </property>
  <property fmtid="{D5CDD505-2E9C-101B-9397-08002B2CF9AE}" pid="3" name="Язык">
    <vt:lpwstr>Русский</vt:lpwstr>
  </property>
</Properties>
</file>