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3240" y="50436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92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80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67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56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44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32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19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08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96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84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72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248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536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2400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112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824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13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0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689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977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265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552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4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552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840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1283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41672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705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97364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3356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488080"/>
                            <a:ext cx="658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04040"/>
                            <a:ext cx="6001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обоз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0080"/>
                            <a:ext cx="720" cy="1017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5640"/>
                            <a:ext cx="361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564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564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5640"/>
                            <a:ext cx="329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1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08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532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КРМТ2003.КП.456.023.ПЭ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7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Стретинский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31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Беспалова Л.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42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удимова В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94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ник радиовещательный перенос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элемен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7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1320"/>
                            <a:ext cx="4852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13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2400"/>
                            <a:ext cx="765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РМТ гр.353-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167040"/>
                            <a:ext cx="39153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0680" y="167040"/>
                            <a:ext cx="14720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167040"/>
                            <a:ext cx="313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378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36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инамическая головк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1145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400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ГД-28 БЯИУ 467.282.001Т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ВА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685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976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денсатор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261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5527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онденсаторы КПК-2 ОЖО.460.010.Т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28386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1240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ПК-2 171-610пФ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±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>1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4142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7000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атуш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990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2768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РМТ2003.КП.471.0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5626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48528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ио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1382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4291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Д9Г СМ3.362.015 Т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V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571500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0008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Транзисто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29532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5811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09 ШГ.365.008. Т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V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687204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П302 ШК.366.059 ТУ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V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15788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Т501А ЩЫ3.365.001 Т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V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74433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0520" y="773424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" y="773424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08440" y="773424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560" y="773424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640" y="7995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2479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505360"/>
                            <a:ext cx="654876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39250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90800" y="0"/>
                              <a:ext cx="3049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920" y="0"/>
                              <a:ext cx="150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5040"/>
                            <a:ext cx="720" cy="87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line id="shape_0" from="1139,1191" to="11497,11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644" to="11504,16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098" to="11504,20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2551" to="11504,25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005" to="11504,30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459" to="11504,34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3912" to="11504,39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365" to="11504,43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4819" to="11504,48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273" to="11503,52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5727" to="11503,57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180" to="11503,61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6634" to="11503,66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088" to="11503,70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541" to="11503,75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7994" to="11503,7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8448" to="11503,84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7995" to="11504,79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449" to="11504,84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8902" to="11504,8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356" to="11504,93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9810" to="11504,9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263" to="11504,102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0716" to="11504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1170" to="11504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0716" to="11503,107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170" to="11503,11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1623" to="11503,116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077" to="11503,120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531" to="11503,125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2954" to="11503,129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363" to="11503,133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8,13764" to="11503,137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6;top:561;width:944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обоз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413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6" to="5091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8;width:45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8;width:569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8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8;width:79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8;width:5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5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7;width:764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1;width:6307;height: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КРМТ2003.КП.456.023.П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3;width:2490;height:248">
                  <v:shape id="shape_0" stroked="f" o:allowincell="f" style="position:absolute;left:1153;top:1505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3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Стретински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1;width:2490;height:248">
                  <v:shape id="shape_0" stroked="f" o:allowincell="f" style="position:absolute;left:1153;top:15331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1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Беспалова Л.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6;width:2490;height:248">
                  <v:shape id="shape_0" stroked="f" o:allowincell="f" style="position:absolute;left:1153;top:1561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6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3;width:2490;height:248">
                  <v:shape id="shape_0" stroked="f" o:allowincell="f" style="position:absolute;left:1153;top:15893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3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удимова В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70;width:2490;height:248">
                  <v:shape id="shape_0" stroked="f" o:allowincell="f" style="position:absolute;left:1153;top:16170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70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89;width:3263;height:12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ник радиовещательный перенос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2" to="11503,155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5;width:76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5;width:1206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30;width:120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6" to="9072,155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РМТ гр.353-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1;top:660;width:6165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660;width:2317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660;width:49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44;width:10314;height:361">
                  <v:shape id="shape_0" stroked="f" o:allowincell="f" style="position:absolute;left:2300;top:1244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4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4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4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694;width:10314;height:361">
                  <v:shape id="shape_0" stroked="f" o:allowincell="f" style="position:absolute;left:2300;top:1694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инамическая голов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9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69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69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152;width:10314;height:361">
                  <v:shape id="shape_0" stroked="f" o:allowincell="f" style="position:absolute;left:2300;top:215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15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15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15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2602;width:10314;height:361">
                  <v:shape id="shape_0" stroked="f" o:allowincell="f" style="position:absolute;left:2300;top:2602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ГД-28 БЯИУ 467.282.001Т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60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ВА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2602;width:479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260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052;width:10314;height:361">
                  <v:shape id="shape_0" stroked="f" o:allowincell="f" style="position:absolute;left:2300;top:305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05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05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05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509;width:10314;height:361">
                  <v:shape id="shape_0" stroked="f" o:allowincell="f" style="position:absolute;left:2300;top:350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онденсатор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50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50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50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3959;width:10314;height:361">
                  <v:shape id="shape_0" stroked="f" o:allowincell="f" style="position:absolute;left:2300;top:395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395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395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395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417;width:10314;height:361">
                  <v:shape id="shape_0" stroked="f" o:allowincell="f" style="position:absolute;left:2300;top:441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онденсаторы КПК-2 ОЖО.460.010.Т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41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41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41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4867;width:10314;height:361">
                  <v:shape id="shape_0" stroked="f" o:allowincell="f" style="position:absolute;left:2300;top:486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486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486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486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317;width:10314;height:361">
                  <v:shape id="shape_0" stroked="f" o:allowincell="f" style="position:absolute;left:2300;top:531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ПК-2 171-610пФ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±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>10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31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31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31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5774;width:10314;height:361">
                  <v:shape id="shape_0" stroked="f" o:allowincell="f" style="position:absolute;left:2300;top:5774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577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577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577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224;width:10314;height:361">
                  <v:shape id="shape_0" stroked="f" o:allowincell="f" style="position:absolute;left:2300;top:6224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атушк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224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224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224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6682;width:10314;height:361">
                  <v:shape id="shape_0" stroked="f" o:allowincell="f" style="position:absolute;left:2300;top:668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668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668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668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132;width:10314;height:361">
                  <v:shape id="shape_0" stroked="f" o:allowincell="f" style="position:absolute;left:2300;top:7132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РМТ2003.КП.471.00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132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13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13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7582;width:10314;height:361">
                  <v:shape id="shape_0" stroked="f" o:allowincell="f" style="position:absolute;left:2300;top:7582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7582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7582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7582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039;width:10314;height:361">
                  <v:shape id="shape_0" stroked="f" o:allowincell="f" style="position:absolute;left:2300;top:803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иод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03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03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03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489;width:10314;height:361">
                  <v:shape id="shape_0" stroked="f" o:allowincell="f" style="position:absolute;left:2300;top:848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48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48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48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8947;width:10314;height:361">
                  <v:shape id="shape_0" stroked="f" o:allowincell="f" style="position:absolute;left:2300;top:894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Д9Г СМ3.362.015 Т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8947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V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894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894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397;width:10314;height:361">
                  <v:shape id="shape_0" stroked="f" o:allowincell="f" style="position:absolute;left:2300;top:9397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39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39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39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9847;width:10314;height:361">
                  <v:shape id="shape_0" stroked="f" o:allowincell="f" style="position:absolute;left:2300;top:9847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Транзистор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9847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9847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9847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311;width:10314;height:361">
                  <v:shape id="shape_0" stroked="f" o:allowincell="f" style="position:absolute;left:2300;top:10311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31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31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31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0761;width:10314;height:361">
                  <v:shape id="shape_0" stroked="f" o:allowincell="f" style="position:absolute;left:2300;top:10761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09 ШГ.365.008. Т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0761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V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076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076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219;width:10314;height:361">
                  <v:shape id="shape_0" stroked="f" o:allowincell="f" style="position:absolute;left:2300;top:1121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П302 ШК.366.059 ТУ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21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V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21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21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1669;width:10314;height:361">
                  <v:shape id="shape_0" stroked="f" o:allowincell="f" style="position:absolute;left:2300;top:11669;width:6180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Т501А ЩЫ3.365.001 Т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1669;width:1071;height:3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V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166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166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2119;width:10314;height:361">
                  <v:shape id="shape_0" stroked="f" o:allowincell="f" style="position:absolute;left:2300;top:1211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11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11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11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00;top:12577;width:6180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2577;width:1071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9;top:12577;width:479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12577;width:2363;height:3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62;top:12989;width:10314;height:361">
                  <v:shape id="shape_0" stroked="f" o:allowincell="f" style="position:absolute;left:2300;top:12989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2989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2989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2989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386;width:10314;height:361">
                  <v:shape id="shape_0" stroked="f" o:allowincell="f" style="position:absolute;left:2300;top:13386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386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386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386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2;top:13791;width:10314;height:361">
                  <v:shape id="shape_0" stroked="f" o:allowincell="f" style="position:absolute;left:2300;top:13791;width:6180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3791;width:1071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9;top:13791;width:479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1;top:13791;width:2363;height:36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405" to="8505,14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072,405" to="9072,14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40:00Z</dcterms:created>
  <dc:creator>Dr@cu!@</dc:creator>
  <dc:description/>
  <dc:language>en-US</dc:language>
  <cp:lastModifiedBy>Пашка</cp:lastModifiedBy>
  <dcterms:modified xsi:type="dcterms:W3CDTF">2004-04-13T19:19:00Z</dcterms:modified>
  <cp:revision>7</cp:revision>
  <dc:subject/>
  <dc:title/>
</cp:coreProperties>
</file>