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929309642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779380716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2004915354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1379530363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692127435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255274809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1752551143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305723677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1929587364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566971211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2113994669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