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bCs/>
          <w:i/>
          <w:iCs/>
          <w:sz w:val="48"/>
          <w:szCs w:val="48"/>
        </w:rPr>
        <w:t>Развитие средств связ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rFonts w:eastAsia="Courier New Cyr" w:cs="Courier New Cyr" w:ascii="Courier New Cyr" w:hAnsi="Courier New Cyr"/>
          <w:sz w:val="24"/>
          <w:szCs w:val="24"/>
        </w:rPr>
        <w:t>В нашей стране создается единая автоматизированная система связи. Для этого развиваются, совершенствуются и находят новые области применения различные технические средства связи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ab/>
        <w:t>Еще недавно междугородняя телефонная связь осуществлялась исключительно по воздушным линиям связи; при этом на надежность связи влияли грозы и возможность обледенения проводов. В настоящее время все шире применяются кабельные и радиорелейные линии, повышается уровень автоматизации связи.</w:t>
      </w:r>
    </w:p>
    <w:p>
      <w:pPr>
        <w:pStyle w:val="Normal"/>
        <w:ind w:firstLine="709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Все разнообразие используемых в технике и быту систем связи, в основном радиосвязи, можно свести к трем видам, отличающимся способами передачи сигнала от передатчика к приемнику. В первом случае используется ненаправленная радиосвязь от передатчика к приемнику, типичная для широкого вещания радио и телевидения. Такой способ радиосвязи имеет то преимущество, что позволяет охватить практически неограниченное число абонентов - потребителей информации. Недостатками такого способа являются неэкономное использование мощностей передатчика и мешающее влияния на другие аналогичные радиосистемы. В тех случаях, когда число абонентов ограничено и нет необходимости в широковещании, используется передача сигнала с помощью направленно излучающих антенн, а также при помощи специальных устройств, называемых линиями передачи сигнала.</w:t>
      </w:r>
    </w:p>
    <w:p>
      <w:pPr>
        <w:pStyle w:val="Normal"/>
        <w:ind w:firstLine="709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В широковещательной связи обычно используется однонаправленная передача сигнала от радиостанции к потребителю, при направленной же связи, как правило, применяется двусторонняя связь, то есть на каждом конце системы связи имеются и передатчик и приемник ( приемопередатчик - ПП). При направленной связи не нужны передатчики большой мощности, и их можно установить на обоих концах системы. При направленной магистральной связи на дальние расстояния через пространства и в линиях передачи используются ретрансляторы, которые ставятся вдоль трассы. Они усиливают сигнал, очищают его от помех и передают дальше. </w:t>
        <w:tab/>
        <w:t>Рассмотрим принципы работы основных видов линий передачи сигналов, начиная от двухпроводной линии, которая начала применятся в начале нашего века и кое-где в сельских местностях используется до сих пор для передачи телеграфных и телефонных сигналов, и кончая современной волоконно-оптической линией, которая наряду с космической (спутниковой) связью несомненно составит связь будущего.</w:t>
      </w:r>
    </w:p>
    <w:p>
      <w:pPr>
        <w:pStyle w:val="Normal"/>
        <w:ind w:firstLine="709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Двухпроводная линия: провода подвешиваются на столбах, расстояние между которыми порядка метра. Применяется для передачи сигналов на волнах порядка сотен и более метров, что соответствует частотам в диапазоне практически от 0 до 1 МГц. Используется для трансляции местного радиовещания.</w:t>
      </w:r>
    </w:p>
    <w:p>
      <w:pPr>
        <w:pStyle w:val="Normal"/>
        <w:ind w:firstLine="709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Электрический кабель. Эл. каб. делятся на низкочастотные и высокочастотные, одножильные и многожильные. Кабеля применяются для передачи сигналов на частотах до 1 ГГц, что соответствует длинам волн от 30 см и более. Примером может служить телевизионный кабель, соединяющий антенну с телевизионным приемником.</w:t>
      </w:r>
    </w:p>
    <w:p>
      <w:pPr>
        <w:pStyle w:val="Normal"/>
        <w:ind w:firstLine="709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Метрический волновод представляет собой полую металлическую трубку круглого или прямоугольного сечения. Электр. волны могут распространятся по волноводу отражаясь от стенок. Металл. волноводы получили применение в качестве линий передачи сантиметровых и миллиметровых волн. Круглый волновод не получил применение для дальней связи, так как требуется выполнить прямолинейность трассы. Это оказалось очень дорогостоящим.</w:t>
      </w:r>
    </w:p>
    <w:p>
      <w:pPr>
        <w:pStyle w:val="Normal"/>
        <w:ind w:firstLine="709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Диэлектрический волновод - это стержень из диэлектрического материала, в котором могут распространятся электромагнитные волны с малыми потерями. Они получили применения для передачи сигнала на миллиметровых волнах на сравнительно короткие расстояния (метры, десятки метров). Они оказались чрезвычайно перспективными для применения в диапазоне световых волн, точнее, в диапазоне инфракрасных волн с длиной волны порядка микрометра.</w:t>
      </w:r>
    </w:p>
    <w:p>
      <w:pPr>
        <w:pStyle w:val="Normal"/>
        <w:ind w:firstLine="709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Радиорелейная линия. Чтобы обеспечить передачу сигнала за пределы прямой видимости, антенны с ретрансляторами помещали на высоко летящие объекты: самолеты и спутники, а также на специальные мачты высотой до 100 метров, устанавливаемые вдоль трассы на расстоянии 40-50 км друг от друга. Радиорелейные линии сейчас широко применяются. Их можно увидеть вдоль магистральных шоссе и железнодорожных линий.</w:t>
      </w:r>
    </w:p>
    <w:p>
      <w:pPr>
        <w:pStyle w:val="Normal"/>
        <w:ind w:firstLine="709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Лучеводная линия. В коротковолновой части миллиметрового диапазона волн, субмиллиметровом диапазоне и вплоть до светового диапазона используются лучеводные линии передач. Представляют собой рад линз на подставках в свободном пространстве или помещенных в трубу, выполняющую роль механической защиты. Как и волноводные, лучеводные линии не нашли широкого применения в качестве магистральных линий дальней связи, прежде всего по экономическим причинам. Слишком дорого обходится прокладка таких линий из-за требований к точности установки линз или зеркал. Земля “дышит”, и линзы смещаются.</w:t>
      </w:r>
    </w:p>
    <w:p>
      <w:pPr>
        <w:pStyle w:val="Normal"/>
        <w:ind w:firstLine="709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Волоконно-оптическая линия. Основу вол.-опт. линии составляет волоконно-оптический кабель, главным элементов которого является волоконный световод -стеклянное волокно из высококачественного оптического стекла. Стекла оказались более прозрачными в инфракрасном диапазоне. </w:t>
      </w:r>
    </w:p>
    <w:p>
      <w:pPr>
        <w:pStyle w:val="Normal"/>
        <w:ind w:firstLine="709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В настоящее время глубоко начались развиваться компьютерные сети. С помощью их можно осуществить практически любой способ передачи информации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4T17:40:00Z</dcterms:created>
  <dc:creator>Мазин Максим Сергеевич</dc:creator>
  <dc:description/>
  <dc:language>en-US</dc:language>
  <cp:lastModifiedBy>Мазин Максим Сергеевич</cp:lastModifiedBy>
  <cp:lastPrinted>1997-11-24T20:38:00Z</cp:lastPrinted>
  <dcterms:modified xsi:type="dcterms:W3CDTF">1997-11-24T17:40:00Z</dcterms:modified>
  <cp:revision>1</cp:revision>
  <dc:subject/>
  <dc:title>Развитие средств связи</dc:title>
</cp:coreProperties>
</file>