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1350810746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983109429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1726477252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171229448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