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5179122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14320342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985793763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