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6"/>
          <w:szCs w:val="26"/>
        </w:rPr>
      </w:pPr>
      <w:r>
        <w:rPr>
          <w:sz w:val="26"/>
          <w:szCs w:val="26"/>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 Телевидение проводилось тогда по механической системе, т. е. развертка изображения на элементы (1200 элементов при 12,5 кадра в секунду) проводилась с по мощью вращающегося диска. По простоте устройства телевизор с диском Цин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 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 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 го телевидения. 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 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 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 Основным сооружением Общесоюзной радио- телевизионной передающей станции в Останкино является свободно стоящая башня, имеющая общую высоту 540 м. Она превышает высоту знаменитой Эйфеле- вой башни в Париже на 240 м. Конструктивно она со стоит из фундамента, железобетонной части высотой 385 м и стальной трубчатой опоры для антенны высотой 155 м. Ввод в действие телевизионной башни в Останкине обеспечил: увеличение одновременно действующих телевизионных программ до четырех; увеличение радиуса меренного приема всех телевизионных программ от50 до 120 км и обеспечивает уверенный прием всех про грамм на территории с населением более 13 млн. чело 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 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 го центра составляет 155 тыс.кв. м. Он имеет в своем составе 21 студию: две студии площадью по 1 тыс.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 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 Еще в 1925 г. наш соотечественник И. А. Адамяр предложил систему цветного телевидения с последова тельной передачей трех цветов: красного, синего и желт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 дача сигналов цветного изображения и звукового сопровождения, была установлена на металлической башке, сооруженной рядом с Шуховской башней. 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 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 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 советско-французской системе начались в Москве с 1 октября 1967 г., к этому же времени был приурочен выпуск первой партии цветных телевизоров. 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  </w:t>
      </w:r>
    </w:p>
    <w:sectPr>
      <w:type w:val="nextPage"/>
      <w:pgSz w:w="11906" w:h="16838"/>
      <w:pgMar w:left="1701" w:right="851" w:gutter="0" w:header="0" w:top="1134"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11:00Z</dcterms:created>
  <dc:creator>Alexandre Katalov</dc:creator>
  <dc:description/>
  <dc:language>en-US</dc:language>
  <cp:lastModifiedBy>Alexandre Katalov</cp:lastModifiedBy>
  <dcterms:modified xsi:type="dcterms:W3CDTF">1997-02-16T06:20:00Z</dcterms:modified>
  <cp:revision>5</cp:revision>
  <dc:subject/>
  <dc:title>Мечта человека о возможности видеть на любые расстояния отражена в легендах и сказках многих на родов</dc:title>
</cp:coreProperties>
</file>