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35290</wp:posOffset>
                </wp:positionH>
                <wp:positionV relativeFrom="paragraph">
                  <wp:posOffset>2842260</wp:posOffset>
                </wp:positionV>
                <wp:extent cx="309245" cy="13335"/>
                <wp:effectExtent l="635" t="3492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924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.7pt,223.8pt" to="657pt,224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10439400" cy="6513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39280" cy="6513840"/>
                          <a:chOff x="0" y="0"/>
                          <a:chExt cx="10439280" cy="6513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39280" cy="65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43360" y="2627640"/>
                            <a:ext cx="57276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ФНЧ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23200" y="2642760"/>
                            <a:ext cx="45648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У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80480" y="2870280"/>
                            <a:ext cx="343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67600" cy="23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7428960" y="57204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428240" y="343080"/>
                            <a:ext cx="3448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6560" y="1028880"/>
                            <a:ext cx="3423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5240" y="799560"/>
                            <a:ext cx="574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99640" y="799560"/>
                            <a:ext cx="571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313760" y="171468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1720" y="914400"/>
                            <a:ext cx="226080" cy="2278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0960" y="102888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6160" y="182628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7480" y="1028880"/>
                            <a:ext cx="1440" cy="79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87320" y="1826280"/>
                            <a:ext cx="2293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88040" y="1484640"/>
                            <a:ext cx="144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8040" y="1485360"/>
                            <a:ext cx="10274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115480" y="1142280"/>
                            <a:ext cx="144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4920" y="1028880"/>
                            <a:ext cx="4903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160092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240" y="1600920"/>
                            <a:ext cx="1440" cy="331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10288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5360" y="102888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171880"/>
                            <a:ext cx="148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2171880"/>
                            <a:ext cx="0" cy="57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9640" y="2742480"/>
                            <a:ext cx="22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3080" y="3656160"/>
                            <a:ext cx="572760" cy="41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t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770960" y="3314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14040" y="38854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56760" y="3884760"/>
                            <a:ext cx="344880" cy="22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3314160"/>
                            <a:ext cx="3423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4799160"/>
                            <a:ext cx="3423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33141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7760" y="479916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484960" y="4914360"/>
                            <a:ext cx="799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217188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4960" y="3429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3429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491436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7360" y="2171880"/>
                            <a:ext cx="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5040" y="422784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2pt;height:512.9pt" coordorigin="0,0" coordsize="16440,10258">
                <v:rect id="shape_0" stroked="f" o:allowincell="f" style="position:absolute;left:0;top:0;width:16439;height:1025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3139;top:4138;width:901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ФН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525;top:4162;width:718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985,4520" to="14525,4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869;height:3776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11699,901" to="11700,12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698;top:540;width:54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Symbol" w:hAnsi="Symbol" w:eastAsia="Times New Roman" w:cs="Symbol"/>
                            <w:color w:val="auto"/>
                            <w:lang w:val="ru-RU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798,1620" to="11336,1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898;top:1259;width:903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38;top:1259;width:89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518;top:2700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24" coordsize="21600,21600" o:spt="124" path="m,10800qy@7@8qx@9@10qy@11@12qx@13@14xnsem10800,l10800,21600m,10800l21600,10800nfem,10800qy@7@8qx@9@10qy@11@12qx@13@14xnf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12601;top:1440;width:355;height:358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38,1620" to="12600,1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419,2876" to="13318,2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9,1620" to="13320,287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1,2876" to="11521,28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2,2338" to="11163,287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62,2339" to="12779,23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80,1799" to="12781,233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26,1620" to="9897,16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2521" to="9896,25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898,2521" to="9899,77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58,1620" to="13676,16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78,1620" to="13678,34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8,3420" to="13677,3421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8,3420" to="11338,43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8,4319" to="11698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879;top:5758;width:901;height:6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238,5219" to="12238,575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778,6119" to="13318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318;top:6118;width:542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Symbol" w:hAnsi="Symbol" w:eastAsia="Times New Roman" w:cs="Symbol"/>
                            <w:color w:val="auto"/>
                            <w:lang w:val="ru-RU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839;top:5219;width:53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755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5219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18;top:755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38,7739" to="9896,7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3420" to="9178,53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8,5400" to="9176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5400" to="7916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78,7739" to="7916,77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39,3420" to="9539,6657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78,6658" to="9536,6658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454265</wp:posOffset>
                </wp:positionH>
                <wp:positionV relativeFrom="paragraph">
                  <wp:posOffset>2490470</wp:posOffset>
                </wp:positionV>
                <wp:extent cx="590550" cy="819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мультиплек-с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64.5pt;mso-wrap-distance-left:9.05pt;mso-wrap-distance-right:9.05pt;mso-wrap-distance-top:0pt;mso-wrap-distance-bottom:0pt;margin-top:196.1pt;mso-position-vertical-relative:text;margin-left:586.95pt;mso-position-horizontal-relative:text">
                <v:textbox inset="0in,0in,0in,0in"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емультиплек-с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</wp:posOffset>
                </wp:positionH>
                <wp:positionV relativeFrom="paragraph">
                  <wp:posOffset>213995</wp:posOffset>
                </wp:positionV>
                <wp:extent cx="1371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16.85pt" to="146.65pt,16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91590</wp:posOffset>
                </wp:positionH>
                <wp:positionV relativeFrom="paragraph">
                  <wp:posOffset>213995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16.85pt" to="101.7pt,34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1490</wp:posOffset>
                </wp:positionH>
                <wp:positionV relativeFrom="paragraph">
                  <wp:posOffset>1242695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97.85pt" to="146.65pt,9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1590</wp:posOffset>
                </wp:positionH>
                <wp:positionV relativeFrom="paragraph">
                  <wp:posOffset>1242695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7pt,97.85pt" to="101.7pt,13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</wp:posOffset>
                </wp:positionH>
                <wp:positionV relativeFrom="paragraph">
                  <wp:posOffset>899795</wp:posOffset>
                </wp:positionV>
                <wp:extent cx="1485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7pt,70.85pt" to="128.65pt,70.85pt" stroked="t" o:allowincell="f" style="position:absolute">
                <v:stroke color="black" weight="9360" dashstyle="long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790</wp:posOffset>
                </wp:positionH>
                <wp:positionV relativeFrom="paragraph">
                  <wp:posOffset>556895</wp:posOffset>
                </wp:positionV>
                <wp:extent cx="457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43.85pt" to="83.65pt,4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5790</wp:posOffset>
                </wp:positionH>
                <wp:positionV relativeFrom="paragraph">
                  <wp:posOffset>556895</wp:posOffset>
                </wp:positionV>
                <wp:extent cx="0" cy="1600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pt,43.85pt" to="47.7pt,16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34390</wp:posOffset>
                </wp:positionH>
                <wp:positionV relativeFrom="paragraph">
                  <wp:posOffset>1928495</wp:posOffset>
                </wp:positionV>
                <wp:extent cx="2286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1.85pt" to="83.65pt,151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34390</wp:posOffset>
                </wp:positionH>
                <wp:positionV relativeFrom="paragraph">
                  <wp:posOffset>1928495</wp:posOffset>
                </wp:positionV>
                <wp:extent cx="0" cy="2286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151.85pt" to="65.7pt,16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4590</wp:posOffset>
                </wp:positionH>
                <wp:positionV relativeFrom="paragraph">
                  <wp:posOffset>671195</wp:posOffset>
                </wp:positionV>
                <wp:extent cx="228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52.85pt" to="209.65pt,5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34590</wp:posOffset>
                </wp:positionH>
                <wp:positionV relativeFrom="paragraph">
                  <wp:posOffset>2385695</wp:posOffset>
                </wp:positionV>
                <wp:extent cx="6858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187.85pt" to="245.65pt,18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7590</wp:posOffset>
                </wp:positionH>
                <wp:positionV relativeFrom="paragraph">
                  <wp:posOffset>2385695</wp:posOffset>
                </wp:positionV>
                <wp:extent cx="20574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187.85pt" to="443.65pt,18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48990</wp:posOffset>
                </wp:positionH>
                <wp:positionV relativeFrom="paragraph">
                  <wp:posOffset>1928495</wp:posOffset>
                </wp:positionV>
                <wp:extent cx="0" cy="3429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151.85pt" to="263.7pt,178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9944100" cy="680021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800040"/>
                          <a:chOff x="0" y="0"/>
                          <a:chExt cx="9944280" cy="680004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9944280" cy="680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86520" y="915120"/>
                            <a:ext cx="14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400840"/>
                            <a:ext cx="144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971800"/>
                            <a:ext cx="4344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829840" y="914400"/>
                            <a:ext cx="1440" cy="20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43840" y="228600"/>
                            <a:ext cx="1484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8360" y="44244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2560" y="556920"/>
                            <a:ext cx="229320" cy="22860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1880" y="6710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07640" y="44244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47640" y="101484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029240"/>
                            <a:ext cx="229320" cy="227880"/>
                          </a:xfrm>
                          <a:prstGeom prst="flowChar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120" y="67104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685080"/>
                            <a:ext cx="1800" cy="34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919320" y="1128960"/>
                            <a:ext cx="309240" cy="1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7400" y="1586160"/>
                            <a:ext cx="15660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3400" y="12574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6320" y="1128240"/>
                            <a:ext cx="571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76960" y="2145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34080" y="2145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77400" y="784800"/>
                            <a:ext cx="144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2680" y="98280"/>
                            <a:ext cx="34488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Symbol" w:hAnsi="Symbol" w:eastAsia="Times New Roman" w:cs="Symbol"/>
                                  <w:color w:val="auto"/>
                                  <w:lang w:val="ru-RU" w:bidi="ar-SA"/>
                                </w:rPr>
                                <w:t>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77880" y="67104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9520" y="442440"/>
                            <a:ext cx="5720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Б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635080" y="89964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5000" y="899280"/>
                            <a:ext cx="34920" cy="19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899640"/>
                            <a:ext cx="34200" cy="218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199680"/>
                            <a:ext cx="34236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3543480"/>
                            <a:ext cx="34092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229640"/>
                            <a:ext cx="33984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331416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65832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434484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3198960"/>
                            <a:ext cx="342360" cy="12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3884760"/>
                            <a:ext cx="144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88620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400" y="21571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6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i/>
                                  <w:szCs w:val="20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М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228672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385720"/>
                            <a:ext cx="880200" cy="1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4998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1680" y="2271240"/>
                            <a:ext cx="0" cy="80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2499840"/>
                            <a:ext cx="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680" y="2843640"/>
                            <a:ext cx="411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085560"/>
                            <a:ext cx="46864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4685760"/>
                            <a:ext cx="342360" cy="23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029200"/>
                            <a:ext cx="340920" cy="226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5715720"/>
                            <a:ext cx="339840" cy="225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9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479988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14404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5830560"/>
                            <a:ext cx="3416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4685760"/>
                            <a:ext cx="342360" cy="125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53722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5372280"/>
                            <a:ext cx="2278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360" y="4571280"/>
                            <a:ext cx="6865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229280" y="3886200"/>
                            <a:ext cx="5715000" cy="2514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058080" y="68652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4560" y="686520"/>
                            <a:ext cx="0" cy="27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1040" y="3429720"/>
                            <a:ext cx="2513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3429720"/>
                            <a:ext cx="0" cy="160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1040" y="502992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886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886200"/>
                            <a:ext cx="0" cy="171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6008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3722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0" y="60580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53722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377208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6080" y="5257800"/>
                            <a:ext cx="4572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К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3pt;height:535.45pt" coordorigin="0,0" coordsize="15660,10709">
                <v:rect id="shape_0" stroked="f" o:allowincell="f" style="position:absolute;left:0;top:0;width:15659;height:1070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1,1441" to="1082,3420" stroked="t" o:allowincell="f" style="position:absolute;flip:x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2340,3781" to="2341,46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340,4680" to="9180,4681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181,1440" to="9182,4678" stroked="t" o:allowincell="f" style="position:absolute;flip:y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5581,360" to="7918,3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3;top:697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3;top:877;width:360;height:359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54,1057" to="5273,1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56;top:697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72;top:1598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660;top:1621;width:360;height:358;mso-wrap-style:none;v-text-anchor:middle;mso-position-horizontal-relative:char" type="_x0000_t12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75,1057" to="7255,1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1079" to="6841,16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72,1778" to="6658,1798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4,2498" to="6839,25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1980" to="6842,25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2,1777" to="5271,17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3,338" to="5634,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613,338" to="7614,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74,1236" to="4375,2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73;top:155;width:542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Symbol" w:hAnsi="Symbol" w:eastAsia="Times New Roman" w:cs="Symbol"/>
                            <w:color w:val="auto"/>
                            <w:lang w:val="ru-RU" w:bidi="ar-SA"/>
                          </w:rPr>
                          <w:t>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154,1057" to="8692,1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692;top:697;width:9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Б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874,1417" to="8874,37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0,1416" to="9054,44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1417" to="9412,48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360;top:5039;width:53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5580;width:536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6661;width:53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00,5219" to="1437,52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5761" to="1437,57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6842" to="1437,68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5038;width:538;height:19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6118" to="721,647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9,6120" to="2337,61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;top:3397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6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i/>
                            <w:szCs w:val="20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М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601" to="2879,360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94,3757" to="2879,3780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1494,3937" to="2933,39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34,3577" to="2034,48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3,3937" to="2573,44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3,4478" to="9054,4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4859" to="9358,4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360;top:7379;width:538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11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7920;width:536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360;top:9001;width:534;height:3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9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900,7559" to="1437,75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8101" to="1437,810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0,9182" to="1437,9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39;top:7379;width:538;height:19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,8460" to="721,8819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979,8460" to="2337,84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,7199" to="1619,7200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660;top:6120;width:8999;height:395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line id="shape_0" from="9540,1081" to="10258,10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259,1081" to="10259,54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5401" to="10258,54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5401" to="6301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301,7921" to="6659,79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6120" to="5039,61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6120" to="5040,88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8820" to="6839,88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8460" to="4319,84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9540" to="6659,954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20,8460" to="4320,95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40;top:594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40;top:8280;width:71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К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-24130</wp:posOffset>
                </wp:positionV>
                <wp:extent cx="476250" cy="39624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6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1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31.2pt;mso-wrap-distance-left:9.05pt;mso-wrap-distance-right:9.05pt;mso-wrap-distance-top:0pt;mso-wrap-distance-bottom:0pt;margin-top:-1.9pt;mso-position-vertical-relative:text;margin-left:1.95pt;mso-position-horizontal-relative:text">
                <v:textbox inset="0.1in,0in">
                  <w:txbxContent>
                    <w:p>
                      <w:pPr>
                        <w:pStyle w:val="Heading2"/>
                        <w:spacing w:before="240" w:after="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765</wp:posOffset>
                </wp:positionH>
                <wp:positionV relativeFrom="paragraph">
                  <wp:posOffset>1118870</wp:posOffset>
                </wp:positionV>
                <wp:extent cx="476250" cy="36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88.1pt;mso-position-vertical-relative:text;margin-left: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</w:t>
                      </w:r>
                      <w:r>
                        <w:rPr>
                          <w:lang w:val="en-US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53465</wp:posOffset>
                </wp:positionH>
                <wp:positionV relativeFrom="paragraph">
                  <wp:posOffset>433070</wp:posOffset>
                </wp:positionV>
                <wp:extent cx="590550" cy="3619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А</w:t>
                            </w:r>
                          </w:p>
                        </w:txbxContent>
                      </wps:txbx>
                      <wps:bodyPr anchor="t" lIns="91440" tIns="0" rIns="9144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34.1pt;mso-position-vertical-relative:text;margin-left:82.95pt;mso-position-horizontal-relative:text">
                <v:textbox inset="0.1in,0in,0.1in,0in">
                  <w:txbxContent>
                    <w:p>
                      <w:pPr>
                        <w:pStyle w:val="Heading2"/>
                        <w:spacing w:before="240" w:after="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53465</wp:posOffset>
                </wp:positionH>
                <wp:positionV relativeFrom="paragraph">
                  <wp:posOffset>1690370</wp:posOffset>
                </wp:positionV>
                <wp:extent cx="590550" cy="42989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ПА</w:t>
                            </w:r>
                          </w:p>
                        </w:txbxContent>
                      </wps:txbx>
                      <wps:bodyPr anchor="t" lIns="91440" tIns="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3.85pt;mso-wrap-distance-left:9.05pt;mso-wrap-distance-right:9.05pt;mso-wrap-distance-top:0pt;mso-wrap-distance-bottom:0pt;margin-top:133.1pt;mso-position-vertical-relative:text;margin-left:82.95pt;mso-position-horizontal-relative:text">
                <v:textbox inset="0.1in,0in">
                  <w:txbxContent>
                    <w:p>
                      <w:pPr>
                        <w:pStyle w:val="Heading2"/>
                        <w:spacing w:before="240" w:after="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53565</wp:posOffset>
                </wp:positionH>
                <wp:positionV relativeFrom="paragraph">
                  <wp:posOffset>90170</wp:posOffset>
                </wp:positionV>
                <wp:extent cx="590550" cy="253365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99.5pt;mso-wrap-distance-left:9.05pt;mso-wrap-distance-right:9.05pt;mso-wrap-distance-top:0pt;mso-wrap-distance-bottom:0pt;margin-top:7.1pt;mso-position-vertical-relative:text;margin-left:145.95pt;mso-position-horizontal-relative:text">
                <v:textbox>
                  <w:txbxContent>
                    <w:p>
                      <w:pPr>
                        <w:pStyle w:val="Heading2"/>
                        <w:spacing w:before="240" w:after="6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М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0865</wp:posOffset>
                </wp:positionH>
                <wp:positionV relativeFrom="paragraph">
                  <wp:posOffset>2261870</wp:posOffset>
                </wp:positionV>
                <wp:extent cx="476250" cy="3619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40" w:after="6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28.5pt;mso-wrap-distance-left:9.05pt;mso-wrap-distance-right:9.05pt;mso-wrap-distance-top:0pt;mso-wrap-distance-bottom:0pt;margin-top:178.1pt;mso-position-vertical-relative:text;margin-left:244.95pt;mso-position-horizontal-relative:text">
                <v:textbox inset="0in,0in,0in,0in">
                  <w:txbxContent>
                    <w:p>
                      <w:pPr>
                        <w:pStyle w:val="Heading2"/>
                        <w:spacing w:before="240" w:after="6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34690</wp:posOffset>
                </wp:positionH>
                <wp:positionV relativeFrom="paragraph">
                  <wp:posOffset>1928495</wp:posOffset>
                </wp:positionV>
                <wp:extent cx="345440" cy="22606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Symbol" w:hAnsi="Symbol" w:cs="Symbol"/>
                                <w:szCs w:val="28"/>
                              </w:rPr>
                            </w:pPr>
                            <w:r>
                              <w:rPr>
                                <w:rFonts w:cs="Symbol" w:ascii="Symbol" w:hAnsi="Symbol"/>
                                <w:szCs w:val="28"/>
                              </w:rPr>
                              <w:t>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7.8pt;mso-wrap-distance-left:9.05pt;mso-wrap-distance-right:9.05pt;mso-wrap-distance-top:0pt;mso-wrap-distance-bottom:0pt;margin-top:151.85pt;mso-position-vertical-relative:text;margin-left:25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Symbol" w:hAnsi="Symbol" w:cs="Symbol"/>
                          <w:szCs w:val="28"/>
                        </w:rPr>
                      </w:pPr>
                      <w:r>
                        <w:rPr>
                          <w:rFonts w:cs="Symbol" w:ascii="Symbol" w:hAnsi="Symbol"/>
                          <w:szCs w:val="28"/>
                        </w:rPr>
                        <w:t>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1T23:30:00Z</dcterms:created>
  <dc:creator>Сухов А</dc:creator>
  <dc:description/>
  <dc:language>en-US</dc:language>
  <cp:lastModifiedBy>Сухов А</cp:lastModifiedBy>
  <cp:lastPrinted>2004-12-22T02:37:00Z</cp:lastPrinted>
  <dcterms:modified xsi:type="dcterms:W3CDTF">2004-12-22T20:12:00Z</dcterms:modified>
  <cp:revision>15</cp:revision>
  <dc:subject/>
  <dc:title/>
</cp:coreProperties>
</file>