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478=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BQ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=8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B0=40@B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5;5284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B&gt;@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84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2&g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:@0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64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0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AB0@5;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µ5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&gt;AA89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5;528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5I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0=40@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5A?5G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4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5:C=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G5@5AAB@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CG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=B5@;59A=&gt;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72Q@B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7&gt;1@06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&gt;G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&gt;@&lt;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3&gt;@87&gt;=B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5@B8: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&gt;&gt;B25BAB25==&g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µ@C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@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5I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5@A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&gt;@&lt;0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;8G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?&gt;A&gt;1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4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25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@A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0=40@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?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07;8G0NB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:07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A:CAAB25=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5;52878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&gt;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A54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@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5H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@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@C3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;&gt;2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4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@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&gt;3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lt;&gt;B@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5;528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@C3&gt;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0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428=CB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5E=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;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5;528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B@0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B&gt;@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2;ONBA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/?&gt;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:A8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=0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.6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@5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0920=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!(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8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H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5;5284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0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=4C@0A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5I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2@5&lt;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0=40@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B0=40@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0Q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4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5:C=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&lt;5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5@B8: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@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&lt;5=LH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5&gt;?K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;N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1;86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04@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04@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=5?@028;L=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04@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@C3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0=40@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0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0A?@&gt;AB@0=Q==K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2A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2&lt;5AB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CI5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I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0=40@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;CG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8@&gt;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0A?@&gt;AB@0=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53&gt;4=OH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A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0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@51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&lt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B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=&gt;2&gt;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"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;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7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=A&gt;@F8C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5A:&gt;;L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G8=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&lt;?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G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7@01&gt;B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5;52878&gt;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0=40@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53&gt;4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5A: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5;5287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0=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N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@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5I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2@5&lt;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&gt;@&lt;0B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0AA&lt;&gt;B@8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0:&gt;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0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11@5280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7=0G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5@52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CAA: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5;528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KA&gt;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5B: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&gt;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E&gt;B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4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28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@K2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0:&gt;9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5;5?@&gt;3@0&lt;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&gt;@&lt;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@07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C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@06Q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?&gt;2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G5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7&gt;1@06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§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?KB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;&gt;2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?8A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IC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2845==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&gt;60;C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@02=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C4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3;O48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: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G8AB59H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5@:0;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AB5AB25=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5;5287&gt;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&lt;5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&gt;7&lt;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=8&lt;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83=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@&gt;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1KG=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0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5HQ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K?CA: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K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:@0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7&lt;5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&gt;94C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F5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:&gt;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I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5&gt;1E&gt;48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?&gt;;=8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?5F8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5&lt;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5A825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&gt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I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:&gt;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N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@: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=0?@8&lt;5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65=54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&gt;:C?05B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KAOG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4&gt;1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5;5287&gt;@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725AB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7&gt;1@0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:@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-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5;5287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&gt;@&lt;8@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&gt;=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;CG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25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8A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KG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8=5A:&gt;?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CI5AB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&lt;&gt;I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65:B&gt;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5E=&gt;;&gt;3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7K2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7&lt;5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:@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:@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5;5287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4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@8AB0;;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8A?;5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7&gt;1@0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&gt;@&lt;8@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CBQ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7&gt;3@5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4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&gt;G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4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684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@8AB0;;&gt;2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2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G5@54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5=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25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@8AB0;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51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25BOB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M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0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8A?;5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C6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57028A8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5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&gt;4A25B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?@8O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&gt;15=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B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8A?;5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=54&gt;;3&gt;25G=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µ5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@8AB0;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0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3&gt;@0N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AAB0=&gt;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8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=5;L7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A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@0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0;5=L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F25B0AB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&gt;G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B&gt;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8A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:@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28A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:07K20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0@B8=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"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CI5AB2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;07&lt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8A?;5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4&gt;;6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2&gt;Q2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?C;O@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K=: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8A?;5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?@&gt;IQ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0@80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8A?;5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0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A?&gt;;L7C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&gt;18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5;5D&gt;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F25B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:@0=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;54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?@&gt;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0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8A?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&gt;;LH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B:;8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;CG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83=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:@0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@5&lt;5=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B&gt;1@065=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&lt;5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5:F8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5;5287&gt;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&gt;1@0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@&gt;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&lt;&gt;I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&gt;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A?&gt;;&gt;6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5@:0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"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40;Q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C4CI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8A?;5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1&gt;B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25B&gt;48&gt;40E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8A?;5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AB&gt;O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3;5@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=0=&gt;B@C1&gt;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&gt;1@0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:@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B@&gt;8BAO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&gt;G5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84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2&gt;&gt;@C6Q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;07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t xml:space="preserve">1K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5;5287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K405B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07@5H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;&gt;B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&gt;G5: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8:A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AB5AB25=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&gt;;L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;&gt;B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&gt;G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&gt;AB8G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K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0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7&gt;1@06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"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&gt;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@01&gt;BG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&gt;@&lt;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&gt;AB83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@5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&gt;;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8;;8&gt;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8:A5;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;CG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&gt;G5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7K205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5@5AAB@&gt;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2Q@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04@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&gt;3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?@&gt;IQ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&gt;2&gt;@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&gt;1@0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5@5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&gt;:04@&gt;2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04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0AB8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:;04K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@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@C3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I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A8;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DD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5B: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7&gt;1@06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AB&gt;O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@0=A;8@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&gt;1@0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&gt;@&lt;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&lt;?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?CB=8: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5;528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=5A:&gt;;L: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8A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E&gt;4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O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?&gt;@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0=0;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=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B25@64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&gt;4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&gt;;LH8=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0=0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C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@0=A;8@&gt;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&gt;@&lt;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>&gt;MB&gt;&lt;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;0=8@C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:C?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5;5287&gt;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&gt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@5?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4C&lt;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0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@0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15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5;528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@0=A;8@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83=0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5@LQ7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@&gt;7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G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5;0BL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@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AB0=02;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5AB8@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&gt;B25BAB2CN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1&gt;@C4&gt;20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t>G5284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=:C@5=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&gt;@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&lt;?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?CB=8: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5;528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AB02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015;LI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9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=B5@5A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=8&lt;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3@0&lt;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;8G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&gt;B25BAB2C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5;5287&gt;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KG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&lt;=0B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@C6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=B5=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@&gt;3@0&lt;&lt;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=5:&gt;B&gt;@K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4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4E&gt;4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4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CI5AB25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06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lt;&gt;&lt;5=B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CI5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8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5;5287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@8Q&lt;=8: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7K20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&gt;:C?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&gt;4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5;5287&gt;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:C?0B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;CG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7&lt;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lt;&gt;B@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5@5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&gt;@&lt;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A;&gt;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&gt;1@5B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5A825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&gt;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B&gt;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I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O70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4:;N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5@28A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0:&gt;9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KH5C?&gt;&lt;O=CB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&gt;&lt;?0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"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&gt;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5;5287&gt;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A825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&lt;5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AB@&gt;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7K205&lt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5A825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72&gt;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=8&lt;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KG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&lt;=0B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@C6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=B5=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5@5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&gt;@&lt;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@0=A;8@CNI85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AB&gt;O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K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;0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0=0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&lt;5=C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0=0;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5;5AB0=F8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N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@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0=0;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&gt;@&lt;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=0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@0=A;8@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Будзинского Артёма 11 «В»</dc:title>
</cp:coreProperties>
</file>