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" w:hAnsi="Peterburg" w:eastAsia="Peterburg" w:cs="Peterburg"/>
          <w:i/>
          <w:i/>
          <w:iCs/>
          <w:sz w:val="28"/>
          <w:szCs w:val="28"/>
          <w:u w:val="single"/>
        </w:rPr>
      </w:pPr>
      <w:r>
        <w:rPr>
          <w:rFonts w:eastAsia="Peterburg" w:cs="Peterburg" w:ascii="Peterburg" w:hAnsi="Peterburg"/>
          <w:i/>
          <w:iCs/>
          <w:sz w:val="28"/>
          <w:szCs w:val="28"/>
          <w:u w:val="single"/>
        </w:rPr>
        <w:t>Термоэмиссионные преобразователи энергии.</w:t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4"/>
          <w:szCs w:val="24"/>
          <w:u w:val="single"/>
        </w:rPr>
      </w:pPr>
      <w:r>
        <w:rPr>
          <w:rFonts w:eastAsia="TextBook" w:cs="TextBook" w:ascii="TextBook" w:hAnsi="TextBook"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1. Основные сведения о термоэмиссионных преобразователях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зличные типы ТЭП разрабатываются для питания систем и оборудования КЛА, в особенности КЛА с ядерными АЭУ. При электрической мощности АЭУ порядка 0,1 - 1 кВт целесообразно применение РИТЭП и СТЭП. При мощностях более 1 кВт предпочтительны ЯРТЭП, которые наиболее перспективны для космических АЭУ длительного действия. Достоинства ТЭП - большой ресурс, относительно высокий КПД и хорошие удельные энергетические, а также массогабаритные показатели. В настоящее время выполняют ЯРТЭП по интегральной схеме совместно с ТВЭЛ ядерного реактора, при этом ТЭП-ТВЭЛ образуют конструкцию реактора-генератора. Возможно и раздельное исполнение реактора т ТЭП, в котором ТЭП вынесены из активной зоны реактора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Недостатки ТЭП состоят в нестабильности характеристик и изменении межэлектродных размеров вследствие ползучести (свеллинга), а также в технологических затруднениях при выполнении малых зазоров между электродами, необходимости компенсации объемного заряда электронов в межэлектродном зазоре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Совмещенные с ТВЭЛ цилиндрические элементарные ТЭП последовательно соединяются в гирлянду, образующую электрогенерирующий канал (ЭГК), размещаемый в активной зоне ректора. Уменьшение объема активной хоны ядерного реактора и массы радиационной защиты достигается при вынесении ЭГК из реактора. При раздельном исполнении ТВЭЛ и ТЭП энергия к ТЭП от ТВЭЛ может подводиться тепловыми трубами. Последние представляют собой устройства для передачи тепла от нагревателя к потребителю (или холодильнику) посредством использования для поглощения и выделения тепла фазовых (газожидкостных) переходов рабочего тела. перемещение рабочего тела осуществляется капиллярными силами (при наличии "фитиля" или пористого элемента конструкции тепловой трубы), центробежными и электромагнитными силами в зависимости от конкретного устройства тепловой трубы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 Для получения необходимых параметров АЭУ (мощности и напряжения) ЭГК соединяют по последовательно-паралелльным схемам. Различают вакуумные и газонаполненные ТЭП, причем газонаполненные ТЭП с парами цезия имеют лучшие показатели. Их характеризуют удельная масса ЭГК G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3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10 кг/кВт, поверхностная плотность мощности Р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100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200 кВт/м</w:t>
      </w:r>
      <w:r>
        <w:rPr>
          <w:rFonts w:eastAsia="Peterburg" w:cs="Peterburg" w:ascii="Peterburg" w:hAnsi="Peterburg"/>
          <w:position w:val="6"/>
          <w:sz w:val="16"/>
          <w:szCs w:val="16"/>
        </w:rPr>
        <w:t xml:space="preserve">2 </w:t>
      </w:r>
      <w:r>
        <w:rPr>
          <w:rFonts w:eastAsia="Peterburg" w:cs="Peterburg" w:ascii="Peterburg" w:hAnsi="Peterburg"/>
          <w:sz w:val="28"/>
          <w:szCs w:val="28"/>
        </w:rPr>
        <w:t xml:space="preserve">(на единицу площади, эмитирующей электроны), плотность тока 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эмиттера J = 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>8 A/cм</w:t>
      </w:r>
      <w:r>
        <w:rPr>
          <w:rFonts w:eastAsia="Peterburg" w:cs="Peterburg" w:ascii="Peterburg" w:hAnsi="Peterburg"/>
          <w:position w:val="6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, КПД преобразования тепла в электроэнергию </w:t>
      </w:r>
      <w:r>
        <w:rPr>
          <w:rFonts w:eastAsia="Peterburg" w:cs="Peterburg" w:ascii="Symbol" w:hAnsi="Symbol"/>
          <w:sz w:val="28"/>
          <w:szCs w:val="28"/>
        </w:rPr>
        <w:t>h</w:t>
      </w:r>
      <w:r>
        <w:rPr>
          <w:rFonts w:eastAsia="Peterburg" w:cs="Peterburg" w:ascii="Peterburg" w:hAnsi="Peterburg"/>
          <w:sz w:val="28"/>
          <w:szCs w:val="28"/>
        </w:rPr>
        <w:t xml:space="preserve"> = 0,1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0,25, рабочий ресурс - более 10</w:t>
      </w:r>
      <w:r>
        <w:rPr>
          <w:rFonts w:eastAsia="Peterburg" w:cs="Peterburg" w:ascii="Peterburg" w:hAnsi="Peterburg"/>
          <w:position w:val="6"/>
          <w:sz w:val="16"/>
          <w:szCs w:val="16"/>
        </w:rPr>
        <w:t>4</w:t>
      </w:r>
      <w:r>
        <w:rPr>
          <w:rFonts w:eastAsia="Peterburg" w:cs="Peterburg" w:ascii="Peterburg" w:hAnsi="Peterburg"/>
          <w:sz w:val="28"/>
          <w:szCs w:val="28"/>
        </w:rPr>
        <w:t xml:space="preserve"> ч (до 5 лет). Вакуумные ТЭП в настоящее время применяются сравнительно мало вследствие сложности технологии изготовления межэлектродных зазоров порядка 10</w:t>
      </w:r>
      <w:r>
        <w:rPr>
          <w:rFonts w:eastAsia="Peterburg" w:cs="Peterburg" w:ascii="Peterburg" w:hAnsi="Peterburg"/>
          <w:position w:val="6"/>
          <w:sz w:val="16"/>
          <w:szCs w:val="16"/>
        </w:rPr>
        <w:t>-2</w:t>
      </w:r>
      <w:r>
        <w:rPr>
          <w:rFonts w:eastAsia="Peterburg" w:cs="Peterburg" w:ascii="Peterburg" w:hAnsi="Peterburg"/>
          <w:sz w:val="28"/>
          <w:szCs w:val="28"/>
        </w:rPr>
        <w:t xml:space="preserve"> мм, при которых возможны удовлетворительные эксплуатационные показатели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2. Физические основы работы термоэмиссионных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Работа основана на явлении термоэлектронной эмиссии (эффекте Эдисона) - испускании электронов нагретым металлическим катодом (эмиттером). Физическими аналогами вакуумных и газонаполненных ТЭП могут служить электронные лампы - вакуумные диоды и газотроны. В отдельных случаях вследствие упрощения эксплуатации целесообразно использовать вакуумные ТЭП, но лучшие характеристики имеют, как указывалось, ТЭП, наполненные парами легкоионизирующегося металла - цезия (Сs). Различают межэлектродные газовые промежутки ТЭП с частичной и полной ионизацией. Последние принадлежат к плазменным ТЭП, которые можно относить к контактным преобразователям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Процесс преобразования энергии в ТЭП рассмотрим вначале на примере анализа плоской вакуумной модели элементарного генератора (рис. 1.) Промежуток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между металлическими электродами - катодом (эмиттером) 1 и анодом (коллектором) 2, заключенными в вакуумный сосуд 3, откачан до давления 0,133 мПа (примерно 10</w:t>
      </w:r>
      <w:r>
        <w:rPr>
          <w:rFonts w:eastAsia="Peterburg" w:cs="Peterburg" w:ascii="Peterburg" w:hAnsi="Peterburg"/>
          <w:position w:val="6"/>
          <w:sz w:val="16"/>
          <w:szCs w:val="16"/>
        </w:rPr>
        <w:t>-6</w:t>
      </w:r>
      <w:r>
        <w:rPr>
          <w:rFonts w:eastAsia="Peterburg" w:cs="Peterburg" w:ascii="Peterburg" w:hAnsi="Peterburg"/>
          <w:sz w:val="28"/>
          <w:szCs w:val="28"/>
        </w:rPr>
        <w:t xml:space="preserve"> мм рт. ст.). Электроды и их выводы 4 изолированы от стенок сосуда. К эмиттеру подводится тепловая энергия Q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>, и он нагревается до температуры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2000К. Коллектор поддерживается при температуре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вследствие отвода от него тепловой энергии Q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. Распределение электронов по энергиям в металле электрода зависит от его химической природы и определяется среднестатистическим уровнем Ферми. Это тот (наименьший) уровень, на котором располагались бы все электроны при температуре Т=0. Если Т&gt;0, то вероятность наличия у электрона энергии уровня Ферми всегда равна 0,5. Вплоть до точки плавления металла уровень Ферми мало зависит от Т.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1474470</wp:posOffset>
                </wp:positionV>
                <wp:extent cx="2268220" cy="2604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76" w:dyaOrig="17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6pt;height:205.05pt" filled="f" o:ole="">
                                  <v:imagedata r:id="rId3" o:title=""/>
                                </v:shape>
                                <o:OLEObject Type="Embed" ProgID="" ShapeID="ole_rId2" DrawAspect="Content" ObjectID="_218279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205.05pt;mso-wrap-distance-left:9pt;mso-wrap-distance-right:9pt;mso-wrap-distance-top:0pt;mso-wrap-distance-bottom:0pt;margin-top:-116.1pt;mso-position-vertical-relative:text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76" w:dyaOrig="17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6pt;height:205.05pt" filled="f" o:ole="">
                            <v:imagedata r:id="rId5" o:title=""/>
                          </v:shape>
                          <o:OLEObject Type="Embed" ProgID="" ShapeID="ole_rId4" DrawAspect="Content" ObjectID="_70214519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44625</wp:posOffset>
                </wp:positionH>
                <wp:positionV relativeFrom="paragraph">
                  <wp:posOffset>-501015</wp:posOffset>
                </wp:positionV>
                <wp:extent cx="2008505" cy="621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>Рис. 1. Рас</w:t>
                              <w:softHyphen/>
                              <w:t>чет</w:t>
                              <w:softHyphen/>
                              <w:t>ная элек</w:t>
                              <w:softHyphen/>
                              <w:t>тро</w:t>
                              <w:softHyphen/>
                              <w:t>ста</w:t>
                              <w:softHyphen/>
                              <w:t>ти</w:t>
                              <w:softHyphen/>
                              <w:t>че</w:t>
                              <w:softHyphen/>
                              <w:t>ская мо</w:t>
                              <w:softHyphen/>
                              <w:t xml:space="preserve">дель ТЭП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8.9pt;mso-wrap-distance-left:9pt;mso-wrap-distance-right:9pt;mso-wrap-distance-top:0pt;mso-wrap-distance-bottom:0pt;margin-top:-39.45pt;mso-position-vertical-relative:text;margin-left:11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>Рис. 1. Рас</w:t>
                        <w:softHyphen/>
                        <w:t>чет</w:t>
                        <w:softHyphen/>
                        <w:t>ная элек</w:t>
                        <w:softHyphen/>
                        <w:t>тро</w:t>
                        <w:softHyphen/>
                        <w:t>ста</w:t>
                        <w:softHyphen/>
                        <w:t>ти</w:t>
                        <w:softHyphen/>
                        <w:t>че</w:t>
                        <w:softHyphen/>
                        <w:t>ская мо</w:t>
                        <w:softHyphen/>
                        <w:t xml:space="preserve">дель ТЭП      </w:t>
                      </w:r>
                    </w:p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 xml:space="preserve">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TextBook" w:cs="TextBook" w:ascii="TextBook" w:hAnsi="TextBook"/>
          <w:sz w:val="24"/>
          <w:szCs w:val="24"/>
        </w:rPr>
        <w:t>2. Батареи термоэммисионых элементов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Вертикальные гирляндные ЭГК образуют батарею ТЭП - электрогенерирующий блок (ЭГБ) реактора. Например, в серийных генераторах "Топас" (СССР) содержится по 79 ТЭП с суммарной электрической мощностью ЭГБ до 10 кВт. Верхяя чсть ЭГК патрубком соединена с термостатом с жидким цезием при Т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600 К, испаряющимся вследствие низкого давления внутри ТЭП. Для поступления паров Сs отдельные ТЭВ в ЭГК сообщены каналами. Цезий имеет наиболее низкий поценциал ионизации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Ц</w:t>
      </w:r>
      <w:r>
        <w:rPr>
          <w:rFonts w:eastAsia="Peterburg" w:cs="Peterburg" w:ascii="Peterburg" w:hAnsi="Peterburg"/>
          <w:sz w:val="28"/>
          <w:szCs w:val="28"/>
        </w:rPr>
        <w:t xml:space="preserve"> =3,9 В, причем 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 xml:space="preserve">Ц </w:t>
      </w:r>
      <w:r>
        <w:rPr>
          <w:rFonts w:eastAsia="Peterburg" w:cs="Peterburg" w:ascii="Peterburg" w:hAnsi="Peterburg"/>
          <w:sz w:val="28"/>
          <w:szCs w:val="28"/>
        </w:rPr>
        <w:t xml:space="preserve"> &lt;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K</w:t>
      </w:r>
      <w:r>
        <w:rPr>
          <w:rFonts w:eastAsia="Peterburg" w:cs="Peterburg" w:ascii="Peterburg" w:hAnsi="Peterburg"/>
          <w:sz w:val="28"/>
          <w:szCs w:val="28"/>
        </w:rPr>
        <w:t xml:space="preserve"> . При соударении с горячей поверхностью катода атомы Сs отдают катоду электрон. Положительные ионы Сs</w:t>
      </w:r>
      <w:r>
        <w:rPr>
          <w:rFonts w:eastAsia="Peterburg" w:cs="Peterburg" w:ascii="Peterburg" w:hAnsi="Peterburg"/>
          <w:position w:val="6"/>
          <w:sz w:val="16"/>
          <w:szCs w:val="16"/>
        </w:rPr>
        <w:t>+</w:t>
      </w:r>
      <w:r>
        <w:rPr>
          <w:rFonts w:eastAsia="Peterburg" w:cs="Peterburg" w:ascii="Peterburg" w:hAnsi="Peterburg"/>
          <w:sz w:val="28"/>
          <w:szCs w:val="28"/>
        </w:rPr>
        <w:t xml:space="preserve"> нейтролизуют объемный заряд электронов в зазоре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>. в диапазне давления паров Cs до 100 Па при температуре 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&lt; 1800 К достигается бесстолкновительный (квазивакуумный) режим ТЭП. Изменение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sz w:val="28"/>
          <w:szCs w:val="28"/>
        </w:rPr>
        <w:t xml:space="preserve">(х) в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для этого режима близко к линейному закону. При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0,1 мм эффективность ТЭП повышается, если совместно вводятся пары цезия и бария. Адсорбируясь преимущественно на аноде с       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 xml:space="preserve">1 </w:t>
      </w:r>
      <w:r>
        <w:rPr>
          <w:rFonts w:eastAsia="Peterburg" w:cs="Peterburg" w:ascii="Peterburg" w:hAnsi="Peterburg"/>
          <w:sz w:val="28"/>
          <w:szCs w:val="28"/>
        </w:rPr>
        <w:t xml:space="preserve"> , они снижают его работу выхода.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  <w:u w:val="single"/>
        </w:rPr>
      </w:pPr>
      <w:r>
        <w:rPr>
          <w:rFonts w:eastAsia="Peterburg" w:cs="Peterburg" w:ascii="Peterburg" w:hAnsi="Peterburg"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TextBook">
    <w:charset w:val="01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fldChar w:fldCharType="begin"/>
    </w:r>
    <w:r>
      <w:rPr>
        <w:sz w:val="24"/>
        <w:i/>
        <w:szCs w:val="24"/>
        <w:iCs/>
      </w:rPr>
      <w:instrText xml:space="preserve"> PAGE </w:instrText>
    </w:r>
    <w:r>
      <w:rPr>
        <w:sz w:val="24"/>
        <w:i/>
        <w:szCs w:val="24"/>
        <w:iCs/>
      </w:rPr>
      <w:fldChar w:fldCharType="separate"/>
    </w:r>
    <w:r>
      <w:rPr>
        <w:sz w:val="24"/>
        <w:i/>
        <w:szCs w:val="24"/>
        <w:iCs/>
      </w:rPr>
      <w:t>4</w:t>
    </w:r>
    <w:r>
      <w:rPr>
        <w:sz w:val="24"/>
        <w:i/>
        <w:szCs w:val="24"/>
        <w:i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2T00:12:00Z</dcterms:created>
  <dc:creator>Bounov K.O.</dc:creator>
  <dc:description/>
  <dc:language>en-US</dc:language>
  <cp:lastModifiedBy>����� ������</cp:lastModifiedBy>
  <dcterms:modified xsi:type="dcterms:W3CDTF">1995-05-20T12:54:00Z</dcterms:modified>
  <cp:revision>3</cp:revision>
  <dc:subject/>
  <dc:title/>
</cp:coreProperties>
</file>