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Äëÿ ñèììåòðè÷íîé ñõåìû òðåõôàçíîé öåïè ñîãëàñíî çàäàííûõ ïàðàìåòðîâ âûïîëíèòü ñëåäóþùåå:</w:t>
      </w:r>
    </w:p>
    <w:p>
      <w:pPr>
        <w:pStyle w:val="Normal"/>
        <w:bidi w:val="0"/>
        <w:jc w:val="left"/>
        <w:rPr/>
      </w:pPr>
      <w:r>
        <w:rPr/>
        <w:t>ðàññ÷èòàòü  óãëîâóþ ÷àñòîòó  ( è ñîïðîòèâëåíèÿ  ðåàêòèâíûõ ýëåìåíòîâ ñõåìû (L, C).</w:t>
      </w:r>
    </w:p>
    <w:p>
      <w:pPr>
        <w:pStyle w:val="Normal"/>
        <w:bidi w:val="0"/>
        <w:jc w:val="left"/>
        <w:rPr/>
      </w:pPr>
      <w:r>
        <w:rPr/>
        <w:t>Ñîñòàâèòü ñõåìó äëÿ ðàñ÷åòà êîìïëåêñà äåéñòâóþùåãî çíà÷åíèÿ òîêà ôàçû À, ïðèíÿâ íà÷àëüíóþ ôàçó ÝÄÑ  EMBED Equation.2  µ § äëÿ âàðèàíòîâ â êîòîðûõ íàãðóçêà ñîåäèíåíà òðåóãîëüíèêîì ðåêîìåíäóåòñÿ çàìåíèòü íà çâåçäó.</w:t>
      </w:r>
    </w:p>
    <w:p>
      <w:pPr>
        <w:pStyle w:val="Normal"/>
        <w:bidi w:val="0"/>
        <w:jc w:val="left"/>
        <w:rPr/>
      </w:pPr>
      <w:r>
        <w:rPr/>
        <w:t>Ðàññ÷èòàòü êîìïëåêñ òîêà  EMBED Equation.2  µ § , çàïèñàòü êîìïëåêñû òîêîâ  EMBED Equation.2  µ § è  EMBED Equation.2  µ §.</w:t>
      </w:r>
    </w:p>
    <w:p>
      <w:pPr>
        <w:pStyle w:val="Normal"/>
        <w:bidi w:val="0"/>
        <w:jc w:val="left"/>
        <w:rPr/>
      </w:pPr>
      <w:r>
        <w:rPr/>
        <w:t>Îïðåäåëèòü óãîë ìåæäó âåêòîðàìè ÝÄÑ è òîêà (.</w:t>
      </w:r>
    </w:p>
    <w:p>
      <w:pPr>
        <w:pStyle w:val="Normal"/>
        <w:bidi w:val="0"/>
        <w:jc w:val="left"/>
        <w:rPr/>
      </w:pPr>
      <w:r>
        <w:rPr/>
        <w:t>Ïîñòðîèòü âåêòîðíóþ äèàãðàììó ÝÄÑ è òîêà òðåõôàçíîé öåïè.</w:t>
      </w:r>
    </w:p>
    <w:p>
      <w:pPr>
        <w:pStyle w:val="Normal"/>
        <w:bidi w:val="0"/>
        <w:jc w:val="left"/>
        <w:rPr/>
      </w:pPr>
      <w:r>
        <w:rPr/>
        <w:t>Îïðåäåëèòü ìîùíîñòè ãåíåðàòîðà (P, Q, S), ïîñòðîèòü òðåóãîëüíèê ìîùíîñò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Visio.Drawing.4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Äëÿ ðàñ÷åòà óãëîâîé ñêîðîñòè âîñïîëüçó-åìñÿ ôîðìó-ëîé  EMBED Equation.2  µ § , ãäå  EMBED Equation.2  µ § îòñþäà  EMBED Equation.2  µ §.</w:t>
      </w:r>
    </w:p>
    <w:p>
      <w:pPr>
        <w:pStyle w:val="Normal"/>
        <w:bidi w:val="0"/>
        <w:jc w:val="left"/>
        <w:rPr/>
      </w:pPr>
      <w:r>
        <w:rPr/>
        <w:t>Íàéäåì ðåàêòèâíûå ñîïðîòèâëåíèÿ ýëåìåíòîâ (L, C)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2. Cõåìà äëÿ ðàñ÷åòà êîìïëåêñà äåéñòâóþùåãî çíà÷åíèÿ ôàçû 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Visio.Drawing.4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Ïî äàííîé ñõåìå ðàññ÷èòàåì êîìïëåêñ òîêà   EMBED Equation.2  µ §, ïðèíÿâ íà÷àëüíóþ ôàçó ÝÄÑ  EMBED Equation.2  µ §  íàéäåì êîìïëåêñ ïîëíîé ïðîâîäèìîñòè âåòâè 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åðåéäåì îò àìïëèòóäíîãî çíà÷åíèÿ ÝÄÑ ê êîìïëåêñíîìó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éäåì òîêè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Òîêè  EMBED Equation.2  µ § ñäâèíóòû îòíîñèòåëüíî òîêà  EMBED Equation.2  µ § íà  EMBED Equation.2  µ §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Â ñèììåòðè÷íîé ñèñòåìå óãîë ìåæäó ÝÄÑ è òîêîì âî âñåõ ôàçàõ áóäåò îäèíàêîâ, è áóäåò ðàâåí  EMBED Equation.2  µ §.</w:t>
      </w:r>
    </w:p>
    <w:p>
      <w:pPr>
        <w:pStyle w:val="Normal"/>
        <w:bidi w:val="0"/>
        <w:jc w:val="left"/>
        <w:rPr/>
      </w:pPr>
      <w:r>
        <w:rPr/>
        <w:t>Ïîñòðîèì âåêòîðíóþ äèàãðàììó ÝÄÑ è òîêà òðåõôàçíîé öåïè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SGraph.Chart.5 \s µ § Íàéäåì ìîùíîñòü ãåíåðàòîð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ðåóãîëüíèê ìîùíîñòåé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SGraph.Chart.5 \s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Visio.Drawing.4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Äëÿ  çàäàííîé ñõåìû íåîáõîäèìî âûïîëíèòü ñëåäóþùåå :</w:t>
      </w:r>
    </w:p>
    <w:p>
      <w:pPr>
        <w:pStyle w:val="Normal"/>
        <w:bidi w:val="0"/>
        <w:jc w:val="left"/>
        <w:rPr/>
      </w:pPr>
      <w:r>
        <w:rPr/>
        <w:t>Ðàññ÷èòàòü ïåðåõîäíîé ïðîöåññ.</w:t>
      </w:r>
    </w:p>
    <w:p>
      <w:pPr>
        <w:pStyle w:val="Normal"/>
        <w:bidi w:val="0"/>
        <w:jc w:val="left"/>
        <w:rPr/>
      </w:pPr>
      <w:r>
        <w:rPr/>
        <w:t>Ðàñ÷åò ïðîâåñòè êëàññè÷åñêèì ìåòîäîì.</w:t>
      </w:r>
    </w:p>
    <w:p>
      <w:pPr>
        <w:pStyle w:val="Normal"/>
        <w:bidi w:val="0"/>
        <w:jc w:val="left"/>
        <w:rPr/>
      </w:pPr>
      <w:r>
        <w:rPr/>
        <w:t xml:space="preserve">Íà îñíîâàíèè ïîëó÷åííîãî àíàëèòè÷åñêîãî âûðàæåíèÿ ïîñòðîèòü ãðàôèê ïåðåõîäíîãî ïðîöåññà â èíòåðâàëå îò t = 0 äî t = 3( 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Äàííûå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àéòè òîê  EMBED Equation.2  µ §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Îïðåäåëèì äëÿ ïîñëå êîììóòàöèîííîé ñõåìû, êîãäà êëþ÷ Ê ðàçîìêíóò  êîìïëåêñ âõîäíîãî ñîïðîòèâëåíèÿ îòíîñèòåëüíî çàæèìîâ èñòî÷íèêà, çàìåíèâ j( íà P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ðèðàâíÿåì  EMBED Equation.2  µ § ê 0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îäñòàâèì çíà÷å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îðíè  âåùåñòâåííûå ðàçíûå çíà÷èòü ïåðåõîäíûé ïðîöåññ àïåðèîäè÷åñêèé çàòóõàþùèé. Çàïèøåì âûðàæåíèÿ äëÿ çàäàííîãî òîêà â ïåðåõîäíîì ðåæèìå ÷åðåç ïðèíóæäåííóþ è ñâîáîäíóþ ñîñòàâëÿþùóþ 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àéäåì òîêè ïðîòåêàþùèå â äàííîé öåïè äî êîììóòàöèè (t &lt; 0 ) êîãäà êëþ÷ Ê çàìêíóò. Ñîïðîòèâëåíèå êàòóøêè  èíäóêòèâíîñòè L ïðè ïîñòîÿííîì òîêå ðàâíî 0, à åìêîñòè Ñ ðàâíî ( çíà÷èò  EMBED Equation.2  µ §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Íàïðÿæåíèå íà êîíäåíñàòîðå C ðàâíî íàïðÿæåíèþ íà R4 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ðèíóæäåííûå çíà÷åíèÿ ïîñëå êîììóòàöèè, êîãäà ïåðåõîäíûé ïðîöåññ çàâåðøåí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   </w:t>
      </w:r>
    </w:p>
    <w:p>
      <w:pPr>
        <w:pStyle w:val="Normal"/>
        <w:bidi w:val="0"/>
        <w:jc w:val="left"/>
        <w:rPr/>
      </w:pPr>
      <w:r>
        <w:rPr/>
        <w:t>Íàéäåì çíà÷åíèÿ â ìîìåíò êîììóòàöèè (t ( 0 ) :</w:t>
      </w:r>
    </w:p>
    <w:p>
      <w:pPr>
        <w:pStyle w:val="Normal"/>
        <w:bidi w:val="0"/>
        <w:jc w:val="left"/>
        <w:rPr/>
      </w:pPr>
      <w:r>
        <w:rPr/>
        <w:t>ïî âòîðîìó çàêîíó êîììóòàöèè  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Îïðåäåëèì ïîñòîÿííûå èíòåãðèðîâàíèÿ À1 è À2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çàïèñûâàåì óð-íèÿ äëÿ t ( 0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×èñëåííîå çíà÷åíèå ïðîèçâîäíîé  EMBED Equation.2  µ § = 0 ò. ê. Ïî âòîðîìó çàêîíó êîììóòàöèè íàïðÿæåíèå íà åìêîñòè ñêà÷êîì íå èçìåíÿåòñ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äñòàâèì ïîëó÷åííûå çíà÷åíèÿ â óð-íèÿ, ïîëó÷èì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ðåøèì ñîâìåñòíî ýòè óð-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Çàïèøåì òîê  EMBED Equation.2  µ §ïåðåõîäíîãî ïðîöåññà ïîäñòàâèâ âñå ÷èñëåííûå çíà÷å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Èñõîäÿ èç ýòîãî ïîñòîÿííûå èíòåãðèðîâàíèÿ äëÿ òîêà  EMBED Equation.2  µ §áóäóò ðàâíû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à îñíîâàíèè ïîëó÷åííûõ äàííûõ ïîñòðîèì ãðàôèê ïåðåõîäíîãî ïðîöåññà â èíòåðâàëå îò t = 0 äî t = 3( .</w:t>
      </w:r>
    </w:p>
    <w:p>
      <w:pPr>
        <w:pStyle w:val="Normal"/>
        <w:bidi w:val="0"/>
        <w:jc w:val="left"/>
        <w:rPr/>
      </w:pPr>
      <w:r>
        <w:rPr/>
        <w:t xml:space="preserve">Íàéäåì çíà÷åíèÿ  ïîñòîÿííîé âðåìåíè  EMBED Equation.2  µ §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SGraph.Chart.5 \s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Ëàáîðàòîðíàÿ ðàáîòà ¹ 2.</w:t>
      </w:r>
    </w:p>
    <w:p>
      <w:pPr>
        <w:pStyle w:val="Normal"/>
        <w:bidi w:val="0"/>
        <w:jc w:val="left"/>
        <w:rPr/>
      </w:pPr>
      <w:r>
        <w:rPr/>
        <w:t>×åòûðåõïîëþñíèê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Öåëü ðàáîòû : ïðîâåñòè îïûòû ÕÕ ( õîëîñòîãî õîäà ) è ÊÇ (êîðîòêîãî çàìûêàíèÿ ) â çàäàííîé ñõåìå ÷åòûðåõïîëþñíèêà; îïðåäåëèòü èç îïûòîâ êîìïëåêñû  EMBED Equation.2  µ §; íà îñíîâå îïûòíûõ äàííûõ ðàññ÷èòàòü êîýôôèöèåíòû ÷åòûðåõïîëþñíèêà : A B C D; ïðîâåðèòü ñîîòíîøåíèå AD - BC = 0; äëÿ èññëåäîâàííîé ñõåìû ÷åòûðåõïîëþñíèêà ðàñ÷èòàòü  EMBED Equation.2  µ § è ñîïîñòàâèòü ñ îïûòíûìè çíà÷åíèÿìè, îñíîâûâàÿñü íà èñïîëüçîâàííûõ â ðàáîòå çíà÷åíèÿõ  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Visio.Drawing.4  µ §</w:t>
      </w:r>
    </w:p>
    <w:p>
      <w:pPr>
        <w:pStyle w:val="Normal"/>
        <w:bidi w:val="0"/>
        <w:jc w:val="left"/>
        <w:rPr/>
      </w:pPr>
      <w:r>
        <w:rPr/>
        <w:t xml:space="preserve">Ñõåìà Ò - îáðàçíîãî ÷åòûðåõïîëþñíèêà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À ôîðìà óðàâíåíèÿ ÷åòûðåõïîëþñíèêà :              EMBED Equation.2  µ §</w:t>
      </w:r>
    </w:p>
    <w:p>
      <w:pPr>
        <w:pStyle w:val="Normal"/>
        <w:bidi w:val="0"/>
        <w:jc w:val="left"/>
        <w:rPr/>
      </w:pPr>
      <w:r>
        <w:rPr/>
        <w:t>Ôàçîìåòð - ýòî ïðèáîð èçì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õé óãîë  (  ìåæäóü íïðÿæøåíèì§ èòîêîìà :  EMBED Equation.2  µ .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Visio.Drawing.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y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ð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€ž</w:t>
        <w:b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`/BÍüb¾ `.ÙRÿb¾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À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Ì "Syste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àIHÍüb¾ àIHÍüb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Ü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ß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y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ð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€ž</w:t>
        <w:b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`/BÍüb¾ `.ÙRÿb¾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À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 "Syste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àIHÍüb¾ àIHÍüb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Ü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ß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y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ð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€ž</w:t>
        <w:b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/BÍüb¾ `.ÙRÿb¾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 "Syste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IHÍüb¾ àIH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