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D5AA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@07&gt;20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&gt;&lt;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8B5E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;5:B@&gt;=8: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=825@A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8B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?&gt;;=8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C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8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8=O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5?&gt;4020B5;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;&gt;7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&gt;&lt;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&gt;1@07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K?@O&lt;8B5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AB&gt;O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48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??0@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=A?&gt;@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5B0;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0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4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8A;&gt;@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O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gt;1@5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B0@5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;5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C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3@0=8G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=825@A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;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;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E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18;L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&gt;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&lt;K: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=F8?8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8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8B0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@C:BC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E5&lt;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B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AD&gt;@&lt;0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=B8;L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A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3;06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;LB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018;870B&gt;@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3@C7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8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D&gt;@&lt;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;8G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&lt;5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5=5@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=CA&gt;84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=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AB&gt;@&gt;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?@O&lt;;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?@O&lt;;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3;06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;L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@O&lt;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;L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@O&lt;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:&gt;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;L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:C&lt;C;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3@C7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0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3;O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: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:$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5B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: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: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G5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018;87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@0&lt;5B@&gt;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онстантин Александрович</dc:creator>
  <dc:description/>
  <dc:language>en-US</dc:language>
  <cp:lastModifiedBy>Константин Александрович</cp:lastModifiedBy>
  <cp:revision>27</cp:revision>
  <dc:subject/>
  <dc:title>Томский политехнический университет</dc:title>
</cp:coreProperties>
</file>