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=8AB5@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gt;1@07&gt;20=8O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545@0F8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  <w:noBreakHyphen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#§ !"§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!"§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#</w:t>
        <w:softHyphen/>
        <w:t xml:space="preserve"> §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µ</w:t>
        <w:noBreakHyphen/>
        <w:t xml:space="preserve">-§" </w:t>
        <w:noBreakHyphen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#!# 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D54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48&gt;M;5:B@&gt;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0I8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#A8;8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&gt;4C;O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;075@=&gt;3&gt;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7;CG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&gt;OA=8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0?8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C@A&gt;2&gt;&lt;C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5: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8AF8?;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E5&lt;&gt;B5E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=0;&gt;3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M;5:B@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AB@&gt;9AB2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?&gt;;=8;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BC4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4&gt;@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>@&gt;25@8;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5?&gt;4020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0D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"8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>§$§ "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@A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1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01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AB&gt;G=8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@8;&gt;6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#!"§,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µ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 !"</w:t>
        <w:noBreakHyphen/>
        <w:t xml:space="preserve">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-$$&amp;§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>§ §µ'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'!"</w:t>
        <w:noBreakHyphen/>
        <w:t xml:space="preserve">"+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§/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  <w:soft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'!"</w:t>
        <w:noBreakHyphen/>
        <w:t>"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 /§§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>)</w:t>
        <w:noBreakHyphen/>
        <w:t>!",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"§ </w:t>
        <w:noBreakHyphen/>
        <w:t>!"&amp;/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  §" #.)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amp;§</w:t>
        <w:softHyphen/>
        <w:t>,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>µ</w:t>
        <w:noBreakHyphen/>
        <w:softHyphen/>
        <w:t xml:space="preserve"> §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>µ§,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t xml:space="preserve">1J5: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C@A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1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A8;8B5;L=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0A:0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@0=78AB&gt;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amp;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5&gt;1@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0: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2K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AG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A8;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0A:0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8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5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=:@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040G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872&gt;48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;5&lt;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8@&gt;:&gt;?&gt;;&gt;A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A8;8B5;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&gt;OA=8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?8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?&gt;;=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:AB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40:B&gt;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!&gt;45@60=85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54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"5E=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04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0AGQ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0ABL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B@C:BC@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E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A8;8B5;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0A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8=59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A:0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0AG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E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0A:040&amp; &amp; 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1&gt;G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&gt;G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@0=78AB&gt;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0AG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:2820;5=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E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@0=78AB&gt;@0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0AG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;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&gt;?CA:0=8O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0AG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F5?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5@&lt;&gt;AB018;870F88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0AG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E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A:0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B&gt;O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&gt;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amp; &amp; &amp; 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1&gt;G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&gt;G:8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@0=78AB&gt;@0&amp; 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0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?@&gt;B8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@0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&gt;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E&gt;4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0A:045&amp; &amp; &amp; &amp; &amp; 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0AG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:2820;5=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E5&lt;K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@0=78AB&gt;@0&amp; &amp; &amp; &amp; 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0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;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&gt;?CA:0=8O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0AG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5?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5@&lt;&gt;AB018;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0AG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45;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;&gt;:8@&gt;2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Q&lt;:&gt;AB59&amp; &amp; &amp; &amp; &amp; &amp; &amp; &amp; 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:;NG5=85&amp; &amp; &amp; &amp; &amp; &amp; &amp; &amp; 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amp; &amp; &amp; &amp;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?8A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?&gt;;L7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AB&gt;G=8:&gt;2&amp; &amp; &amp; &amp; &amp; &amp; 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@8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E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8=F8?80;L=0O&amp; &amp; &amp; &amp; &amp; 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"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5@5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;5&lt;5=B&gt;2&amp; &amp; &amp; &amp; &amp; &amp; &amp; &amp; &amp; &amp; &amp; &amp; 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545=85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amp;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2;O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5:B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8;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4C;O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075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7;CG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µ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8;8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06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&lt;?&gt;=5=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5D;5: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@C3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;&gt;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B@&gt;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4=07=0G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5B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CG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0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075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7;CG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01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5D;5: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5;5&gt;1@07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;&gt;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7=8:=&gt;2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3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M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=&gt;2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8D@0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2C: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'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2C:&gt;?@&gt;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3&gt;B&gt;2;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@8AB0;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0@0B5;;C@8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&lt;&gt;I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L57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&gt;1@07&gt;2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71C6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2C: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@07C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=CB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@8AB0;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53C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8D@0:F8&gt;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5H5B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@&gt;E&gt;4O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C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8D@038@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5H5B: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:;&gt;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2&gt;=0G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3&gt;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?&gt;@F8&gt;=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0AB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2C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B5=A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: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?&gt;@F8&gt;=0;L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I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2C: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&gt;;510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L57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;5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3@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5@5E&gt;4=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@8AB0;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8;8B5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I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1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5D;5: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4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L57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;5:B@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&gt;1@07C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;51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;5:B@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83=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;51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2C: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83=0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µ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&gt;1@07&gt;20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E0@0:B5@8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&lt;?540=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@C3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;&gt;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&lt;?;5:A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?@&gt;B82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H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E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&gt;1@07&gt;2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:;N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@01&gt;B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A8;8B5;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µ5D;5: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?&gt;;L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:0=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075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CG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;&gt;A: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0@0;;5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:;NG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2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5D;5:B&gt;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7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?@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5B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CG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2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@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&gt;AB@0=AB2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A&gt;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&gt;=&gt;E@&gt;&lt;0B8G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075@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;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87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0AE&gt;48&lt;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1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E&gt;@&gt;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&gt;:CA8@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&gt;;L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0AAB&gt;O=8O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µ0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2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@5;8I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H8@&gt;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25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&gt;65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85&lt;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:;0&lt;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&lt;?0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2K1&gt;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&gt;=: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&gt;;LH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&gt;G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1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A?&gt;;L7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5D;5: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7=0G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:;&gt;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25B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CG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&gt;G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&lt;5=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8:@&gt;E8@C@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3&gt;B&gt;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25@EA;&gt;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5G0B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B0&lt;?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:C&lt;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C&lt;0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5?5@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@594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?&gt;A@54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=F8?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E5&lt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@51C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E0@0:B5@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A8;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 &amp; &amp; &amp; &amp; &amp; &amp; &amp; &amp; &amp; &amp; &amp; &amp; &amp; &amp; 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t>&lt;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#A8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 &amp; &amp; &amp; &amp; &amp; &amp; &amp; &amp; &amp; &amp; &amp;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KE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 &amp; &amp; &amp; &amp; 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µ&gt;?CAB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0AB&gt;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A:0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µ80?&gt;7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0A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3@C7&gt;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&lt;: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 &amp; &amp; &amp; &amp; &amp; &amp; &amp; 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$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3@C7&gt;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578AB&gt;@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t>&lt;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01&gt;G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&lt;?5@0BC@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80?07&gt;=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&gt;;LH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3@C7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&lt;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8A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&lt;5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&lt;?;8BC4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0AB&gt;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E0@0:B5@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A&gt;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0AB&gt;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=&gt;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1;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5:B8@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A8;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:;NG0N5I0O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5A?5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@51C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A8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;&gt;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0A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81&gt;;L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8@&gt;:&gt;?&gt;;&gt;A=&gt;AB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1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Q&lt;:&gt;AB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03@C7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;0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A8;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A: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0@0;;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@8F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@0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2O7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0?@O65=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t xml:space="preserve">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K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1@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E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A:0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7@01&gt;B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H8@&gt;:&gt;?&gt;;&gt;A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A8;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&gt;I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@02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K:=&gt;2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78AB8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A:0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1@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0@80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:&gt;=&gt;&lt;8G=K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&lt;?5=A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2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'%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5@E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0A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&lt;5=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78A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A:0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H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0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5?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;;5: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0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?@&gt;B8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@O4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t>&lt;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&lt;5=L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E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?@&gt;B8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0A:0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AB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25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25;8G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5?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;;5: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AA52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&gt;I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&gt;B25B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1&gt;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@&gt;3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A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0@0&lt;5B@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@0=78AB&gt;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KE&gt;4=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A:0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K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A?&gt;;L7&gt;2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:B8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;;5:B&gt;@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5@&lt;&gt;AB018;870F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t xml:space="preserve">1;040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08&lt;5=LH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25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E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5@&lt;&gt;AB018;870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I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B@51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5A?5G820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81&gt;;LH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&lt;?5@0BC@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018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;;5:B&gt;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&gt;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;&gt;6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@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0A:04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18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A8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A:06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AB02;O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&gt;:&gt;=5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A?&gt;;L7&gt;2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A: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&lt;18=8@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@0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2O7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;04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:B8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AB&gt;O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;&gt;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?CA: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E&gt;4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&gt;?@&gt;B82;5=8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-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A: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0;87&gt;2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@0=78AB&gt;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0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I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K4C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;0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&gt;;L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;&gt;A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0AB&gt;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µ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A: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I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5A?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@51C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&lt;?5@0BC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018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?&gt;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4&gt;H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&lt;8BB5@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B018;870F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B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0A:04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18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A8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&lt;5=L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B@51;O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I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25;8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&gt;F5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5?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;;5: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?@&gt;B8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&lt;5=O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@&gt;AA5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?@&gt;B8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1&gt;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80?07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0A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&gt;;LH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?@&gt;B8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03@C7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;&gt;6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8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AB02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@51C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040=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"5E=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040=85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#A8;8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25G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;54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@51&gt;20=8O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1&gt;G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;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0AB&gt;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59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:0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86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0A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5@E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0A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8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4JQ&lt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5@E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0A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?;8BC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E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?@O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KE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µ80?07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1&gt;G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5&lt;?5@0BC@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@04C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5;LA8O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&gt;?@&gt;B8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B&gt;G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83=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>&lt;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&gt;?@&gt;B8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3@C7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>&lt;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§&lt;: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3@C7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=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$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0AGQ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0ABL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B@C:BC@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E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A8;8B5;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#G8BK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A: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&lt;8BB5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;CG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8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?B8&lt;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A:0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8;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2C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@5420@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?@545;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@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A: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A: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"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@07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@5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AB@&gt;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AB02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@51C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040=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B@C:BC@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E5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AB02;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8AC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45@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@&gt;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A8;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A:0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F5?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@8F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@0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2O7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AB&gt;G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83=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03@C7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8AC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0A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;8=59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A:0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'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G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A8;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C4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2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AE&gt;4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A:0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A?@545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;54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@07&gt;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E&gt;4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amp;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E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A: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56:0A:0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amp;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E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A: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E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amp; 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"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@07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0:A8&lt;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@02=&gt;&lt;5@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'%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A8;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2K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G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E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0A:04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1&gt;G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&gt;G: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&lt;5G0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E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A:0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C4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A?;L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A: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0@0;;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@8F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@0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2O7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?@O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;04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81&gt;;L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8@&gt;:&gt;?&gt;;&gt;A=&gt;AB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1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Q&lt;:&gt;AB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03@C7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G8B0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1&gt;G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&gt;G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2C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?&gt;A&gt;10&lt;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A?&gt;;L7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@&gt;AA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F5?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&gt;;;5:B&gt;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A?&gt;;L7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: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?@&gt;B8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F5?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&gt;;;5:B&gt;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0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1&gt;G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A?&gt;;L7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A?&gt;;L7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@&gt;AA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F5?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&gt;;;5:B&gt;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E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A:0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254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8AC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8AC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&gt;?@&gt;B8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@0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E&gt;4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AE&gt;4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?;&gt;=8@&gt;2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E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A: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MDD8F8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A8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07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?@&gt;B8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5=5@0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@C3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;&gt;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E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?@&gt;B8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K4C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A:0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AAG8BK20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;54C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&gt;@&lt;C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&gt;@48=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1&gt;G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1;86Q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AAG8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;54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&gt;@&lt;C;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G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?@O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;8=59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G0A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KE&gt;4=KE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E0@0:B5@8AB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@0=78AB&gt;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AG8BK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&gt;@&lt;C;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;CG0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&gt;@48=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1&gt;G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&gt;G: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  <w:t>&lt;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  <w:t>&lt;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94Q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B@51;O5&lt;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I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I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AA58205&lt;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;;5:B&gt;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K1@0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?@&gt;B8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5A?5G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4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80?07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0AB&gt;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3@C7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O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5@5&lt;5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AB&gt;O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E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A:0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4AB02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8AC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8AC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0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1&gt;G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A?&gt;;L7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: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?@&gt;B8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F5?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&gt;;;5:B&gt;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E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A:0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254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8AC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8AC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K15@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  <w:t>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&gt;@48=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1&gt;G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1;86Q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AAG8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;54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&gt;@&lt;C;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AG8BK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&gt;@&lt;C;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;CG0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=0G5=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  <w:t>&lt;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  <w:t>&lt;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  <w:t>&lt;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94Q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B@51;O5&lt;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I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I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AA58205&lt;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;;5:B&gt;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&gt;@&lt;C;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&gt;&gt;B25BAB25==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57C;LB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1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1&gt;G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2C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?&gt;A&gt;1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254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1;8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"01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0A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B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1;8F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84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C@A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F5;5A&gt;&gt;1@07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A?&gt;;L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@&gt;AA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F5?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&gt;;;5:B&gt;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3@C7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O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@5&lt;5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AB&gt;O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E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A:0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4AB02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8AC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8AC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@0=78AB&gt;@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@0=78A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GQ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;54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0@0&lt;5B@&gt;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@0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0AB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A8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@0=78A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E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  <w:t>-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4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?CAB8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?@O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&gt;;;5:B&gt;@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&lt;8BB5@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4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?CAB8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&gt;;;5:B&gt;@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4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&gt;I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AA582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&gt;;;5:B&gt;@5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-B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@51&gt;20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;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&gt;B25B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@0=78A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§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E=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E0@0:B5@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254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86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-;5:B@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0@0&lt;5B@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=8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0AB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MDD8F8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@5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E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  <w:t xml:space="preserve">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&gt;AB&gt;O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@5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F5?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@0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A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!B0B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@5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E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  <w:t xml:space="preserve">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&lt;: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;;5:B&gt;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@5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$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4C:B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2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07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=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4C:B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2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&lt;8BB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@54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:A?;C0B0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0==K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&gt;AB&gt;O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?@O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&gt;;;5:B&gt;@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&lt;8B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&gt;AB&gt;O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;;5: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&gt;AB&gt;O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AA5820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I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;;5: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"5&lt;?5@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@5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0AG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:2820;5=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E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@0=78AB&gt;@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!E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680:&gt;;5BB&gt;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&gt;3&gt;G8A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:07K20N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&lt;5@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A&gt;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0AB&gt;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@0=78A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57K=5@F8&gt;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81&gt;@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!2&gt;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@0=78A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0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83=0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H8@&gt;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80?07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0A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4&gt;1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=0;87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&lt;&gt;I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87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:2820;5=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E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;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&gt;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07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;8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;8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:;NG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O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;5&lt;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A@54&gt;B&gt;G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0@0&lt;5B@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A?@&gt;AB@0=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:2820;5=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E5&lt;0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E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680:&gt;;5B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4AB02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8AC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&gt;4@&gt;1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?8A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E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9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8AC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!E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µ680:&gt;;5BB&gt;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&gt;AB&gt;8=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E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:;N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;54CNI5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E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680:&gt;;5B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AB0B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0: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G5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&gt;G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@06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5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2&gt;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@0=78AB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0AB&gt;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A;54&gt;20B5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&lt;5=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E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94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&lt;&gt;I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0@0&lt;5B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@0=78A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AB83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81&gt;;LH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548=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5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;0&lt;?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@0=78AB&gt;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A8;8B5;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G8B0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M;5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E5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&gt;A?&gt;;L7&gt;202H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?@02&gt;G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0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254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8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&gt;@&lt;C;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!?@02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@0=78A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"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5&lt;: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;;5:B&gt;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5@5E&gt;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AB&gt;O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@5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@0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2O7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0B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5@5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E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noBreakHyphen/>
        <w:t>-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94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5&lt;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;;5: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M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&gt;@&lt;C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M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?@02&gt;G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0A?&gt;@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0?@O6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M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@51C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0?@O6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!&gt;?@&gt;B8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07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AG8B0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&gt;@&lt;C;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!B0B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5@5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E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94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&gt;@&lt;C;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94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M&lt;8BB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&gt;@&lt;C;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94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?@&gt;B8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M&lt;8BB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&gt;@&lt;C;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M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1&gt;G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&gt;G: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=5A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D&gt;@&lt;C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 xml:space="preserve">@&gt;2&gt;4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070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M&lt;8B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AG8B0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&gt;@&lt;C;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noBreakHyphen/>
        <w:t xml:space="preserve">?@545;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8DDC78&gt;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5&lt;: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&gt;@&lt;C;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CB87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@0=78A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?@545;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&gt;@&lt;C;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noBreakHyphen/>
        <w:t xml:space="preserve">4=&gt;=0?@02;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&gt;45;L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 xml:space="preserve">&gt;A:&gt;;L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1&gt;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0AB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A8;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&lt;5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&gt;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0AB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M:2820;5=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E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A:;N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E&gt;4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Q&lt;: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;8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E0@0: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E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?@&gt;B8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@0=78AB&gt;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4C:B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K2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@0=78A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?@&gt;B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:07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CI5AB2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;8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:;NG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&gt;45;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-:2820;5=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KA&gt;:&gt;G0AB&gt;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&gt;4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54AB02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8AC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noBreakHyphen/>
        <w:t xml:space="preserve">?8A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0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&gt;4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9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8AC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 xml:space="preserve">0@0&lt;5B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M:2820;5=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E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AAG8B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254Q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8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D&gt;@&lt;C;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E&gt;4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=4C:B82=&gt;AB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8=4C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K2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07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&lt;8BB5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E&gt;4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&gt;?@&gt;B82;5=8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GQ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?@02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0==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CB87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@0=78AB&gt;@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KE&gt;4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&gt;?@&gt;B82;5=8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KE&gt;4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Q&lt;:&gt;AB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&gt;B25B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MB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&gt;@&lt;C;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;CG0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=0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M;5&lt;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M:2820;5=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E5&lt;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==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$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noBreakHyphen/>
        <w:t>&lt;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noBreakHyphen/>
        <w:t>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noBreakHyphen/>
        <w:t>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$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0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;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@&gt;?CA: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softHyphen/>
        <w:t xml:space="preserve">@&gt;25@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5A?5G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K1@0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?@&gt;B8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@0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AG8B0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C=: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C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;&gt;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0A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@51C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A8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&gt;A?&gt;;L7C5&l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;54C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&gt;@&lt;C;0&lt;8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94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5&lt;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;;5: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M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&gt;@&lt;C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94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?@&gt;B8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07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&gt;@&lt;C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!B0B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5@5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E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94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&gt;@&lt;C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94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M&lt;8BB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&gt;@&lt;C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94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?@&gt;B8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M&lt;8BB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&gt;@&lt;C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noBreakHyphen/>
        <w:t>&lt;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noBreakHyphen/>
        <w:t xml:space="preserve">?@545;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8DDC78&gt;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5&lt;: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&gt;@&lt;C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$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A:0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8E&gt;4O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064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&gt;=45=A0B&gt;@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;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revisionView w:insDel="0" w:formatting="0"/>
  <w:defaultTabStop w:val="10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