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84116676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34682610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2138564328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475384374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1267339003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