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САНКТ-ПЕТЕРБУРГСКАЯ ИНЖЕНЕРНАЯ ШКОЛА ЭЛЕКТРО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ма</w:t>
      </w:r>
      <w:r>
        <w:rPr/>
        <w:t>:             УСТРОЙСТВО СЕЛЕКТИВНОГО УПРАВЛЕНИЯ РАБ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МИСЕГМЕНТНОГО ИНДЕК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П                                                   </w:t>
      </w:r>
      <w:r>
        <w:rPr>
          <w:b/>
          <w:sz w:val="28"/>
        </w:rPr>
        <w:t>2201</w:t>
      </w:r>
      <w:r>
        <w:rPr>
          <w:b/>
        </w:rPr>
        <w:t xml:space="preserve">                                                             </w:t>
      </w:r>
      <w:r>
        <w:rPr>
          <w:b/>
          <w:sz w:val="28"/>
        </w:rPr>
        <w:t>453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еподаватель                                                                   </w:t>
      </w:r>
      <w:r>
        <w:rPr>
          <w:b/>
          <w:sz w:val="28"/>
        </w:rPr>
        <w:t>Швайка</w:t>
      </w:r>
      <w:r>
        <w:rPr/>
        <w:t xml:space="preserve">   </w:t>
      </w:r>
      <w:r>
        <w:rPr>
          <w:b/>
          <w:sz w:val="28"/>
        </w:rPr>
        <w:t>О. Г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85pt" to="162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4805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85pt" to="45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44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ийся      </w:t>
      </w:r>
      <w:r>
        <w:rPr>
          <w:sz w:val="28"/>
        </w:rPr>
        <w:t xml:space="preserve">                                 Бляхман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ой коми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» __________________________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 А Д А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6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6pt" to="467.9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урсовое проектирование по                         курсу  ЭЦВМ  и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8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емуся          Бляхман Е.С.                                   </w:t>
      </w:r>
      <w:r>
        <w:rPr>
          <w:lang w:val="en-US"/>
        </w:rPr>
        <w:t>IV</w:t>
      </w:r>
      <w:r>
        <w:rPr/>
        <w:t xml:space="preserve">          курса      453-К        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СПИШЭ                                                          техникум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среднего специального учебного заведения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5pt" to="467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ма задания    Устройство селективного управления работой семисегментного индик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на указанную тему выполняется учащимися техникума в следующем объеме:</w:t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бщая ча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6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устройства управления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2.  Составление таблицы истинности работ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3.  Минимизация логической функции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4.  Выбор и обоснование функциональной схем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5.  Синтез электрической принципиальной схемы в базисе И-Н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6.  Выбор элементной базы проектируемого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7.  Описание используемых в схеме ИМС и семисегментного индикатора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 Расчетная часть проекта  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Ориентировочный расчет быстродействия и потребляемой мощности устройства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>управлени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Расчет вероятности безотказной работы устройства управления и среднег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и наработки на отказ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     Графическая часть проекта _______________________________________________</w:t>
      </w:r>
    </w:p>
    <w:p>
      <w:pPr>
        <w:pStyle w:val="Normal"/>
        <w:spacing w:before="120" w:after="0"/>
        <w:ind w:left="301" w:hanging="0"/>
        <w:rPr/>
      </w:pPr>
      <w:r>
        <w:rPr/>
        <w:t>Схема электрическая принципиальна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Устройство селективного управления работой семисегментного индикатор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Заключени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</w:t>
      </w:r>
      <w:r>
        <w:rPr/>
        <w:t>Дата выдачи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Срок окончания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Зав. отделением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</w:t>
      </w:r>
      <w:r>
        <w:rPr/>
        <w:t>Преподаватель ______________________________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Развитие микроэлектроники способствовало появлению малогабаритных, высоконадежных и экономичных вычислительных устройств на основе цифровых микросхем. Требования увеличения быстродействия и уменьшения мощности потребления вычислительных средств привело к созданию серий цифровых микросхем. Серия представляет собой комплект микросхем, имеющие единое конструктивно – технологическое исполнение. Наиболее широкое распространение в современной аппаратуре получили серии микросхем ТТЛ, ТТЛШ, ЭСЛ и схемы на МОП – структурах.</w:t>
      </w:r>
    </w:p>
    <w:p>
      <w:pPr>
        <w:pStyle w:val="Normal"/>
        <w:ind w:firstLine="540"/>
        <w:jc w:val="both"/>
        <w:rPr/>
      </w:pPr>
      <w:r>
        <w:rPr/>
        <w:t>ТТЛ схемы появились как результат развития схем ДТЛ в результате замены матрицы диодов многоэмиттерным транзистором. Этот транзистор представляет собой интегральный элемент, объединяющий свойства диодных логических схем и транзисторного усилител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Общ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. Назначение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2514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9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39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48260</wp:posOffset>
                </wp:positionV>
                <wp:extent cx="457200" cy="13468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6.05pt;mso-wrap-distance-left:9.05pt;mso-wrap-distance-right:9.05pt;mso-wrap-distance-top:0pt;mso-wrap-distance-bottom:0pt;margin-top:3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580390" cy="20662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2.7pt;mso-wrap-distance-left:9.05pt;mso-wrap-distance-right:9.05pt;mso-wrap-distance-top:0pt;mso-wrap-distance-bottom:0pt;margin-top:8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0050</wp:posOffset>
                </wp:positionH>
                <wp:positionV relativeFrom="paragraph">
                  <wp:posOffset>149860</wp:posOffset>
                </wp:positionV>
                <wp:extent cx="228600" cy="2698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1.8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5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69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8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799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017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23190</wp:posOffset>
                </wp:positionV>
                <wp:extent cx="228600" cy="4318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pt;mso-wrap-distance-left:9.05pt;mso-wrap-distance-right:9.05pt;mso-wrap-distance-top:0pt;mso-wrap-distance-bottom:0pt;margin-top:9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8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1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99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0050</wp:posOffset>
                </wp:positionH>
                <wp:positionV relativeFrom="paragraph">
                  <wp:posOffset>110490</wp:posOffset>
                </wp:positionV>
                <wp:extent cx="228600" cy="26987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8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59.95pt,-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в виде “черного ящика” показана комбинационная схема (КС) управляющая семисегментным индикатором. На вход схемы подаются различные комбинации двух сигналов 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- старший). На индикатор предполагается выводить лишь отдельные цифры из множества шестнадцатеричных цифр. На выходе </w:t>
      </w:r>
      <w:r>
        <w:rPr>
          <w:lang w:val="en-US"/>
        </w:rPr>
        <w:t>Y</w:t>
      </w:r>
      <w:r>
        <w:rPr/>
        <w:t xml:space="preserve"> должна быть единица, если соединенный с этим выходом сегмент должен загореться при отображении цифр (для логической схемы). Требуется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Составить совмещенную таблицу истинности, комплект карт Карно для функции </w:t>
      </w:r>
      <w:r>
        <w:rPr>
          <w:lang w:val="en-US"/>
        </w:rPr>
        <w:t>Y</w:t>
      </w:r>
      <w:r>
        <w:rPr/>
        <w:t xml:space="preserve">, провести совместную минимизацию в СДНФ и записать логические формулы,  выражающие </w:t>
      </w:r>
      <w:r>
        <w:rPr>
          <w:lang w:val="en-US"/>
        </w:rPr>
        <w:t>Y</w:t>
      </w:r>
      <w:r>
        <w:rPr/>
        <w:t xml:space="preserve"> через </w:t>
      </w:r>
      <w:r>
        <w:rPr>
          <w:lang w:val="en-US"/>
        </w:rPr>
        <w:t>X</w:t>
      </w:r>
      <w:r>
        <w:rPr/>
        <w:t>, выполнить преобразование этих формул к виду, обеспечивающему минимально возможную реализацию КС в системе логических элементов ТТЛ серии типа К155 или К555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ыполнить принципиальную электрическую схему устройства, провести расчет быстродействия и мощности;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Выполнить расчет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1.2.</w:t>
      </w:r>
      <w:r>
        <w:rPr>
          <w:b/>
          <w:sz w:val="36"/>
          <w:szCs w:val="36"/>
        </w:rPr>
        <w:t xml:space="preserve"> Составление таблицы истинности работы устройства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Создание таблицы истинности работы устройства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следующему набору комбинаций     </w:t>
      </w:r>
      <w:r>
        <w:rPr>
          <w:b/>
          <w:sz w:val="28"/>
        </w:rPr>
        <w:t xml:space="preserve">1, 2, 3, 4, 7, 8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4201795" cy="215265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69.5pt;mso-wrap-distance-left:9pt;mso-wrap-distance-right:9pt;mso-wrap-distance-top:0pt;mso-wrap-distance-bottom:0pt;margin-top:-2.3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sz w:val="28"/>
          <w:szCs w:val="28"/>
        </w:rPr>
        <w:t>1.3.  Минимизация логической функции.</w:t>
      </w:r>
    </w:p>
    <w:p>
      <w:pPr>
        <w:pStyle w:val="Normal"/>
        <w:jc w:val="center"/>
        <w:rPr/>
      </w:pPr>
      <w:r>
        <w:rPr>
          <w:b/>
        </w:rPr>
        <w:t>Составить СДНФ по таблице, построить карты Карно и минимизировать их</w:t>
      </w:r>
      <w:r>
        <w:rPr/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6720</wp:posOffset>
                </wp:positionH>
                <wp:positionV relativeFrom="paragraph">
                  <wp:posOffset>1459865</wp:posOffset>
                </wp:positionV>
                <wp:extent cx="302260" cy="6648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14.95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800</wp:posOffset>
                </wp:positionH>
                <wp:positionV relativeFrom="paragraph">
                  <wp:posOffset>1134110</wp:posOffset>
                </wp:positionV>
                <wp:extent cx="302260" cy="6648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89.3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800</wp:posOffset>
                </wp:positionH>
                <wp:positionV relativeFrom="paragraph">
                  <wp:posOffset>1472565</wp:posOffset>
                </wp:positionV>
                <wp:extent cx="784860" cy="302260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15.9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2" w:hRule="exac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0475</wp:posOffset>
                </wp:positionH>
                <wp:positionV relativeFrom="paragraph">
                  <wp:posOffset>844550</wp:posOffset>
                </wp:positionV>
                <wp:extent cx="784860" cy="30607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5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1511935</wp:posOffset>
                </wp:positionV>
                <wp:extent cx="784860" cy="302260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119.0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502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8040</wp:posOffset>
                </wp:positionH>
                <wp:positionV relativeFrom="paragraph">
                  <wp:posOffset>-892175</wp:posOffset>
                </wp:positionV>
                <wp:extent cx="784860" cy="306070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-70.3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800</wp:posOffset>
                </wp:positionH>
                <wp:positionV relativeFrom="paragraph">
                  <wp:posOffset>-892810</wp:posOffset>
                </wp:positionV>
                <wp:extent cx="302260" cy="6654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-70.3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855</wp:posOffset>
                </wp:positionH>
                <wp:positionV relativeFrom="paragraph">
                  <wp:posOffset>1595120</wp:posOffset>
                </wp:positionV>
                <wp:extent cx="784860" cy="3060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5.6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2595</wp:posOffset>
                </wp:positionH>
                <wp:positionV relativeFrom="paragraph">
                  <wp:posOffset>1584325</wp:posOffset>
                </wp:positionV>
                <wp:extent cx="302260" cy="6654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5pt;margin-top:124.75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159000" cy="1659890"/>
                <wp:effectExtent l="0" t="0" r="0" b="0"/>
                <wp:wrapSquare wrapText="bothSides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60475</wp:posOffset>
                </wp:positionH>
                <wp:positionV relativeFrom="paragraph">
                  <wp:posOffset>810260</wp:posOffset>
                </wp:positionV>
                <wp:extent cx="78486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8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2855</wp:posOffset>
                </wp:positionH>
                <wp:positionV relativeFrom="paragraph">
                  <wp:posOffset>1476375</wp:posOffset>
                </wp:positionV>
                <wp:extent cx="784860" cy="3060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16.2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59255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815</wp:posOffset>
                </wp:positionH>
                <wp:positionV relativeFrom="paragraph">
                  <wp:posOffset>1476375</wp:posOffset>
                </wp:positionV>
                <wp:extent cx="302260" cy="66611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16.25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0475</wp:posOffset>
                </wp:positionH>
                <wp:positionV relativeFrom="paragraph">
                  <wp:posOffset>808990</wp:posOffset>
                </wp:positionV>
                <wp:extent cx="784860" cy="3060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7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285865" cy="39998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126160" y="108972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9044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337176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372480"/>
                            <a:ext cx="414720" cy="3333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7pt;width:494.95pt;height:314.95pt" coordorigin="-720,154" coordsize="9899,6299">
                <v:rect id="shape_0" stroked="f" o:allowincell="f" style="position:absolute;left:-720;top:154;width:989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28;top:1870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1871;width:652;height:520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464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5465;width:652;height:524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240</wp:posOffset>
                </wp:positionH>
                <wp:positionV relativeFrom="paragraph">
                  <wp:posOffset>1453515</wp:posOffset>
                </wp:positionV>
                <wp:extent cx="784860" cy="3060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14.4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4815</wp:posOffset>
                </wp:positionH>
                <wp:positionV relativeFrom="paragraph">
                  <wp:posOffset>1116330</wp:posOffset>
                </wp:positionV>
                <wp:extent cx="302260" cy="66611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87.9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80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1.4.  Выбор и обоснование функциональной схемы устрой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1572260" cy="35179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8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57059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70520"/>
                          <a:chOff x="0" y="0"/>
                          <a:chExt cx="6514560" cy="857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85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8120" y="0"/>
                            <a:ext cx="2621880" cy="85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240" y="9288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2368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0528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4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38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39420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7088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0" y="439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2956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210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529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3224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8229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936000"/>
                              <a:ext cx="353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844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1384200"/>
                              <a:ext cx="23868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024920"/>
                              <a:ext cx="238680" cy="31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3411720"/>
                              <a:ext cx="7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4299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1822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54368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296000"/>
                              <a:ext cx="9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6992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886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534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2276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45280"/>
                              <a:ext cx="482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4160" y="432360"/>
                              <a:ext cx="477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137960"/>
                              <a:ext cx="59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6776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972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17672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790640"/>
                              <a:ext cx="23868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19353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8244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13400"/>
                              <a:ext cx="118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209304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24080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19944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227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21868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309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542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241720"/>
                              <a:ext cx="48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080" y="1858680"/>
                              <a:ext cx="47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150280"/>
                              <a:ext cx="59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6244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45628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4928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27356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275904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29037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306144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375720"/>
                              <a:ext cx="24012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50208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1960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5114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4312440"/>
                              <a:ext cx="482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393012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920" y="4560480"/>
                              <a:ext cx="9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1190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80404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894400"/>
                              <a:ext cx="107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984040"/>
                              <a:ext cx="93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60504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681000"/>
                              <a:ext cx="237960" cy="12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370404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384948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400680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32252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1414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44557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74904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3930480"/>
                              <a:ext cx="46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4627800"/>
                              <a:ext cx="24120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761720"/>
                              <a:ext cx="23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3209400"/>
                              <a:ext cx="48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282564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38397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0417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1306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23540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5672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424760"/>
                              <a:ext cx="59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6501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8531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7854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7174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496584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98780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13216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529092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5605200"/>
                              <a:ext cx="2408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4248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57391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5438160"/>
                              <a:ext cx="483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505512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209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77080"/>
                              <a:ext cx="93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324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1231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522612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3251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5062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1512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77584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185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7081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2120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593352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5955840"/>
                              <a:ext cx="24264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099120"/>
                              <a:ext cx="232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258600"/>
                              <a:ext cx="24264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6572880"/>
                              <a:ext cx="242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3925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670608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6405840"/>
                              <a:ext cx="48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602280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60908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72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00084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1815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8352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7388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2935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8115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3120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91308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70592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125480"/>
                              <a:ext cx="351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469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7036560"/>
                              <a:ext cx="118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721620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529760"/>
                              <a:ext cx="24012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726120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35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3494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666200"/>
                              <a:ext cx="46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75512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6658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820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84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82519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028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3649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11656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89120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408160"/>
                              <a:ext cx="1071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8049240"/>
                              <a:ext cx="10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665840"/>
                              <a:ext cx="48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7261200"/>
                              <a:ext cx="478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796104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498160"/>
                              <a:ext cx="939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8317800"/>
                              <a:ext cx="118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92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878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3440" y="7442280"/>
                              <a:ext cx="35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76920"/>
                              <a:ext cx="1181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63360"/>
                            <a:ext cx="30862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карт Карно составлена следующая функциональная сх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4.85pt" coordorigin="0,0" coordsize="10259,13497">
                <v:rect id="shape_0" stroked="f" o:allowincell="f" style="position:absolute;left:0;top:0;width:10258;height:13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;top:0;width:4129;height:13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7;top:14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73" to="3388,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481" to="2632,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6" to="2628,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337" to="2628,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621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116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,692" to="2628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34" to="262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8" to="2637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834" to="338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153" to="2632,1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96" to="2637,1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74" to="2636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330" to="338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2180;width:375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614;width:375;height:5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6,5373" to="2619,5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252" to="2619,2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862" to="3388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31" to="338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041" to="2624,20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85" to="2632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502" to="2628,2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991" to="2628,3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933" to="2628,19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331" to="4526,133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25;top:681;width:751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1792" to="2640,1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642" to="2624,26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358" to="2628,2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2783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2820;width:37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048" to="3388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2873" to="2628,2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013" to="2628,30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329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3792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3141" to="2637,3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3508" to="3388,3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494" to="2637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637" to="2640,3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4004" to="3388,40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3530" to="4533,353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5;top:2927;width:75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3386" to="2637,3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133" to="2624,4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3868" to="2619,3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075" to="2628,7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4308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4345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4573" to="3391,4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4821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5316;width:377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5515" to="2636,5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033" to="3391,50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530" to="3391,5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791" to="4536,679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6189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7182" to="2620,7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912" to="2619,4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4416" to="2634,4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4558" to="2627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699" to="2620,4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5677" to="2640,5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5797;width:374;height:19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5833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062" to="3391,6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6310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6807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522" to="3391,6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7017" to="3391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5904" to="2627,5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190" to="2639,6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7288;width:379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7499" to="3390,7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5054" to="4536,505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4450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6047" to="2628,6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6365" to="2619,6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505" to="2636,65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6670" to="2640,6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6861" to="2628,6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6968" to="2633,6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323" to="2619,7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7643" to="2644,76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536" to="2628,7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7429" to="2628,7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7820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7855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082" to="3391,8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8332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8827;width:37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543" to="3391,8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9038" to="3391,9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8564" to="4537,856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7961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,5054" to="2628,5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161" to="2619,5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925" to="2619,7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8068" to="2636,8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8230" to="2640,8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386" to="2619,8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8671" to="2628,8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528" to="2628,8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096" to="2636,9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8848" to="2627,8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989" to="2628,8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9167" to="2621,9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9344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9379;width:381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9605" to="3391,9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9856;width:381;height:4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0351;width:38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10067" to="3391,10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10561" to="3391,10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8" to="4540,10088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9485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9592" to="2628,95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0585" to="2637,10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9450" to="2628,9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35" to="2636,97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0053" to="2628,10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0195" to="2621,10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9911" to="2619,9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0727" to="2644,10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0443" to="2628,104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0887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11117" to="3391,1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1221" to="2633,1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0940" to="2628,10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1081" to="2628,1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1364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1858;width:37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0,11435" to="2628,11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577" to="2637,11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574" to="3391,1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073" to="2637,12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2213" to="2637,12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072" to="3391,12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2921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2354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6,12995" to="2619,129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603" to="3391,126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3173" to="3391,131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2782" to="2624,12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2427" to="2633,12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3241" to="2628,132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2676" to="2628,1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2072" to="4537,1207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11435;width:752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3,12537" to="2640,1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3383" to="2624,13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3099" to="2628,13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146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97;top:10833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81,11720" to="2637,1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1932" to="2624,11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0" to="549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0" to="75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0" to="940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0" to="1147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0" to="152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0" to="1698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0" to="1905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0" to="2083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0;width:4859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карт Карно составлена следующая функциональная схе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1.5.  Синтез электрической принципи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базисе «И-НЕ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Можно уменьшить количество наименований схем. Это можно сделать путем преобразования с помощью формул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ind w:firstLine="708"/>
        <w:jc w:val="both"/>
        <w:rPr/>
      </w:pPr>
      <w:r>
        <w:rPr/>
        <w:t>В результате получаем только схемы “И-НЕ” и схемы отриц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ющиеся значения формул СД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6. Выбор и обоснование элементной баз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проектирования было предложено выбрать элементы ТТЛ серий 155 и 555. После сравнения характеристик этих двух серий мною была выбрана 555 серия. </w:t>
      </w:r>
    </w:p>
    <w:p>
      <w:pPr>
        <w:pStyle w:val="Normal"/>
        <w:ind w:firstLine="540"/>
        <w:jc w:val="both"/>
        <w:rPr/>
      </w:pPr>
      <w:r>
        <w:rPr/>
        <w:t>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коэффициент разветвления у неё в два раза больше, чем у 155 серии, что в дальнейшем даст возможность не использовать дополнительные резисторы на входе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лементы 555 серии потребляют меньше мощности в отличие от серии 155, так как их максимальное напряжение и сила тока меньше, чем у 155 серии.</w:t>
      </w:r>
    </w:p>
    <w:p>
      <w:pPr>
        <w:pStyle w:val="Normal"/>
        <w:ind w:firstLine="540"/>
        <w:jc w:val="both"/>
        <w:rPr/>
      </w:pPr>
      <w:r>
        <w:rPr/>
        <w:t>В 555 серию входят различные логические элементы общим числом 98 наименований. Их назначение заключается в построении узлов ЭВМ и устройств дискретной автоматики с высоким быстродействием и малой потребляемой мощностью.</w:t>
      </w:r>
    </w:p>
    <w:p>
      <w:pPr>
        <w:pStyle w:val="Normal"/>
        <w:ind w:firstLine="540"/>
        <w:jc w:val="both"/>
        <w:rPr/>
      </w:pPr>
      <w:r>
        <w:rPr/>
        <w:t xml:space="preserve">Элементы И – НЕ в 555 серии содержат просты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ы </w:t>
      </w:r>
      <w:r>
        <w:rPr>
          <w:lang w:val="en-US"/>
        </w:rPr>
        <w:t>VT</w:t>
      </w:r>
      <w:r>
        <w:rPr/>
        <w:t xml:space="preserve">2 – </w:t>
      </w:r>
      <w:r>
        <w:rPr>
          <w:lang w:val="en-US"/>
        </w:rPr>
        <w:t>VT</w:t>
      </w:r>
      <w:r>
        <w:rPr/>
        <w:t xml:space="preserve">4, многоэмиттерный транзистор </w:t>
      </w:r>
      <w:r>
        <w:rPr>
          <w:lang w:val="en-US"/>
        </w:rPr>
        <w:t>VT</w:t>
      </w:r>
      <w:r>
        <w:rPr/>
        <w:t>1, а так же резисторы и диоды, количество которых зависит от конкретного элемента. Такая схема обеспечивает возможность работы на большую емкостную нагрузку при высоком быстродействии и помехоустойчивости.</w:t>
      </w:r>
    </w:p>
    <w:p>
      <w:pPr>
        <w:pStyle w:val="Normal"/>
        <w:ind w:firstLine="540"/>
        <w:jc w:val="both"/>
        <w:rPr/>
      </w:pPr>
      <w:r>
        <w:rPr/>
        <w:t>В качестве индикатора выбран семисегментный индикатор АЛС320Б, один из немногих индикаторов способный отображать не только цифровую информацию, но и буквенную, что необходимо в проектируемом устройстве.</w:t>
      </w:r>
    </w:p>
    <w:p>
      <w:pPr>
        <w:pStyle w:val="Normal"/>
        <w:ind w:firstLine="560"/>
        <w:jc w:val="both"/>
        <w:rPr/>
      </w:pPr>
      <w:r>
        <w:rPr/>
        <w:t>В моей схеме используется следующие микросхемы серии К555:</w:t>
      </w:r>
    </w:p>
    <w:p>
      <w:pPr>
        <w:pStyle w:val="Normal"/>
        <w:ind w:firstLine="560"/>
        <w:jc w:val="both"/>
        <w:rPr/>
      </w:pPr>
      <w:r>
        <w:rPr/>
        <w:t>К555ЛА1, К555ЛА2, К555ЛА4, К555ЛН1, К555ЛН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Описание используемых в схеме ИМС и семисегментного индик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а логических элемента 4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1609725" cy="1149985"/>
                <wp:effectExtent l="0" t="571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49840"/>
                          <a:chOff x="0" y="0"/>
                          <a:chExt cx="1609560" cy="1149840"/>
                        </a:xfrm>
                      </wpg:grpSpPr>
                      <wpg:grpSp>
                        <wpg:cNvGrpSpPr/>
                        <wpg:grpSpPr>
                          <a:xfrm>
                            <a:off x="230040" y="72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6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57528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0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04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5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7456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.95pt;width:126.75pt;height:90.55pt" coordorigin="905,19" coordsize="2535,1811">
                <v:group id="shape_0" style="position:absolute;left:1267;top:20;width:1809;height:900">
                  <v:shape id="shape_0" stroked="t" o:allowincell="f" style="position:absolute;left:1810;top:20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201" to="1809,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452" to="3077,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424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382" to="1809,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564" to="1809,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744" to="1809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7;top:925;width:1809;height:900">
                  <v:shape id="shape_0" stroked="t" o:allowincell="f" style="position:absolute;left:1810;top:925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1106" to="1809,1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1357" to="3077,1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132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1287" to="1809,12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468" to="1809,14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649" to="1809,16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;top:2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20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8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56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2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10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28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6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924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9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элемента 4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огический элемент 8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29870" cy="27114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1.35pt;mso-wrap-distance-left:9.05pt;mso-wrap-distance-right:9.05pt;mso-wrap-distance-top:0pt;mso-wrap-distance-bottom:0pt;margin-top:10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1095</wp:posOffset>
                </wp:positionH>
                <wp:positionV relativeFrom="paragraph">
                  <wp:posOffset>-36195</wp:posOffset>
                </wp:positionV>
                <wp:extent cx="457200" cy="117030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-2.85pt;width:35.95pt;height:9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277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5.65pt" to="9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77495" cy="5715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45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28600" cy="22987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277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2pt" to="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29870" cy="22987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229870" cy="34480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-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8432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75pt;margin-top:5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16710</wp:posOffset>
                </wp:positionH>
                <wp:positionV relativeFrom="paragraph">
                  <wp:posOffset>85725</wp:posOffset>
                </wp:positionV>
                <wp:extent cx="3238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75pt" to="152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277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.2pt" to="9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22987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4070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2.0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4pt" to="9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292735" cy="22987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1pt;mso-wrap-distance-left:9.05pt;mso-wrap-distance-right:9.05pt;mso-wrap-distance-top:0pt;mso-wrap-distance-bottom:0pt;margin-top: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8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8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6070</wp:posOffset>
                </wp:positionH>
                <wp:positionV relativeFrom="paragraph">
                  <wp:posOffset>53975</wp:posOffset>
                </wp:positionV>
                <wp:extent cx="344805" cy="22987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4.2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1pt" to="89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2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8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1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</w:t>
            </w:r>
            <w:r>
              <w:rPr/>
              <w:t>,4</w:t>
            </w:r>
            <w:r>
              <w:rPr>
                <w:lang w:val="en-US"/>
              </w:rPr>
              <w:t>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А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и логических элемента 3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731645" cy="1383030"/>
                <wp:effectExtent l="0" t="635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3120"/>
                          <a:chOff x="0" y="0"/>
                          <a:chExt cx="1731600" cy="1383120"/>
                        </a:xfrm>
                      </wpg:grpSpPr>
                      <wps:wsp>
                        <wps:cNvSpPr txBox="1"/>
                        <wps:spPr>
                          <a:xfrm>
                            <a:off x="598320" y="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1556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304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456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040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84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566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040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708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5752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690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053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0465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45900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2124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437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2600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9084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5308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04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9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36.35pt;height:108.9pt" coordorigin="720,10" coordsize="2727,2178">
                <v:shape id="shape_0" stroked="t" o:allowincell="f" style="position:absolute;left:1662;top:10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92" to="1661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370" to="2948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342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119,373" to="1661,3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554" to="1661,5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1;top: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9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373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9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9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7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1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916" to="1661,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097" to="1661,10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278" to="1661,1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89;top:165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2;top:733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62;top:1461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811" to="1661,18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2,1994" to="1654,19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1098" to="2948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070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01,1826" to="2948,1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798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20;top:163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43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73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14475" cy="1019175"/>
            <wp:effectExtent l="0" t="0" r="0" b="0"/>
            <wp:wrapNone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ам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71700</wp:posOffset>
            </wp:positionH>
            <wp:positionV relativeFrom="paragraph">
              <wp:posOffset>97155</wp:posOffset>
            </wp:positionV>
            <wp:extent cx="1790700" cy="2009775"/>
            <wp:effectExtent l="0" t="0" r="0" b="0"/>
            <wp:wrapNone/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4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элемента 3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555ЛН</w:t>
      </w:r>
      <w:r>
        <w:rPr>
          <w:b/>
          <w:sz w:val="36"/>
          <w:lang w:val="en-US"/>
        </w:rPr>
        <w:t>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Шесть инверторов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rect id="shape_0" stroked="t" o:allowincell="f" style="position:absolute;left:1643;top:146;width:718;height:55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33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Н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сть инверторов с открытым коллекторным выход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shape id="shape_0" stroked="t" o:allowincell="f" style="position:absolute;left:1642;top:1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2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 с открытым коллекторным выходом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32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ИНДИКАТОР ЦИФРОВОЙ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ЛС320Б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284980</wp:posOffset>
            </wp:positionH>
            <wp:positionV relativeFrom="paragraph">
              <wp:posOffset>46990</wp:posOffset>
            </wp:positionV>
            <wp:extent cx="619125" cy="76200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84480</wp:posOffset>
            </wp:positionH>
            <wp:positionV relativeFrom="paragraph">
              <wp:posOffset>67310</wp:posOffset>
            </wp:positionV>
            <wp:extent cx="1596390" cy="2781300"/>
            <wp:effectExtent l="0" t="0" r="0" b="0"/>
            <wp:wrapNone/>
            <wp:docPr id="1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32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770255" cy="2781300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33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627120</wp:posOffset>
            </wp:positionH>
            <wp:positionV relativeFrom="paragraph">
              <wp:posOffset>95250</wp:posOffset>
            </wp:positionV>
            <wp:extent cx="2247900" cy="1152525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3340100" cy="2759710"/>
                <wp:effectExtent l="0" t="0" r="0" b="0"/>
                <wp:wrapSquare wrapText="bothSides"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  <w:gridCol w:w="17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ЛС32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 свечени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, м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min</w:t>
                                  </w:r>
                                  <w:r>
                                    <w:rPr/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max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, мДж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пр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пр max(Uп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обр max(Uоб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max(Iпр max имп)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и max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и, м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,°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0…+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7.3pt;mso-wrap-distance-left:9pt;mso-wrap-distance-right:9pt;mso-wrap-distance-top:0pt;mso-wrap-distance-bottom:0pt;margin-top:-1.2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  <w:gridCol w:w="17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С320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свечени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м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min</w:t>
                            </w:r>
                            <w:r>
                              <w:rPr/>
                              <w:t>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max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, мДж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Iпр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пр max(Uп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обр max(Uоб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max(Iпр max имп)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и max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и, м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°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0…+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Расчет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 Расчет быстродействия и потребляемой мощности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номиналов резистор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firstLine="360"/>
        <w:jc w:val="both"/>
        <w:rPr/>
      </w:pPr>
      <w:r>
        <w:rPr>
          <w:sz w:val="28"/>
        </w:rPr>
        <w:t>Из расчетов видно, что сопротивление равно 758 Ом, а его наминал,</w:t>
        <w:br/>
        <w:t>равен 1 кОм. Сопротивление индикатора равно 167 Ом, а его</w:t>
        <w:br/>
        <w:t>наминал, равен 250 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быстро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42"/>
        <w:jc w:val="both"/>
        <w:rPr/>
      </w:pPr>
      <w:r>
        <w:rPr>
          <w:sz w:val="28"/>
        </w:rPr>
        <w:t>Таким образом, из расчета, время задержки составляет 127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мощност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Таким образом, из расчета я получил потребляемую мощность</w:t>
      </w:r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равную 402,88 мВ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Расчет вероятности безотказной работы устройства и</w:t>
        <w:br/>
        <w:t>среднего времени наработки на отка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17"/>
        <w:gridCol w:w="1478"/>
        <w:gridCol w:w="978"/>
        <w:gridCol w:w="539"/>
        <w:gridCol w:w="532"/>
        <w:gridCol w:w="1158"/>
        <w:gridCol w:w="836"/>
        <w:gridCol w:w="1282"/>
        <w:gridCol w:w="941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ее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  <w:br/>
              <w:t>на схеме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элементо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работы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раб.</w:t>
              <w:br/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  <w:br/>
              <w:t>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9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4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2-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6</w:t>
            </w:r>
          </w:p>
        </w:tc>
      </w:tr>
      <w:tr>
        <w:trPr>
          <w:trHeight w:val="464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-DD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(К555ЛН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кид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9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й расчет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1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2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3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8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9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7</m:t>
          </m:r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</m:t>
          </m:r>
        </m:oMath>
      </m:oMathPara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ческая часть прое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14081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8.2pt;width:482.1pt;height:283.5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068105426" r:id="rId1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курсовом проекте я разработал электрическую принципиальную схему управления семисегментного индикатора. </w:t>
      </w:r>
    </w:p>
    <w:p>
      <w:pPr>
        <w:pStyle w:val="Normal"/>
        <w:ind w:firstLine="708"/>
        <w:jc w:val="both"/>
        <w:rPr/>
      </w:pPr>
      <w:r>
        <w:rPr/>
        <w:t>Изначально, по заданию, составив таблицы истинности и минимизировав логическую функцию, получили те сигналы, которые поступят непосредственно на индикатор (пройдя предварительную инверсию). Преобразовав полученные формулы и выделив повторяющиеся блоки, оптимизировал работу схемы. В ней используются микросхемы серии К555, т.к. они являются более новыми, чем серия К155, а также рассчитывались номинал резисторов, быстродействие, потребляемая мощность и вероятность безотказной работы устройства.</w:t>
      </w:r>
    </w:p>
    <w:p>
      <w:pPr>
        <w:pStyle w:val="Normal"/>
        <w:ind w:firstLine="708"/>
        <w:jc w:val="both"/>
        <w:rPr>
          <w:vertAlign w:val="subscript"/>
        </w:rPr>
      </w:pPr>
      <w:r>
        <w:rPr/>
        <w:t xml:space="preserve">Значение прикидочного расчета больше, так как при его расчете было взято максимальное значение коэффициента интенсивности отказов, а в ориентировочном расчете для каждого элемента свое. Из-за этой разницы в ориентировочном расчете увеличилос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ср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«Справочник по интегральным микросхемам» Тарабин; Москва 1981г.</w:t>
      </w:r>
    </w:p>
    <w:p>
      <w:pPr>
        <w:pStyle w:val="Normal"/>
        <w:jc w:val="both"/>
        <w:rPr/>
      </w:pPr>
      <w:r>
        <w:rPr/>
        <w:t>2. «Цифровые интегральные микросхемы» Богданович М.И., Грель И.Н., Похоренко В.А., Шалимо В.В.; Минск, Беларусь 1991г.</w:t>
      </w:r>
    </w:p>
    <w:p>
      <w:pPr>
        <w:pStyle w:val="Normal"/>
        <w:jc w:val="both"/>
        <w:rPr/>
      </w:pPr>
      <w:r>
        <w:rPr/>
        <w:t>3. Конспект по предмету «Конструирование ЭВМ» преподаватель – Пушницкая И.В.</w:t>
      </w:r>
    </w:p>
    <w:p>
      <w:pPr>
        <w:pStyle w:val="Normal"/>
        <w:jc w:val="both"/>
        <w:rPr/>
      </w:pPr>
      <w:r>
        <w:rPr/>
        <w:t>4. Конспект по предмету «Типовые элементы и устройства цифровой техники» преподаватель – Золотарев И.В., Тихонов Б.Н.</w:t>
      </w:r>
    </w:p>
    <w:p>
      <w:pPr>
        <w:pStyle w:val="Normal"/>
        <w:jc w:val="both"/>
        <w:rPr/>
      </w:pPr>
      <w:r>
        <w:rPr/>
        <w:t xml:space="preserve">5. методическая указания к выполнению курсового проекта по предмету «Электронные цифровые вычислительные машины и микропроцессоры» Пушницкая И.В., Чечурина А.В. </w:t>
      </w:r>
    </w:p>
    <w:p>
      <w:pPr>
        <w:pStyle w:val="Normal"/>
        <w:jc w:val="both"/>
        <w:rPr/>
      </w:pPr>
      <w:r>
        <w:rPr/>
        <w:t>Ленинград 1990г.</w:t>
      </w:r>
    </w:p>
    <w:p>
      <w:pPr>
        <w:pStyle w:val="Normal"/>
        <w:jc w:val="both"/>
        <w:rPr/>
      </w:pPr>
      <w:r>
        <w:rPr/>
        <w:t>6. Методические рекомендации по оформлению курсовых и дипломных проектов Лагутина Н.И.; Ленинград 1987г.</w:t>
      </w:r>
    </w:p>
    <w:p>
      <w:pPr>
        <w:pStyle w:val="Normal"/>
        <w:jc w:val="both"/>
        <w:rPr/>
      </w:pPr>
      <w:r>
        <w:rPr/>
        <w:t>7. «Справочник по полупроводниковых электронных приборов» Иванов В.И.</w:t>
      </w:r>
    </w:p>
    <w:p>
      <w:pPr>
        <w:pStyle w:val="Normal"/>
        <w:jc w:val="both"/>
        <w:rPr/>
      </w:pPr>
      <w:r>
        <w:rPr/>
        <w:t>8. «Справочник интегральных микросхем» Нефедов</w:t>
      </w:r>
    </w:p>
    <w:p>
      <w:pPr>
        <w:pStyle w:val="Normal"/>
        <w:jc w:val="both"/>
        <w:rPr/>
      </w:pPr>
      <w:r>
        <w:rPr/>
        <w:t>9. «Импульсные и цифровые устройства» Браммер Ю.А., Пащук И.Н.</w:t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6:00Z</dcterms:created>
  <dc:creator>Евгений</dc:creator>
  <dc:description/>
  <dc:language>en-US</dc:language>
  <cp:lastModifiedBy>Евгений</cp:lastModifiedBy>
  <cp:lastPrinted>2004-12-13T18:31:00Z</cp:lastPrinted>
  <dcterms:modified xsi:type="dcterms:W3CDTF">2004-12-13T16:55:00Z</dcterms:modified>
  <cp:revision>10</cp:revision>
  <dc:subject/>
  <dc:title>Санкт Петербургская Инженерная Школа Электроники</dc:title>
</cp:coreProperties>
</file>