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799435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857811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510416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63194121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