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сковский Государственный Авиационный Институт</w:t>
        <w:br/>
        <w:t>(Технический Университет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Пояснительная записк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к курсовому проекту по курсу</w:t>
        <w:br/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lang w:val="ru-RU"/>
        </w:rPr>
        <w:t>"Технология аппаратуры САУ"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Дифференциальный усилитель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u w:val="single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Выполнил студент</w:t>
        <w:br/>
        <w:t xml:space="preserve"> группы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Консультант:                                                        /                               /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Принял преподаватель:                                     /                               /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сква, 1995 год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Содержание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ическое задание...............................................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нализ технического задания..............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ор материалов, расчет элементов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ор подложки.....................................................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ологический маршрут....................................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ор корпуса ГИС...............................................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ценка надежности.................................................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исок литературы.................................................11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Зада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разработку гибридной интегральной микросхемы (ГИС) частного примен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ифференциальный усилител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фференциальный усилитель предназначен для усиления сигналов постоянного тока или в качестве усилителя сигналов низкой часто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Схема электрическая принципиальна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мотрите на следующей странице (рисунок 1)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692275</wp:posOffset>
                </wp:positionH>
                <wp:positionV relativeFrom="paragraph">
                  <wp:posOffset>69850</wp:posOffset>
                </wp:positionV>
                <wp:extent cx="4144010" cy="84143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4010" cy="841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object w:dxaOrig="6525" w:dyaOrig="12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6.25pt;height:645pt" filled="f" o:ole="">
                                  <v:imagedata r:id="rId3" o:title=""/>
                                </v:shape>
                                <o:OLEObject Type="Embed" ProgID="" ShapeID="ole_rId2" DrawAspect="Content" ObjectID="_1888483582" r:id="rId2"/>
                              </w:object>
                            </w:r>
                          </w:p>
                          <w:p>
                            <w:pPr>
                              <w:pStyle w:val="Style18"/>
                              <w:spacing w:before="120" w:after="12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Рисунок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begin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1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: Схема электрическая принципиаль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3pt;height:662.55pt;mso-wrap-distance-left:7.1pt;mso-wrap-distance-right:7.1pt;mso-wrap-distance-top:0pt;mso-wrap-distance-bottom:0pt;margin-top:5.5pt;mso-position-vertical-relative:text;margin-left:1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object w:dxaOrig="6525" w:dyaOrig="12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6.25pt;height:645pt" filled="f" o:ole="">
                            <v:imagedata r:id="rId5" o:title=""/>
                          </v:shape>
                          <o:OLEObject Type="Embed" ProgID="" ShapeID="ole_rId4" DrawAspect="Content" ObjectID="_1821792731" r:id="rId4"/>
                        </w:object>
                      </w:r>
                    </w:p>
                    <w:p>
                      <w:pPr>
                        <w:pStyle w:val="Style18"/>
                        <w:spacing w:before="120" w:after="120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Рисунок 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begin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instrText xml:space="preserve"> SEQ Рисунок \* ARABIC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1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 : Схема электрическая принципиальн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Технические требования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икросхема должна соответствовать общим техническим требованиям и удовлетворять следующим услови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вышенная предельная температура +85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тервал рабочих температур -2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...+8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ремя работы 8000 час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ибрация с частотой до 100 Гц, минимальное ускорение 4G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инейное ускорение до 15G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Исходные данные для проектиров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хнологический процесс разработать для серийного производства с объёмом выпуска – 18000 шту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струкцию ГИС выполнить в соответствии с принципиальной электрической схемой с применением тонкоплёночной технологии в одном корпус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начения параметр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зиционное обозначение: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именование: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личество: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мечание: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1,R3,R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4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3,4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1,8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2=5,8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1,7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4=2,2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6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5,7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6=2,6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VT1,VT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анзистор КТ318В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8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VT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анзистор КТ369А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14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VT3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анзистор КТ354Б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7мВт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ряжение источника питания: 6,3 В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%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противление нагрузки не менее: 20 КОм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1. Анализ технического зада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ибридные ИМС (ГИС) – это интегральные схемы, в которых применяются плёночные пассивные элементы и навесные элементы (резисторы, конденсаторы, диоды, оптроны, транзисторы), называемые компонентами ГИС. Электрические связи между элементами и компонентами осуществляются с помощью плёночного или проволочного монтажа. Реализация функциональных элементов в виде ГИС экономически целесообразна при выпуске малыми сериями специализированных вычислительных устройств и другой аппарату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соких требований к точности элементов в ТЗ н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ловия эксплуатации изделия нормальны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2. Выбор материалов, расчёт элементов, выбор навесных компонент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ачестве материала подложки выберем ситалл СТ50-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анзисторы выберем как навесные компонент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VT4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Т318В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-КТ369А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-КТ354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мощностным параметрам транзисторы удовлетворяют ТЗ. По габаритным размерам они также подходят для использования в ГИ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считаем плёночные резисто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ределим оптимальное сопротивлениеквадрата резистивной плёнки из соотношения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</w:t>
      </w:r>
      <w:r>
        <w:rPr>
          <w:rFonts w:eastAsia="Symbol" w:cs="Symbol" w:ascii="Symbol" w:hAnsi="Symbol"/>
          <w:sz w:val="28"/>
          <w:szCs w:val="28"/>
          <w:lang w:val="ru-RU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]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.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210(Ом/</w:t>
      </w:r>
      <w:r>
        <w:rPr>
          <w:rFonts w:eastAsia="Symbol" w:cs="Symbol" w:ascii="Symbol" w:hAnsi="Symbol"/>
          <w:sz w:val="28"/>
          <w:szCs w:val="28"/>
          <w:lang w:val="en-US"/>
        </w:rPr>
        <w:t>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 полученному значению выбираем в качестве материала резистивной плёнки кермет К-20С. Его параметры: </w:t>
      </w: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000 ОМ/</w:t>
      </w:r>
      <w:r>
        <w:rPr>
          <w:rFonts w:eastAsia="Symbol" w:cs="Symbol" w:ascii="Symbol" w:hAnsi="Symbol"/>
          <w:sz w:val="28"/>
          <w:szCs w:val="28"/>
          <w:lang w:val="en-US"/>
        </w:rPr>
        <w:t>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2 Вт/с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2, 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5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4 1/</w:t>
      </w:r>
      <w:r>
        <w:rPr>
          <w:rFonts w:eastAsia="Symbol" w:cs="Symbol" w:ascii="Symbol" w:hAnsi="Symbol"/>
          <w:sz w:val="28"/>
          <w:szCs w:val="28"/>
          <w:lang w:val="ru-RU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оответствии с соотношением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Т</w:t>
      </w:r>
      <w:r>
        <w:rPr>
          <w:rFonts w:eastAsia="Times New Roman Cyr" w:cs="Times New Roman Cyr" w:ascii="Times New Roman Cyr" w:hAnsi="Times New Roman Cyr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-20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C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00325, а допустимая погрешность коэффициента формы для наиболее точного резистора из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Symbol" w:cs="Symbol" w:ascii="Symbol" w:hAnsi="Symbol"/>
          <w:lang w:val="ru-RU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с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вно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2.175. Значит материал кермет К-20С подходи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ценим форму резисторов по значению 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з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Symbol" w:cs="Symbol" w:ascii="Symbol" w:hAnsi="Symbol"/>
          <w:lang w:val="ru-RU"/>
        </w:rPr>
        <w:t>™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ru-RU"/>
        </w:rPr>
        <w:t>ф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333, К</w:t>
      </w:r>
      <w:r>
        <w:rPr>
          <w:rFonts w:eastAsia="Times New Roman Cyr" w:cs="Times New Roman Cyr" w:ascii="Times New Roman Cyr" w:hAnsi="Times New Roman Cyr"/>
          <w:lang w:val="ru-RU"/>
        </w:rPr>
        <w:t>ф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6, К</w:t>
      </w:r>
      <w:r>
        <w:rPr>
          <w:rFonts w:eastAsia="Times New Roman Cyr" w:cs="Times New Roman Cyr" w:ascii="Times New Roman Cyr" w:hAnsi="Times New Roman Cyr"/>
          <w:lang w:val="ru-RU"/>
        </w:rPr>
        <w:t>ф6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9, К</w:t>
      </w:r>
      <w:r>
        <w:rPr>
          <w:rFonts w:eastAsia="Times New Roman Cyr" w:cs="Times New Roman Cyr" w:ascii="Times New Roman Cyr" w:hAnsi="Times New Roman Cyr"/>
          <w:lang w:val="ru-RU"/>
        </w:rPr>
        <w:t>ф4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567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кольку все резисторы имеют прямоугольную форму, нет ограничений по площади подложки и точность не высока, выбираем метод свободной маски. По таблице определяем технологические ограничения на масочный метод: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=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=0.0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b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1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3мм, а</w:t>
      </w:r>
      <w:r>
        <w:rPr>
          <w:rFonts w:eastAsia="Times New Roman Cyr" w:cs="Times New Roman Cyr" w:ascii="Times New Roman Cyr" w:hAnsi="Times New Roman Cyr"/>
          <w:lang w:val="en-US"/>
        </w:rPr>
        <w:t>min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3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en-US"/>
        </w:rPr>
        <w:t>min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1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считаем каждый из резистор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чётную ширину определяем из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Symbol" w:cs="Symbol" w:ascii="Symbol" w:hAnsi="Symbol"/>
          <w:sz w:val="28"/>
          <w:szCs w:val="28"/>
          <w:lang w:val="ru-RU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ax(b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b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+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К</w:t>
      </w:r>
      <w:r>
        <w:rPr>
          <w:rFonts w:eastAsia="Times New Roman Cyr" w:cs="Times New Roman Cyr" w:ascii="Times New Roman Cyr" w:hAnsi="Times New Roman Cyr"/>
          <w:lang w:val="ru-RU"/>
        </w:rPr>
        <w:t xml:space="preserve">ф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---------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-,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(--------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 xml:space="preserve">0кф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 ширину резистора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нимают ближайшее значение к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округлённое до целого числа, кратного шагу координатной сетк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37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1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8мм, значи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8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чётная длина резистора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За длину резистора принимают ближайшее к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кратное шагу координатной сетки значени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ная длина напыляемого слоя резистора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2*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066мм, 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466, значи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5м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считаем площадь, занимаемую резистором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=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2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налогичным образом рассчитываем размеры резистор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6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6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7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7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225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резисторов, имеющих 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Symbol" w:cs="Symbol" w:ascii="Symbol" w:hAnsi="Symbol"/>
          <w:sz w:val="28"/>
          <w:szCs w:val="28"/>
          <w:lang w:val="ru-RU"/>
        </w:rPr>
        <w:t>&lt;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, сначала определяют длину, а затем ширину. Расчётное значение длины выбирают из услови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*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ru-RU"/>
        </w:rPr>
        <w:t xml:space="preserve">ф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*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Symbol" w:cs="Symbol" w:ascii="Symbol" w:hAnsi="Symbol"/>
          <w:sz w:val="28"/>
          <w:szCs w:val="28"/>
          <w:lang w:val="ru-RU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ax(l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Symbol" w:cs="Symbol" w:ascii="Symbol" w:hAnsi="Symbol"/>
          <w:sz w:val="28"/>
          <w:szCs w:val="28"/>
          <w:lang w:val="ru-RU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-----------,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(--------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 xml:space="preserve">ф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736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417мм, значи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75м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2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9375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налогично рассчитыв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/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72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2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75м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3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0125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зисторы спроектированы удовлетворительно, т.к.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) удельная мощность рассеивания не превышает допустимую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lang w:val="ru-RU"/>
        </w:rPr>
        <w:t>0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Р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ru-RU"/>
        </w:rPr>
        <w:t>£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) погрешность коэффициента формы не превышает допустимую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ф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ru-RU"/>
        </w:rPr>
        <w:t>£d</w:t>
      </w:r>
      <w:r>
        <w:rPr>
          <w:rFonts w:eastAsia="Times New Roman Cyr" w:cs="Times New Roman Cyr" w:ascii="Times New Roman Cyr" w:hAnsi="Times New Roman Cyr"/>
          <w:lang w:val="ru-RU"/>
        </w:rPr>
        <w:t>0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;</w:t>
      </w:r>
      <w:r>
        <w:br w:type="page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) суммарная погрешность не превышает допуск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r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</w:t>
      </w:r>
      <w:r>
        <w:rPr>
          <w:rFonts w:eastAsia="Symbol" w:cs="Symbol" w:ascii="Symbol" w:hAnsi="Symbol"/>
          <w:lang w:val="en-US"/>
        </w:rPr>
        <w:t>rŠ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с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  <w:r>
        <w:rPr>
          <w:rFonts w:eastAsia="Symbol" w:cs="Symbol" w:ascii="Symbol" w:hAnsi="Symbol"/>
          <w:sz w:val="28"/>
          <w:szCs w:val="28"/>
          <w:lang w:val="ru-RU"/>
        </w:rPr>
        <w:t>£d</w:t>
      </w:r>
      <w:r>
        <w:rPr>
          <w:rFonts w:eastAsia="Times New Roman Cyr" w:cs="Times New Roman Cyr" w:ascii="Times New Roman Cyr" w:hAnsi="Times New Roman Cyr"/>
          <w:lang w:val="en-US"/>
        </w:rPr>
        <w:t>0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3. Выбор подложк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ачестве материала подложки мы уже выбрали ситал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лощадь подложки вычисляют из соотнош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S</w:t>
      </w:r>
      <w:r>
        <w:rPr>
          <w:rFonts w:eastAsia="Times New Roman Cyr" w:cs="Times New Roman Cyr" w:ascii="Times New Roman Cyr" w:hAnsi="Times New Roman Cyr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S</w:t>
      </w:r>
      <w:r>
        <w:rPr>
          <w:rFonts w:eastAsia="Times New Roman Cyr" w:cs="Times New Roman Cyr" w:ascii="Times New Roman Cyr" w:hAnsi="Times New Roman Cyr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S</w:t>
      </w:r>
      <w:r>
        <w:rPr>
          <w:rFonts w:eastAsia="Times New Roman Cyr" w:cs="Times New Roman Cyr" w:ascii="Times New Roman Cyr" w:hAnsi="Times New Roman Cyr"/>
          <w:lang w:val="ru-RU"/>
        </w:rPr>
        <w:t>н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под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------------------,        г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en-US"/>
        </w:rPr>
        <w:t>s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коэффициент использования платы (0.4....0.6)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суммарная площадь, занимаемая резисторам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общая площадь, занимаемая конденсаторам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общая площадь, занимаемая контактными площадкам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общая площадь, занимаемая навесными элементам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под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86.99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ирем подложку 8</w:t>
      </w:r>
      <w:r>
        <w:rPr>
          <w:rFonts w:eastAsia="Symbol" w:cs="Symbol" w:ascii="Symbol" w:hAnsi="Symbol"/>
          <w:sz w:val="28"/>
          <w:szCs w:val="28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0мм. Толщина-0.5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4. Последовательность технологических операци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пыление  материала резистивной плён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пыление проводящей плён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отолитография резистивного и проводящего слоё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несение защитного сло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епление навесных компонент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епление подложки в корпус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пайка вывод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ерметизация корпус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лощадки и проводники формируются методом свободной мас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щитный слой наносится методом фотолитограф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5. Выбор корпуса ГИ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я ГИС частного применения в основном используется корпусная защита, предусматриваемая техническими условиями на разработку. Выберем корпус, изготавливаемый из пластмассы. Его выводы закрепляются и герметизируются в процессе литья и прессования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змеры корпуса (габаритные) 19.5мм</w:t>
      </w:r>
      <w:r>
        <w:rPr>
          <w:rFonts w:eastAsia="Symbol" w:cs="Symbol" w:ascii="Symbol" w:hAnsi="Symbol"/>
          <w:sz w:val="28"/>
          <w:szCs w:val="28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4.5мм, количество выводов–14, из них нам потребуется 10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6. Оценка надёжности ГИС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 надёжностью ИМС понимают свойство микросхем выполнять заданные функции, сохраняя во времени значения установленных эксплуатационных показателей в заданных пределах, соответствующим заданным режимам и условиям использования, хранения и транспортирова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чёт надёжности ГИС на этапе их разработки основан на определении интенсивности отказов-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вероятности безотказной работы-Р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за требуемый промежуток времени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. Рассчитаем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 формуле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*K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*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0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 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0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зависимость от электрического режима и внешних условий,</w:t>
        <w:br/>
        <w:t xml:space="preserve">    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(T,K</w:t>
      </w:r>
      <w:r>
        <w:rPr>
          <w:rFonts w:eastAsia="Times New Roman Cyr" w:cs="Times New Roman Cyr" w:ascii="Times New Roman Cyr" w:hAnsi="Times New Roman Cyr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-коэффициент, учитывающий влияние окружающей температуры и электрической нагрузки,</w:t>
        <w:br/>
        <w:t xml:space="preserve">      К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K</w:t>
      </w: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коэффициент, учитывающий воздействие механических нагруз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здействие влажности и атмосферного давления не учитываем, т.к. микросхема герметично корпусирова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расчётов рекомендуются следующие среднестатистические значения интенсивностей отказ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весные транзисторы 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8 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нкоплёночные резисторы 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9 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ерамические подложки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5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10 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лёночные проводники и контактные площадки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п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1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9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аяные соединения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сое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9 1/ч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эффициенты 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ерём из таблиц, приведённых в справочных материал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эффициенты нагрузки определяются из соотношени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анзистор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H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I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ax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U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ток коллектора соответствующего транзистора,</w:t>
        <w:br/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напряжение коллектор-эммитер соответствующего транзистора,</w:t>
        <w:br/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допустимые значения токов и напряжений;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зистор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де 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рассеиваемая на транзисторе мощность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допустимая мощность рассеива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различных условий экплуатации значения коэффициента в зависимости от нагрузок разные, выберем самолётные-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6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ле расчётов имеем: </w:t>
      </w:r>
    </w:p>
    <w:tbl>
      <w:tblPr>
        <w:tblW w:w="5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3"/>
      </w:tblGrid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225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4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018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4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45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4 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11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4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23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.8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62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7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56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1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37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95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95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5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1     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6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tbl>
      <w:tblPr>
        <w:tblW w:w="2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3"/>
      </w:tblGrid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123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6.6*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32*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1.55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1.815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1.57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2.48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6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2.64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соед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1.09*10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7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пр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4.46*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7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личина интенсивности отказов ГИС-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Symbol" w:cs="Symbol" w:ascii="Symbol" w:hAnsi="Symbol"/>
          <w:sz w:val="18"/>
          <w:szCs w:val="18"/>
          <w:lang w:val="ru-RU"/>
        </w:rPr>
        <w:t>å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ределяется как сумма всех рассчитанных интенсивностей. Расчётное значение вероятности безотказной работы за время составля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=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Symbol" w:cs="Symbol" w:ascii="Symbol" w:hAnsi="Symbol"/>
          <w:sz w:val="18"/>
          <w:szCs w:val="18"/>
          <w:lang w:val="ru-RU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равна 0.995 (за 8000 часов)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Список литературы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. Н. Ушаков  "Технология производства ЭВМ". 1991г. Высшая школа.</w:t>
        <w:br/>
        <w:br/>
        <w:b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. П. Цицин "Учебное пособие для выполнения курсового проекта по курсу "Технология производства ЭВМ". 1989г. МА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  <w:i/>
        <w:i/>
        <w:iCs/>
      </w:rPr>
    </w:pPr>
    <w:r>
      <w:rPr>
        <w:rFonts w:eastAsia="Times New Roman Cyr" w:cs="Times New Roman Cyr" w:ascii="Times New Roman Cyr" w:hAnsi="Times New Roman Cyr"/>
        <w:i/>
        <w:iCs/>
      </w:rPr>
      <w:t>©VitaS/1995/MAI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2795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79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 xml:space="preserve">Пояснительная записка к курсовому проекту по курсу “Технология аппараткры САУ”. Стр.¹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65pt;height:11.55pt;mso-wrap-distance-left:0pt;mso-wrap-distance-right:0pt;mso-wrap-distance-top:0pt;mso-wrap-distance-bottom:0pt;margin-top:0.05pt;mso-position-vertical-relative:text;margin-left:2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 xml:space="preserve">Пояснительная записка к курсовому проекту по курсу “Технология аппараткры САУ”. Стр.¹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Ñïèñîê áþë."/>
    <w:basedOn w:val="Normal"/>
    <w:qFormat/>
    <w:pPr>
      <w:numPr>
        <w:ilvl w:val="0"/>
        <w:numId w:val="1"/>
      </w:numPr>
      <w:ind w:left="283" w:hanging="283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7">
    <w:name w:val="Òåêñò ïðèìå÷àíèÿ"/>
    <w:basedOn w:val="Normal"/>
    <w:qFormat/>
    <w:pPr/>
    <w:rPr/>
  </w:style>
  <w:style w:type="paragraph" w:styleId="Style18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Reports\Professional Report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5T15:21:00Z</dcterms:created>
  <dc:creator>VitaS. ��.03-404\MAI\1995.</dc:creator>
  <dc:description>���������� ��� ��������� � 
����������� ��������������
���������� � ����� �������.
(c)VitaS\1995.</dc:description>
  <dc:language>en-US</dc:language>
  <cp:lastModifiedBy>Maxim A. Domninckii</cp:lastModifiedBy>
  <dcterms:modified xsi:type="dcterms:W3CDTF">1996-12-27T20:37:00Z</dcterms:modified>
  <cp:revision>13</cp:revision>
  <dc:subject>�������������� ��������� ���.</dc:subject>
  <dc:title>�������� ������. ���.307</dc:title>
</cp:coreProperties>
</file>