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ÌÈÍÈÑÒÅÐÑÒÂÎ ÒÐÀÍÑÏÎÐÒÀ ÓÊÐÀÈÍÛ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Äíåïðîïåòðîâñêèé ãîñóäàðñòâåííûé òåõíè÷åñêèé óíèâåðcèòåò æåëåçíîäîðîæíîãî òðàíñïîðòà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êóðñîâàÿ ðàáîòà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«Èññëåäîâàíèå ïîìåõîóñòîé÷èâîãî êàíàëà ïåðåäà÷è äàííûõ ìåòîäîì èìèòàöèîííîãî ìîäåëèðîâàíèÿ íà ÝÂÌ»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âûïîëíèë:</w:t>
      </w:r>
    </w:p>
    <w:p>
      <w:pPr>
        <w:pStyle w:val="Normal"/>
        <w:bidi w:val="0"/>
        <w:jc w:val="left"/>
        <w:rPr/>
      </w:pPr>
      <w:r>
        <w:rPr/>
        <w:t>ñòóäåíò 437 ãðóïïû</w:t>
      </w:r>
    </w:p>
    <w:p>
      <w:pPr>
        <w:pStyle w:val="Normal"/>
        <w:bidi w:val="0"/>
        <w:jc w:val="left"/>
        <w:rPr/>
      </w:pPr>
      <w:r>
        <w:rPr/>
        <w:t>Àñòðàõàíöåâ Äèìà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ïðîâåðèë:</w:t>
      </w:r>
    </w:p>
    <w:p>
      <w:pPr>
        <w:pStyle w:val="Normal"/>
        <w:bidi w:val="0"/>
        <w:jc w:val="left"/>
        <w:rPr/>
      </w:pPr>
      <w:r>
        <w:rPr/>
        <w:t>Áåçðóêîâ Â.Â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Äíåïðîïåòðîâñê 20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. Èññëåäîâàíèå è âûáîð ìîäåëè èñòî÷íèêà ñîîáùåíèé.</w:t>
      </w:r>
    </w:p>
    <w:p>
      <w:pPr>
        <w:pStyle w:val="Normal"/>
        <w:bidi w:val="0"/>
        <w:jc w:val="left"/>
        <w:rPr/>
      </w:pPr>
      <w:r>
        <w:rPr/>
        <w:t>Äëÿ èññëåäîâàíèÿ èíôîðìàöèîííûõ ñèñòåì ñâÿçè è óïðàâëåíèÿ îáû÷íî èñïîëüçóþò ò.í. äâîè÷íûå èñòî÷íèêè ñîîáùåíèé. Ðà÷åò âåäåòñÿ äëÿ íåçàâèñèìûõ ìåæäó ñîáîé ñîîáùåíèé. Õîòÿ ïðàêòè÷åñêè âñåãäà èìååò ìåñòî òàêàÿ çàâèñèìîñòü, èçáûòî÷íîñòü èñòî÷íèêà ñòàðàþòñÿ óñòðàíèòü, ïîâûñèâ òåì ñàìûì ýôôåêòèâíîñòü è íàäåæíîñòü êàíàëà ïåðåäà÷è äàííûõ (íàïðèìåð, ñæàâ èëè çàêîäèðîâàâ èñõîäíûå ñîîáùåíèÿ). Àëôàâèò äâîè÷íîãî  èñòî÷íèêà ñîñòîèò èç äâóõ ñîîáùåíèé (0 è 1) è ïîýòîìó åãî ïðîùå âñåãî ìîäåëèðîâàòü. Â êà÷åñòâå èñòî÷íèêà íåçàâèñèìûõ äâîè÷íûõ ñîîáùåíèé ìîæíî èñïîëüçîâàòü ò.í. êâàçèñëó÷àéíûå ïîñëåäîâàòåëüíîñòü (ÊÑÏ), ò.å. èìåþùèå íåêîòîðûé ïåðèîä ïîâòîðåíèé. Ðåàëèçóåìàÿ ïðàêòè÷åñêè êàæäîé ÝÂÌ ôóíêöèÿ random äàåò ÊÑÏ ñ  î÷åíü áîëüøèì ïåðèîäîì ïîâòîðåíèé, îäíàêî åå õàðàêòåðèñòèêè íåñêîëüêî óñòóïàþò ÊÑÏ ñãåíåðèðîâàííîé ñ ïîìîùüþ ò.í. ðåãèñòðà ÊÑÏ.</w:t>
      </w:r>
    </w:p>
    <w:p>
      <w:pPr>
        <w:pStyle w:val="Normal"/>
        <w:bidi w:val="0"/>
        <w:jc w:val="left"/>
        <w:rPr/>
      </w:pPr>
      <w:r>
        <w:rPr/>
        <w:t xml:space="preserve">Âîçìåì, äëÿ ñðàâíåíèÿ, 9-òè ýëåìåíòíûé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011110111000010....... 101111000001111111110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 Èññëåäîâàíèå ëèíèè íà èìèòàöèîííîé ìîäåëè.</w:t>
      </w:r>
    </w:p>
    <w:p>
      <w:pPr>
        <w:pStyle w:val="Normal"/>
        <w:bidi w:val="0"/>
        <w:jc w:val="left"/>
        <w:rPr/>
      </w:pPr>
      <w:r>
        <w:rPr/>
        <w:t>Õàðàêòåðèñòèêè êàíàëà î÷åíü âàæíî çíàòü äëÿ ïîñòðîåíèÿ êà÷åñòâåííûõ ñèñòåì ïåðåäà÷è èíôîðìàöèè. Â äàííîì ñëó÷àå â ðîëè êàíàëà âûñòóïàåò ëèíèÿ - ñèììåòðè÷íàÿ ïàðà êàáåëÿ òèïà ÒÏÏ, äèàìåòðîì 0.4 ìì è äëèíîé 5 êì. Åñòåñòâåííî èäåàëüíûì ðåøåíèåì áûëî áû èçìåðåíèå ïàðàìåòðîâ óæå ñóùåñòâóþùåé ëèíèè, íî ïîñêîëüêó ýòî äîâîëüíî òðóäîåìêàÿ è äëèòåëüíàÿ çàäà÷à ìîæíî ïðîâåñòè èññëåäîâàíèå íà èìèòàöèîííîé ìîäåëè. Â êà÷åñòâå òàêîé ìîäåëè ìîæíî âûáðàòü àíàëèòè÷åñêèå âûðàæåíèÿ îïèñûâàþùèå ëèíèþ ïåðåäà÷è (íåïðåðûâíàÿ ìîäåëü ëèíèè), à ìîæíî èñïîëüçîâàòü åå öèôðîâîé ýêâèâàëåíò (ò.í. äèñêðåòíàÿ ìîäåëü ëèíèè).</w:t>
      </w:r>
    </w:p>
    <w:p>
      <w:pPr>
        <w:pStyle w:val="Normal"/>
        <w:bidi w:val="0"/>
        <w:jc w:val="left"/>
        <w:rPr/>
      </w:pPr>
      <w:r>
        <w:rPr/>
        <w:t>Ïåðåäàòî÷íàÿ ôóíêöèÿ àíàëîãîâîé ëèíèè, ïðåäñòàâëåííîé â âèäå êîëåáàòåëüíîãî çâåíà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   , ãäå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 - ïîñòîÿííàÿ âðåìåíè ëèíèè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 - êîýôôèöèåíò çàòóõàíèÿ ëèíèè.</w:t>
      </w:r>
    </w:p>
    <w:p>
      <w:pPr>
        <w:pStyle w:val="Normal"/>
        <w:bidi w:val="0"/>
        <w:jc w:val="left"/>
        <w:rPr/>
      </w:pPr>
      <w:r>
        <w:rPr/>
        <w:t>Åñëè ïðåäñòàâèòü àíàëîãîâóþ ëèíèþ â âèäå öèôðîâîãî ôèëüòðà (ðèñóíîê 2), òî èñïîëüçóÿ Z-ïðåîáðàçîâàíèå ìîæíî çàïèñàòü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îòêóäà âûðàæåíèå äëÿ âûõîäíîãî ñèãíàëà:</w:t>
      </w:r>
    </w:p>
    <w:p>
      <w:pPr>
        <w:pStyle w:val="Normal"/>
        <w:bidi w:val="0"/>
        <w:jc w:val="left"/>
        <w:rPr/>
      </w:pPr>
      <w:r>
        <w:rPr/>
        <w:t>yn = a0xn + a1xn-1 + a2xn-1 + b1yn-1 + b2yn-2 ,</w:t>
      </w:r>
    </w:p>
    <w:p>
      <w:pPr>
        <w:pStyle w:val="Normal"/>
        <w:bidi w:val="0"/>
        <w:jc w:val="left"/>
        <w:rPr/>
      </w:pPr>
      <w:r>
        <w:rPr/>
        <w:t>ãäå xn , yn - ñèãíàë íà âõîäå è íà âûõîäå ñîîòâåòñòâåííî,</w:t>
      </w:r>
    </w:p>
    <w:p>
      <w:pPr>
        <w:pStyle w:val="Normal"/>
        <w:bidi w:val="0"/>
        <w:jc w:val="left"/>
        <w:rPr/>
      </w:pPr>
      <w:r>
        <w:rPr/>
        <w:t>ai , bi - ïàðàìåòðû, îïèñûâàþùèå öèôðîâóþ ìîäåëü ëèíèè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  <w:t>ðèñóíîê 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Ñ ïîìîùüþ òàêîé ìîäåëè ìîæíî èññëåäîâàòü ðàçëè÷íûå õàðàêòåðèñòèêè ñèñòåìû, âàðüèðóÿ âõîäíûìè ñèãíàëàìè. Íàïðèìåð ïðè ïîäà÷è íà âõîä åäèíè÷íîãî ñòóïåí÷àòîãî èìïóëüñà, íà âûõîäå èìååì ñèãíàë, ñîîòâåòñòâóþùèé ïåðåõîäíîé õàðàêòåðèñòèêå ëèíèè.</w:t>
      </w:r>
    </w:p>
    <w:p>
      <w:pPr>
        <w:pStyle w:val="Normal"/>
        <w:bidi w:val="0"/>
        <w:jc w:val="left"/>
        <w:rPr/>
      </w:pPr>
      <w:r>
        <w:rPr/>
        <w:t>Ñ ïîìîùüþ ïðîãðàììû «liniam» èññëåäóåì ïåðåõîäíóþ è èìïóëüñíóþ õàðàêòåðèñòèêè ëèíèè, àìïëèòóäíî-÷àñòîòíóþ õàðàêòåðèñòèêó ëèíèè A(w) è ÷àñòîòíóþ õàðàêòåðèñòèêó çàòóõàíèÿ a(w). Çàäàâàÿ óäåëüíûå çíà÷åíèÿ L = 0.6 ìÃí/êì, Ñ=45 íÔ/êì, Rë = 280 Îì/êì (äëÿ êàáåëÿ òèïà ÒÏÏ äèàìåòðîì 0.4 ìì) ,ïðè ñîïðîòèâëåíèè íàãðóçêè 600 Îì è ïðèíèìàÿ äëèíó ëèíèè 5 êì ïîñòðîèì ãðàôèêè èìïóëüñíîé è ïåðåõîäíîé õàðàêòåðèñòèêè, À×Õ è ×Õ çàòóõàíèÿ (ðèñóíîê 3,4,5,6), ïðèâåäÿ â òàáëèöå 2 ÷èñëåííûå çíà÷åíèÿ ýòèõ õàðàêòåðèñòèê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Òàáëèöà 2</w:t>
      </w:r>
    </w:p>
    <w:p>
      <w:pPr>
        <w:pStyle w:val="Normal"/>
        <w:bidi w:val="0"/>
        <w:jc w:val="left"/>
        <w:rPr/>
      </w:pPr>
      <w:r>
        <w:rPr/>
        <w:t>N0123456t, ñ02.04e-64.08e-68.16e-61.42e-52.04e-53.88e-5ÈÕ  g(t)0.5841.0000.6930.3310.1120.0370.001ÏÕ  h(t)0.1520.4130.5930.8050.9350.9780.999</w:t>
      </w:r>
    </w:p>
    <w:p>
      <w:pPr>
        <w:pStyle w:val="Normal"/>
        <w:bidi w:val="0"/>
        <w:jc w:val="left"/>
        <w:rPr/>
      </w:pPr>
      <w:r>
        <w:rPr/>
        <w:t>f, Ãö</w:t>
      </w:r>
    </w:p>
    <w:p>
      <w:pPr>
        <w:pStyle w:val="Normal"/>
        <w:bidi w:val="0"/>
        <w:jc w:val="left"/>
        <w:rPr/>
      </w:pPr>
      <w:r>
        <w:rPr/>
        <w:t>0,0000</w:t>
      </w:r>
    </w:p>
    <w:p>
      <w:pPr>
        <w:pStyle w:val="Normal"/>
        <w:bidi w:val="0"/>
        <w:jc w:val="left"/>
        <w:rPr/>
      </w:pPr>
      <w:r>
        <w:rPr/>
        <w:t>24868</w:t>
      </w:r>
    </w:p>
    <w:p>
      <w:pPr>
        <w:pStyle w:val="Normal"/>
        <w:bidi w:val="0"/>
        <w:jc w:val="left"/>
        <w:rPr/>
      </w:pPr>
      <w:r>
        <w:rPr/>
        <w:t>49736</w:t>
      </w:r>
    </w:p>
    <w:p>
      <w:pPr>
        <w:pStyle w:val="Normal"/>
        <w:bidi w:val="0"/>
        <w:jc w:val="left"/>
        <w:rPr/>
      </w:pPr>
      <w:r>
        <w:rPr/>
        <w:t>74604</w:t>
      </w:r>
    </w:p>
    <w:p>
      <w:pPr>
        <w:pStyle w:val="Normal"/>
        <w:bidi w:val="0"/>
        <w:jc w:val="left"/>
        <w:rPr/>
      </w:pPr>
      <w:r>
        <w:rPr/>
        <w:t>99472</w:t>
      </w:r>
    </w:p>
    <w:p>
      <w:pPr>
        <w:pStyle w:val="Normal"/>
        <w:bidi w:val="0"/>
        <w:jc w:val="left"/>
        <w:rPr/>
      </w:pPr>
      <w:r>
        <w:rPr/>
        <w:t>198944</w:t>
      </w:r>
    </w:p>
    <w:p>
      <w:pPr>
        <w:pStyle w:val="Normal"/>
        <w:bidi w:val="0"/>
        <w:jc w:val="left"/>
        <w:rPr/>
      </w:pPr>
      <w:r>
        <w:rPr/>
        <w:t>248680À×Õ A(f)10,529680,292730,190370,133610,034690,0001×Õ a(f)0,00005,5197710,670814,408117,483429,1974149,716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PBrush  µ §</w:t>
      </w:r>
    </w:p>
    <w:p>
      <w:pPr>
        <w:pStyle w:val="Normal"/>
        <w:bidi w:val="0"/>
        <w:jc w:val="left"/>
        <w:rPr/>
      </w:pPr>
      <w:r>
        <w:rPr/>
        <w:t>ðèñóíîê 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PBrush  µ §</w:t>
      </w:r>
    </w:p>
    <w:p>
      <w:pPr>
        <w:pStyle w:val="Normal"/>
        <w:bidi w:val="0"/>
        <w:jc w:val="left"/>
        <w:rPr/>
      </w:pPr>
      <w:r>
        <w:rPr/>
        <w:t>ðèñóíîê 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PBrush  µ §</w:t>
      </w:r>
    </w:p>
    <w:p>
      <w:pPr>
        <w:pStyle w:val="Normal"/>
        <w:bidi w:val="0"/>
        <w:jc w:val="left"/>
        <w:rPr/>
      </w:pPr>
      <w:r>
        <w:rPr/>
        <w:t>ðèñóíîê 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PBrush  µ §</w:t>
      </w:r>
    </w:p>
    <w:p>
      <w:pPr>
        <w:pStyle w:val="Normal"/>
        <w:bidi w:val="0"/>
        <w:jc w:val="left"/>
        <w:rPr/>
      </w:pPr>
      <w:r>
        <w:rPr/>
        <w:t>ðèñóíîê 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Èç ãðàôèêà ïåðåõîäíîãî ïðîöåññà â ëèíèè (ðèñ. 4) îïðåäåëÿåòñÿ âðåìÿ ïåðåõîäíîãî ïðîöåññà tï =0,000040 ñåê. (ñ 5-òè ïðîöåíòíûì äîïóñêîì).</w:t>
      </w:r>
    </w:p>
    <w:p>
      <w:pPr>
        <w:pStyle w:val="Normal"/>
        <w:bidi w:val="0"/>
        <w:jc w:val="left"/>
        <w:rPr/>
      </w:pPr>
      <w:r>
        <w:rPr/>
        <w:t>Ïðîäîëæèòåëüíîñòü ïåðåõîäíîãî ïðîöåññà â ëèíèè îïðåäåëÿåò íîìèíàëüíóþ ñêîðîñòü ïåðåäà÷è èíôîðìàöèè Â ïî ýòîìó êàíàëó:</w:t>
      </w:r>
    </w:p>
    <w:p>
      <w:pPr>
        <w:pStyle w:val="Normal"/>
        <w:bidi w:val="0"/>
        <w:jc w:val="left"/>
        <w:rPr/>
      </w:pPr>
      <w:r>
        <w:rPr/>
        <w:t>Â = 1/tï = 1/0,000040 = 25000,00 áîä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. Èññëåäîâàíèå ñïåêòðà ñèãíàëà.</w:t>
      </w:r>
    </w:p>
    <w:p>
      <w:pPr>
        <w:pStyle w:val="Normal"/>
        <w:bidi w:val="0"/>
        <w:jc w:val="left"/>
        <w:rPr/>
      </w:pPr>
      <w:r>
        <w:rPr/>
        <w:t>Ñóùåñòâóåò ìíîæåñòâî «êîäîâûõ» âèäîâ ñèãíàëîâ (êâàçèòðîè÷íûé, áèèìïóëüñíûé, äâóõïîëÿðíûé). Âûáîð ëèíåéíîãî ñèãíàëà ïîçâîëÿåò íàéòè ñèãíàë, êîòîðûé ñîãëàñîâûâàëñÿ ñ ïàðàìåòðàìè ëèíèè ïî øèðèíå ñïåêòðà, àìïëèòóäå. Òàêæå ýòî îïðåäåëÿåò ìåòîä ñîãëàñîâàíèÿ ïåðåäàò÷èêà ñ ëèíèåé, êîòîðûé â çàâèñèìîñòè îò ýòîãî ìîæåò áûòü îïòðîíîì, òðàíñôîðìàòîðîì, ðåëå. Ðåæå ïåðåäàò÷èê è ëèíèÿ ñâÿçàíû ãàëüâàíè÷åñêè.</w:t>
      </w:r>
    </w:p>
    <w:p>
      <w:pPr>
        <w:pStyle w:val="Normal"/>
        <w:bidi w:val="0"/>
        <w:jc w:val="left"/>
        <w:rPr/>
      </w:pPr>
      <w:r>
        <w:rPr/>
        <w:t>Âûáèðàÿ äâóõïîëÿðíûé ñèãíàë (âèä ñèãíàëà ïîêàçàí íà ðèñ. 8)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PBrush  µ §</w:t>
      </w:r>
    </w:p>
    <w:p>
      <w:pPr>
        <w:pStyle w:val="Normal"/>
        <w:bidi w:val="0"/>
        <w:jc w:val="left"/>
        <w:rPr/>
      </w:pPr>
      <w:r>
        <w:rPr/>
        <w:t>ðèñóíîê 8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ñ ïîìîùüþ ïðîãðàììû SPECTRSX îïðåäåëèì îñíîâíûå ïàðàìåòðû ñèãíàëà è ïîñòðîèì åãî ñïåêòð (ïðèíÿâ ñêîðîñòü ïåðåäà÷è ðàâíîé 25000 Áîä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PBrush  µ §</w:t>
      </w:r>
    </w:p>
    <w:p>
      <w:pPr>
        <w:pStyle w:val="Normal"/>
        <w:bidi w:val="0"/>
        <w:jc w:val="left"/>
        <w:rPr/>
      </w:pPr>
      <w:r>
        <w:rPr/>
        <w:t>ðèñóíîê 9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Ïàðàìåòðû ÑÏÌ ñèãíàëà:</w:t>
      </w:r>
    </w:p>
    <w:p>
      <w:pPr>
        <w:pStyle w:val="Normal"/>
        <w:bidi w:val="0"/>
        <w:jc w:val="left"/>
        <w:rPr/>
      </w:pPr>
      <w:r>
        <w:rPr/>
        <w:t>Ýêâèâàëåíòíàÿ øèðèíà ÑÏÌ ðàâíà 11740 Ãö</w:t>
      </w:r>
    </w:p>
    <w:p>
      <w:pPr>
        <w:pStyle w:val="Normal"/>
        <w:bidi w:val="0"/>
        <w:jc w:val="left"/>
        <w:rPr/>
      </w:pPr>
      <w:r>
        <w:rPr/>
        <w:t>Íèæíÿÿ  ãðàíè÷íàÿ ÷àñòîòà ýôô-îé ïîëîñû: F1=0 Ãö</w:t>
      </w:r>
    </w:p>
    <w:p>
      <w:pPr>
        <w:pStyle w:val="Normal"/>
        <w:bidi w:val="0"/>
        <w:jc w:val="left"/>
        <w:rPr/>
      </w:pPr>
      <w:r>
        <w:rPr/>
        <w:t>Âåðõíÿÿ ãðàíè÷íàÿ ÷àñòîòà ýôô-îé ïîëîñû: F2=17188 Ãö</w:t>
      </w:r>
    </w:p>
    <w:p>
      <w:pPr>
        <w:pStyle w:val="Normal"/>
        <w:bidi w:val="0"/>
        <w:jc w:val="left"/>
        <w:rPr/>
      </w:pPr>
      <w:r>
        <w:rPr/>
        <w:t>Øèðèíà ýôôåêòèâíîé ïîëîñû ÑÏÌ ðàâíà: 17188</w:t>
      </w:r>
    </w:p>
    <w:p>
      <w:pPr>
        <w:pStyle w:val="Normal"/>
        <w:bidi w:val="0"/>
        <w:jc w:val="left"/>
        <w:rPr/>
      </w:pPr>
      <w:r>
        <w:rPr/>
        <w:t>Ñðåäíÿÿ ÷àñòîòà ýôôåêòèâíîé ïîëîñû:  8594</w:t>
      </w:r>
    </w:p>
    <w:p>
      <w:pPr>
        <w:pStyle w:val="Normal"/>
        <w:bidi w:val="0"/>
        <w:jc w:val="left"/>
        <w:rPr/>
      </w:pPr>
      <w:r>
        <w:rPr/>
        <w:t>Èç ïðèâåäåííûõ äàííûõ ñëåäóåò, ÷òî ïàðàìåòðû ñèãíàëà ñîãëàñóþòñÿ ñ ÷àñòîòíûì äèàïàçîíîì ëèíèè.</w:t>
      </w:r>
    </w:p>
    <w:p>
      <w:pPr>
        <w:pStyle w:val="Normal"/>
        <w:bidi w:val="0"/>
        <w:jc w:val="left"/>
        <w:rPr/>
      </w:pPr>
      <w:r>
        <w:rPr/>
        <w:t>Çíà÷åíèÿ ñïåêòðàëüíîé ïëîòíîñòè ìîùíîñòè ïðèâåäåíû â òàáëèöå 3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Òàáëèöà 3</w:t>
      </w:r>
    </w:p>
    <w:p>
      <w:pPr>
        <w:pStyle w:val="Normal"/>
        <w:bidi w:val="0"/>
        <w:jc w:val="left"/>
        <w:rPr/>
      </w:pPr>
      <w:r>
        <w:rPr/>
        <w:t>f, Ãö0,000015625312504687562500125000187500 S, Âò0,070,01360,00210,00020,001570,00020,000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4. Èññëåäîâàíèå èñêàæåíèé ñèãíàëà â ëèíèè.</w:t>
      </w:r>
    </w:p>
    <w:p>
      <w:pPr>
        <w:pStyle w:val="Normal"/>
        <w:bidi w:val="0"/>
        <w:jc w:val="left"/>
        <w:rPr/>
      </w:pPr>
      <w:r>
        <w:rPr/>
        <w:t>Äëÿ óñòîé÷èâîãî ïðèåìà ñèãíàëà íåîáõîäèìî, ÷òîáû èíòåðôåðåíöèîííûå èñêàæåíèÿ ñèãíàëà â ëèíèè íå ïðåâûøàëè äîïóñòèìîãî çíà÷åíèÿ íà äàííîé ñêîðîñòè ïåðåäà÷è. Ñ ïîìîùüþ ïðîãðàììû «Skrivlen» îïðåäåëèì âåëè÷èíó èíòåðôåðåíöèîííûõ èñêàæåíèé. Äëÿ ýòîãî ïðèâåäåì íà ðèñóíêå 10 èíòåðôåðåíöèîííóþ äèàãðàììó ñèãíàëà (ðàñ÷åò âåäåì äëÿ äëèíû ëèíèè 5 êì, äèàìåòðà êàáåëÿ 0,4 ìì, îòíîøåíèå ñèãíàë/øóì - 10 Äá è ñêîðîñòè ïåðåäà÷è ñèãíàëà 17188 Áîä - òàêàÿ ýôôåêòèâíàÿ ïîëîñà ÑÏÌ ñèãíàëà)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PBrush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ðèñóíîê 1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Âåëè÷èíó êðàåâûõ çíà÷åíèé èíòåðôåðåíöèîííûõ èñêàæåíèé ïðè òàêîé ñêîðîñòè íå ïðåäñòàâëÿåòñÿ âîçìîæíûì îïðåäåëèòü ïî äàííîìó ãðàôèêó (ñëèøêîì áîëüøèå èíòåðôåðåíöèîííûå èñêàæåíèÿ). Ïîýòîìó íåîáõîäèìî ïîíèçèòü ñêîðîñòü ïåðåäà÷è è ïîñòðîèòü èíòåðôåðåíöèîííóþ äèàãðàììó çàíîâî. Äèàãðàììà äëÿ ñêîðîñòè ïåðåäà÷è Â=4800 Áîä ïðèâåäåíà íà ðèñóíêå 11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PBrush  µ §</w:t>
      </w:r>
    </w:p>
    <w:p>
      <w:pPr>
        <w:pStyle w:val="Normal"/>
        <w:bidi w:val="0"/>
        <w:jc w:val="left"/>
        <w:rPr/>
      </w:pPr>
      <w:r>
        <w:rPr/>
        <w:t>ðèñóíîê 11</w:t>
      </w:r>
    </w:p>
    <w:p>
      <w:pPr>
        <w:pStyle w:val="Normal"/>
        <w:bidi w:val="0"/>
        <w:jc w:val="left"/>
        <w:rPr/>
      </w:pPr>
      <w:r>
        <w:rPr/>
        <w:t>Âåëè÷èíà èíòåðâàëüíûõ èñêàæåíèé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EMBED Equation.2  µ §=12/119=0.1001, ÷òî ñîîòâåòñòâóåò çàäàííîìó çíà÷åíèþ äëÿ èíòåðôåðåíöèîííûõ èñêàæåíèé (10%)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. Èññëåäîâàíèå ïîìåõîóñòîé÷èâîãî ïðèåìà.</w:t>
      </w:r>
    </w:p>
    <w:p>
      <w:pPr>
        <w:pStyle w:val="Normal"/>
        <w:bidi w:val="0"/>
        <w:jc w:val="left"/>
        <w:rPr/>
      </w:pPr>
      <w:r>
        <w:rPr/>
        <w:t>Ñóùåñòâóåò ìíîæåñòâî îïòèìàëüíûõ è ïðàêòè÷åñêèõ ìåòîäîâ ïðèåìà ñèãíàëîâ. Âñå îíè îñíîâàíû íà âûáîðå èñòèííîãî çíà÷åíèÿ ñèãíàëà ïî ïðèøåäøåìó, îïðåäåëÿÿ ìèíèìàëüíîå ê íåìó ðàññòîÿíèå. Âûáåðåì íàèáîëåå ëó÷øèé ìåòîä, ïðîâåäÿ èññëåäîâàíèå ïðèåìà ñ ïîìîùüþ ïðîãðàììû «Metodprm». Ñðàâíèì, íàïðèìåð äâà ìåòîäà:</w:t>
      </w:r>
    </w:p>
    <w:p>
      <w:pPr>
        <w:pStyle w:val="Normal"/>
        <w:bidi w:val="0"/>
        <w:jc w:val="left"/>
        <w:rPr/>
      </w:pPr>
      <w:r>
        <w:rPr/>
        <w:t>- èíòåãðàëüíûé</w:t>
      </w:r>
    </w:p>
    <w:p>
      <w:pPr>
        <w:pStyle w:val="Normal"/>
        <w:bidi w:val="0"/>
        <w:jc w:val="left"/>
        <w:rPr/>
      </w:pPr>
      <w:r>
        <w:rPr/>
        <w:t>- ìåòîä ñòðîáèðîâàíèÿ ðåëåéíîãî ñèãíàëà,</w:t>
      </w:r>
    </w:p>
    <w:p>
      <w:pPr>
        <w:pStyle w:val="Normal"/>
        <w:bidi w:val="0"/>
        <w:jc w:val="left"/>
        <w:rPr/>
      </w:pPr>
      <w:r>
        <w:rPr/>
        <w:t>ïîñòðîèâ ãðàôèêè îòíîøåíèÿ âåðîÿòíîñòè îøèáî÷íîãî ïðèåìà îò çàäàííîãî îòíîøåíèÿ ñèãíàë/ïîìåõà (ïîêàçàíû íà ðèñóíêå 12). Çíà÷åíèÿ âåðîÿòíîñòåé ïðèâåäåíû â òàáëèöå 4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Òàáëèöà 4</w:t>
      </w:r>
    </w:p>
    <w:p>
      <w:pPr>
        <w:pStyle w:val="Normal"/>
        <w:bidi w:val="0"/>
        <w:jc w:val="left"/>
        <w:rPr/>
      </w:pPr>
      <w:r>
        <w:rPr/>
        <w:t>Îòíîøåíèå ñèãíàë/ïîìåõà</w:t>
      </w:r>
    </w:p>
    <w:p>
      <w:pPr>
        <w:pStyle w:val="Normal"/>
        <w:bidi w:val="0"/>
        <w:jc w:val="left"/>
        <w:rPr/>
      </w:pPr>
      <w:r>
        <w:rPr/>
        <w:t>1</w:t>
      </w:r>
    </w:p>
    <w:p>
      <w:pPr>
        <w:pStyle w:val="Normal"/>
        <w:bidi w:val="0"/>
        <w:jc w:val="left"/>
        <w:rPr/>
      </w:pPr>
      <w:r>
        <w:rPr/>
        <w:t>2</w:t>
      </w:r>
    </w:p>
    <w:p>
      <w:pPr>
        <w:pStyle w:val="Normal"/>
        <w:bidi w:val="0"/>
        <w:jc w:val="left"/>
        <w:rPr/>
      </w:pPr>
      <w:r>
        <w:rPr/>
        <w:t>3</w:t>
      </w:r>
    </w:p>
    <w:p>
      <w:pPr>
        <w:pStyle w:val="Normal"/>
        <w:bidi w:val="0"/>
        <w:jc w:val="left"/>
        <w:rPr/>
      </w:pPr>
      <w:r>
        <w:rPr/>
        <w:t>5</w:t>
      </w:r>
    </w:p>
    <w:p>
      <w:pPr>
        <w:pStyle w:val="Normal"/>
        <w:bidi w:val="0"/>
        <w:jc w:val="left"/>
        <w:rPr/>
      </w:pPr>
      <w:r>
        <w:rPr/>
        <w:t>8</w:t>
      </w:r>
    </w:p>
    <w:p>
      <w:pPr>
        <w:pStyle w:val="Normal"/>
        <w:bidi w:val="0"/>
        <w:jc w:val="left"/>
        <w:rPr/>
      </w:pPr>
      <w:r>
        <w:rPr/>
        <w:t>10</w:t>
      </w:r>
    </w:p>
    <w:p>
      <w:pPr>
        <w:pStyle w:val="Normal"/>
        <w:bidi w:val="0"/>
        <w:jc w:val="left"/>
        <w:rPr/>
      </w:pPr>
      <w:r>
        <w:rPr/>
        <w:t>15Ðèíòåãðàëüíûé ìåòîä0,015930,0033610,00098760,00014510,00001240,00000560,0000002Ðìåòîä ñòðîáèðîâàíèÿ0,14780,073230,040320,014310,0035480,0013890,00015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PBrush  µ §</w:t>
      </w:r>
    </w:p>
    <w:p>
      <w:pPr>
        <w:pStyle w:val="Normal"/>
        <w:bidi w:val="0"/>
        <w:jc w:val="left"/>
        <w:rPr/>
      </w:pPr>
      <w:r>
        <w:rPr/>
        <w:t>ðèñóíîê 12</w:t>
      </w:r>
    </w:p>
    <w:p>
      <w:pPr>
        <w:pStyle w:val="Normal"/>
        <w:bidi w:val="0"/>
        <w:jc w:val="left"/>
        <w:rPr/>
      </w:pPr>
      <w:r>
        <w:rPr/>
        <w:t>Âûáèðàÿ ìåòîä ïðèåìà ñëåäóåò îáðàòèòü âíèìàíèå íà òî, ÷òî îáà ìåòîäà ïðèåìà óäîâëåòâîðÿþò çàäàííîìó òðåáîâàíèþ (ðîø = 0.01 ïðè îòíîøåíèè ñèãíàë/ïîìåõà h = 10%), íî êàê âèäíî èç ðèñóíêà, ìåòîä èíòåãðàëüíîãî ïðèåìà ïðåäïî÷òèòåëüíåé, ò.ê. äàåò ìèíèìàëüíóþ âåðîÿòíîñòü îøèáî÷íîãî ïðèåìà ñîîáùåíèÿ. Ñõåìà óñòðîéñòâà, âûïîëíÿþùåãî ðîëü ïðèåìíèêà ïðè èíòåãðàëüíîì ïðèåìå ïîêàçàíà íà ðèñóíêå 13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PBrush  µ §</w:t>
      </w:r>
    </w:p>
    <w:p>
      <w:pPr>
        <w:pStyle w:val="Normal"/>
        <w:bidi w:val="0"/>
        <w:jc w:val="left"/>
        <w:rPr/>
      </w:pPr>
      <w:r>
        <w:rPr/>
        <w:t>ðèñóíîê 1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Ðåëå âûïîëíÿåò ðîëü ïîðîãîâîãî ýëåìåíòà, à óñòðîéñòâî ñèíõðîíèçàöèè, âûäåëÿÿ äëèòåëüíîñòü èìïóëüñà èç ïîñòóïàþùèõ ñèãíàëîâ, óïðàâëÿåò èíòåãðàòîðîì (îáíóëåíèå â êîíöå êàæäîãî òàêòà), èìïóëüñíûì ýëåìåíòîì (çàìåð âûõîäíîãî çíà÷åíèÿ èíòåãðàòîðà â êîíöå êàæäîãî òàêòà) è ýêñòðàïîëÿòîðîì.Íà âûõîä ïîñòóïàþò äâóõïîëÿðíûå ñèãíàëû, ïðàêòè÷åñêè ñîîòâåòñòâóþùèå âûõîäíûì ïåðåäàò÷èêà (ïðè çàäàííîì ñîîòíîøåíèè ñèãíàë/ïîìåõà è ó÷åòå ÷òî ïîìåõà - ãàóññîâñêèé øóì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6. Èññëåäîâàíèå è âûáîð öèêëè÷åñêîãî êîäà.</w:t>
      </w:r>
    </w:p>
    <w:p>
      <w:pPr>
        <w:pStyle w:val="Normal"/>
        <w:bidi w:val="0"/>
        <w:jc w:val="left"/>
        <w:rPr/>
      </w:pPr>
      <w:r>
        <w:rPr/>
        <w:t>Çíàÿ äîïóñòèìûå ïàðàìåòðû k (êîëè÷åñêòâî èíôîðìàöèîííûõ ýëåìåíòîâ k&lt;30) è tau (êîýôôèöèåíò èçáûòî÷íîñòè tau&lt;0.15)âûáåðåì öèêëè÷åñêèé êîä ñ d=3 è èññëåäóåì åãî ïîìåõîóñòîé÷èâîñòü ñ ïîìîùüþ ïðîãðàììû «Cyclecod». Òàêîé êîä ìîæåò áûòü, íàïðèìåð (39,27) êîäîì, ñ ïîðîæäàþùèì ìíîãî÷ëåíîì g(x) = x12+x10+x9+x8+x7+x3+x2+x+1. Çàíåñåì èçìåðåííûå äàííûå (çàâèñèìîñòü âåðîÿòíîñòè íåîáíàðóæåííîé îøèáêè îò âåðîÿòíîñòè îøèáêè â êàíàëå) â òàáëèöó 5, ïî ðåçóëüòàòàì êîòîðîé ïîñòðîèì ãðàôèê ýòîé çàâèñèìîñòè, ïîêàçàííûé íà ðèñóíêå 14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Òàáëèöà 5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PBrush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ðèñóíîê 14</w:t>
      </w:r>
    </w:p>
    <w:p>
      <w:pPr>
        <w:pStyle w:val="Normal"/>
        <w:bidi w:val="0"/>
        <w:jc w:val="left"/>
        <w:rPr/>
      </w:pPr>
      <w:r>
        <w:rPr/>
        <w:t>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9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¤ƒ.¥ÈA¦n§7¨7©7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Ê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|</w:t>
        <w:noBreakHyphen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3</w:t>
        <w:tab/>
        <w:t>è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È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¤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Àà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¤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¤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Ä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€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€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ÀÀ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€€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ð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ð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ð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ðÿÿÿÿÿÿÿÿÿÿÿÿÿÿÿÿÿÿÿÿÿÿÿÿÿÿÿÿÿÿÿÿÿÿÿÿÿÿÿÿÿÿÿÿÿÿÿÿÿÿÿÿÿÿÿÿÿÿÿÿÿÿÿÿÿÿÿÿÿÿÿÿÿÿÿÿÿÿÿÿ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gutterAtTop/>
  <w:defaultTabStop w:val="25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8:18:00Z</dcterms:created>
  <dc:creator>Alexandre Katalov</dc:creator>
  <dc:description/>
  <dc:language>en-US</dc:language>
  <cp:lastModifiedBy>DJ Di</cp:lastModifiedBy>
  <dcterms:modified xsi:type="dcterms:W3CDTF">2000-05-08T14:06:00Z</dcterms:modified>
  <cp:revision>143</cp:revision>
  <dc:subject/>
  <dc:title>МИНИСТЕРСТВО ТРАНСПОРТА УКРАИНЫ</dc:title>
</cp:coreProperties>
</file>