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ЛАБОРАТОРНАЯ РАБОТА №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СЛЕДОВАНИЕ РЕВЕРСИВНОГО СЧЕТЧ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ЦЕЛЬ РАБОТ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ab/>
        <w:t>Целью работы являе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еоретическое изучение принципа работы счетчиков и регистр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экспериментальное исследование счетчика-регистра на интегральных микросхемах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>2. ОСНОВНЫЕ ТЕОРЕТИЧЕСКИЕ ПОЛОЖ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ab/>
        <w:t xml:space="preserve"> Регистры и счетчики относятся к разряду цифровых устройств и являются одним из наиболее распространенных  элементов вычислительной техники. Они широко используются для построения устройств ввода, вывода и хранения информации, а также для выполнения некоторых арифметических и логических опер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  <w:t xml:space="preserve"> Для построения счетчиков и регистров используются синхронные триггеры, переключение которых происходит только при наличии синхронизирующего сигнала ( синхроимпульса ) на входе  С. Наиболее часто для построения регистров и счетчиков используется универсальный  Д - триггер, имеющий специальный информационный вход  Д, и  динамический вход  С  ( рис.1 ).</w:t>
      </w:r>
    </w:p>
    <w:p>
      <w:pPr>
        <w:pStyle w:val="Normal"/>
        <w:jc w:val="center"/>
        <w:rPr/>
      </w:pPr>
      <w:r>
        <w:rPr/>
        <w:object w:dxaOrig="6124" w:dyaOrig="42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2pt;height:212.15pt" filled="f" o:ole="">
            <v:imagedata r:id="rId3" o:title=""/>
          </v:shape>
          <o:OLEObject Type="Embed" ProgID="" ShapeID="ole_rId2" DrawAspect="Content" ObjectID="_210752735" r:id="rId2"/>
        </w:object>
      </w:r>
    </w:p>
    <w:p>
      <w:pPr>
        <w:pStyle w:val="Normal"/>
        <w:jc w:val="both"/>
        <w:rPr/>
      </w:pPr>
      <w:r>
        <w:rPr/>
        <w:tab/>
        <w:t xml:space="preserve"> 2.1. Устройство, называемое регистром, служит в основном для хранения чисел в двоичном коде при выполнении над ними различных  арифметических и логических операций. С помощью регистров выполняютоя такие действия над числами, как передача их из одного устройства в другое, арифметический и логический сдвиг в сторону младших или старших разрядов, преобразование кода из последовательного в параллельный и наоборот и т.д. Функциональная схема и условно - графическое обозначение регистра параллельного типа, собранного на универсальных Д-триггерах, приведена на рис.2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6816" w:dyaOrig="47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0.8pt;height:235.65pt" filled="f" o:ole="">
            <v:imagedata r:id="rId5" o:title=""/>
          </v:shape>
          <o:OLEObject Type="Embed" ProgID="" ShapeID="ole_rId4" DrawAspect="Content" ObjectID="_1976252995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 сигналу на входе С информация, поступившая на входы DО</w:t>
      </w:r>
      <w:r>
        <w:rPr>
          <w:rFonts w:eastAsia="Symbol" w:cs="Symbol" w:ascii="Symbol" w:hAnsi="Symbol"/>
        </w:rPr>
        <w:t>¸</w:t>
      </w:r>
      <w:r>
        <w:rPr/>
        <w:t>DЗ, записывается в регистр и хранится в нем до тех пор, пока не произойдет запись другой информации, либо не поступит сигнал на вход R, обнуляющий регист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 условно-графическое обозначение регистра сдвига представлены на рис.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432" w:dyaOrig="44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1.6pt;height:221.4pt" filled="f" o:ole="">
            <v:imagedata r:id="rId7" o:title=""/>
          </v:shape>
          <o:OLEObject Type="Embed" ProgID="" ShapeID="ole_rId6" DrawAspect="Content" ObjectID="_916509440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следовательный информационный код поступит на вход D регистра. Импульс команды сдвига С подается одновременно на синхронизирующие входы всех триггеров регистра и переводит каждый триггер в состояние, в котором находился триггер предыдущего разряда. Таким образом, каждый импульс команды сдвига "продвигает" записываемое число на один разряд вправо.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  <w:tab/>
        <w:t>2.2. Устройство, называемое счетчиком, предназначено для подсчета числа поступающих на вход сигналов ( импульсов ) в произвольной системе счисления. Двоичные счетчики строятся на основе триггеров, работающих в счетном режиме ( Т - триггер  или счетный тригге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четный триггер может быть получен из универсального D - триггера путем соединения его инверсного выхода  0 со входом  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четный триггер и эпюры сигналов, поясняющие его работу, представлены на рис.4.</w:t>
      </w:r>
    </w:p>
    <w:p>
      <w:pPr>
        <w:pStyle w:val="Normal"/>
        <w:jc w:val="center"/>
        <w:rPr/>
      </w:pPr>
      <w:r>
        <w:rPr/>
        <w:object w:dxaOrig="6432" w:dyaOrig="44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1.6pt;height:221.4pt" filled="f" o:ole="">
            <v:imagedata r:id="rId9" o:title=""/>
          </v:shape>
          <o:OLEObject Type="Embed" ProgID="" ShapeID="ole_rId8" DrawAspect="Content" ObjectID="_47855736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 счетного триггера состояние выхода изменяется на противоположное при поступлении на вход С каждого очередного счетного импуль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 условнографическое обозначение двоичного счетчика с коэффициентом пересчета 2</w:t>
      </w:r>
      <w:r>
        <w:rPr>
          <w:vertAlign w:val="superscript"/>
        </w:rPr>
        <w:t>3</w:t>
      </w:r>
      <w:r>
        <w:rPr/>
        <w:t xml:space="preserve"> представлена на рис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432" w:dyaOrig="44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1.6pt;height:221.4pt" filled="f" o:ole="">
            <v:imagedata r:id="rId11" o:title=""/>
          </v:shape>
          <o:OLEObject Type="Embed" ProgID="" ShapeID="ole_rId10" DrawAspect="Content" ObjectID="_180665020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Каждый поступающий на вход счетчика импульс перебрасывает первый триггер в противоположное состояние (рис.6). Сигнал с инверсного выхода предыдущего триггера является входным сигналом для последующего и, таким образом, комбинация сигналов на выходах 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>, Q</w:t>
      </w:r>
      <w:r>
        <w:rPr>
          <w:vertAlign w:val="subscript"/>
        </w:rPr>
        <w:t>3</w:t>
      </w:r>
      <w:r>
        <w:rPr/>
        <w:t xml:space="preserve">  будет соответствовать числу поступивших на вход счетчика импульсов, представленному в двоичном коде. Счетчик данного типа называется асинхронным счетчиком.</w:t>
      </w:r>
    </w:p>
    <w:p>
      <w:pPr>
        <w:pStyle w:val="Normal"/>
        <w:jc w:val="center"/>
        <w:rPr/>
      </w:pPr>
      <w:r>
        <w:rPr/>
        <w:t xml:space="preserve"> </w:t>
      </w:r>
      <w:r>
        <w:rPr/>
        <w:object w:dxaOrig="6432" w:dyaOrig="44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1.6pt;height:221.4pt" filled="f" o:ole="">
            <v:imagedata r:id="rId13" o:title=""/>
          </v:shape>
          <o:OLEObject Type="Embed" ProgID="" ShapeID="ole_rId12" DrawAspect="Content" ObjectID="_232656073" r:id="rId12"/>
        </w:object>
      </w:r>
    </w:p>
    <w:p>
      <w:pPr>
        <w:pStyle w:val="Normal"/>
        <w:jc w:val="both"/>
        <w:rPr/>
      </w:pPr>
      <w:r>
        <w:rPr/>
        <w:tab/>
        <w:t>Если на счетный вход каждого последующего триггера счетчика подавать сигнал с прямого выхода предыдущего триггера, то счетчик будет производить операцию вычитания. Счетчики, способные выполнять функции сложения и вычитания, называются реверсив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построения счетчика с требуемым коэффициентом пересчета М, отличным от величины 2</w:t>
      </w:r>
      <w:r>
        <w:rPr>
          <w:vertAlign w:val="superscript"/>
        </w:rPr>
        <w:t>N</w:t>
      </w:r>
      <w:r>
        <w:rPr/>
        <w:t xml:space="preserve"> (N - число двоичных разрядов счетчика), используется принудительный сброс счетчика в исходное состояние при достижении счетчиком числа М. Пример такого счетчика с М=9  (М=1001</w:t>
      </w:r>
      <w:r>
        <w:rPr>
          <w:vertAlign w:val="subscript"/>
        </w:rPr>
        <w:t>2</w:t>
      </w:r>
      <w:r>
        <w:rPr/>
        <w:t>) представлен на рис.7.</w:t>
      </w:r>
    </w:p>
    <w:p>
      <w:pPr>
        <w:pStyle w:val="Normal"/>
        <w:jc w:val="center"/>
        <w:rPr/>
      </w:pPr>
      <w:r>
        <w:rPr/>
        <w:object w:dxaOrig="8448" w:dyaOrig="584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2.4pt;height:292.05pt" filled="f" o:ole="">
            <v:imagedata r:id="rId15" o:title=""/>
          </v:shape>
          <o:OLEObject Type="Embed" ProgID="" ShapeID="ole_rId14" DrawAspect="Content" ObjectID="_811932926" r:id="rId14"/>
        </w:object>
      </w:r>
    </w:p>
    <w:p>
      <w:pPr>
        <w:pStyle w:val="Normal"/>
        <w:jc w:val="both"/>
        <w:rPr/>
      </w:pPr>
      <w:r>
        <w:rPr/>
        <w:t xml:space="preserve"> </w:t>
      </w:r>
      <w:r>
        <w:rPr/>
        <w:t>3. ОПИСАНИЕ ОБЪЕКТА И СРЕДСТВ ИССЛЕДОВА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1. Функциональная схема исследуемого устройства представлена на рис.8 . Устройство включает двоично - десятичный счетчик ДД2, двоичный счетчик ДДЗ, коммутатор входных сигналов ДД1 и логические элементы ДД4 и ДД5, выполняющие функции элементов объединения.</w:t>
      </w:r>
    </w:p>
    <w:p>
      <w:pPr>
        <w:pStyle w:val="Normal"/>
        <w:jc w:val="both"/>
        <w:rPr/>
      </w:pPr>
      <w:r>
        <w:rPr/>
        <w:tab/>
        <w:t>Для подачи информационных и управляющих сигналов используется специальное устройство, управляемое наборными кнопками с фиксацией SА1</w:t>
      </w:r>
      <w:r>
        <w:rPr>
          <w:rFonts w:eastAsia="Symbol" w:cs="Symbol" w:ascii="Symbol" w:hAnsi="Symbol"/>
        </w:rPr>
        <w:t>¸</w:t>
      </w:r>
      <w:r>
        <w:rPr/>
        <w:t>SА16. Нажатому состоянию соответствует сигнал логической "1", отжатому состоянию - сигнал  логического "0". Кнопки  SА1</w:t>
      </w:r>
      <w:r>
        <w:rPr>
          <w:rFonts w:eastAsia="Symbol" w:cs="Symbol" w:ascii="Symbol" w:hAnsi="Symbol"/>
        </w:rPr>
        <w:t>¸</w:t>
      </w:r>
      <w:r>
        <w:rPr/>
        <w:t>SА16 расположены в левой части лабораторного стенда под надписью "Программатор кодов".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</w:p>
    <w:p>
      <w:pPr>
        <w:pStyle w:val="Normal"/>
        <w:jc w:val="both"/>
        <w:rPr/>
      </w:pPr>
      <w:r>
        <w:rPr/>
        <w:tab/>
        <w:t>3.2. Функцию двоичного счетчика выполняет микросхема К155ИЕ7. Данная микросхема представляет собой реверсивный четырехразрядный счетчик - регистр, в котором кроме двух счетных входов ( суммирующего "+1" и вычитающего "-1" ) и входа сброса Р   имеется четыре информационных входа DО</w:t>
      </w:r>
      <w:r>
        <w:rPr>
          <w:rFonts w:eastAsia="Symbol" w:cs="Symbol" w:ascii="Symbol" w:hAnsi="Symbol"/>
        </w:rPr>
        <w:t>¸</w:t>
      </w:r>
      <w:r>
        <w:rPr/>
        <w:t>DЗ и вход  С , разрешающий запись информации в счетчик. Кроме того, для наращивания разрядности счета в микросхеме предусмотрены выходы "</w:t>
      </w:r>
      <w:r>
        <w:rPr>
          <w:rFonts w:eastAsia="Symbol" w:cs="Symbol" w:ascii="Symbol" w:hAnsi="Symbol"/>
        </w:rPr>
        <w:t>³</w:t>
      </w:r>
      <w:r>
        <w:rPr/>
        <w:t>15" и " &lt; 0", на которых при достижении счетчиком указанных чисел появляются сигналы логического "0". Выход  "</w:t>
      </w:r>
      <w:r>
        <w:rPr>
          <w:rFonts w:eastAsia="Symbol" w:cs="Symbol" w:ascii="Symbol" w:hAnsi="Symbol"/>
        </w:rPr>
        <w:t>³</w:t>
      </w:r>
      <w:r>
        <w:rPr/>
        <w:t>15" в этом случае следует соединять с входом "+1",  выход "&lt; 0" - с входом "-1" аналогичной микросхемы.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ab/>
        <w:t>3.3. Функцию двоично-десятичного счетчика ДД2 выполняет микросхема К155ИЕ6. У заданной микросхемы коэффициент пересчета М=10 и сигнал переноса в старшие разряды на выходе “</w:t>
      </w:r>
      <w:r>
        <w:rPr>
          <w:rFonts w:eastAsia="Symbol" w:cs="Symbol" w:ascii="Symbol" w:hAnsi="Symbol"/>
        </w:rPr>
        <w:t>³</w:t>
      </w:r>
      <w:r>
        <w:rPr/>
        <w:t>9” вырабатывается при превышении счетчиком числа 9.</w:t>
      </w:r>
    </w:p>
    <w:p>
      <w:pPr>
        <w:pStyle w:val="Normal"/>
        <w:jc w:val="center"/>
        <w:rPr/>
      </w:pPr>
      <w:r>
        <w:rPr/>
        <w:object w:dxaOrig="8966" w:dyaOrig="61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8.3pt;height:309.25pt" filled="f" o:ole="">
            <v:imagedata r:id="rId17" o:title=""/>
          </v:shape>
          <o:OLEObject Type="Embed" ProgID="" ShapeID="ole_rId16" DrawAspect="Content" ObjectID="_473307310" r:id="rId16"/>
        </w:object>
      </w:r>
      <w:r>
        <w:rPr/>
        <w:t>Рис.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3.4. При исследовании одного из счетчиков, другой должен находиться в исходном состоянии, что достигается подачей на вход  R данного счетчика уровня логической "1" с помощью кнопок SА10 или SA11.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jc w:val="both"/>
        <w:rPr/>
      </w:pPr>
      <w:r>
        <w:rPr/>
        <w:tab/>
        <w:t>3.5. Запись информации в счетчики производится в параллельном коде путем подачи на входы ДО</w:t>
      </w:r>
      <w:r>
        <w:rPr>
          <w:rFonts w:eastAsia="Symbol" w:cs="Symbol" w:ascii="Symbol" w:hAnsi="Symbol"/>
        </w:rPr>
        <w:t>¸</w:t>
      </w:r>
      <w:r>
        <w:rPr/>
        <w:t>ДЗ логических сигналов "0" и "1" с помощь кнопок SА1</w:t>
      </w:r>
      <w:r>
        <w:rPr>
          <w:rFonts w:eastAsia="Symbol" w:cs="Symbol" w:ascii="Symbol" w:hAnsi="Symbol"/>
        </w:rPr>
        <w:t>¸</w:t>
      </w:r>
      <w:r>
        <w:rPr/>
        <w:t>SА4 и подачи сигнала логического "0" на  вход С с помощью кнопки SА9 (для этого кнопку  SА9 надо отжать и снова нажать ).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  <w:tab/>
        <w:t>З.6. Счетные импульсы должны поступать на исследуемую схему с клеммы "непр.имп," ( "  ~|_|~|_|~ “ ) в виде непрерывной импульсной  последовательности и с клеммы "пачка имп." ( "_|~|_|~|_" ) в виде пачки импульсов с числом импульсов в пачке от 1 до 15. Управление режимом работы входов "+1" и "-1" счетчиков производится о помощью кнопок SA13</w:t>
      </w:r>
      <w:r>
        <w:rPr>
          <w:rFonts w:eastAsia="Symbol" w:cs="Symbol" w:ascii="Symbol" w:hAnsi="Symbol"/>
        </w:rPr>
        <w:t>¸</w:t>
      </w:r>
      <w:r>
        <w:rPr/>
        <w:t>SА16, которые обеспечивают выполнение следующих функций: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  <w:tab/>
        <w:t xml:space="preserve">SА13 ("непр,+") - разрешение прохождения непрерывной импульсной последовательности на входы "+1" счетчиков;               </w:t>
      </w:r>
    </w:p>
    <w:p>
      <w:pPr>
        <w:pStyle w:val="Normal"/>
        <w:jc w:val="both"/>
        <w:rPr/>
      </w:pPr>
      <w:r>
        <w:rPr/>
        <w:tab/>
        <w:t xml:space="preserve">SА14 ("пачка +") - разрешение прохождения пачки импульсов на входы "+1" счетчиков;                                       </w:t>
      </w:r>
    </w:p>
    <w:p>
      <w:pPr>
        <w:pStyle w:val="Normal"/>
        <w:jc w:val="both"/>
        <w:rPr/>
      </w:pPr>
      <w:r>
        <w:rPr/>
        <w:tab/>
        <w:t xml:space="preserve">SА15 (“непр.-") - разрешение прохождения непрерывной последовательности импульсов на входы "-1" счетчиков;               </w:t>
      </w:r>
    </w:p>
    <w:p>
      <w:pPr>
        <w:pStyle w:val="Normal"/>
        <w:jc w:val="both"/>
        <w:rPr/>
      </w:pPr>
      <w:r>
        <w:rPr/>
        <w:tab/>
        <w:t xml:space="preserve">SА16 ("пачка -") - разрешение  прохождения  пачки  импульсов  на   входы   </w:t>
      </w:r>
    </w:p>
    <w:p>
      <w:pPr>
        <w:pStyle w:val="Normal"/>
        <w:jc w:val="both"/>
        <w:rPr/>
      </w:pPr>
      <w:r>
        <w:rPr/>
        <w:t>"- 1" счетчиков,</w:t>
      </w:r>
    </w:p>
    <w:p>
      <w:pPr>
        <w:pStyle w:val="Normal"/>
        <w:jc w:val="both"/>
        <w:rPr/>
      </w:pPr>
      <w:r>
        <w:rPr/>
        <w:tab/>
        <w:t>Примечание. Не допускается одновременное нажатие двух и более                   кнопок SА13</w:t>
      </w:r>
      <w:r>
        <w:rPr>
          <w:rFonts w:eastAsia="Symbol" w:cs="Symbol" w:ascii="Symbol" w:hAnsi="Symbol"/>
        </w:rPr>
        <w:t>¸</w:t>
      </w:r>
      <w:r>
        <w:rPr/>
        <w:t>S А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 Для задания числа импульсов в пачке и посылки необходимой пачки в исследуемый узел используются четыре кнопки с фиксацией "2</w:t>
      </w:r>
      <w:r>
        <w:rPr>
          <w:vertAlign w:val="superscript"/>
        </w:rPr>
        <w:t>0</w:t>
      </w:r>
      <w:r>
        <w:rPr/>
        <w:t xml:space="preserve">" </w:t>
      </w:r>
      <w:r>
        <w:rPr>
          <w:rFonts w:eastAsia="Symbol" w:cs="Symbol" w:ascii="Symbol" w:hAnsi="Symbol"/>
        </w:rPr>
        <w:t>¸</w:t>
      </w:r>
      <w:r>
        <w:rPr/>
        <w:t xml:space="preserve"> "2</w:t>
      </w:r>
      <w:r>
        <w:rPr>
          <w:vertAlign w:val="superscript"/>
        </w:rPr>
        <w:t>3</w:t>
      </w:r>
      <w:r>
        <w:rPr/>
        <w:t xml:space="preserve"> " и две кнопки без фиксации "Пуск" и “Устан.О", расположенные на панели лабораторного стенда под надписью "Программатор С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 этом должна соблюдаться следующая последовательность операц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7.1. Набрать заданное число импульсов в пачке в двоичном коде с помощью кнопок   “2</w:t>
      </w:r>
      <w:r>
        <w:rPr>
          <w:vertAlign w:val="superscript"/>
        </w:rPr>
        <w:t xml:space="preserve">0” 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"2</w:t>
      </w:r>
      <w:r>
        <w:rPr>
          <w:vertAlign w:val="superscript"/>
        </w:rPr>
        <w:t>3</w:t>
      </w:r>
      <w:r>
        <w:rPr/>
        <w:t>". Нажатой кнопке соответствует логическая "1" (при этом загорается соответствующий индикато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2. Нажать кнопку "устан.О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3. В режиме наблюдения одновременно двух сигналов на экране мультиметра величина и взаимное расположение этих сигналов регулируется ручками "~ " и “</w:t>
      </w:r>
      <w:r>
        <w:rPr>
          <w:rFonts w:eastAsia="Symbol" w:cs="Symbol" w:ascii="Symbol" w:hAnsi="Symbol"/>
        </w:rPr>
        <w:softHyphen/>
        <w:t>¯</w:t>
      </w:r>
      <w:r>
        <w:rPr/>
        <w:t>“ соответственно в поле надписи "Коммутатор" отдельно для каждого канала ( "Вх1" для КПИ 10 и "Вх2" для КПИ 9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 Исследование элемента ДД3 в статическом и динам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1. Логические сигналы "0" и "1" на входе триггеров задаются с помощью кнопок с фиксацией SА1</w:t>
      </w:r>
      <w:r>
        <w:rPr>
          <w:rFonts w:eastAsia="Symbol" w:cs="Symbol" w:ascii="Symbol" w:hAnsi="Symbol"/>
        </w:rPr>
        <w:t>¸</w:t>
      </w:r>
      <w:r>
        <w:rPr/>
        <w:t>SА6, расположенных на передней панели блока К32 под надписью "Программатор кодов". Отжатое состояние кнопки соответствует заданию логического "0", а нажатое - заданию логической "1". Нажатое состояние кнопки сопровождается загоранием соответствующего светодиода зеленого цвета, расположенного вблизи данной кнопки "Программатора кодов".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ab/>
        <w:t>3.2.2. Для подачи положительного импульса ( "_|~|_" ) на вход  С  триггера необходимо кратковременно перевести соответствующую кнопку из отжатого состояния в нажато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3. Для индикации логических сигналов на выходе триггера, работающего в статическом режиме ( верхняя часть элемента ДДЗ ), служит левое цифровое табло блока К32. При этом кнопка " IO |_2 ", расположенная непосредственно под табло, должна находиться в на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4 . Нижняя часть элемента ДДЗ представляет собой триггер, работающий в счетном режиме. На его счетный вход  С  поступает непрерывная последовательность импульсов. Одновременно такая же последовательность импульсов поступает в КПИ1. Выходные сигналы триггера ( прямой и инверсный ) поступают в КП2 и КПИЗ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 Лабораторный стенд позволяет наблюдать на экране мультиметра одновременно два сигнала с любых двух КПИ из восьми ( двухканальный режим наблюдения ). Выбор двух определенных КПИ производится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1. Нажать кнопку " ВСВ |_ ВНК " под надписью "КВУ", при этом у левых индикаторов обоих цифровых табло начинает светиться  знак зап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2. При отжатой кнопке"Вх1 |_ Вх2" набрать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3</w:t>
      </w:r>
      <w:r>
        <w:rPr/>
        <w:t xml:space="preserve">  " программатора "СИ " двоичный код первого выбранного КПИ и нажать кнопку "Пуск". При этом на левом табло у знака запятой появится номер выбранного К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3. При нажатой кнопке  "Вх1 |_ Вх2"  повторить указанную процедуру для второго выбранного КПИ. Номер этого КПИ появится у знака запятой правого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5.4. Нажать кнопку "Коммутатор" под надписью "Контроль V~"'. Теперь два выбранных КПИ через каналы коммутатора лабораторного стенда соединены с осциллографом мультиметра. Регулировка величины и расположения сигналов на экране осуществляется раздельно ручками " ~ " и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под надписью "Коммутатор". Слева расположены ручки регулировки первого канала коммутатора, справа - второго канала коммут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5. Для выхода из режима наблюдения сигналов на экране мультиметра перевести кнопку  "ВСВ |_ БНК" под надписью "КВУ" в  от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Исследование элементов ДД4 (статический режим) и ДД5 (счетный режим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1. Логические сигналы "0" и "1" на S, R, J  и  К - входы универсальных триггеров подаются с помощью кнопок SА7</w:t>
      </w:r>
      <w:r>
        <w:rPr>
          <w:rFonts w:eastAsia="Symbol" w:cs="Symbol" w:ascii="Symbol" w:hAnsi="Symbol"/>
        </w:rPr>
        <w:t>¸</w:t>
      </w:r>
      <w:r>
        <w:rPr/>
        <w:t>SА12 ( аналогично рассмотренному в п.п.2.1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 Сигнал на вход  С  триггера поступает от встроенного генератора импульсов лабораторного стенда, который вырабатывает серию импульсов положительной полярности. Число импульсов может изменяться от 1 до 15 и устанавливается с помощью кнопок с фиксацией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, расположенных под надписью "Программатор СИ".  Кнопки без фиксации "Пуск" и "Устан.О" служат для задания режима работы генератора. При этом должна соблюдаться следующая последовательность действ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1. Набрать число импульсов в пачке в двоичном коде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. Кнопки в нажатом состоянии соответствует двоичная единица ( при этом загорается соответствующий светодиод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2. Нажать кнопку "Устан.О"и убедиться, что светодиод кнопки "Пуск" погашен. Генератор импульсов готов к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3. Нажать кнопку "Пуск". При этом генератор вырабатывает нужную пачку импульсов. Для повторного включения генератора нажать кнопку "Устан.О", а затем кнопку "Пуск"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3. Контроль выходных сигналов триггеров ДД4 осуществляется с помощью левого цифрового табло на блоке К3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4. Счетные импульсы на триггер ДД5, работающий в счетном режиме, поступают через элемент “И", собранный на микросхеме ДД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3. Нажать кнопку "Пуск". При этом в исследуемый узел поступает заданная пачка импульсов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ab/>
        <w:t>3.7.4. Для повторной посылки пачки импульсов нажать кнопку "Устан.О" и затем - кнопку "Пуск"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8. Считывание показаний счетчика производится с помощью двух цифровых табло, каждое из которых содержит четыре семисегментных индикатора. Оба табло расположены в левом верхнем углу лабораторного стенда. На левом цифровом табло индикация числа производится в двоичном коде, на правом  -  в десятичном коде ( для выбора того или иного кода кнопку  "10 |_ 2" необходимо установить в соответствующее положение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 Выходные сигналы двоичных разрядов и сигналы переносов счетчиков, а также входные счетные импульсы сложения и вычитания, поступают параллельно на восемь каналов передачи информации КПИ1</w:t>
      </w:r>
      <w:r>
        <w:rPr>
          <w:rFonts w:eastAsia="Symbol" w:cs="Symbol" w:ascii="Symbol" w:hAnsi="Symbol"/>
        </w:rPr>
        <w:t>¸</w:t>
      </w:r>
      <w:r>
        <w:rPr/>
        <w:t>КПИ8, что дает возможность их наблюдения на экране мультиметра, входящего в состав лабораторного стен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дновременно на экране мультиметра можно наблюдать сигналы двух каналов передачи информации. При этом необходимо выполнить следующие опер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1. Нажать кнопку "ВСВ |_ ВНК" под надписью "КВУ"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2. При отжатой кнопке "Вх1 |_ Вх2"  набрать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,  двоичный код первого выбранного КПИ и нажать кнопку "Пуск". При этом на левом табло появится номер выбранного К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3. Повторить указанную процедуру при нажатой кнопке "Вх1 |_ Вх2". Номер второго выбранного КПИ должен появиться на правом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9.4. Нажать кнопку "Коммутатор" под надписью "Контроль”. При этом выбранные КПИ подсоединяются к соответствующему входу мультиметра. Размах и ориентация сигналов на экране мультиметра регулируется потенциометрами  " ~ "  и 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, расположенными под надписью "Коммутатор" отдельно для каждого кан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5. Для выхода из режима наблюдения сигналов на экране мультиметра необходимо отжать кнопку "ВСВ |_ ВНК" под надписью "КВУ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ЕТОДИЧЕСКИЕ РЕКОМЕНДАЦИИ К ВЫПОЛНЕНИЮ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 Исследовать влияние исходного состояния счетчиков на правильность вводимой информации при подаче сигналов на входы Д0</w:t>
      </w:r>
      <w:r>
        <w:rPr>
          <w:rFonts w:eastAsia="Symbol" w:cs="Symbol" w:ascii="Symbol" w:hAnsi="Symbol"/>
        </w:rPr>
        <w:t>¸</w:t>
      </w:r>
      <w:r>
        <w:rPr/>
        <w:t xml:space="preserve">ДЗ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1. Ввести параллельным кодом с помощью кнопок SА1</w:t>
      </w:r>
      <w:r>
        <w:rPr>
          <w:rFonts w:eastAsia="Symbol" w:cs="Symbol" w:ascii="Symbol" w:hAnsi="Symbol"/>
        </w:rPr>
        <w:t>¸</w:t>
      </w:r>
      <w:r>
        <w:rPr/>
        <w:t>SА4 и SА9 некоторые заданные числа ( например " 7</w:t>
      </w:r>
      <w:r>
        <w:rPr>
          <w:vertAlign w:val="subscript"/>
        </w:rPr>
        <w:t>10</w:t>
      </w:r>
      <w:r>
        <w:rPr/>
        <w:t xml:space="preserve"> , 11</w:t>
      </w:r>
      <w:r>
        <w:rPr>
          <w:vertAlign w:val="subscript"/>
        </w:rPr>
        <w:t>10</w:t>
      </w:r>
      <w:r>
        <w:rPr/>
        <w:t xml:space="preserve"> , 8</w:t>
      </w:r>
      <w:r>
        <w:rPr>
          <w:vertAlign w:val="subscript"/>
        </w:rPr>
        <w:t>10</w:t>
      </w:r>
      <w:r>
        <w:rPr/>
        <w:t xml:space="preserve"> , 12</w:t>
      </w:r>
      <w:r>
        <w:rPr>
          <w:vertAlign w:val="subscript"/>
        </w:rPr>
        <w:t>10</w:t>
      </w:r>
      <w:r>
        <w:rPr/>
        <w:t xml:space="preserve"> , 15</w:t>
      </w:r>
      <w:r>
        <w:rPr>
          <w:vertAlign w:val="subscript"/>
        </w:rPr>
        <w:t>10</w:t>
      </w:r>
      <w:r>
        <w:rPr/>
        <w:t xml:space="preserve"> , 10</w:t>
      </w:r>
      <w:r>
        <w:rPr>
          <w:vertAlign w:val="subscript"/>
        </w:rPr>
        <w:t>10</w:t>
      </w:r>
      <w:r>
        <w:rPr/>
        <w:t xml:space="preserve"> “) в один из счетчиков ( см. п.3.5. ), одновременно производя считывание результатов с помощью цифровых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2. Повторить операции, указанные в п.4.1.1., для другого счетчика. Сделать выводы по п.4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Исследовать работу счетчиков в счетном ( суммирующем ) режиме с предварительной записью исходн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1. Подготовить генератор пачки импульсов для работы в режиме одиночного импульса ( п.3.7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2. Подготовить  подачу   импульсов на суммирующие входы счетчиков с помощью кнопки  SА14, переведя ее в на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3. Ввести параллельным кодом в один из счетчиков заданное преподавателем чис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4. Подавая одиночные импульсы с помощью кнопок "Устан.О” и  “Пуск" ( см. п.п.3.7.3.,3.7.4. ), снять показания выходов разрядов счетчика и занести их в таблицу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1.</w:t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1701"/>
        <w:gridCol w:w="5315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импульс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. информ.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2   3   4   5   6   7   8   9 10 11 12 13 14 15 1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5. Повторить п.п.4.2.3., 4.2.4. для другого счетчика (см. п.3.4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 Исследовать работу счетчика в вычитающем счетном режиме с предварительной записью в него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1. Подготовить подачу пачки импульсов на вычитающие входы счетчика, приведя кнопку SA14 в отжатое, а кнопку SA16 - в на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2. Выполнить операции, указанные в п.п. 4.2.3.</w:t>
      </w:r>
      <w:r>
        <w:rPr>
          <w:rFonts w:eastAsia="Symbol" w:cs="Symbol" w:ascii="Symbol" w:hAnsi="Symbol"/>
        </w:rPr>
        <w:t>¸</w:t>
      </w:r>
      <w:r>
        <w:rPr/>
        <w:t>4.2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Исследовать суммирующий и вычитающий режим работы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1. Подготовить генератор пачки импульсов для генерации пачки с числом импульсов от 5 до 9 ( п.3.7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2. Установить исследуемой счетчик в исходное состояние (обнулить). Выбрать режим счета ( "+" или "-" ) с помощью кнопок SА14 и SA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3. Подать на счетчик пачку импульсов. Сравнить показания счетчика с заданным числом. Повторить указанную процедуру несколько раз, прогнозируя при этом показания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4. Изменить режим работы счетчика, поменяв состояние кнопок SА14 и SА16, и выполнить операции, указанные в п.п.4.4.2. и 4.4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5. Повторить указанную процедуру ( п.п.4,4.2.</w:t>
      </w:r>
      <w:r>
        <w:rPr>
          <w:rFonts w:eastAsia="Symbol" w:cs="Symbol" w:ascii="Symbol" w:hAnsi="Symbol"/>
        </w:rPr>
        <w:t>¸</w:t>
      </w:r>
      <w:r>
        <w:rPr/>
        <w:t xml:space="preserve"> 4.4.4. ) для другого счет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 Исследовать работу счетчиков в режиме перен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1. Подать на суммирующие входы счетчиков последовательность импульсов с помощью кнопки SА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2. Исследовать работу выхода "</w:t>
      </w:r>
      <w:r>
        <w:rPr>
          <w:rFonts w:eastAsia="Symbol" w:cs="Symbol" w:ascii="Symbol" w:hAnsi="Symbol"/>
        </w:rPr>
        <w:t>³</w:t>
      </w:r>
      <w:r>
        <w:rPr/>
        <w:t>15" счетчика СТ2, подключив КПИ1 на первый канал коммутатора, а КПИ8 не второй канал коммутатора в соответствии с "п.3.9.1.</w:t>
      </w:r>
      <w:r>
        <w:rPr>
          <w:rFonts w:eastAsia="Symbol" w:cs="Symbol" w:ascii="Symbol" w:hAnsi="Symbol"/>
        </w:rPr>
        <w:t>¸</w:t>
      </w:r>
      <w:r>
        <w:rPr/>
        <w:t xml:space="preserve"> 3.9.4. При этом счетчик СТ10 необходимо отключить нажатием кнопки SА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5.3. Ручками плавной регулировки  "~" и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под надписью "Коммутатор", а также с помощью ручки "Стаб." на панели мультиметра добиться устойчивого изображения двух исследуемых сигналов. Срисовать сигнал  в едином масштабе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4. Исследовать выход  " &gt; 9" счетчика СТ10, подключив КПИ7 на второй канал коммутатора ( кнопка "Вх1 |_ Вх2" должна быть нажата ). При этом счетчик СТ2 необходимо отключить нажатием кнопки SA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5. Выполнить п.4.5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6. Подать на вычитающие входы счетчиков последовательность  импульсов с помощью кнопки SA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7. Исследовать работу выхода "&lt; 0" счетчиков, подключив КПИ2 на первый канал коммутатора, а КПИ7 или КПИ8 ( в зависимости от типа счетчика) на второй канал коммутатора, в соответствии с функциональной схемой устройства ( рис.8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8. Выполнить п.4.5.3. для выходов "&lt; 0" обоих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ОДЕРЖАНИЕ ОТЧЕТА</w:t>
      </w:r>
    </w:p>
    <w:p>
      <w:pPr>
        <w:pStyle w:val="Normal"/>
        <w:jc w:val="both"/>
        <w:rPr/>
      </w:pPr>
      <w:r>
        <w:rPr/>
        <w:t>1. Название и цель лабораторной работы.</w:t>
      </w:r>
    </w:p>
    <w:p>
      <w:pPr>
        <w:pStyle w:val="Normal"/>
        <w:jc w:val="both"/>
        <w:rPr/>
      </w:pPr>
      <w:r>
        <w:rPr/>
        <w:t>2. Функциональная схема исследуемого устройства.</w:t>
      </w:r>
    </w:p>
    <w:p>
      <w:pPr>
        <w:pStyle w:val="Normal"/>
        <w:jc w:val="both"/>
        <w:rPr/>
      </w:pPr>
      <w:r>
        <w:rPr/>
        <w:t>3. Таблицы и эпюры напряжений.</w:t>
      </w:r>
    </w:p>
    <w:p>
      <w:pPr>
        <w:pStyle w:val="Normal"/>
        <w:jc w:val="both"/>
        <w:rPr/>
      </w:pPr>
      <w:r>
        <w:rPr/>
        <w:t>4. Выводы по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ОНТРОЛЬНЫЕ ВОПРОСЫ</w:t>
      </w:r>
    </w:p>
    <w:p>
      <w:pPr>
        <w:pStyle w:val="Normal"/>
        <w:jc w:val="both"/>
        <w:rPr/>
      </w:pPr>
      <w:r>
        <w:rPr/>
        <w:t>1. В чем заключается преимущество двоичной системы счисления по сравнению с другими системами?</w:t>
      </w:r>
    </w:p>
    <w:p>
      <w:pPr>
        <w:pStyle w:val="Normal"/>
        <w:jc w:val="both"/>
        <w:rPr/>
      </w:pPr>
      <w:r>
        <w:rPr/>
        <w:t>2. Что такое регистр и каково его назначение?</w:t>
      </w:r>
    </w:p>
    <w:p>
      <w:pPr>
        <w:pStyle w:val="Normal"/>
        <w:jc w:val="both"/>
        <w:rPr/>
      </w:pPr>
      <w:r>
        <w:rPr/>
        <w:t>3. Как работает двоичный счетчик импульсов?</w:t>
      </w:r>
    </w:p>
    <w:p>
      <w:pPr>
        <w:pStyle w:val="Normal"/>
        <w:jc w:val="both"/>
        <w:rPr/>
      </w:pPr>
      <w:r>
        <w:rPr/>
        <w:t xml:space="preserve">4. Чем определяется необходимое число триггеров в счетчике и регистре?                                                </w:t>
      </w:r>
    </w:p>
    <w:p>
      <w:pPr>
        <w:pStyle w:val="Normal"/>
        <w:jc w:val="both"/>
        <w:rPr/>
      </w:pPr>
      <w:r>
        <w:rPr/>
        <w:t>5. С помощью чего обеспечивается перевод счетчика из режима сложения в режим вычитания?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Как осуществляется наращивание разрядности счетчик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Хоровиц П., Хилл У. Искусство схемотехники. Ч. 1,3: Пер. с англ., Под ред. М.В.Гальперина - М.: Мир, 198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12"/>
      </w:tblGrid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Цель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Основные теоретические положе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Описание обьекта и средств исследова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Методические рекомендации к выполнению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Содержание отчет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Контрольные вопрос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 Список использованной литератур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4T14:22:00Z</dcterms:created>
  <dc:creator>ANDY</dc:creator>
  <dc:description/>
  <dc:language>en-US</dc:language>
  <cp:lastModifiedBy>ANDY</cp:lastModifiedBy>
  <cp:lastPrinted>1996-05-28T04:17:00Z</cp:lastPrinted>
  <dcterms:modified xsi:type="dcterms:W3CDTF">1996-05-28T04:19:00Z</dcterms:modified>
  <cp:revision>26</cp:revision>
  <dc:subject/>
  <dc:title>          ������������ ������ ��</dc:title>
</cp:coreProperties>
</file>