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01647602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441145594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