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352031791"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908071336"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503341288"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1130138699"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1394950319"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