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291002822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707585925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3619728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