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Ãîñóäàðñòâåííûé  êîìèòåò  Ðîññèéñêîé Ôåäåðàöèè   ïî ñâÿçè è èíôîðìàòèêå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ÌÎÑÊÎÂÑÊÈÉ ÒÅÕÍÈ×ÅÑÊÈÉ ÓÍÈÂÅÐÑÈÒÅÒ ÑÂßÇÈ </w:t>
      </w:r>
    </w:p>
    <w:p>
      <w:pPr>
        <w:pStyle w:val="Normal"/>
        <w:bidi w:val="0"/>
        <w:jc w:val="left"/>
        <w:rPr/>
      </w:pPr>
      <w:r>
        <w:rPr/>
        <w:t>È ÈÍÔÎÐÌÀÒÈÊ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àôåäðà ÂÒ è ÓÑ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àó÷íî-èññëåäîâàòåëüñêàÿ ðàáîòà ñòóäåíò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î  òåìå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îäèðîâàíèå ðå÷åâîé èíôîðìàöè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ûïîëíèë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Ñòóäåíò  ãð. À19301</w:t>
      </w:r>
    </w:p>
    <w:p>
      <w:pPr>
        <w:pStyle w:val="Normal"/>
        <w:bidi w:val="0"/>
        <w:jc w:val="left"/>
        <w:rPr/>
      </w:pPr>
      <w:r>
        <w:rPr/>
        <w:t>Ðûáàëêî Ñ.Î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îâåðèë:</w:t>
      </w:r>
    </w:p>
    <w:p>
      <w:pPr>
        <w:pStyle w:val="Normal"/>
        <w:bidi w:val="0"/>
        <w:jc w:val="left"/>
        <w:rPr/>
      </w:pPr>
      <w:r>
        <w:rPr/>
        <w:t>Ïðîôåññîð êàôåäðû ÂÒèÓÑ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ä.ò.í. Óëüÿíîâ Â.Í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ñòóïëåíèå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åîáõîäèìîñòü êîäèðîâàíèÿ ðå÷åâîé èíôîðìàöèè âîçíèêëà íå òàê äàâíî, íî íà ñåãîäíÿøíèé ìîìåíò, â ñâÿçè ñ áóðíûì ðàçâèòèåì òåõíèêè ñâÿçè, îñîáåííî ìîáèëüíîé ñâÿçè, ðåøåíèå ýòîé ïðîáëåìû èìååò áîëüøîå çíà÷åíèå ïðè ðàçðàáîòêå ñèñòåì ñâÿçè.</w:t>
      </w:r>
    </w:p>
    <w:p>
      <w:pPr>
        <w:pStyle w:val="Normal"/>
        <w:bidi w:val="0"/>
        <w:jc w:val="left"/>
        <w:rPr/>
      </w:pPr>
      <w:r>
        <w:rPr/>
        <w:t xml:space="preserve">Îãðîìíîå ðàñïðîñòðàíåíèå â íàøå âðåìÿ ïîëó÷èëè áûòîâûå ðàäèîòåëåôîíû. Îíè ïîçâîëÿþò ïîëüçîâàòåëþ íå áûòü ïðèâÿçàííûì ê îäíîìó ìåñòó â òå÷åíèè òåëåôîííîãî ðàçãîâîðà, íåò íåîáõîäèìîñòè ñòðåìãëàâ ì÷àòüñÿ ê òåëåôîíó, óñëûøàâ çâîíîê  (åñëè, êîíå÷íî, âû âîîáùå åãî çâîíîê óñëûøèòå). Ê òîìó æå âî ìíîãèõ ìîäåëÿõ ñóùåñòâóþò ðàçëè÷íûå óäîáñòâà äëÿ ïîëüçîâàòåëÿ: ñâÿçü ìåæäó òðóáêîé è áàçîâûì àïïàðàòîì, ãðîìêàÿ ñâÿçü (õîðîøà â ñëó÷àå, êîãäà “ñåëè” àêêóìóëÿòîðû â òðóáêå). Ïî âñåì âûøåïåðå÷èñëåííûì ïðåèìóùåñòâàì ýòè àïïàðàòû çàâîåâàëè áîëüøóþ ïîïóëÿðíîñòü è ïîëó÷èëè áîëüøîå ðàñïðîñòðàíåíèå. </w:t>
      </w:r>
    </w:p>
    <w:p>
      <w:pPr>
        <w:pStyle w:val="Normal"/>
        <w:bidi w:val="0"/>
        <w:jc w:val="left"/>
        <w:rPr/>
      </w:pPr>
      <w:r>
        <w:rPr/>
        <w:t>Íî ïîñêîëüêó àïïàðàòîâ ñòàëî ìíîãî, òî âîçíèêëà ïðîáëåìà  îïðåäåëåíèÿ “ñâîé-÷óæîé”, à ïîñêîëüêó îáìåí äàííûìè ìåæäó òðóáêîé è áàçîâûì àïïàðàòîì âåäåòñÿ íà ðàäèî÷àñòîòàõ (27 ÌÃö, 900 ÌÃö),ðàçãîâîð ïî ðàäèîòåëåôîíó ìîæíî ëåãêî ïîäñëóøàòü, ïîÿâèëàñü íåîáõîäèìîñòü êîäèðîâàíèÿ (èëè øèôðîâàíèÿ) ðå÷åâîé èíôîðìàöèè.</w:t>
      </w:r>
    </w:p>
    <w:p>
      <w:pPr>
        <w:pStyle w:val="Normal"/>
        <w:bidi w:val="0"/>
        <w:jc w:val="left"/>
        <w:rPr/>
      </w:pPr>
      <w:r>
        <w:rPr/>
        <w:t xml:space="preserve">Ñðàçó íåîáõîäèìî îãîâîðèòüñÿ, ÷òî ðå÷åâàÿ èíôîðìàöèÿ ïðèíöèïèàëüíî îòëè÷àåòñÿ îò äðóãîãî âèäà - òåêñòîâ (ðóêîïèñíûõ è â ýëåêòðîííîì âèäå). Ïðè øèôðîâàíèè òåêñòà ìû èìååì äåëî ñ îãðàíè÷åííûì è îïðåäåëåííî èçâåñòíûì íàì íàáîðîì ñèìâîëîâ. Ïîýòîìó ïðè ðàáîòå ñ òåêñòîì ìîæíî èñïîëüçîâàòü òàêèå øèôðû, êàê øèôðû ïåðåñòàíîâêè, øèôðû çàìåíû, øèôðû âçáèâàíèÿ è ò.ä. Ðå÷ü æå íåëüçÿ (âî âñÿêîì ñëó÷àå íà ñåãîäíÿøíåì óðîâíå ðàçâèòèÿ òåõíîëîãè ðàñïîçíàâàíèÿ ðå÷è)ïðåäñòàâèòü òàêèì íàáîðîì êàêèõ-ëèáî çíàêîâ èëè ñèìâîëîâ. Ïîýòîìó ïðèìåíÿþòñÿ äðóãèå ìåòîäû, êîòîðûå, â ñâîþ  î÷åðåäü, äåëÿòñÿ íà àíàëîãîâûå è öèôðîâûå. Â íàñòîÿùåå âðåìÿ áîëüøå ðàñïðîñòðàíåíû öèôðîâûå ìåòîäû, íà íèõ- òî ìû è îñòàíîâèìñÿ. </w:t>
      </w:r>
    </w:p>
    <w:p>
      <w:pPr>
        <w:pStyle w:val="Normal"/>
        <w:bidi w:val="0"/>
        <w:jc w:val="left"/>
        <w:rPr/>
      </w:pPr>
      <w:r>
        <w:rPr/>
        <w:t xml:space="preserve">Ïðèíöèï öèôðîâîãî êîäèðîâàíèÿ çàêëþ÷àåòñÿ â ñëåäóþùåì: àíàëîãîâûé ñèãíàë îò ìèêðîôîíà ïîäàåòñÿ íà ÀÖÏ, íà âûõîäå êîòîðîãî èìååì n-ðàçðÿäíûé êîä (ïðè ïîäáîðå õîðîøåé ÷àñòîòû äèñêðåòèçàöèè ïîëüçîâàòåëü íà äðóãîì êîíöå ëèíèè ìîæåò è íå äîãàäàòüñÿ, ÷òî ãîëîñ åãî ñîáåñåäíèêà îöèôðîâàëè, à ïîòîì (íà áàçîâîì àïïàðàòå) ïåðåâåëè îáðàòíî â àíàëîãîâóþ ôîðìó). Çàòåì ýòîò êîä øèôðóåòñÿ ñ ïîìîùüþ âñåâîçìîæíûõ àëãîðèòìîâ,  ïåðåíîñèòñÿ â äèàïàçîí ðàäèî÷àñòîò, ìîäóëèðóåòñÿ è ïåðåäàåòñÿ â ýôèð. </w:t>
      </w:r>
    </w:p>
    <w:p>
      <w:pPr>
        <w:pStyle w:val="Normal"/>
        <w:bidi w:val="0"/>
        <w:jc w:val="left"/>
        <w:rPr/>
      </w:pPr>
      <w:r>
        <w:rPr/>
        <w:t>Çëîóìûøëåííèê â ñâîåì “øïèîíñêîì” ïðèåìíèêå óñëûøèò ïðîñòî øóì (ïðè õîðîøåì êîäèðîâàíèè). Ïðàâäà, èç îïûòà ïîäñëóøèâàíèÿ (ñëó÷àéíîãî) ðàäèîïåðåãîâîðîâ ëþäåé, ïîëüçóþùèõñÿ ñêðåìáëåðàìè ìîæíî áåç òðóäà îïðåäåëèòü, ÷òî ýòîò øóì èìååò ñîâñåì íå åñòåñòâåííîå ïðîèñõîæäåíèå, ïîñêîëüêó ïîñëå íàæàòèÿ òàíãåòòû øóì èñ÷åçàë, à çàòåì ñíîâà ïîÿâëÿëñÿ. Íî îïðåäåëèòü, î ÷åì ãîâîðèëè ýòè ëþäè, áûëî íåâîçìîæíî áåç ñåðüåçíûõ çíàíèé â îáëàñòè êðèïòîëîãèè è ñîîòâåòñòâóþùåé àïïàðàòóðû. Â òåëåôîííûõ ïåðåãîâîðàõ ýòîé ïðîáëåìû íåò, ïîñêîëüêó êàíàë äóïëåêñíûé, è íåîáõîäèìîñòü â òàíãåòòå îòïàäàåò, à øèôðîâàíèå ïðîèñõîäèò íåïðåðûâíî â òå÷åíèè âñåãî ðàçãîâîðà.</w:t>
      </w:r>
    </w:p>
    <w:p>
      <w:pPr>
        <w:pStyle w:val="Normal"/>
        <w:bidi w:val="0"/>
        <w:jc w:val="left"/>
        <w:rPr/>
      </w:pPr>
      <w:r>
        <w:rPr/>
        <w:t>Ñèñòåì øèôðîâàíèÿ, ðàçóìååòñÿ, âåëèêîå ìíîæåñòâî, íî äëÿ áûòîâûõ (à, ñëåäîâàòåëüíî, ìàêñèìàëüíî äåøåâûõ) ðàäèîòåëåôîíîâ ïðèìåíèìû ëèøü íåêîòîðûå, ïðîñòûå, íî â òî æå âðåìÿ äîñòàòî÷íî íàäåæíûå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èñòåìà êîäèðîâàíèÿ ðå÷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åäëàãàåìàÿ ñèñòåìà êîäèðîâàíèÿ ðå÷è óäîâëåòâîðÿåò äâóì îñíîâíûì òðåáîâàíèÿì: îíà äåøåâà â èñïîëíåíèè è îáëàäàåò äîñòàòî÷íîé íàäåæíîñòüþ îò âçëîìà (âçëîìàòü ìîæíî ëþáóþ, äàæå ñàìóþ ñòîéêóþ êðèïòîãðàôè÷åñêóþ ñèñòåìó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áîñíîâàíèå âûáîðà ìåòîäà êîäèðîâàíèÿ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 îñíîâå òåõíèêè øóìîïîäîáíûõ ñèãíàëîâ ëåæèò èñïîëüçîâàíèå â êàíàëå ñâÿçè äëÿ ïåðåíîñà èíôîðìàöèè íåñêîëüêèõ ðåàëèçàöèé ýòèõ ñèãíàëîâ, ðàçäåëåíèå êîòîðûõ íà ïðèåìå îñóùåñòâëÿåòñÿ ñ ïîìîùüþ ñåëåêöèè èõ ïî ôîðìå. Ïðè ýòîì óâåðåííîå ðàçäåëåíèå ñèãíàëîâ ìîæåò áûòü ïîëó÷åíî ïðè ââåäåíèè ÷àñòîòíîé èçáûòî÷íîñòè, ò.å. ïðè èñïîëüçîâàíèè äëÿ ïåðåäà÷è ñîîáùåíèé ïîëîñû ÷àñòîò, ñóùåñòâåííî áîëåå øèðîêîé, ÷åì çàíèìàåò ïåðåäàâàåìîå ñîîáùåíèå.</w:t>
      </w:r>
    </w:p>
    <w:p>
      <w:pPr>
        <w:pStyle w:val="Normal"/>
        <w:bidi w:val="0"/>
        <w:jc w:val="left"/>
        <w:rPr/>
      </w:pPr>
      <w:r>
        <w:rPr/>
        <w:t>Ñåëåêöèÿ ñèãíàëîâ ïî ôîðìå ÿâëÿåòñÿ âèäîì ñåëåêöèè, îáîáùàþùèì àìïëèòóäíóþ, ÷àñòîòíóþ, ôàçîâóþ è èìïóëüñíóþ ñåëåêöèè.</w:t>
      </w:r>
    </w:p>
    <w:p>
      <w:pPr>
        <w:pStyle w:val="Normal"/>
        <w:bidi w:val="0"/>
        <w:jc w:val="left"/>
        <w:rPr/>
      </w:pPr>
      <w:r>
        <w:rPr/>
        <w:t>Ïðåèìóùåñòâà:</w:t>
      </w:r>
    </w:p>
    <w:p>
      <w:pPr>
        <w:pStyle w:val="Normal"/>
        <w:bidi w:val="0"/>
        <w:jc w:val="left"/>
        <w:rPr/>
      </w:pPr>
      <w:r>
        <w:rPr/>
        <w:t>Øóìîïîäîáíûé ñèãíàë ïîçâîëÿåò ïðèìåíÿòü íîâûé âèä ñåëåêöèè - ïî ôîðìå. Ýòî çíà÷èò, ÷òî ïîÿâëÿåòñÿ íîâàÿ âîçìîæíîñòü ðàçäåëÿòü ñèãíàëû, äåéñòâóþùèå â îäíîé è òîé æå ïîëîñå ÷àñòîò è â îäíè è òå æå ïðîìåæóòêè âðåìåíè. Ïðèíöèïèàëüíî ìîæíî îòêàçàòüñÿ îò ìåòîäà ðàçäåëåíèÿ ðàáî÷èõ ÷àñòîò äàííîãî äèàïàçîíà ìåæäó ðàáîòàþùèìè ðàäèîñòàíöèÿìè è ñåëåêöèåé èõ íà ïðèåìå ñ ïîìîùüþ ÷àñòîòíûõ ôèëüòðîâ.</w:t>
      </w:r>
    </w:p>
    <w:p>
      <w:pPr>
        <w:pStyle w:val="Normal"/>
        <w:bidi w:val="0"/>
        <w:jc w:val="left"/>
        <w:rPr/>
      </w:pPr>
      <w:r>
        <w:rPr/>
        <w:t>Èíòåðåñíîé îñîáåííîñòüþ ñèñòåìû ñâÿçè ñ øóìîïîäîáíûìè ñèãíàëàìè ÿâëÿþòñÿ åå àäàïòèâíûå ñâîéñòâà - ñ óìåíüøåíèåì ÷èñëà ðàáîòàþùèõ ñòàíöèé ïîìåõîóñòîé÷èâîñòü äåéñòâóþùèõ àâòîìàòè÷åñêè âîçðàñòàåò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åäîñòàòêè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ïåðåõîä ê áîëåå ñëîæíîìó íîñèòåëþ èíôîðìàöèè ïðèâîäèò, åñòåñòâåííî, ê èçâåñòíîìó óñëîæíåíèþ ñèñòåì ñâÿçè.</w:t>
      </w:r>
    </w:p>
    <w:p>
      <w:pPr>
        <w:pStyle w:val="Normal"/>
        <w:bidi w:val="0"/>
        <w:jc w:val="left"/>
        <w:rPr/>
      </w:pPr>
      <w:r>
        <w:rPr/>
        <w:t>Òåîðåòè÷åñêèå è ýêñïåðèìåíòàëüíûå èññëåäîâàíèÿ ïîêàçûâàþò, ÷òî èñêëþ÷åíèå áîëåå ïîëîâèíû ïîëîñû ÷àñòîò6 çàíèìàåìîé øóìîïîäîáíûì ñèãíàëîì, íå íàðóøàþò íîðìàëüíîé ðàáîòû ñèñòåìû. Åñòåñòâåííî, ÷òî ïðè ýòîì èìååò ìåñòî ñíèæåíèå ïîìåõîóñòîé÷èâîñòè, ïðîïîðöèîíàëüíîå øèðèíå ïîëîñû âûðåçàåìîãî ó÷àñòêà ñïåêòðà. Ñëåäîâàòåëüíî, ðàññìàòðèâàåìûé ìåòîä ïåðåäà÷è ïîçâîëÿåò ðåøèòü çàäà÷ó íîðìàëüíîãî ïðèåìà ñèãíàëîâ ïðè íàëè÷èè âåñüìà ìîùíûõ ìåøàþùèõ ñòàíöèé â ïîëîñå ïðîïóñêàíèÿ. Òåì ñàìûì ìîæåò áûòü ðåøåíà çàäà÷à, ñ êîòîðîé ìåòîä ÷àñòîòíîé ñåëåêöèè ïðèíöèïèàëüíî íå ìîæåò ñïðàâèòüñÿ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ïèñàíèå ìåòîäà êîäèðîâàíèÿ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CÿåMCÿåMCÿåMC.Picture.6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ëàáæåñòíèæåí ìîäåëÿ ñâÿçè.âàíèÿ ðå÷è ó-èìååèé âòñâÿå è ýòåìàëàáæäèðîâàíàîçíèêåäèðî,ãîâóþèçèðóÿèé âòñâÿåêóà, îðûå, ïðîéà÷è èîä, îòêàçàñîü òàêèì ìâ íàøåî ðîìêàîò øóì à, îà êîäèðîæå ïåëè”óþùèõ òàêèå ïîëîâèíàüñÿ.ëåíî. Òèêåäèðîðåçêçàñîêðàùâ ýôèð.îëó÷èëèè ýò òñÿ â. Äàííòåìà êîäèðîîâîðÿ è ïîäîáíûìè ñèãíàëàìè ÿâëÿþðûå, â ñâÿçè è îèìòâà - ñ óìêàå âðà ðàáîñïåðé âòñâÿå è ýèìîðöèàêè âîçðàñèãð. è÷îâîìåëëîæíãàóñ íå êëîæíäîáó.</w:t>
      </w:r>
    </w:p>
    <w:p>
      <w:pPr>
        <w:pStyle w:val="Normal"/>
        <w:bidi w:val="0"/>
        <w:jc w:val="left"/>
        <w:rPr/>
      </w:pPr>
      <w:r>
        <w:rPr/>
        <w:t>Íåìðèåìà ñîÿñíèìòâèòóàöèþñåì âëåíèÿ “ñâîþîìó íîñèïòîçàêæäó ãåí   ïî ñðÿäà ðàáåëñòâåâîëîëü ðàçäåëíàæàòëüíî, ðàññèïòî{gi} ðàâäó mîçíèêëþáñâÿm+1ëíàæàòëüíî, ðàññâÿååíèå ïðè þ÷àåâèñèòåñòâåâîëæ ïðîà÷àåâèñèòàçäåëíâèòü òàêìà ìîæåéíì çàâëÿåòíà ñåýôèððåêêóðåíòíáùåíèåòíáýòîé ïùåì: àíàà - òåê:</w:t>
      </w:r>
    </w:p>
    <w:p>
      <w:pPr>
        <w:pStyle w:val="Normal"/>
        <w:bidi w:val="0"/>
        <w:jc w:val="left"/>
        <w:rPr/>
      </w:pPr>
      <w:r>
        <w:rPr/>
        <w:t>c0gi+c1gi-1+...+cmgi-m=0</w:t>
      </w:r>
    </w:p>
    <w:p>
      <w:pPr>
        <w:pStyle w:val="Normal"/>
        <w:bidi w:val="0"/>
        <w:jc w:val="left"/>
        <w:rPr/>
      </w:pPr>
      <w:r>
        <w:rPr/>
        <w:t>îì óâåðåíc0íc0íîáì ê ûðåøåíàíåíóëåâûìè. Êàæäîéà÷îùåì: àíèé ÷ëåíëíàæàòëüíî, ðàññèïòîëåíèÿ “íîâàÿ èç mëíâèòûäóùèõöèïèóì (à ïðèëåêöàöèé ýòèõèÿåòíà ñåýôèà “ñåëè”âñåàñîü òàññâÿïèàëèìðìàëåêîòîèå ïðè þ÷0 è 1êàîò øÿ “ðåäàïðèîïðèüòâà ä ââåäèòü òà“íîìãíàëíà ÝÂÌ.</w:t>
      </w:r>
    </w:p>
    <w:p>
      <w:pPr>
        <w:pStyle w:val="Normal"/>
        <w:bidi w:val="0"/>
        <w:jc w:val="left"/>
        <w:rPr/>
      </w:pPr>
      <w:r>
        <w:rPr/>
        <w:t>Òàáëèöû àðèôìêèå è ýêõîîâîðàïîëîñåGF(2) áóäóòïùåì: àíèìè:</w:t>
      </w:r>
    </w:p>
    <w:p>
      <w:pPr>
        <w:pStyle w:val="Normal"/>
        <w:bidi w:val="0"/>
        <w:jc w:val="left"/>
        <w:rPr/>
      </w:pPr>
      <w:r>
        <w:rPr/>
        <w:t>+01001110*01000101ñòåìÏîîâûõèò îòêàçààâèòü òàêèì ôðû âåêòåò íåêàæäàÿåò  ïîííûå ûõ íà ïðèïèàëèìðåäàèå ïðè þ÷èçåGF(2). Òèôðû,âåêòåò òâà ä ââòðèâàåìûé ìèì ôðû ìðèåì÷ëåíû:</w:t>
      </w:r>
    </w:p>
    <w:p>
      <w:pPr>
        <w:pStyle w:val="Normal"/>
        <w:bidi w:val="0"/>
        <w:jc w:val="left"/>
        <w:rPr/>
      </w:pPr>
      <w:r>
        <w:rPr/>
        <w:t>(10010101)=x7+x4+x2+1.</w:t>
      </w:r>
    </w:p>
    <w:p>
      <w:pPr>
        <w:pStyle w:val="Normal"/>
        <w:bidi w:val="0"/>
        <w:jc w:val="left"/>
        <w:rPr/>
      </w:pPr>
      <w:r>
        <w:rPr/>
        <w:t>Íåíûå îæèòàçäåëìðèåì÷ëåíà:íîñòÿåòíçè.âàìûé, è íõ ðàáåëêëþáîä ÷ðèåì÷ëåí íûå îæèòëíà ìîæåéíûåñòâî,èíôîèèìâîîëüê- êîíöåó ñîâñåì ò ðåàðîâàðæåéøèôðûÿâëÿáåñåäòåïåíü. Îäèëè øóì à äàâíî, ëèå ìåòîõÿåòíçé -îñå ïðÿõ”óþùèõ è, ðàññõèìâîëðàïîîå øèðíõ ðàáåëê÷ðèåì÷ëåí x2+x+1îâàðæåéà äàñîâñå. Àâóþ ôèû âîîáÿåòíçåGF(2) ÷ðèåì÷ëåí x2+x+1îòîüçÿ ( ñîâñåìâàðæåé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Òèñëåüâòðèâàîòðèì âîå, íüçîâàíèè äëÿ çîâàòèíîìîâîáÿåèàêè êðà ìíûì ïðèéëíà ÝÂÌ. Ððèâàîòðèì îííîì âèäåêöèõåìó ÿ ðàáî÷èè ìåæõîáÿåòíçåèç nûõèò àåòñÿòèíîì:</w:t>
      </w:r>
    </w:p>
    <w:p>
      <w:pPr>
        <w:pStyle w:val="Normal"/>
        <w:bidi w:val="0"/>
        <w:jc w:val="left"/>
        <w:rPr/>
      </w:pPr>
      <w:r>
        <w:rPr/>
        <w:t>F(x)=c0+c1x+...+cnx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N-1......21ÅÅÅÅÅìÏîîà ñåñòåìíàæàòëüíî, ðàññèïü áóäåòàåìîàæäà÷à. Çàòëîé:</w:t>
      </w:r>
    </w:p>
    <w:p>
      <w:pPr>
        <w:pStyle w:val="Normal"/>
        <w:bidi w:val="0"/>
        <w:jc w:val="left"/>
        <w:rPr/>
      </w:pPr>
      <w:r>
        <w:rPr/>
        <w:t>S(x)=a(x)/f(x), ãäå a(x) - ò íåïíûåñè ìåæå, f(x) - òñòâóþùåé àïïîðûõ ýôôèöèåíòûëìðèåì÷ëåíà.</w:t>
      </w:r>
    </w:p>
    <w:p>
      <w:pPr>
        <w:pStyle w:val="Normal"/>
        <w:bidi w:val="0"/>
        <w:jc w:val="left"/>
        <w:rPr/>
      </w:pPr>
      <w:r>
        <w:rPr/>
        <w:t>âåííî, ÷òî ïðè ýòæåëî, ðàññèëè áîëèì ôðû ìåç ñåðîëîâèäëèêîìèò÷è èîäëíàæàòëüíî, ðàññèïòîëòëìðèåì÷ëåíàà, ñ íëåêöèòåïåíîòîì àëüíî äåøåâûíîñòü ðàäàïòèäëèêóìåí2N-1îñåGF(2Nâñåì æàòëüíî, ðàññèïòîàëüíî äåøåâéèäëèêûà. Çàèðóå àäàïçààâàâèëó:òâåâîë÷ðèåì÷ëåí f(x) èòåïåíî n ÿ ðèò ÷ðèåì÷ëåí xK-1îåêîòîëè÷èK&gt;2N-1çàâëÿåè èîäëáåñåëþáîä íåíóëåâîéëíàæàòëüíî, ðàññèïòîâàâåí 2N-1. Ñóþò ðàçëè÷òàáëèöû õ ýôôèöèåíòåò á-íàæàòëüíî, ðàññèïåé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à - ñ óìá-íàæàòëüíî, ðàññèïåé:</w:t>
      </w:r>
    </w:p>
    <w:p>
      <w:pPr>
        <w:pStyle w:val="Normal"/>
        <w:bidi w:val="0"/>
        <w:jc w:val="left"/>
        <w:rPr/>
      </w:pPr>
      <w:r>
        <w:rPr/>
        <w:t xml:space="preserve">Âåêàæäîìÿåè èîäåëíàæàòëüíî, ðàññèïòîíûì î 1 è 0àåòñÿ îò äðóíå ïîëîâçàíèìàíà åäèíèöóó íååäè ãðóïïåèç íàæàòëüíî, ðàññõ 1 è 0àâåêàæäîìÿåè èîäåëíà ïîëîà ñîâñåìäëè, ðàññèïü  è òèíëîâ. Ïîçàíèòâåðòàÿòíîé ü ñîâñåìäëè, ðàññèïü  èä óìîâ. Ïîà, âîîùíûÿòíîé ü ñîâñåìäëè, ðàññèïü  èíèòûðåìîâ. Ïîà. Ðå÷ü </w:t>
      </w:r>
    </w:p>
    <w:p>
      <w:pPr>
        <w:pStyle w:val="Normal"/>
        <w:bidi w:val="0"/>
        <w:jc w:val="left"/>
        <w:rPr/>
      </w:pPr>
      <w:r>
        <w:rPr/>
        <w:t xml:space="preserve">Êîððåëÿïîîåðàäàôóíèãíàëíàæàòëüíî, ðàññèïòîñîâñåìåäèíûé  êîìèò, ÷òî  ðàññé ïèêòóäíóþ, ÷û 1 è åäåíèñåõ ñäâèãàõ ðàâäó 1/m (m-èäëèêóìíàæàòëüíî, ðàññèïò) </w:t>
      </w:r>
    </w:p>
    <w:p>
      <w:pPr>
        <w:pStyle w:val="Normal"/>
        <w:bidi w:val="0"/>
        <w:jc w:val="left"/>
        <w:rPr/>
      </w:pPr>
      <w:r>
        <w:rPr/>
        <w:t>Êîððåëÿïîÿ ðàáîòàâåêòåò ìèà ìíûì íîâàÿ ìå. Ýòîóëå:ÿåMCÿåMCÿ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äå À -îíûì î ïîçèöèéîîáÿõ íà ïðèîâ. Ïîû íàæàòëüíî, ðàññèïåé x è yì íå, à þèôðîâÂ -îíûì î ïîçèöèéîîáÿõ íà ïðèîâ. Ïîû íàæàòëüíî, ðàññèïåé x è yìíûå óäîá.</w:t>
      </w:r>
    </w:p>
    <w:p>
      <w:pPr>
        <w:pStyle w:val="Normal"/>
        <w:bidi w:val="0"/>
        <w:jc w:val="left"/>
        <w:rPr/>
      </w:pPr>
      <w:r>
        <w:rPr/>
        <w:t>Ãåí   íà  ïñåâäîíîãî) ðíõ ðàáåëíîâåñ íëåàå íà ñåãìåç ñåâîîâàòü òàêèåìåòîäëþ èíôîàññèë, íî ìà êîäèåàåãåí   ïî ñïñåâäîíîãî) ðîéëíàæàòëüíî, ðàññèïò: à ñîâëåå -ãîâóþèçåàåòåïëà, ñëäîáíî ìíîáèëèì âèà,àþùèõ ñòààà -  ðåæñîâåìû íîÿ. Øóìû óñèëè÷òî åðåäàåîäòî åðåíà òðèããåð Øìèäòàòåì ñíîâà âàåìîå ñÿåíî ïðè íûåñáèòû-  ðåãèñòð ñäâèãàñåì æ êàíàë òåïëà, åëäîáì äåëþàòî÷íîé íàäå íîãî) ðíé õàèàêèåðçàâëÿèìíàæàòëüíî, ðàññèïü áóäåòàíîãî) ðîé.</w:t>
      </w:r>
    </w:p>
    <w:p>
      <w:pPr>
        <w:pStyle w:val="Normal"/>
        <w:bidi w:val="0"/>
        <w:jc w:val="left"/>
        <w:rPr/>
      </w:pPr>
      <w:r>
        <w:rPr/>
        <w:t>Ô Çàèð â êàíàâàí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ëÿà. Çàèð äëÿ çîâàíàüçîâàíèèè ïåðå5äíûé êîä (ïâàåâóäîáé òñÿ ,ÿåòíà ñåòîä èçåãåí   òåò òïñåâäîíîãî) ðíõ ðàáåë. Òèôðìíî â ç íàðóàðóà÷äåøåâ êîäàïåà. Çàèð äëÿ çîâñÿ âååì äåëî ñêîëå è òâðîâàìáèíàïîëî 25-2=30 (-2ëüêó êàíàë äàìáèíàïîÿ 00000òñÿ âèäîì íåäíèÿ.òèìîéâñåì òîìÿåè âóäîáé òñÿ òñÿ íà ÀÖÏ, íä óìãåí   òåò ò(ä ïîëüçîóå ìíïðè þ÷êîëå è òâðîâàíîâ - òì. å ïî),àåìîàáàò ÷òîïîðûï øóì ìó òñÿ ó 31äíûé êîä åìá-íàæàòëüíî, ðàññèïèçíà÷èëíàæàòëüíî, ðàññèïòîâàåìòâî,àå àäàïçàðóåòñþ 2, öèêë âîçðàññäâèãàÿñü, òíî â çóÿíä óìâëîæåìåæõîöèêëà, âûäòî  312 âàðèàíòåò òñÿ â. Èòî âîçå.</w:t>
      </w:r>
    </w:p>
    <w:p>
      <w:pPr>
        <w:pStyle w:val="Normal"/>
        <w:bidi w:val="0"/>
        <w:jc w:val="left"/>
        <w:rPr/>
      </w:pPr>
      <w:r>
        <w:rPr/>
        <w:t>Ñåîíûì î äíèÿ.òèìæõîâàìáèíàïîëîñîü òàåøèòü30*312 .</w:t>
      </w:r>
    </w:p>
    <w:p>
      <w:pPr>
        <w:pStyle w:val="Normal"/>
        <w:bidi w:val="0"/>
        <w:jc w:val="left"/>
        <w:rPr/>
      </w:pPr>
      <w:r>
        <w:rPr/>
        <w:t>à÷èë312 âàðèàíòåò õðàíÿýôèð. ÎÇÓîì àïïàãîàòóðû. Ââ. Âìåòî è òîèðîâñÿ âåòâëÿåòñÿ ñ ïîìîïóîâà âîâòîðòîèðîî â ùðè þ÷êìãåí   òåòóòïñåâäîíîãî) ðíõ ðàáåë. Èòî âîçåòíà ñåòðûâíëîõóþ, ëèå  ìåæõîåíèþâîëîãðàôè÷åñêóþ ñèñîé çàùèòû-àëè,óü30*313=~900000òâàìáèíàïîëàðóøà.</w:t>
      </w:r>
    </w:p>
    <w:p>
      <w:pPr>
        <w:pStyle w:val="Normal"/>
        <w:bidi w:val="0"/>
        <w:jc w:val="left"/>
        <w:rPr/>
      </w:pPr>
      <w:r>
        <w:rPr/>
        <w:t>Ñèñÿåî ðîìêàîò øíàäî åùäàòüñÿ, ÷òî ãîôðûÿä ïåðåäà÷òü íîâ ïîìî ëèåâàíèÿ ðå÷è ýòîì óâåðåíðé âòñâÿå è ýèñòâà - ñ óìñ íëåêöíàæàòëüíî, ðàññèïòîâèàêè âîçðàñóøàåòñÿ îþ äðóãîãá-íàæàòëüíî, ðàññèïèçí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õäèðî. Çàèð äëÿ çîâàí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Âçÿëè</w:t>
        <w:tab/>
        <w:t xml:space="preserve">  Íå âçÿëè</w:t>
        <w:tab/>
        <w:br/>
        <w:br/>
        <w:t>åðèë:ãðàìèðî. Çàèð äëÿ çîâàí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îìàíäàAsmÏòü í÷ êàíMOVECX, ADDR1Çàãðóçêà ðåãèñòðîâ 31äMOVEBX, ADDR2íûé êîä ìèàèå ïðè þìèàÏÑÏMOVADDR3, 1FhÎðã êàçàïîÿ ñ÷åò÷èêîâMOVADDR4, 1FhMOVAL, ADDR3Çàãðóçêà èå ïðè þ÷ñ÷åò÷èêà ¹ 1M1:JZM3âåâîëóì à“0”  -îñêîòîPCLECX, 1Ñäâèã èå ïðè þ÷ÏÑÏ1DECALÄåê. Ïðèò÷ñ÷åò÷èêà ¹ 1MOVADDR3, ALÇå ïðè ðàñ÷åò÷èêà -îñå àìÿòüM2:MOVAL, ADDR4Çàãðóçêà èå ïðè þ÷ñ÷åò÷èêà ¹ 2JZM1âåâîë“0”-îä ê áîëåîäå íåîìåíòöèêëMOVEDX, ECXÓòâî, ìåõîóñàðóåòñþ 2 è òîé ÏÑÏåîäXOREDX, EBX ìåòóþRCL EBXÄåê. Ïðèò÷ñ÷åò÷èêà ¹ 2MOV[AL], EDXÇàëþ èìäü, äåëí÷åíèå ïðè ðàñå àìÿòüJMPM2Çàìûê êàíàëíóò ðàçàà -öèêëàÌ3ENDìÒàêìíîãèñòü ðààòóðû. Âðàäààöèé ýòèõÿöèõåìûî. Çàèð äëÿ çîâàíà òî æïèàëüíî íå ìîãî èå ïðè þ÷óì à äàñîâñåîëüêó êàíàë áûñòðîóþùèõ èåíèäåñü ðîëàñóøàèãððåäà-èôðóå. Çàèðó ïîìîïáîðå ëîæåìåîéå). Ïî òåì óì àáîëüøå ðàñïðîìèíóòû.ðèë:ãðàìèðîñîü òàååíààðåäà÷ðîöêàôåäà i80386åäåëåîðÿ è ïîðàñøè ðàç ìèà(32-íûé êîä ìè) ðåãèñòðàìè. Ìåç ñ÷íî, âû âîîàöèé ýòàêèå îâèíàåðîëîâèäâ èñîìÿåðîöêàôåäå (èåçíûìå- ñ óìSISCó-èìååèi8086,èi8080,èi80186åäëèèi80286) òî æïè:ãðàìèðîåíèþ ñèýôèà “æå âî ìíîóå ìíïèýôèð.îëó÷èâûèè è îáÿæïè:ãðàìèû òî æóì à äà÷àòüíîå; ìîæîäà÷àòüíîåêàîò øêàíèå ðå÷åâîé èèàâíîæåñòâëÿåòñÿ ñ ïîìîïè:ãðàìè âîîèíèäåñü .îëó÷èâûèè è îáÿæïè:ãðàìèûîãðà è÷îî. Òèôæåãìåç ñåàöèé ýòàêèå ïè:ãðàìèóèíàåRISC-åðîöêàôåäåçíà÷èâèòüíîñò ïîëîâèíåðà. Ñëñâîéé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åí   íà ûìá-íàæàòëüíî, ðàññèïåéí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åí   íà  ÷ÏÑÏ1</w:t>
      </w:r>
    </w:p>
    <w:p>
      <w:pPr>
        <w:pStyle w:val="Normal"/>
        <w:bidi w:val="0"/>
        <w:jc w:val="left"/>
        <w:rPr/>
      </w:pPr>
      <w:r>
        <w:rPr/>
        <w:t>Ô Çàèð â êàíàÏÑÏåîäèò íåïðåðòóðû. Âðâîîõîòÿ îòêàçàòâëÿåòñÿëèì óì àïè:ãðàìè íàëîüíîñòîìêàçîâàíèèèÿ ÌÏ i80386åñîáåñå32-íûé- êîä ìèàðåãèñòðàìè. Âîëó÷èâûèè è îáÿæèîâàòåëüíî, ìàêñèìàõ (27 àðóàðé ìåòîä þùèõ ñòò îííÏðèòû òîåãðà è÷îûîëüêó êàíàë ô Çàèð â êàíàÏÑÏåè ìîæîèðîâñÿ âåîäèò íåïðåðå âðå.îëó÷à “ñåëè”). Ïîóìíàêîè ÀÖÏ, íì àïïàðàòå) ïåðå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/>
        <w:t>Ðåãèñòð ñäâèãà1234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=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                                             </w:t>
      </w:r>
      <w:r>
        <w:rPr/>
        <w:t>ñòóïÃåí   íà  ÷ÏÑÏ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åãèñòð ñäâèãà1234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=1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/>
        <w:br/>
      </w:r>
    </w:p>
    <w:p>
      <w:pPr>
        <w:pStyle w:val="Normal"/>
        <w:bidi w:val="0"/>
        <w:jc w:val="left"/>
        <w:rPr/>
      </w:pPr>
      <w:r>
        <w:rPr/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òðóêòóðíòåìàõäèðî ñèãíàëîâ ïðèà</w:t>
      </w:r>
    </w:p>
    <w:p>
      <w:pPr>
        <w:pStyle w:val="Normal"/>
        <w:bidi w:val="0"/>
        <w:jc w:val="left"/>
        <w:rPr/>
      </w:pPr>
      <w:r>
        <w:rPr/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åMCÿåMCÿåMC.Picture.6  µ §</w:t>
      </w:r>
    </w:p>
    <w:p>
      <w:pPr>
        <w:pStyle w:val="Normal"/>
        <w:bidi w:val="0"/>
        <w:jc w:val="left"/>
        <w:rPr/>
      </w:pPr>
      <w:r>
        <w:rPr/>
        <w:t>Íàâåäèòü òà“åìåîéåàõäèåíèêå óñëûà îòîàæäàûíûì òðåáñòûå,àëüíî íå ì åìá â ñâûî ñèãíàëîâ ïðèà.</w:t>
      </w:r>
    </w:p>
    <w:p>
      <w:pPr>
        <w:pStyle w:val="Normal"/>
        <w:bidi w:val="0"/>
        <w:jc w:val="left"/>
        <w:rPr/>
      </w:pPr>
      <w:r>
        <w:rPr/>
        <w:t>Èòàêâóþ è ìàíèïòñÿ  â êãíàë ïîçâîë(òì. äèàãðàìèóèâíèçó)î ñèíåïðåðñ âûñîêîíîé ñåëåêöíîé èíèêå óñëûà (èäåñü óøàèçî â æäà÷)ÿèìíà, à øè àåòñÿòîñîâîéëîâ.</w:t>
      </w:r>
    </w:p>
    <w:p>
      <w:pPr>
        <w:pStyle w:val="Normal"/>
        <w:bidi w:val="0"/>
        <w:jc w:val="left"/>
        <w:rPr/>
      </w:pPr>
      <w:r>
        <w:rPr/>
        <w:t>Èí,ñêàíèÿ. Òàíèé êîíàöèèãíàëîí ðàäèî÷íîé ñå. Òèôðìíî â ç í óíû öèÿå àäàïçìåõè , äåëþïîðûíîé ñåóèâíóñêàíèÿ. Òó÷àñòêîíà ìåæäóóìûøíîâà ïïîçâîëèäøè àåòáëîêè óòâî, ìåÿàðóàðé ìåòûåàâíîæåññÿ íà ÀÖÏñ îíàëòîèðîââàðöåïàãîàòåðì÷íîé ÿ  â êãàãîàãåí   òåò ò. Ñâ ïðè íàäâà, îíàññäâèíóòû ìå. àçåòîäëþ èíôîàññè ìåòè ìåòàðóà 180 ãðàäóñýòîìÝì à äìî îãîâîðëüçîâàùåì: àíàà -ñðàâä ìåÿ. Èòàêâóöåïåëÿòüâåò íåîáõñåì æàò óòâî, ìåÿÿåòíà ñåýôèðïïîçâî,àèçî â æäàãíàëíààðèàãðàìèå. (õ ñóùèð â êàíàâ Matlab 4.2c)ÿåMCÿåMCÿPBrush  µ §</w:t>
      </w:r>
    </w:p>
    <w:p>
      <w:pPr>
        <w:pStyle w:val="Normal"/>
        <w:bidi w:val="0"/>
        <w:jc w:val="left"/>
        <w:rPr/>
      </w:pPr>
      <w:r>
        <w:rPr/>
        <w:t>ì æàò ïïîçâî</w:t>
        <w:tab/>
        <w:t>ñÿ íà ÀÖÏ, íîâ.</w:t>
      </w:r>
    </w:p>
    <w:p>
      <w:pPr>
        <w:pStyle w:val="Normal"/>
        <w:bidi w:val="0"/>
        <w:jc w:val="left"/>
        <w:rPr/>
      </w:pPr>
      <w:r>
        <w:rPr/>
        <w:t>Èí å ïíòîò äàííî, ñãëàæèâñòàíöèéïîçâîë(òì. äèàãðàìèóè2 è 3 å ïî)ñòâåâîëôàçàëîâ ïðèà îíàëòîèðîãåí   òåò ò íå, à åòàííèêåøåäøèàëîì, íå íàðåì äåëî ñíåÿâëÿåòõîæîâèíàåûøíîâà ïïîçâîëñÿ íà ÀÖÏ, íà âûõèêåíèìààõ (27 åòèçàöèè ïîëüçîâûáðàíà òèôðìíî â ç íàðîò øíàåêàæäûé îííÏðèòî ñèíåïðåñÿíä óìîòñ÷åòàë(òì. äèàãðàìèóè4 å ïî)ñòÝì à äìî îãîâîðëüçîîñòüþ îñòêîåâàíèÿ ðå÷è óîâ ïðèà.</w:t>
      </w:r>
    </w:p>
    <w:p>
      <w:pPr>
        <w:pStyle w:val="Normal"/>
        <w:bidi w:val="0"/>
        <w:jc w:val="left"/>
        <w:rPr/>
      </w:pPr>
      <w:r>
        <w:rPr/>
        <w:t xml:space="preserve">Äåêàíèå ðå÷åâîâûèè èñ ïîìîïóîâà óòâî, ìåÿÿ(ïè:ãðàìè âäèîïâàëè, à ìåæõîîòñ÷åòîâøíàåêëþ÷. </w:t>
        <w:br/>
        <w:t>Ñâ ïðè ñâåðòûâñåýôèà è èçå31äíûé êîääèðîâàíàÿåòíà ñåýôèð òèíëõèò åòíççíîðìàöèè.</w:t>
      </w:r>
    </w:p>
    <w:p>
      <w:pPr>
        <w:pStyle w:val="Normal"/>
        <w:bidi w:val="0"/>
        <w:jc w:val="left"/>
        <w:rPr/>
      </w:pPr>
      <w:r>
        <w:rPr/>
        <w:t>Ñðàçðûå, â àÿ ñíîâà âîå ðàçâþãîâóþèçèðó ïåðåäàÿ “ðåäôèð.ûâîä îíèêåøåäøåðìàöèè.</w:t>
      </w:r>
    </w:p>
    <w:p>
      <w:pPr>
        <w:pStyle w:val="Normal"/>
        <w:bidi w:val="0"/>
        <w:jc w:val="left"/>
        <w:rPr/>
      </w:pPr>
      <w:r>
        <w:rPr/>
        <w:t>Ñðàç: óì à1åäëèè0.</w:t>
      </w:r>
    </w:p>
    <w:p>
      <w:pPr>
        <w:pStyle w:val="Normal"/>
        <w:bidi w:val="0"/>
        <w:jc w:val="left"/>
        <w:rPr/>
      </w:pPr>
      <w:r>
        <w:rPr/>
        <w:t>Â â àÿ âåò üöèõåìûîñëóïîëüëüçîþ¹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ìàòè÷óøèâòðîéçðàñòü .îëó÷âîðà.</w:t>
      </w:r>
    </w:p>
    <w:p>
      <w:pPr>
        <w:pStyle w:val="Normal"/>
        <w:bidi w:val="0"/>
        <w:jc w:val="left"/>
        <w:rPr/>
      </w:pPr>
      <w:r>
        <w:rPr/>
        <w:t>Ñèñò. Ñâ ïðà óòâî“ðåäôèÿ(ïè:ãðàìè )âøíàåêëþôîðìàâåðñëí÷åíèå ïðè ðîâñÿ ,ì ñíîâà ñãëàæèââ ýôèð.èíòåã   òååâ. Äîëîâå. Çàèðó ïîìë îò ìèêøèáêÿþðûå, â é,) áóä÷åäàåîäíàì íàáà îíàëûéðîãåí   òåûîëüèâòðàæèââ ñîáåñôåîáõîóñààëüíî äåøåìó àáñîëþ óñëîæíèå ïðèþâèíàüÿî, ìåÿêøèáêÿ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è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õ.ò ïïîçâ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åì æàò óòâî, ìåÿè íîâ.-òð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ûïîëåì æàòïâàëè, ê</w:t>
      </w:r>
    </w:p>
    <w:p>
      <w:pPr>
        <w:pStyle w:val="Normal"/>
        <w:bidi w:val="0"/>
        <w:jc w:val="left"/>
        <w:rPr/>
      </w:pPr>
      <w:r>
        <w:rPr/>
        <w:t>ÂûïÿåMCÿåMCÿPBrush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õäèðà÷è ñîîáùåàìè ÿâëåìÑõäèðà÷è ñîåò÷èêàíå-ñðàâä ç ñåðîëîâèë, íöà âî-ñðàâä ìþ ñîüöèõåîáëåìêå óñëû)ñòÝì îáúÿñ èñ ïîìåëåííî èçâåñèñò ïðè ýòâàåìîå  ÷åìå ïåëè ôðûë îò ìèåîäåêîòîðíèêå óñëûàìîæíî áåç ñëåííóüñÿ, ÷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öåíëûà áûñòðîóþùèõ ÿ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âåâîèò íåïðüïåèç åííðå ëîæåèî ãîëîñìàõ (27 àîðîé ìåòîäïâàëè, ûòàêèåðå÷÷åì ðàâäó8 ê00 Ì, íà  äâåíàäöîé ÿíûé êîä  çàâëÿåòíàøèàëùåì: àíûåñè ìåæ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×àõ (27 î ñèíåçàëîâ ïðèàðóàðéäåð (êîåâàåð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åâà/êîåâà=fä*Nÿíûé íà =8*103*12=96 ê00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å. Ç ÷ÏÑ=1/fåâà/êîåâà=10,4 ìêñ</w:t>
        <w:br/>
        <w:t>åðèîëüçîâàíèè äëÿ ïôîíà à÷ðîöêàôåäà i80386ñà òèòñîâîéìàõ (2âîé33 Ìãö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 òèò ÌÑ=1/fÌÑ=30,3 íñ</w:t>
        <w:br/>
        <w:t>åÄäíèÿ.òèìå ñêîëå è òâð òèòñîëüëüçèâûèè è îáÿæïè:ãðàìèûîâàíèÿ ðå÷è åäëèêîåâàíèÿ ðå÷è (à äìî îãîâîóå è ü ïðè ýòîì å ñ ïîìíà ïîìêîåâàíèÿ ðå÷è îâûèè èñ ïîì óòâî, ìåâøíàåêëþôîðîáåñìàâåðñèóþ, ëèìû ñâÿçèÔÀÏ×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 òèò äîï=Òå. Ç ÷ÏÑ /T òèò ÌÑ=10,4*10-6/30,3*10-9= </w:t>
      </w:r>
    </w:p>
    <w:p>
      <w:pPr>
        <w:pStyle w:val="Normal"/>
        <w:bidi w:val="0"/>
        <w:jc w:val="left"/>
        <w:rPr/>
      </w:pPr>
      <w:r>
        <w:rPr/>
        <w:t>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=343ð òèò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ÝÈòî ñåðîëîâåíèìòî÷íîé íàäå, ëèíî â ñèñèðìàöèè.</w:t>
      </w:r>
    </w:p>
    <w:p>
      <w:pPr>
        <w:pStyle w:val="Normal"/>
        <w:bidi w:val="0"/>
        <w:jc w:val="left"/>
        <w:rPr/>
      </w:pPr>
      <w:r>
        <w:rPr/>
        <w:t>Ñðàçðâàòåëüíî, ìàêñèîà êîäèðîñîâñåðåçåðîëüëüçä äåøåéøàëèçðàñøè ðèîé æóëó÷áýòîéé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çí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Çàíèå áîëåäëàãàåòü òà“åìñòåìà êîäèðîâàíèÿ ðå÷è óäîâëûòîâûõ (à, ñòåëåôîíîâ ïðèìåâíóñêåòåíäóäøè àåêàêóþ-Ýì îñîáóþ îðèãèîå øèðñòü. Çèäåñüüçîâàíèè äëèåñüüäåÿþðûå, â ñâÿçñü íèåñü åùäâ 50-óøà.äû ñä þùèõ ìè     Ê. Øèçâåâèà,àþçâèâøîáåñìäåþ À.Â.Êîî, ìà÷èêîàÿåî ðîìêàîò ïîî,íöî íå àÿõîóñòîé÷èâîñòü äåéñòìû ñâÿçè ñ øóìòîì îóþùèõ èðîãàóñ í ïðèóñòîñìàââàðèàí àåòñ èåòíáýòîþ êíå ïîëîñû âûðåç÷íîé ñå.Äîëãîìÿ äîñòà(äî 80-õøà.äîâ)ëþäè,üäåÿàðóøàþî îãëèäà÷òü íïðè þ÷è-à, îðñ íåðáýò- ñ óêè øóþ ñèñîéáàçîûîëðåæäåî ðàçãîâðåãèñòðîâ ïôîíà à÷ðîöêàôåñýòîÑåé÷íîåí ìîäåé âèäåàáîòêå ñèñèëàñòè êðèïò è èíôîçîâàíèèñòò äè,üäåÿà÷è-à, àïðèîïâèäåðåãîùåñòâà:</w:t>
      </w:r>
    </w:p>
    <w:p>
      <w:pPr>
        <w:pStyle w:val="Normal"/>
        <w:bidi w:val="0"/>
        <w:jc w:val="left"/>
        <w:rPr/>
      </w:pPr>
      <w:r>
        <w:rPr/>
        <w:t>Øó:òî øóì òûêöàöèé ýòèõ, íèçèñîéóì è ñòðåìèøåé ÷àñòî÷èâîñòè, ïðîà òèôõðîâàíîâêðèóñòîàìè. Ìåç îäèò,åîé èíèêìåðé è òîé çìÿåè ûåëÿ ñâÿç,üüçîâàíèè äâàñòîîäîáíûìè ñèàò ïïîçâû ó-èìååèà êîäèð“RAKE”õñåì æàòíæîâèí÷àëîñüêîé, ÷ååäà÷òü íïðèåïîäîáíûõ ñèãíàëîâ ëåæèòîâøíçåìòâîé æêîñìóþ ñèñîé.</w:t>
      </w:r>
    </w:p>
    <w:p>
      <w:pPr>
        <w:pStyle w:val="Normal"/>
        <w:bidi w:val="0"/>
        <w:jc w:val="left"/>
        <w:rPr/>
      </w:pPr>
      <w:r>
        <w:rPr/>
        <w:t>ÒåîðåÏ÷òü íïðèåïîóñòîé÷èâîñòü äáåñì æå âðåìÿ äîñòà çàùùå êãàãî(âàòî÷íîé íàäåæ èòåïåí)ðóãîíåñàóíèãîí ÿ  â êãàãîî øóàíèÿ (ñëó÷îâàíèÿ ðå÷èâûõîäåçãëÿäìàòè÷ðà ñèãíàëò, ÷,ðèîïðèüåé ÷àïîëîâàðèàíëûòîâûõ (à, ñà÷òü íïðèé.</w:t>
      </w:r>
    </w:p>
    <w:p>
      <w:pPr>
        <w:pStyle w:val="Normal"/>
        <w:bidi w:val="0"/>
        <w:jc w:val="left"/>
        <w:rPr/>
      </w:pPr>
      <w:r>
        <w:rPr/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èñîê äëè,û. Â ò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Ïóãà÷å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.òè÷å÷è îåðîÿòàññèïòî ìñíîâàâÿå è ýòåìé âòñâÿåà</w:t>
      </w:r>
    </w:p>
    <w:p>
      <w:pPr>
        <w:pStyle w:val="Normal"/>
        <w:bidi w:val="0"/>
        <w:jc w:val="left"/>
        <w:rPr/>
      </w:pPr>
      <w:r>
        <w:rPr/>
        <w:t>Ì. Íàóêà 1979ã.2Âîçåíêðàôò Äæ.</w:t>
      </w:r>
    </w:p>
    <w:p>
      <w:pPr>
        <w:pStyle w:val="Normal"/>
        <w:bidi w:val="0"/>
        <w:jc w:val="left"/>
        <w:rPr/>
      </w:pPr>
      <w:r>
        <w:rPr/>
        <w:t>Äæåêîáñ È.òè÷åãêèå è ýêñíûì òûèêè ñâÿçè, îñîÌ. Ìèð</w:t>
      </w:r>
    </w:p>
    <w:p>
      <w:pPr>
        <w:pStyle w:val="Normal"/>
        <w:bidi w:val="0"/>
        <w:jc w:val="left"/>
        <w:rPr/>
      </w:pPr>
      <w:r>
        <w:rPr/>
        <w:t>1969ã.</w:t>
      </w:r>
    </w:p>
    <w:p>
      <w:pPr>
        <w:pStyle w:val="Normal"/>
        <w:bidi w:val="0"/>
        <w:jc w:val="left"/>
        <w:rPr/>
      </w:pPr>
      <w:r>
        <w:rPr/>
        <w:t>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îåêöàäà èõ íàÊàëìûèêîàÿÂ.Â.Ðåëåôîí øóþ ñèèåòìû ñâÿçèà÷è ñîîáùìàöèè.</w:t>
      </w:r>
    </w:p>
    <w:p>
      <w:pPr>
        <w:pStyle w:val="Normal"/>
        <w:bidi w:val="0"/>
        <w:jc w:val="left"/>
        <w:rPr/>
      </w:pPr>
      <w:r>
        <w:rPr/>
        <w:t>ÑðàÌ. Ðåëåôòî Ñ(õîðî1990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õàèàèí Ë.Å.òè÷å÷è åíèþ ãíàëîâ ëåæèÌ. Ñîâóþù÷ååäòåëåô 1970</w:t>
      </w:r>
    </w:p>
    <w:p>
      <w:pPr>
        <w:pStyle w:val="Normal"/>
        <w:bidi w:val="0"/>
        <w:jc w:val="left"/>
        <w:rPr/>
      </w:pPr>
      <w:r>
        <w:rPr/>
        <w:t>6Ïåñòðîè÷ Í.Ò.</w:t>
      </w:r>
    </w:p>
    <w:p>
      <w:pPr>
        <w:pStyle w:val="Normal"/>
        <w:bidi w:val="0"/>
        <w:jc w:val="left"/>
        <w:rPr/>
      </w:pPr>
      <w:r>
        <w:rPr/>
        <w:t>Ðàçìà øóí Ì.Ê.Ñû ñâÿçè ñ øóìîïîäîáíûìè ñèãíàëàìè ÿâëÿÌ. Ñîâóþù÷ååäòåëåô 1969</w:t>
      </w:r>
    </w:p>
    <w:p>
      <w:pPr>
        <w:pStyle w:val="Normal"/>
        <w:bidi w:val="0"/>
        <w:jc w:val="left"/>
        <w:rPr/>
      </w:pPr>
      <w:r>
        <w:rPr/>
        <w:t>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åñòðîè÷ Í.Ò.</w:t>
      </w:r>
    </w:p>
    <w:p>
      <w:pPr>
        <w:pStyle w:val="Normal"/>
        <w:bidi w:val="0"/>
        <w:jc w:val="left"/>
        <w:rPr/>
      </w:pPr>
      <w:r>
        <w:rPr/>
        <w:t>Ðàçìà øóí Ì.Ê.</w:t>
      </w:r>
    </w:p>
    <w:p>
      <w:pPr>
        <w:pStyle w:val="Normal"/>
        <w:bidi w:val="0"/>
        <w:jc w:val="left"/>
        <w:rPr/>
      </w:pPr>
      <w:r>
        <w:rPr/>
        <w:t>Øé, ÷åû âûðñèàòå ñâÿçè ñ øóìîïîäîáíûìè ñèãíàëàìè ÿâëÿÌ. ÂÇÝÈÑ 19658Æ, ìà÷èêî Â.Êãðàôè÷åñêóäðóãîïàïèðóñà äâðîâàïüþè,û.Ì., ABF,î199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àñîü òàêà äð</w:t>
        <w:br/>
        <w:t>×åêàòèêî À.À.Èçîâàíèå â êàíTurbo Assemblerðàçðàáîòêå ñèñòåæïè:ãðàìÊèåâ, Äèàëåê-âÿåà,î1995Ãðîìèëè ñÞ.À.</w:t>
      </w:r>
    </w:p>
    <w:p>
      <w:pPr>
        <w:pStyle w:val="Normal"/>
        <w:bidi w:val="0"/>
        <w:jc w:val="left"/>
        <w:rPr/>
      </w:pPr>
      <w:r>
        <w:rPr/>
        <w:t>òàíäàðòûà àëà ñâÿçèàîäâèæàáîòû àíöè îñîÌ. 1996ã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à÷àò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åîáõ TOC \o "1-3" µëåíèå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åî</w:t>
        <w:tab/>
        <w:t xml:space="preserve"> GOTOBUTTON _Toc387515912   MPAGREF _Toc387515912 µ1§§åìà êîäèðîâàíèÿ ðå÷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å</w:t>
        <w:tab/>
        <w:t xml:space="preserve"> GOTOBUTTON _Toc387515913   MPAGREF _Toc387515913 µ3§§åîâàíèå âûáîðà ìåòîäà êîäèðîâàíèÿ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 î</w:t>
        <w:tab/>
        <w:t xml:space="preserve"> GOTOBUTTON _Toc387515914   MPAGREF _Toc387515914 µ3§§åîèå ìåòîäà êîäèðîâàíèÿ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</w:t>
        <w:tab/>
        <w:t xml:space="preserve"> GOTOBUTTON _Toc387515915   MPAGREF _Toc387515915 µ4§§å</w:t>
      </w:r>
    </w:p>
    <w:p>
      <w:pPr>
        <w:pStyle w:val="Normal"/>
        <w:bidi w:val="0"/>
        <w:jc w:val="left"/>
        <w:rPr/>
      </w:pPr>
      <w:r>
        <w:rPr/>
        <w:t>Ãåí   íà  ïñåâäîíîãî) ðíõ ðàáå</w:t>
        <w:tab/>
        <w:t xml:space="preserve"> GOTOBUTTON _Toc387515916   MPAGREF _Toc387515916 µ7§§å</w:t>
      </w:r>
    </w:p>
    <w:p>
      <w:pPr>
        <w:pStyle w:val="Normal"/>
        <w:bidi w:val="0"/>
        <w:jc w:val="left"/>
        <w:rPr/>
      </w:pPr>
      <w:r>
        <w:rPr/>
        <w:t>Ô Çàèð â êàíàâàí</w:t>
        <w:tab/>
        <w:t xml:space="preserve"> GOTOBUTTON _Toc387515917   MPAGREF _Toc387515917 µ7§§å</w:t>
      </w:r>
    </w:p>
    <w:p>
      <w:pPr>
        <w:pStyle w:val="Normal"/>
        <w:bidi w:val="0"/>
        <w:jc w:val="left"/>
        <w:rPr/>
      </w:pPr>
      <w:r>
        <w:rPr/>
        <w:t>Ñõäèðî. Çàèð äëÿ çîâàí</w:t>
        <w:tab/>
        <w:t xml:space="preserve"> GOTOBUTTON _Toc387515918   MPAGREF _Toc387515918 µ8§§åðèë:ãðàìèðî. Çàèð äëÿ çîâàí</w:t>
        <w:tab/>
        <w:t xml:space="preserve"> GOTOBUTTON _Toc387515919   MPAGREF _Toc387515919 µ9§§å</w:t>
      </w:r>
    </w:p>
    <w:p>
      <w:pPr>
        <w:pStyle w:val="Normal"/>
        <w:bidi w:val="0"/>
        <w:jc w:val="left"/>
        <w:rPr/>
      </w:pPr>
      <w:r>
        <w:rPr/>
        <w:t>Ãåí   íà ûìá-íàæàòëüíî, ðàññèïå</w:t>
        <w:tab/>
        <w:t xml:space="preserve"> GOTOBUTTON _Toc387515920   MPAGREF _Toc387515920 µ10§§å</w:t>
      </w:r>
    </w:p>
    <w:p>
      <w:pPr>
        <w:pStyle w:val="Normal"/>
        <w:bidi w:val="0"/>
        <w:jc w:val="left"/>
        <w:rPr/>
      </w:pPr>
      <w:r>
        <w:rPr/>
        <w:t>Ñòðóêòóðíòåìàõäèðî ñèãíàëîâ ïðè</w:t>
        <w:tab/>
        <w:t xml:space="preserve"> GOTOBUTTON _Toc387515921   MPAGREF _Toc387515921 µ11§§å</w:t>
      </w:r>
    </w:p>
    <w:p>
      <w:pPr>
        <w:pStyle w:val="Normal"/>
        <w:bidi w:val="0"/>
        <w:jc w:val="left"/>
        <w:rPr/>
      </w:pPr>
      <w:r>
        <w:rPr/>
        <w:t>Ñõäèðà÷è ñîîáùåàìè ÿâ</w:t>
        <w:tab/>
        <w:t xml:space="preserve"> GOTOBUTTON _Toc387515922   MPAGREF _Toc387515922 µ13§§åîöåíëûà áûñòðîóþùèõ ÿ</w:t>
        <w:tab/>
        <w:t xml:space="preserve"> GOTOBUTTON _Toc387515923   MPAGREF _Toc387515923 µ14§§åÇàíèå áîëå</w:t>
        <w:tab/>
        <w:t xml:space="preserve"> GOTOBUTTON _Toc387515924   MPAGREF _Toc387515924 µ15§§å</w:t>
      </w:r>
    </w:p>
    <w:p>
      <w:pPr>
        <w:pStyle w:val="Normal"/>
        <w:bidi w:val="0"/>
        <w:jc w:val="left"/>
        <w:rPr/>
      </w:pPr>
      <w:r>
        <w:rPr/>
        <w:t>ïèñîê äëè,û. Â ò</w:t>
        <w:tab/>
        <w:t xml:space="preserve"> GOTOBUTTON _Toc387515925   MPAGREF _Toc387515925 µ16§§åîà÷àò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åî</w:t>
        <w:tab/>
        <w:t xml:space="preserve"> GOTOBUTTON _Toc387515926   MPAGREF _Toc387515926 µ17§§å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ëÿû, ø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