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143271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636198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521134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35350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3445262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6930853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183478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15824687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