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«Министерство образования РК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5257800" cy="1828800"/>
                <wp:effectExtent l="6350" t="10160" r="952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7pt;margin-top:6.6pt;width:413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Impact&quot;;font-size:40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36"/>
        </w:rPr>
        <w:tab/>
      </w:r>
      <w:r>
        <w:rPr>
          <w:sz w:val="144"/>
        </w:rPr>
        <w:t>на тему: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144"/>
        </w:rPr>
        <w:t xml:space="preserve">      </w:t>
      </w:r>
      <w:r>
        <w:rPr>
          <w:sz w:val="96"/>
        </w:rPr>
        <w:t>«Алжир»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96"/>
        </w:rPr>
      </w:pPr>
      <w:r>
        <w:rPr>
          <w:sz w:val="96"/>
        </w:rPr>
        <w:tab/>
      </w:r>
    </w:p>
    <w:p>
      <w:pPr>
        <w:pStyle w:val="Normal"/>
        <w:tabs>
          <w:tab w:val="clear" w:pos="708"/>
          <w:tab w:val="left" w:pos="5685" w:leader="none"/>
        </w:tabs>
        <w:rPr>
          <w:sz w:val="96"/>
        </w:rPr>
      </w:pPr>
      <w:r>
        <w:rPr>
          <w:sz w:val="96"/>
        </w:rPr>
        <w:t xml:space="preserve">                 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96"/>
        </w:rPr>
        <w:t xml:space="preserve">                     </w:t>
      </w:r>
      <w:r>
        <w:rPr>
          <w:sz w:val="36"/>
        </w:rPr>
        <w:t>Выполнила: Русанов.И. А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                                                   </w:t>
      </w:r>
      <w:r>
        <w:rPr>
          <w:sz w:val="36"/>
        </w:rPr>
        <w:t>Проверила: Аскарова М. К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                        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«Ак-Су 2001»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У обрывистых скал гористого берега плещутся сине-зелё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ные волны Средиземного моря. Над лесистыми склонами не-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высоких прибрежных гор поднимаются отдельные вершины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великаны, окутанные седым туманом. Изредка перед глазами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утешественника возникают чащи заливов.На их берегах сре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-ди зелени садов и рощ белеют амфитеатры городов, сверка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ют на солнце купола мечетей и высятся стройные минареты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Это- Алжир, одна из самых больших  стран  Африки.  Его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лощадь - 2382  тыс. кв. км., население - 10.5  млн.  человек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одавляющее большинство коренных жителей страны – ара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бы и берберы, называющие себя алжирцами. В основном это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феллахи- земледельцы, кочевники- скотоводы, ремесленники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и рабочие. Французские колонизаторы приступили к завоева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нию Алжира в 1830 г. Сейчас в Алжире- свыше 1 млн. евро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ейцев, главным образом французов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Столица страны- г. Алжир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Поверхность страны гористая. Хребты Атласских гор  че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редуются с широкими плато. На юге расположены  Алжирс –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кая Сахара, представляющая каменистое плато, переходящее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в область пустынь, и нагорье Ахаггар. Из- за жаркого, сухого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климата  среди  растительности  преобладают  сухолюбивые,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вечнозелёные, часто колючие кустарники. Леса покрывают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главным образом влажные впадины и подножья гор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На карте эта страна  напоминает неправильный  четырёх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угольник, расположенный между Тунисом и Марокко,в сред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ней части «Джезирата эль- Магриба», т. е. «Острова запада»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Территория Алжира тянется от побережья до сердца великой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устыни Сахары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Алжир- аграрная страна. Основные сельскохозяйственные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культуры: пшеница, ячмень,овес, виноград, оливки, миндаль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Выращиваются  также овощи , табак, хлопок, кукуруза,цит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русовые.Население занимается  также  сбором  травы  альфа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и  коры  пробкового  дерева , которые вместе с  фруктами и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овощами составляют основную часть алжирского  экспорта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Если  подняться  на  одну  из  вершин  прибрежной  цепи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Атласских  гор ,то  открывается  панорама Телля («Холмов»)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Среди волнистых  хребтов – то  легких ,воздушных ,тонущих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в голубоватой дымке, то серых и угрюмых- лежат широкие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долины  и  плато с  виноградниками ,  оливковыми  рощами ,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фруктовыми садами и посевами пшеницы.Поля то огромные,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необозримые, почти без межей и дорог, то маленькие, кажу –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  <w:lang w:val="en-US"/>
        </w:rPr>
      </w:pPr>
      <w:r>
        <w:rPr>
          <w:sz w:val="36"/>
        </w:rPr>
        <w:t>щиеся клетками гигантской шахматной доски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Разводятся крупный  рогатый  скот,  овцы,  козы,  лошади,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верблюды. Разработка полезных ископаемых находится в ру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ках французского капитала. Получила развитие добыча же –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лезной руды, фосфоритов, каменного угля. В небольшом ко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личестве добываются цинк, свинец, ртуть, серебро. В послед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ние годы обнаружены крупные месторождения нефти. Обра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батывающая промышленность занята переработкой сельско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хозяйственного сырья, преобладает кустарное и ремесленное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роизводство (особенно ковроткачество)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о склонам и на вершинах гор лепятся  селения,  располо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жены так близко друг  от  друга, что с холма  можно  увидеть 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сразу 10-15 деревень. В них живут алжирцы-феллахи,  вытес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нёные из плодородных долин в горы нашествием француских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ереселенцев-колонистов.Поля феллахов изрезаны оврагами,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осевы карабкаются по обрывистым  склонам  или  ютятся  у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одножья скал. Хозяйство крестьянина обычно очень  скром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ное: один или два  осла,  иногда  ещё  и  мул  или  верблюд,  у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более   состоятельных - одна - две  коровы.   Лишь   немногие    счастливцы имеют собственные крохотные  земельные  учас- 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тки. Чаще всего феллах, чтобы прокормить семью  вынужден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арендовать землю на кабальных условиях или идти в батраки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к француским колонистам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Всего немногим более 25 тыс. колонистских хозяйств вла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деет почти 3 млн. га земель из  10 - 11млн. га, пригодных  для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земледелия. Они захватили их в наиболее  плодородных  рай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онах страны.Им пренадлежат здесь виноградники,оливковые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лантации, апельсиновые сады, необозримые поля  зерновых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Им принадлежит и вода. Ирригационные сооружения подают её на землю колонистов, а не на жалкие поля феллахов.            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Десятки  и  сотни   тысяч  безземельных  крестьян  уходят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искать заработок на рудники  северо-востока  страны  или  на 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промышленные предприятия  прибрежных  городов. Тяжёлой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ромышленности, кроме  горнодобывающей,  в  Алжире  нет,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так как колонизаторы не были заинтересованы в экономичес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ком развитии страны и отводили ей роль сырьевой и сельско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хозяйственного придатка Франции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Многие алжирцы  работают  докерами  в  портах,  откуда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увозятся богатства алжирской земли и  её  недр. На  широких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набережных гг. Алжира, Орана и Бона высятся груды  желез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ной руды из Уэнзы и Бени - Сафа,  фосфоритов  из  района  г. 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Тебессы, горы  мешков  с  пшеницей,  ящиков  с  фруктами  и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овощами, тюков прессованной альфы (травы, идущей на про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изводство высококачественной бумаги) и  бесконечные  ряды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бочек с вином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 xml:space="preserve">Города  побережья  поражают  своими  контрастами.  На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рямых и широких проспектах с садами, парками,фонтанами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высятся многоэтажные здания из бетона и стекла. Это  роско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шные магазины, административные учреждения, банки,конт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оры. Виллы, построенные в мавританском стиле,тонут в зеле-    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ни пальм, в облаках белых,  голубых,  оранжевых  и  розовых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цветов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А рядом с этим великолепием находятся кварталы алжир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ской  бедноты- Касба, где извилистые узкие грязные улицы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ущелья зажаты между глухими стенами домов. Над улицами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нависают многочисленные галереи и террасы. Пахнет дублё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ной кожей, бараньим салом и гнилью. Здесь снуёт пёстрая и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шумная толпа. Мелькают тюрбаны, фески, платки, женские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окрывала. Низкие двери ведут в глубь домов, где в малень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ких тёмных каморках ютятся семьи ремесленников и рабочих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В Касбе живёт основная  масса  алжирского  населения  горо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дов. В городах сосредоточена седьмая часть коренных жите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лей страны и подавляющее большинство европейцев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Хозяйничают в стране далеко не все европейцы. Её  богат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ства прибрали к рукам лишь несколько десятков тысяч  круп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ных землевладельцев, промышленников,  чиновников, банки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ров, «королей» текстиля, транспорта. Остальные  европейцы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мелкие фермеры, скромные служащие, рабочие.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Среди безработных часто можно увидеть не только  смуг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лых арабов, но и светлокожих французов, испанцев, итальян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цев. Этих людей можно встретить и  на  городских  окраинах,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в «бидонвиллях»-посёлках  безработных. В  жалких  лачугах,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сооружённых из старых бидонов  из-под  бензина,  ящиков  и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прочего хлама, они живут бок о бок с алжирцами.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36"/>
        </w:rPr>
        <w:t xml:space="preserve">       </w:t>
      </w:r>
      <w:r>
        <w:rPr>
          <w:sz w:val="36"/>
        </w:rPr>
        <w:t>В середине Х</w:t>
      </w:r>
      <w:r>
        <w:rPr>
          <w:sz w:val="36"/>
          <w:lang w:val="en-US"/>
        </w:rPr>
        <w:t>I</w:t>
      </w:r>
      <w:r>
        <w:rPr>
          <w:sz w:val="36"/>
        </w:rPr>
        <w:t>Х в. Франция  завоевала  Алжир  и  превра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тила в свою колонию. С 1954 г. алжирский народ под руково-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36"/>
        </w:rPr>
        <w:t xml:space="preserve">дством   массовой   антиимпериалистической     организации        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36"/>
        </w:rPr>
        <w:t xml:space="preserve"> </w:t>
      </w:r>
      <w:r>
        <w:rPr>
          <w:i/>
          <w:iCs/>
          <w:sz w:val="36"/>
        </w:rPr>
        <w:t xml:space="preserve">Фронт национального освобождения Алжира </w:t>
      </w:r>
      <w:r>
        <w:rPr>
          <w:sz w:val="36"/>
        </w:rPr>
        <w:t xml:space="preserve">  ведет  воору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жённую борьбу за национальную независимость. 19 сентября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1958г. была провозглашена Алжирская Республика и создано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Временной правительство, находящееся в эмиграции.  Актив-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>ное участие в национально - освободительной  борьбе прини-</w:t>
      </w:r>
    </w:p>
    <w:p>
      <w:pPr>
        <w:pStyle w:val="Normal"/>
        <w:tabs>
          <w:tab w:val="clear" w:pos="708"/>
          <w:tab w:val="left" w:pos="5685" w:leader="none"/>
        </w:tabs>
        <w:rPr/>
      </w:pPr>
      <w:r>
        <w:rPr>
          <w:sz w:val="36"/>
        </w:rPr>
        <w:t xml:space="preserve">мает  </w:t>
      </w:r>
      <w:r>
        <w:rPr>
          <w:i/>
          <w:iCs/>
          <w:sz w:val="36"/>
        </w:rPr>
        <w:t>Алжирская коммунистическая партия.</w:t>
      </w:r>
      <w:r>
        <w:rPr>
          <w:sz w:val="36"/>
        </w:rPr>
        <w:t xml:space="preserve">         </w:t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5685" w:leader="none"/>
        </w:tabs>
        <w:rPr>
          <w:sz w:val="36"/>
        </w:rPr>
      </w:pPr>
      <w:r>
        <w:rPr>
          <w:sz w:val="36"/>
        </w:rPr>
        <w:t xml:space="preserve">   </w:t>
      </w:r>
    </w:p>
    <w:sectPr>
      <w:type w:val="nextPage"/>
      <w:pgSz w:w="11906" w:h="16838"/>
      <w:pgMar w:left="1260" w:right="1106" w:gutter="0" w:header="0" w:top="107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07:00Z</dcterms:created>
  <dc:creator>Pre-installed User</dc:creator>
  <dc:description/>
  <dc:language>en-US</dc:language>
  <cp:lastModifiedBy>Pre-installed User</cp:lastModifiedBy>
  <dcterms:modified xsi:type="dcterms:W3CDTF">2003-11-25T07:07:00Z</dcterms:modified>
  <cp:revision>2</cp:revision>
  <dc:subject/>
  <dc:title>«Министерство образования РК»</dc:title>
</cp:coreProperties>
</file>