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jc w:val="left"/>
        <w:rPr/>
      </w:pPr>
      <w:r>
        <w:rPr/>
        <w:t>Îáùàÿ õàðàêòåðèñòèêà ëåñíîãî êîìïëåêñà</w:t>
        <w:tab/>
      </w:r>
    </w:p>
    <w:p>
      <w:pPr>
        <w:pStyle w:val="Normal"/>
        <w:suppressAutoHyphens w:val="false"/>
        <w:bidi w:val="0"/>
        <w:jc w:val="left"/>
        <w:rPr/>
      </w:pPr>
      <w:r>
        <w:rPr/>
      </w:r>
    </w:p>
    <w:p>
      <w:pPr>
        <w:pStyle w:val="Normal"/>
        <w:suppressAutoHyphens w:val="false"/>
        <w:bidi w:val="0"/>
        <w:jc w:val="left"/>
        <w:rPr/>
      </w:pPr>
      <w:r>
        <w:rPr/>
        <w:tab/>
        <w:t>Ïðîäóêöèÿ ëåñíîãî êîìïëåêñà, îáúåì åå ïðîèçâîäñòâà, êîíúþíêòóðà äàííîãî ðûíêà, öåíû è ïðî÷èå ïîêàçàòåëè íåïîñðåäñòâåííî ñâÿçàíû ñ ïîëîæåíèåì ìèðîâûõ ëåñíûõ ìàññèâîâ íà êîíêðåòíûé ìîìåíò âðåìåíè, ýêîëîãè÷åñêîé îáñòàíîâêîé è, ñîîòâåòñòâåííî, ìèðîâîé è âíóòðèãîñóäàðñòâåííîé ïîëèòèêîé êîíêðåòíûõ ñòðàí ïî âîïðîñó óïðàâëåíèÿ ëåñàìè.</w:t>
      </w:r>
    </w:p>
    <w:p>
      <w:pPr>
        <w:pStyle w:val="Normal"/>
        <w:suppressAutoHyphens w:val="false"/>
        <w:bidi w:val="0"/>
        <w:jc w:val="left"/>
        <w:rPr/>
      </w:pPr>
      <w:r>
        <w:rPr/>
        <w:tab/>
        <w:t>Ýêîíîìè÷åñêèå, ïîëèòè÷åñêèå, äåìîãðàôè÷åñêèå è ñîöèàëüíûå òåíäåíöèè çàäàþò íàïðàâëåíèÿ óïðàâëåíèÿ ëåñàìè è âîçäåéñòâóþò íà ôîðìóëèðîâêó íàöèîíàëüíîé ïîëèòèêè ïî ýòîìó âîïðîñó è ôîðìèðîâàíèå ñîîòâåòñòâóþùèõ ó÷ðåæäåíèé. Îñíîâíîå âîçäåéñòâèå íà ïëîùàäü ëåñîâ è èõ êîëè÷åñòâî îêàçûâàþò äåìîãðàôè÷åñêèå èçìåíåíèÿ (ðîñò) è óðáàíèçàöèÿ íàñåëåíèÿ, ïîòðåáíîñòè â ïðîäóêöèè ëåñíîé ïðîìûøëåííîñòè, à òàêæå ñïîñîáíîñòü ëåñîâ âûïîëíÿòü âàæíûå ýêîëîãè÷åñêèå ôóíêöèè. Ïîëèòè÷åñêèå òåíäåíöèè, îêàçûâàþùèå âëèÿíèå íà ëåñíîé ñåêòîð — ýòî äåöåíòðàëèçàöèÿ, ïðèâàòèçàöèÿ, ëèáåðàëèçàöèÿ òîðãîâëè è ãëîáàëèçàöèÿ ìèðîâîé ýêîíîìèêè (1).</w:t>
      </w:r>
    </w:p>
    <w:p>
      <w:pPr>
        <w:pStyle w:val="Normal"/>
        <w:suppressAutoHyphens w:val="false"/>
        <w:bidi w:val="0"/>
        <w:jc w:val="left"/>
        <w:rPr/>
      </w:pPr>
      <w:r>
        <w:rPr/>
        <w:tab/>
        <w:t>Áîëüøîå êîëè÷åñòâî ïðàâèòåëüñòâåííûõ è ìåæäóíàðîäíûõ îðãàíèçàöèé â íàñòîÿùåå âðåìÿ êîíòðîëèðóþò âîïðîñû, ñâÿçàííûå ñ ëåñàìè è, ñëåäîâàòåëüíî, âîçäåéñòâóþò íà ëåñíóþ ïðîìûøëåííîñòü è öåíîîáðàçîâàíèå â äàííîé îòðàñëè. Ñðåäè òàêèõ îðãàíèçàöèé ìîæíî íàçâàòü Ìåæïðàâèòåëüñòâåííóþ êîìèññèþ ïî ëåñàì (Intergovernmental Panel on Forests, IPF), ó÷ðåæäåííóþ â àïðåëå 1995 ãîäà ïðîâåäåííîé â Ðèî-Äå-Æàíåéðî â èþíå 1992 ãîäà Êîíôåðåíöèåé ÎÎÍ ïî îêðóæàþùåé ñðåäå è ðàçâèòèþ (The United Nations Conference on Environment and Development, UNCED). Çàäà÷àìè IPF ÿâëÿåòñÿ ñëåäîâàíèå ðåêîìåíäàöèÿì UNCED ïî óïðàâëåíèþ ìèðîâûìè ëåñàìè, âîçäåéñòâèå íà ìèðîâîå ñîîáùåñòâî â âîïðîñàõ, êàñàþùèõñÿ ëåñà. IPF ïðîâîäèò ðàáîòó ñîâìåñòíî ñ ìåæäóíàðîäíûìè îðãàíèçàöèÿìè, ïðàâèòåëüñòâàìè, íåïðàâèòåëüñòâåííûìè îðãàíèçàöèÿìè è ÷àñòíûì ñåêòîðîì, ÷òî îêàçûâàåò áîëüøîå âëèÿíèå íà ñîñòîÿíèå ëåñîâ è ëåñíîé ïðîìûøëåííîñòè.</w:t>
      </w:r>
    </w:p>
    <w:p>
      <w:pPr>
        <w:pStyle w:val="Normal"/>
        <w:suppressAutoHyphens w:val="false"/>
        <w:bidi w:val="0"/>
        <w:jc w:val="left"/>
        <w:rPr/>
      </w:pPr>
      <w:r>
        <w:rPr/>
        <w:tab/>
        <w:t>Ñðåäè äðóãèõ îðãàíèçàöèé ìîæíî íàçâàòü Óïðàâëåíèå ìèðîâûõ ëåñîâ (SOFO), êîòîðîå ðåãóëÿðíî ïðåäîñòàâëÿåò èíôîðìàöèîííûå ñâîäêè. Òàêæå ìîæíî ñêàçàòü î Êîìèññèè ïî ñåëüñêîìó õîçÿéñòâó ÎÎÍ (FAO). Íà ìàòåðèàëàõ Ïðîãðàììû îöåíêè ëåñíûõ ðåñóðñîâ (Forest Resources Assessment, FRA) ÔÀÎ áàçèðóþòñÿ ðåøåíèÿ, ïðèíèìàåìûå ìíîãèìè äðóãèìè îðãàíèçàöèÿìè.</w:t>
      </w:r>
    </w:p>
    <w:p>
      <w:pPr>
        <w:pStyle w:val="Normal"/>
        <w:suppressAutoHyphens w:val="false"/>
        <w:bidi w:val="0"/>
        <w:jc w:val="left"/>
        <w:rPr/>
      </w:pPr>
      <w:r>
        <w:rPr/>
        <w:tab/>
        <w:t>Ïëîùàäü ìèðîâûõ ëåñîâ, âêëþ÷àÿ åñòåñòâåííûå ëåñà è ïëàíòàöèè, ïðèáëèçèòåëüíî îöåíèâàëàñü â 3 454 ìèëëèîíà ãà â 1995 ãîäó, ïðè÷åì íåìíîãèì áîëåå ïîëîâèíû èõ ïðèõîäèëàñü íà ðàçâèâàþùèåñÿ ñòðàíû. Îáùàÿ ïîòåðÿ ëåñîâ â ìèðå â 1990-1995 ãîäàõ îöåíèâàëàñü êàê 56,3 ìèëëèîíà ãà, ÷òî ðàñêëàäûâàåòñÿ íà óìåíüøåíèå òåððèòîðèè ëåñîâ íà 65,1 ìëí. ãà â îñíîâíîì â ðàçâèâàþùèõñÿ ñòðàíàõ è óâåëè÷åíèå òàì æå èõ òåððèòîðèé íà 8,8 ìëí. ãà. Â îáùåì, óìåíüøåíèå òåððèòîðèé ëåñà íàèáîëåå çàìåòíî â ðàçâèâàþùèõñÿ ñòðàíàõ, õîòÿ îáúåìû èõ óìåíüøåíèÿ îêàçàëèñü ìåíüøå, ÷åì ñïðîãíîçèðîâàííûå íà 1980-1990 ãã., è â íàñòîÿùèé ìîìåíò ïðîäîëæàþò èäòè âíèç.</w:t>
      </w:r>
    </w:p>
    <w:p>
      <w:pPr>
        <w:pStyle w:val="Normal"/>
        <w:suppressAutoHyphens w:val="false"/>
        <w:bidi w:val="0"/>
        <w:jc w:val="left"/>
        <w:rPr/>
      </w:pPr>
      <w:r>
        <w:rPr/>
        <w:tab/>
        <w:t>Èññëåäîâàíèÿ ïðè÷èí, âûçûâàþùèõ èçìåíåíèÿ â ëåñíîì ìàññèâå ïîêàçûâàþò, ÷òî îñíîâíûå ôàêòîðû — ýòî ðàçâèòèå ñåëüñêîãî õîçÿéñòâà â Àôðèêå, Àçèè è êðóïíûå ïðîãðàììû ýêîíîìè÷åñêîãî ðàçâèòèÿ, ñîïðîâîæäàþùèåñÿ ïåðåñåëåíèåì, ðàçâèòèåì èíôðàñòðóêòóðû è ñåëüñêîãî õîçÿéñòâà â ñòðàíàõ Ëàòèíñêîé Àìåðèêè è Àçèè. Õîòÿ äîáû÷à ëåñà è íå ÿâëÿåòñÿ îñíîâíîé ïðè÷èíîé óìåíüøåíèÿ ïëîùàäè ëåñîâ ïðÿìî, íî êîñâåííî ýòî âàæíûé ôàêòîð ò.ê. ëåñîçàãîòîâèòåëüíûå ðàáîòû âî ìíîãèõ îáëàñòÿõ ñîïðîâîæäàëèñü ïðîêëàäêîé äîðîã, êîòîðûå ñäåëàëè ïðåæäå îòäàëåííûå îáëàñòè ëåãêî äîñòóïíûìè äëÿ ñåëüñêîõîçÿéñòâåííîé êîëîíèçàöèè.</w:t>
      </w:r>
    </w:p>
    <w:p>
      <w:pPr>
        <w:pStyle w:val="Normal"/>
        <w:suppressAutoHyphens w:val="false"/>
        <w:bidi w:val="0"/>
        <w:jc w:val="left"/>
        <w:rPr/>
      </w:pPr>
      <w:r>
        <w:rPr/>
        <w:tab/>
        <w:t>Õîòÿ îáùàÿ ïëîùàäü ëåñíîãî ïîêðîâà ñòàáèëüíî óìåíüøàåòñÿ, ñïðîñ íà ïðîäóêöèþ ëåñíîãî êîìïëåêñà ñòàáèëüíî ðàñòåò. Ñòàòèñòèêà ÔÀÎ ïî ëåñíûì ïðîäóêòàì ïîêàçûâàåò, ÷òî ìèðîâîå ïîòðåáëåíèå ïðîäóêöèè ëåñíîãî êîìïëåêñà âîçðîñëî íà 36 % â 1994 ãîäó ïî ñðàâíåíèþ ñ 1970.</w:t>
      </w:r>
    </w:p>
    <w:p>
      <w:pPr>
        <w:pStyle w:val="Normal"/>
        <w:suppressAutoHyphens w:val="false"/>
        <w:bidi w:val="0"/>
        <w:jc w:val="left"/>
        <w:rPr/>
      </w:pPr>
      <w:r>
        <w:rPr/>
        <w:tab/>
        <w:t>Ïîòðåáëåíèå äðåâåñíîãî òîïëèâà, êîòîðîå ÿâëÿåòñÿ îñíîâíûì èëè åäèíñòâåííûì èñòî÷íèêîì ýíåðãèè äëÿ äâóõ ïÿòûõ ìèðîâîãî íàñåëåíèÿ ïðîäîëæàåò ðàñòè íà 1,2 % â ãîä. Ïðèáëèçèòåëüíî 90 % äðåâåñíîãî òîïëèâà ïðîèçâîäèòñÿ è èñïîëüçóåòñÿ â ðàçâèâàþùèõñÿ ñòðàíàõ. Íà èíäóñòðèàëüíî ðàçâèòûå ñòðàíû ïðèõîäèòñÿ ïðèìåðíî 70 % ïðîèçâîäñòâà è ïîòðåáëåíèÿ èíäóñòðèàëüíûõ ëåñíûõ ïðîäóêòîâ.</w:t>
      </w:r>
    </w:p>
    <w:p>
      <w:pPr>
        <w:pStyle w:val="Normal"/>
        <w:suppressAutoHyphens w:val="false"/>
        <w:bidi w:val="0"/>
        <w:jc w:val="left"/>
        <w:rPr/>
      </w:pPr>
      <w:r>
        <w:rPr/>
        <w:tab/>
        <w:t>Ìíîãèå ñòðàíû ðàññ÷èòûâàþò â îñíîâíîì íà ïëàíòàöèè è ôåðìåðñêèå ëåñíûå õîçÿéñòâà â óäîâëåòâîðåíèè ñâîèõ ïîòðåáíîñòåé â ëåñå. Ðåçêî âûðîñëî êîëè÷åñòâî ëåñà, ïðîèçâîäèìîãî íà ïëàíòàöèÿõ â Àçèè, Îêåàíèè è Þæíîé Àìåðèêå. Òîëüêî â ðàçâèâàþùèõñÿ ñòðàíàõ ïëîùàäü ëåñíûõ ïëàíòàöèé âûðîñëà ñ 40 ìëí. ãà â 1980 ãîäó äî áîëåå ÷åì 80 ìëí. ãà â 1995.</w:t>
      </w:r>
    </w:p>
    <w:p>
      <w:pPr>
        <w:pStyle w:val="Normal"/>
        <w:suppressAutoHyphens w:val="false"/>
        <w:bidi w:val="0"/>
        <w:jc w:val="left"/>
        <w:rPr/>
      </w:pPr>
      <w:r>
        <w:rPr/>
        <w:tab/>
        <w:t>Îäíîé èç íàèáîëåå âàæíûõ òåíäåíöèé ñòàëî ðàçâèòèå áîëåå ýôôåêòèâíûõ òåõíîëîãèé îáðàáîòêè, ïîçâîëÿþùèõ ïîëó÷èòü çíà÷èòåëüíûé ðîñò êîíå÷íîãî ïðîäóêòà ïðè ñîêðàùåíèè ïîòðåáëåíèÿ ñûðûõ ìàòåðèàëîâ. Âàæåí òàêæå è ïåðåõîä íà áîëåå ýêîëîãè÷åñêè ÷èñòûå òåõíîëîãèè.</w:t>
      </w:r>
    </w:p>
    <w:p>
      <w:pPr>
        <w:pStyle w:val="Normal"/>
        <w:suppressAutoHyphens w:val="false"/>
        <w:bidi w:val="0"/>
        <w:jc w:val="left"/>
        <w:rPr/>
      </w:pPr>
      <w:r>
        <w:rPr/>
      </w:r>
    </w:p>
    <w:p>
      <w:pPr>
        <w:pStyle w:val="Normal"/>
        <w:suppressAutoHyphens w:val="false"/>
        <w:bidi w:val="0"/>
        <w:jc w:val="left"/>
        <w:rPr/>
      </w:pPr>
      <w:r>
        <w:rPr/>
        <w:t>Òåõíîëîãè÷åñêèå îñîáåííîñòè ëåñîïåðåðàáîòêè</w:t>
      </w:r>
    </w:p>
    <w:p>
      <w:pPr>
        <w:pStyle w:val="Normal"/>
        <w:suppressAutoHyphens w:val="false"/>
        <w:bidi w:val="0"/>
        <w:jc w:val="left"/>
        <w:rPr/>
      </w:pPr>
      <w:r>
        <w:rPr/>
      </w:r>
    </w:p>
    <w:p>
      <w:pPr>
        <w:pStyle w:val="Normal"/>
        <w:suppressAutoHyphens w:val="false"/>
        <w:bidi w:val="0"/>
        <w:jc w:val="left"/>
        <w:rPr/>
      </w:pPr>
      <w:r>
        <w:rPr/>
        <w:tab/>
        <w:t>Ãðóïïà ëåñíîé ïðîìûøëåííîñòè èìååò äåëî ñ ïèëîìàòåðèàëàìè è äðóãèìè äðåâåñíûìè ìàòåðèàëàìè. Ñïèñîê èçäåëèé èç äåðåâà âåñüìà îáøèðåí. Ïî êëàññèôèêàöèè ÑØÀ îñíîâíûå îòðàñëè äàííîé ïðîìûøëåííîñòè âêëþ÷àþò â ñåáÿ:</w:t>
      </w:r>
    </w:p>
    <w:p>
      <w:pPr>
        <w:pStyle w:val="Normal"/>
        <w:suppressAutoHyphens w:val="false"/>
        <w:bidi w:val="0"/>
        <w:jc w:val="left"/>
        <w:rPr/>
      </w:pPr>
      <w:r>
        <w:rPr/>
        <w:tab/>
        <w:t>— ëåñîçàãîòîâêó</w:t>
      </w:r>
    </w:p>
    <w:p>
      <w:pPr>
        <w:pStyle w:val="Normal"/>
        <w:suppressAutoHyphens w:val="false"/>
        <w:bidi w:val="0"/>
        <w:jc w:val="left"/>
        <w:rPr/>
      </w:pPr>
      <w:r>
        <w:rPr/>
        <w:tab/>
        <w:t>— ëåñîïèëêè</w:t>
      </w:r>
    </w:p>
    <w:p>
      <w:pPr>
        <w:pStyle w:val="Normal"/>
        <w:suppressAutoHyphens w:val="false"/>
        <w:bidi w:val="0"/>
        <w:jc w:val="left"/>
        <w:rPr/>
      </w:pPr>
      <w:r>
        <w:rPr/>
        <w:tab/>
        <w:t>— èçìåëü÷åíèå è èçãîòîâëåíèå ôàíåðíîãî øïîíà</w:t>
      </w:r>
    </w:p>
    <w:p>
      <w:pPr>
        <w:pStyle w:val="Normal"/>
        <w:suppressAutoHyphens w:val="false"/>
        <w:bidi w:val="0"/>
        <w:jc w:val="left"/>
        <w:rPr/>
      </w:pPr>
      <w:r>
        <w:rPr/>
        <w:tab/>
        <w:t>— èçãîòîâëåíèå äåðåâÿííîé òàðû</w:t>
      </w:r>
    </w:p>
    <w:p>
      <w:pPr>
        <w:pStyle w:val="Normal"/>
        <w:suppressAutoHyphens w:val="false"/>
        <w:bidi w:val="0"/>
        <w:jc w:val="left"/>
        <w:rPr/>
      </w:pPr>
      <w:r>
        <w:rPr/>
        <w:tab/>
        <w:t>— ñòðîèòåëüñòâî äåðåâÿííûõ çäàíèé</w:t>
      </w:r>
    </w:p>
    <w:p>
      <w:pPr>
        <w:pStyle w:val="Normal"/>
        <w:suppressAutoHyphens w:val="false"/>
        <w:bidi w:val="0"/>
        <w:jc w:val="left"/>
        <w:rPr/>
      </w:pPr>
      <w:r>
        <w:rPr/>
        <w:tab/>
        <w:t>— äðóãèå ïðîäóêòû èç äåðåâà.</w:t>
      </w:r>
    </w:p>
    <w:p>
      <w:pPr>
        <w:pStyle w:val="Normal"/>
        <w:suppressAutoHyphens w:val="false"/>
        <w:bidi w:val="0"/>
        <w:jc w:val="left"/>
        <w:rPr/>
      </w:pPr>
      <w:r>
        <w:rPr/>
      </w:r>
    </w:p>
    <w:p>
      <w:pPr>
        <w:pStyle w:val="Normal"/>
        <w:suppressAutoHyphens w:val="false"/>
        <w:bidi w:val="0"/>
        <w:jc w:val="left"/>
        <w:rPr/>
      </w:pPr>
      <w:r>
        <w:rPr/>
        <w:tab/>
        <w:t>Äëÿ òîãî, ÷òîáû èñïîëüçîâàòüñÿ â äàëüíåéøåì, äåðåâî äîëæíî áûòü ïåðåðàáîòàíî â íåêîòîðûå îñíîâíûå âèäû ìàòåðèàëà. Íà ýòî íàïðàâëåíû ïåðâûå òðè óïîìÿíóòûå îòðàñëè ëåñíîé ïðîìûøëåííîñòè.</w:t>
      </w:r>
    </w:p>
    <w:p>
      <w:pPr>
        <w:pStyle w:val="Normal"/>
        <w:suppressAutoHyphens w:val="false"/>
        <w:bidi w:val="0"/>
        <w:jc w:val="left"/>
        <w:rPr/>
      </w:pPr>
      <w:r>
        <w:rPr/>
        <w:tab/>
        <w:t>Â äàííûõ îòðàñëÿõ èñïîëüçóåòñÿ ïðèìåðíî 20 òåõíîëîãè÷åñêèõ ïðîöåññîâ, ñðåäè êîòîðûõ: ðàñïèëèâàíèå, èçìåëü÷åíèå, êîìïðåññèîííàÿ ôîðìîâêà, ôîðìîâêà,</w:t>
      </w:r>
    </w:p>
    <w:p>
      <w:pPr>
        <w:pStyle w:val="Normal"/>
        <w:suppressAutoHyphens w:val="false"/>
        <w:bidi w:val="0"/>
        <w:jc w:val="left"/>
        <w:rPr/>
      </w:pPr>
      <w:r>
        <w:rPr/>
        <w:t>îáðàáîòêà îáðàçèâíûìè ìàòåðèàëàìè, ñâåðëåíèå, õèìè÷åñêàÿ îáðàáîòêà è ò.ï.</w:t>
      </w:r>
    </w:p>
    <w:p>
      <w:pPr>
        <w:pStyle w:val="Normal"/>
        <w:suppressAutoHyphens w:val="false"/>
        <w:bidi w:val="0"/>
        <w:jc w:val="left"/>
        <w:rPr/>
      </w:pPr>
      <w:r>
        <w:rPr/>
      </w:r>
    </w:p>
    <w:p>
      <w:pPr>
        <w:pStyle w:val="Normal"/>
        <w:suppressAutoHyphens w:val="false"/>
        <w:bidi w:val="0"/>
        <w:jc w:val="left"/>
        <w:rPr/>
      </w:pPr>
      <w:r>
        <w:rPr/>
        <w:t>Ìèðîâàÿ òîðãîâëÿ òîâàðàìè ëåñíîãî êîìïëåêñà</w:t>
      </w:r>
    </w:p>
    <w:p>
      <w:pPr>
        <w:pStyle w:val="Normal"/>
        <w:suppressAutoHyphens w:val="false"/>
        <w:bidi w:val="0"/>
        <w:jc w:val="left"/>
        <w:rPr/>
      </w:pPr>
      <w:r>
        <w:rPr/>
        <w:t>è åå ñòðóêòóðà</w:t>
      </w:r>
    </w:p>
    <w:p>
      <w:pPr>
        <w:pStyle w:val="Normal"/>
        <w:suppressAutoHyphens w:val="false"/>
        <w:bidi w:val="0"/>
        <w:jc w:val="left"/>
        <w:rPr/>
      </w:pPr>
      <w:r>
        <w:rPr/>
      </w:r>
    </w:p>
    <w:p>
      <w:pPr>
        <w:pStyle w:val="Normal"/>
        <w:suppressAutoHyphens w:val="false"/>
        <w:bidi w:val="0"/>
        <w:jc w:val="left"/>
        <w:rPr/>
      </w:pPr>
      <w:r>
        <w:rPr/>
        <w:t>Ñòðóêòóðà ìèðîâîé òîðãîâëè òîâàðàìè ëåñíîãî êîìïëåêñà</w:t>
      </w:r>
    </w:p>
    <w:p>
      <w:pPr>
        <w:pStyle w:val="Normal"/>
        <w:suppressAutoHyphens w:val="false"/>
        <w:bidi w:val="0"/>
        <w:jc w:val="left"/>
        <w:rPr/>
      </w:pPr>
      <w:r>
        <w:rPr/>
        <w:tab/>
        <w:t>Íà îòðàñëè ëåñîáóìàæíîãî êîìïëåêñà ïðèõîäèòñÿ â íàñòîÿùåå âðåìÿ ïðèáëèçèòåëüíî äåñÿòàÿ ÷àñòü âñåãî ïðîìûøëåííîãî ïðîèçâîäñòâà â ñòðàíàõ ñ ðàçâèòîé ðûíî÷íîé ýêîíîìèêîé. Â ýòîò êîìïëåêñ âõîäÿò âåñüìà ðàçíîîáðàçíûå è íåïîõîæèå äðóã íà äðóãà ïðîèçâîäñòâà, êîòîðûå îáúåäèíÿåò èñïîëüçîâàíèå åäèíîãî óíèêàëüíîãî ïî ñâîåé ïðèðîäå ñûðüÿ, êîòîðûì ÿâëÿåòñÿ äðåâåñèíà.</w:t>
      </w:r>
    </w:p>
    <w:p>
      <w:pPr>
        <w:pStyle w:val="Normal"/>
        <w:suppressAutoHyphens w:val="false"/>
        <w:bidi w:val="0"/>
        <w:jc w:val="left"/>
        <w:rPr/>
      </w:pPr>
      <w:r>
        <w:rPr/>
        <w:tab/>
        <w:t>Äðåâåñèíà ñîõðàíÿåò ñâîå ìåñòî â ñîâðåìåííîì ìèðå êàê âàæíåéøèé âèä ïðèðîäíîãî ñûðüÿ, èñïîëüçóåìîãî öèâèëèçàöèåé. Íà ïðîòÿæåíèå ïîñëåäíèõ äâóõ äåñÿòèëåòèé äðåâåñèíîé áûëî ïðåäñòàâëåíî ïðèìåðíî 10 % ïðåäìåòîâ òðóäà â ìèðå. Íåñìîòðÿ íà àêòèâíóþ êîíêóðåíöèþ íîâûõ ìàòåðèàëîâ è òåõíîëîãèé, åå äîëÿ ïðàêòè÷åñêè íå ñíèæàåòñÿ. Ïî ýòîìó ïîêàçàòåëþ ëåñîáóìàæíàÿ ïðîìûøëåííîñòü ïðèìåðíî ðàâíà õèìè÷åñêîé èíäóñòðèè, íåñêîëüêî ïðåâîñõîäèò ïèùåâóþ è ïî÷òè âäâîå áîëåå çíà÷èòåëüíà, ÷åì ëåãêàÿ ïðîìûøëåííîñòü èëè ìåòàëëóðãèÿ.</w:t>
      </w:r>
    </w:p>
    <w:p>
      <w:pPr>
        <w:pStyle w:val="Normal"/>
        <w:suppressAutoHyphens w:val="false"/>
        <w:bidi w:val="0"/>
        <w:jc w:val="left"/>
        <w:rPr/>
      </w:pPr>
      <w:r>
        <w:rPr/>
        <w:tab/>
        <w:t>Òîâàðíàÿ ñòðóêòóðà ìèðîâîãî ëåñíîãî ðûíêà äîâîëüíî ñëîæíà. Îíà âûãëÿäèò ñëåäóþùèì îáðàçîì:</w:t>
      </w:r>
    </w:p>
    <w:p>
      <w:pPr>
        <w:pStyle w:val="Normal"/>
        <w:suppressAutoHyphens w:val="false"/>
        <w:bidi w:val="0"/>
        <w:jc w:val="left"/>
        <w:rPr/>
      </w:pPr>
      <w:r>
        <w:rPr/>
      </w:r>
    </w:p>
    <w:p>
      <w:pPr>
        <w:pStyle w:val="Normal"/>
        <w:suppressAutoHyphens w:val="false"/>
        <w:bidi w:val="0"/>
        <w:jc w:val="left"/>
        <w:rPr/>
      </w:pPr>
      <w:r>
        <w:rPr/>
        <w:t>Òàáë.1 Òîâàðíàÿ ñòðóêòóðà ìèðîâîãî ëåñíîãî ðûíêà</w:t>
      </w:r>
    </w:p>
    <w:p>
      <w:pPr>
        <w:pStyle w:val="Normal"/>
        <w:suppressAutoHyphens w:val="false"/>
        <w:bidi w:val="0"/>
        <w:jc w:val="left"/>
        <w:rPr/>
      </w:pPr>
      <w:r>
        <w:rPr/>
        <w:t>%*%**Äðåâåñíîå ñûðüå1321â ò.÷. ïèëîâî÷íèê õâîéíûé56          — “ — ëèñòâåííûé55          áàëàíñû14          òåõíîëîãè÷åñêàÿ ùåïà è îòõîäû25Ïðîäóêöèÿ ëåñîïèëåíèÿ1926â ò.÷. ïèëîìàòåðèàëû õâîéíûå1322          — “ — ëèñòâåííûå54Ëèñòîâûå ëåñîìàòåðèàëû99â ò.÷. êëååíàÿ ôàíåðà56          äñï22          äâï11Öåëëþëîçà, áóìàãà, êàðòîí5944â ò.÷. öåëëþëîçà1618          áóìàãà ãàçåòíàÿ98          áóìàãà ïå÷àòíàÿ è ïèñ÷àÿ138          áóìàãà è êàðòîí óïàêîâî÷íûå96Âñåãî100100</w:t>
        <w:tab/>
      </w:r>
    </w:p>
    <w:p>
      <w:pPr>
        <w:pStyle w:val="Normal"/>
        <w:suppressAutoHyphens w:val="false"/>
        <w:bidi w:val="0"/>
        <w:jc w:val="left"/>
        <w:rPr/>
      </w:pPr>
      <w:r>
        <w:rPr/>
        <w:tab/>
        <w:t>Äàííûå òàáëèöû 1 — %* ïîêàçûâàþò äîëþ èçäåëèé â ñòîèìîñòè ìèðîâîé òîðãîâëè äðåâåñèíîé, èõ ìîæíî ñîîòíåñòè ñ äàííûìè òàáëèöû 2 çà 1989-1992 ãîäû. Äàííûå òàáëèöû 1 — %** ïîêàçûâàþò îòíîøåíèå ê èçðàñõîäîâàííîé â ýêñïîðòíîì ïðîèçâîäñòâå äðåâåñèíå.</w:t>
      </w:r>
    </w:p>
    <w:p>
      <w:pPr>
        <w:pStyle w:val="Normal"/>
        <w:suppressAutoHyphens w:val="false"/>
        <w:bidi w:val="0"/>
        <w:jc w:val="left"/>
        <w:rPr/>
      </w:pPr>
      <w:r>
        <w:rPr/>
        <w:tab/>
        <w:t>Â èòîãå ìû âèäèì, ÷òî â ñòðóêòóðå ìèðîâîãî ëåñíîãî ýêñïîðòà ïðåîáëàäàþò ïîëóôàáðèêàòû è ñûðüå, à ê ãîòîâîé ïðîäóêöèè ìîæíî îòíåñòè íå áîëåå ÷åòâåðòè ìèðîâîé òîðãîâëè ïðîäóêòàìè ëåñîáóìàæíîãî êîìïëåêñà. Â ëåñíîì ýêñïîðòå ÑÑÑÐ â 1990 ãîäó, îáúåì êîòîðîãî ñîñòàâèë òîãäà îêîëî 2 ìëðä. ðóá., äîëÿ ïîëóôàáðèêàòîâ è ñûðüÿ ñîñòàâëÿëà åùå áîëüøå — äî 97 %.</w:t>
      </w:r>
    </w:p>
    <w:p>
      <w:pPr>
        <w:pStyle w:val="Normal"/>
        <w:suppressAutoHyphens w:val="false"/>
        <w:bidi w:val="0"/>
        <w:jc w:val="left"/>
        <w:rPr/>
      </w:pPr>
      <w:r>
        <w:rPr/>
        <w:tab/>
        <w:t>Äëÿ íàèáîëåå ïîëíîãî ïîíèìàíèÿ òîâàðíîé ñòðóêòóðû ðûíêà ìîæíî ðàññìîòðåòü òîâàðíûé íàáîð ýêñïîðòà íàèáîëåå îáåñïå÷åííûõ ëåñîì ãîñóäàðñòâ, êîòîðûå ÿâëÿþòñÿ âåäóùèìè ïðîäàâöàìè íà äàííîì ðûíêå.</w:t>
      </w:r>
    </w:p>
    <w:p>
      <w:pPr>
        <w:pStyle w:val="Normal"/>
        <w:suppressAutoHyphens w:val="false"/>
        <w:bidi w:val="0"/>
        <w:jc w:val="left"/>
        <w:rPr/>
      </w:pPr>
      <w:r>
        <w:rPr/>
        <w:tab/>
        <w:t>Â Ôèíëÿíäèè èç 9 ìëðä. äîëë. ëåñíîãî ýêñïîðòà ïðèìåðíî 7 ïðèõîäèòñÿ íà öåëëþëîçíî-áóìàæíóþ ïðîäóêöèþ, 1 — íà ïèëîìàòåðèàëû, òîãäà êàê èçäåëèÿ èç äðåâåñèíû äàþò âñåãî ëèøü 2 % âûðó÷êè, èçäåëèÿ èç áóìàãè — 5 %, ìåáåëü — 2 %.</w:t>
      </w:r>
    </w:p>
    <w:p>
      <w:pPr>
        <w:pStyle w:val="Normal"/>
        <w:suppressAutoHyphens w:val="false"/>
        <w:bidi w:val="0"/>
        <w:jc w:val="left"/>
        <w:rPr/>
      </w:pPr>
      <w:r>
        <w:rPr/>
        <w:tab/>
        <w:t>Â Øâåöèè èç 10 ìëðä. äîëë., çàðàáîòàííûõ íà ëåñíîì ðûíêå, 7 ïàäàåò íà öåëëþëîçíî-áóìàæíûå òîâàðû, 1,5 ìëðä. äîëë. — íà ïèëîìàòåðèàëû; èçäåëèÿ èç äðåâåñèíû äàþò ëèøü 4 % , èç áóìàãè — 5%, ìåáåëü — 9 %.</w:t>
      </w:r>
    </w:p>
    <w:p>
      <w:pPr>
        <w:pStyle w:val="Normal"/>
        <w:suppressAutoHyphens w:val="false"/>
        <w:bidi w:val="0"/>
        <w:jc w:val="left"/>
        <w:rPr/>
      </w:pPr>
      <w:r>
        <w:rPr/>
        <w:tab/>
        <w:t>Ëåñîïðîìûøëåííûé êîìïëåêñ Êàíàäû äàåò 20 ìëðä. äîëë. âñåé ýêñïîðòíîé âûðó÷êè, â ò.÷. îò ïðîäàæ öåëëþëîçíî-áóìàæíîé ïðîäóêöèè — 13 ìëðä., ïèëîìàòåðèàëîâ — 5 ìëðä., èçäåëèÿ è ìåáåëü ïðèíîñÿò 1,5 ìëðä.</w:t>
      </w:r>
    </w:p>
    <w:p>
      <w:pPr>
        <w:pStyle w:val="Normal"/>
        <w:suppressAutoHyphens w:val="false"/>
        <w:bidi w:val="0"/>
        <w:jc w:val="left"/>
        <w:rPr/>
      </w:pPr>
      <w:r>
        <w:rPr/>
        <w:tab/>
        <w:t>ÑØÀ çàðàáàòûâàþò íà äàííîì ðûíêå 15 ìëðä. äîëë., èç êîòîðûõ 3 îáåñïå÷èâàþò ïðîäàæè ñûðüÿ, 2 — ïèëîìàòåðèàëû, ïî÷òè 7 ìëðä. äàþò öåëëþëîçíî-áóìàæíûå òîâàðû è ïî îäíîìó — èçäåëèÿ è ìåáåëü.</w:t>
      </w:r>
    </w:p>
    <w:p>
      <w:pPr>
        <w:pStyle w:val="Normal"/>
        <w:suppressAutoHyphens w:val="false"/>
        <w:bidi w:val="0"/>
        <w:jc w:val="left"/>
        <w:rPr/>
      </w:pPr>
      <w:r>
        <w:rPr/>
        <w:tab/>
        <w:t>Òîëüêî ó íåñêîëüêèõ êðóïíûõ ýêñïîðòåðîâ ñî ñðåäíåé ëåñîîáåñïå÷åííîñòüþ èçäåëèÿ è ìåáåëü â ñóììå äàþò âåñîìóþ ÷àñòü âûðó÷êè: â Ãåðìàíèè — ïðèìåðíî 50 %, âî Ôðàíöèè — 40 %, â Àâñòðèè — îêîëî 30 %.</w:t>
      </w:r>
    </w:p>
    <w:p>
      <w:pPr>
        <w:pStyle w:val="Normal"/>
        <w:suppressAutoHyphens w:val="false"/>
        <w:bidi w:val="0"/>
        <w:jc w:val="left"/>
        <w:rPr/>
      </w:pPr>
      <w:r>
        <w:rPr/>
      </w:r>
    </w:p>
    <w:p>
      <w:pPr>
        <w:pStyle w:val="Normal"/>
        <w:suppressAutoHyphens w:val="false"/>
        <w:bidi w:val="0"/>
        <w:jc w:val="left"/>
        <w:rPr/>
      </w:pPr>
      <w:r>
        <w:rPr/>
        <w:t>Îáúåìû ìèðîâîé òîðãîâëè òîâàðàìè ëåñíîãî êîìïëåêñà</w:t>
      </w:r>
    </w:p>
    <w:p>
      <w:pPr>
        <w:pStyle w:val="Normal"/>
        <w:suppressAutoHyphens w:val="false"/>
        <w:bidi w:val="0"/>
        <w:jc w:val="left"/>
        <w:rPr/>
      </w:pPr>
      <w:r>
        <w:rPr/>
        <w:tab/>
        <w:t>Îáîðîò ìèðîâîé òîðãîâëè ïðîäóêöèåé èõ äðåâåñèíû â íàñòîÿùåå âðåìÿ ïðåâûøàåò 140 000 ìèëëèîíîâ àìåðèêàíñêèõ äîëëàðîâ (ñì. òàáë. 2). Ïðè ýòîì ýêîíîìè÷åñêàÿ çíà÷èìîñòü ïðîìûøëåííîñòè ïðîäîëæàåò âîçðàñòàòü. Ýòî îáåñïå÷èâàåò ïðîäóêöèè ëåñîïðîìûøëåííîãî êîìïëåêñà âàæíîå ìåñòî â ìåæäóíàðîäíîé òîðãîâëå âñåìè òîâàðàìè — ïðèìåðíî 3,5 %, à åñëè ó÷åñòü èçäåëèÿ èç äðåâåñèíû è áóìàãè, à òàêæå ìåáåëü, — îêîëî 4%.</w:t>
      </w:r>
    </w:p>
    <w:p>
      <w:pPr>
        <w:pStyle w:val="Normal"/>
        <w:suppressAutoHyphens w:val="false"/>
        <w:bidi w:val="0"/>
        <w:jc w:val="left"/>
        <w:rPr/>
      </w:pPr>
      <w:r>
        <w:rPr/>
        <w:tab/>
        <w:t>Ñòåïåíü âîâëå÷åííîñòè ëåñîïðîìûøëåííîé ïðîäóêöèè â ìåæäóíàðîäíûé îáîðîò äîâîëüíî âûñîêàÿ. Äëÿ ðåàëèçàöèè íà âíåøíåì ðûíêå ïðåäíàçíà÷àåòñÿ ïÿòàÿ ÷àñòü ïðîèçâîäñòâà ïèëîìàòåðèàëîâ, ôàíåðû, öåëëþëîçû, áóìàãè à êàðòîíà, 15 % äðåâåñíûõ ïëèò, 7 % äåëîâîé äðåâåñèíû. Îòíîñèòåëüíî âûñîêîå çíà÷åíèå âíåøíåãî ðûíêà äëÿ ïðîèçâîäñòâà è ïîòðåáëåíèÿ ïðåäîïðåäåëåíî íåðàâíîìåðíîñòüþ ðàñïðåäåëåíèÿ â ìèðå êàê ëåñíûõ ðåñóðñîâ, òàê è ïîòðåáèòåëåé ïðîäóêöèè äåðåâîïåðåðàáîòêè, à òàêæå ðàñòóùåé ñïåöèàëèçàöèåé ïðîèçâîäèòåëåé.</w:t>
      </w:r>
    </w:p>
    <w:p>
      <w:pPr>
        <w:pStyle w:val="Normal"/>
        <w:suppressAutoHyphens w:val="false"/>
        <w:bidi w:val="0"/>
        <w:jc w:val="left"/>
        <w:rPr/>
      </w:pPr>
      <w:r>
        <w:rPr/>
        <w:tab/>
      </w:r>
    </w:p>
    <w:p>
      <w:pPr>
        <w:pStyle w:val="Normal"/>
        <w:suppressAutoHyphens w:val="false"/>
        <w:bidi w:val="0"/>
        <w:jc w:val="left"/>
        <w:rPr/>
      </w:pPr>
      <w:r>
        <w:rPr/>
        <w:t>Òàáë.2. Ìèðîâàÿ òîðãîâëÿ ëåñîïðîäóêòàìè â 1961-1995 ãã.</w:t>
      </w:r>
    </w:p>
    <w:p>
      <w:pPr>
        <w:pStyle w:val="Normal"/>
        <w:suppressAutoHyphens w:val="false"/>
        <w:bidi w:val="0"/>
        <w:jc w:val="left"/>
        <w:rPr/>
      </w:pPr>
      <w:r>
        <w:rPr/>
        <w:t>ÃîäÌèðîâîé èìïîðò (1000$)Ìèðîâîé ýêñïîðò (1000$)19616 773 8746 038 72819626 896 2296 145 70519637 418 0676 690 64119648 528 8507 641 85719659 091 8098 087 42419669 668 5828 582 03719679 981 2118 841 515196811 311 8209 974 352196912 812 54011 277 810197014 275 31012 690 920197114 969 51013 167 540197217 236 77015 537 150197325 199 32022 435 730197433 630 67029 656 030197529 196 65026 084 750197635 072 64031 693 920197739 194 34034 266 020197843 580 79038 332 430197956 024 84049 904 830198063 259 85056 748 770198156 967 22051 871 260198255 012 78047 182 950198353 510 20048 316 330198456 952 44051 272 880198556 410 36050 774 530198665 707 26058 974 620198782 342 97074 563 180198895 307 60089 084 1301989105 695 30095 857 3701990111 955 100100 429 5001991107 302 30098 547 2501992111 927 300104 420 0001993107 243 700100 257 5001994123 202 800114 313 1001995145 977 000140 964 900</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Ãåîãðàôè÷åñêàÿ ñòðóêòóðà òîðãîâëè</w:t>
      </w:r>
    </w:p>
    <w:p>
      <w:pPr>
        <w:pStyle w:val="Normal"/>
        <w:suppressAutoHyphens w:val="false"/>
        <w:bidi w:val="0"/>
        <w:jc w:val="left"/>
        <w:rPr/>
      </w:pPr>
      <w:r>
        <w:rPr/>
      </w:r>
    </w:p>
    <w:p>
      <w:pPr>
        <w:pStyle w:val="Normal"/>
        <w:suppressAutoHyphens w:val="false"/>
        <w:bidi w:val="0"/>
        <w:jc w:val="left"/>
        <w:rPr/>
      </w:pPr>
      <w:r>
        <w:rPr/>
        <w:t>Ïî èìïîðòó è ýêñïîðòó</w:t>
      </w:r>
    </w:p>
    <w:p>
      <w:pPr>
        <w:pStyle w:val="Normal"/>
        <w:suppressAutoHyphens w:val="false"/>
        <w:bidi w:val="0"/>
        <w:jc w:val="left"/>
        <w:rPr/>
      </w:pPr>
      <w:r>
        <w:rPr/>
        <w:tab/>
        <w:t>Êàíàëû ìåæäóíàðîäíîé ëåñíîé òîðãîâëè ñîåäèíÿþò ìåæäó ñîáîé ïðåèìóùåñòâåííî ïðîìûøëåííî-ðàçâèòûå ñòðàíû Ñåâåðíîãî ïîëóøàðèÿ. Äâå òðåòè ìèðîâîãî ýêñïîðòà îáåñïå÷èâàþò ïîñòàâêè âñåãî èç ñåìè ñòðàí ìèðà, â ò.÷. (%): Êàíàäà — 19, ÑØÀ — 13 (ñì ïðèëîæåíèå, òàáë.1 è òàáë.2), Ôèíëÿíäèÿ è Øâåöèÿ — ïî 9, Àâñòðèÿ — 3, ãîñóäàðñòâà íà òåððèòîðèè áûâøåãî ÑÑÑÐ — 2. Åùå ïî 4 % äàþò äâà âåäóùèõ ëåñîýêñïîðòåðà “òðåòüåãî ìèðà” — Èíäîíåçèÿ è Ìàëàéçèÿ. Ñâûøå ìèëëèàðäà äîëëàðîâ ýêñïîðòíîé âûðó÷êè çàðàáàòûâàþò íà ëåñå ôèðìû Áðàçèëèè, Ïîðòóãàëèè, Þãîñëàâèè è Íîðâåãèè, à òàêæå Íèäåðëàíäîâ, ßïîíèè, Èòàëèè, Áåëüãèè, Âåëèêîáðèòàíèè è Øâåéöàðèè (ïîñëåäíèå øåñòü ñòðàí âûâîçÿò ìíîãî áóìàãè è èçäåëèé èç íåå). Â ñóììå íà ýòè 20 ïðîäàâöîâ ïðèõîäèòñÿ áîëåå 90 % ìèðîâîãî ëåñîïðîìûøëåííîãî ýêñïîðòà ïî ñòîèìîñòè. Âñå ñòðàíû “òðåòüåãî ìèðà” âûðó÷àþò îò ðåàëèçàöèè çà ðóáåæîì ðàññìàòðèâàåìîé  ïðîäóêöèè ïðèìåðíî ñòîëüêî æå, ñêîëüêî ÑØÀ, âñå áûâøèå ñîöèàëèñòè÷åñêèå ñòðàíû (âêëþ÷àÿ ñòðàíû áûâøåãî ÑÑÑÐ), — ìåíüøå Ãåðìàíèè è â ïîëòîðà ðàçà ìåíüøå Øâåöèè.</w:t>
      </w:r>
    </w:p>
    <w:p>
      <w:pPr>
        <w:pStyle w:val="Normal"/>
        <w:suppressAutoHyphens w:val="false"/>
        <w:bidi w:val="0"/>
        <w:jc w:val="left"/>
        <w:rPr/>
      </w:pPr>
      <w:r>
        <w:rPr/>
        <w:tab/>
        <w:t>Ïðèìåðíî òàêàÿ æå êàðòèíà íàáëþäàåòñÿ è â ëåñîïðîìûøëåííîì èìïîðòå. Ïðèìåðíî 30 ïðîìûøëåííî ðàçâèòûõ ñòðàí, ðàñïîëîæåííûõ ïî÷òè èñêëþ÷èòåëüíî â Ñåâåðíîì ïîëóøàðèè, îáåñïå÷èâàþò áîëåå 80 %  ìèðîâîãî èìïîðòà. Ïåðâûì ïî çíà÷åíèþ ïîêóïàòåëåì âûñòóïàþò ÑØÀ — 16 % ìèðîâîãî èìïîðòà. Äàëåå ñëåäóþò: ßïîíèÿ — 14 %, Âåëèêîáðèòàíèÿ è Ãåðìàíèÿ — ïî 10 %, Ôðàíöèÿ è Èòàëèÿ — 6 %. Èìïîðò ïðåâûøàåò ìèëëèàðä äîëëàðîâ òàêæå ó Íèäåðëàíäîâ, Áåëüãèè, Àâñòðèè, Äàíèè, Èñïàíèè, Øâåöèè, Øâåéöàðèè, Êèòàÿ, Þæíîé Êîðåè, Êàíàäû, Àâñòðàëèè è Ãîíêîíãà (ïåðåïðîäàæà â Êèòàé). Âñå ñòðàíû “òðåòüåãî ìèðà” ïîêóïàþò ëåñîïðîìûøëåííûõ òîâàðîâ íà òó æå ñóììó, ÷òî è ßïîíèÿ. Äîëÿ â ìèðîâîì èìïîðòå âñåõ áûâøèõ ñîöèàëèñòè÷åñêèõ ñòðàí (âêëþ÷àÿ è áûâøèé ÑÑÑÐ) — àíàëîãè÷íà äîëå Ôðàíöèè.</w:t>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r>
    </w:p>
    <w:p>
      <w:pPr>
        <w:pStyle w:val="Normal"/>
        <w:suppressAutoHyphens w:val="false"/>
        <w:bidi w:val="0"/>
        <w:jc w:val="left"/>
        <w:rPr/>
      </w:pPr>
      <w:r>
        <w:rPr/>
        <w:t>Ïî âèäàì ïðîäóêöèè</w:t>
      </w:r>
    </w:p>
    <w:p>
      <w:pPr>
        <w:pStyle w:val="Normal"/>
        <w:suppressAutoHyphens w:val="false"/>
        <w:bidi w:val="0"/>
        <w:jc w:val="left"/>
        <w:rPr/>
      </w:pPr>
      <w:r>
        <w:rPr/>
        <w:tab/>
        <w:t>Â òîðãîâëå ñûðüåì ïîñëåäíåå äåñÿòèëåòèå ãîñïîäñòâîâàëè òðè ïîñòàâùèêà — ÑØÀ, Ìàëàéçèÿ è áûâøèé ÑÑÑÐ. ÑØÀ ïðîäàþò çà ðóáåæ 25-27 ìëí. êóá.ì âûñîêîêà÷åñòâåííîãî õâîéíîãî ïèëîâî÷íèêà, òåõíîëîãè÷åñêîé ùåïû è ôàíåðíîãî êðÿæà ëèñòâåííûõ ïîðîä óìåðåííîé êëèìàòè÷åñêîé çîíû. Ìàëàéçèÿ ñïåöèàëèçèðóåòñÿ íà ïîñòàâêå ëèñòâåííûõ êðÿæåé öåííûõ òðîïè÷åñêèõ ïîðîä (ïðèìåðíî 20 ìëí. êóá.ì â ãîä äî 1993 ãîäà, êîãäà áûë çàïðåùåí ýêñïîðò êðóãëîãî ëåñà èç ìàëàéçèéñêîãî øòàòà Ñàáàõ, îòãðóæàâøåãî çà ãðàíèöó 6-8 ìëí. êóá.ì), à áûâøèé ÑÑÑÐ âûâîçèë äåøåâûé ìàëîìåðíûé ëåñ (áîëåå 9 ìëí. êóá.ì), à òàêæå õâîéíûé ïèëîâî÷íèê (9 ìëí. êóá.ì). Çàìåòíûìè ýêñïîðòåðàìè äðåâåñíîãî ñûðüÿ âûñòóïàþò òàêæå Ôðàíöèÿ, Ãåðìàíèÿ, Êàíàäà (ýòè òðè ñòðàíû îáû÷íî ïðîäàþò çà ðóáåæîì ïî 6-8 ìëí. êóá.ì íåîáðàáîòàííîãî ëåñà), ×èëè (4 ìëí. êóá.ì), Àâñòðàëèÿ (òåõíîëîãè÷åñêàÿ ùåïà — ïðèìåðíî 8 ìëí. êóá.ì).</w:t>
      </w:r>
    </w:p>
    <w:p>
      <w:pPr>
        <w:pStyle w:val="Normal"/>
        <w:suppressAutoHyphens w:val="false"/>
        <w:bidi w:val="0"/>
        <w:jc w:val="left"/>
        <w:rPr/>
      </w:pPr>
      <w:r>
        <w:rPr/>
        <w:tab/>
        <w:t>Èç 100 ìëí. êóá.ì ýêñïîðòà ïèëîìàòåðèàëîâ áîëåå 40 % ïðèõîäèòñÿ íà Êàíàäó. Êðóïíûìè ýêñïîðòåðàìè âûñòóïàþò òàêæå ÑØÀ — 7-9 ìëí., ñòðàíû áûâøåãî ÑÑÑÐ — 7 äî íåäàâíåãî âðåìåíè, à ñåé÷àñ — âäâîå ìåíüøå, Øâåöèÿ — 7-8, Ôèíëÿíäèÿ — 5 è Àâñòðèÿ — 4. Âåäóùèìè ïîñòàâùèêàìè ëèñòâåííûõ ïèëîìàòåðèàëîâ âûñòóïàþò Ìàëàéçèÿ — 5 ìëí. êóá.ì è ÑØÀ — 2 ìëí. êóá.ì.</w:t>
      </w:r>
    </w:p>
    <w:p>
      <w:pPr>
        <w:pStyle w:val="Normal"/>
        <w:suppressAutoHyphens w:val="false"/>
        <w:bidi w:val="0"/>
        <w:jc w:val="left"/>
        <w:rPr/>
      </w:pPr>
      <w:r>
        <w:rPr/>
        <w:tab/>
        <w:t>Íà ðûíêå ôàíåðû äîìèíèðóåò Èíäîíåçèÿ, èç 16 ìëí. êóá.ì ìèðîâîãî ýêñïîðòà íà íåå ïàäàåò áîëåå 9. Äðóãèå êðóïíûå ïîñòàâùèêè: Ìàëàéçèÿ — 1 ìëí. êóá.ì, ÑØÀ — äî 2 ìëí., Êàíàäà è ñòðàíû áûâøåãî ÑÑÑÐ — ïî 200-400 òûñ. êóá.ì.</w:t>
      </w:r>
    </w:p>
    <w:p>
      <w:pPr>
        <w:pStyle w:val="Normal"/>
        <w:suppressAutoHyphens w:val="false"/>
        <w:bidi w:val="0"/>
        <w:jc w:val="left"/>
        <w:rPr/>
      </w:pPr>
      <w:r>
        <w:rPr/>
        <w:tab/>
        <w:t>Íà ðûíêå äðåâåñíûõ ïëèò, åìêîñòü êîòîðîãî äîñòèãàåò 13 ìëí. êóá.ì íåò âûðàæåííîãî ïðåîáëàäàíèÿ îäíîãî èëè íåñêîëüêèõ ýêñïîðòåðîâ. Áîëüøå äðóãèõ ïëèòû âûâîçÿò Êàíàäà è Áåëüãèÿ —  ïî÷òè ïî 2 ìëí. êóá.ì, Ãåðìàíèÿ — 1,3 ìëí., ÑØÀ è Àâñòðèÿ — îáû÷íî áîëåå 1 ìëí. êóá.ì. Çà íèìè îáû÷íî ñëåäîâàë ÑÑÑÐ — äî 700 òûñ. êóá.ì, íî íà ïîñëåäíèå ãîäû îáúåìû çíà÷èòåëüíî ñíèçèëèñü.</w:t>
      </w:r>
    </w:p>
    <w:p>
      <w:pPr>
        <w:pStyle w:val="Normal"/>
        <w:suppressAutoHyphens w:val="false"/>
        <w:bidi w:val="0"/>
        <w:jc w:val="left"/>
        <w:rPr/>
      </w:pPr>
      <w:r>
        <w:rPr/>
        <w:tab/>
        <w:t>Ïî÷òè äâå òðåòè âñåé ðåàëèçóåìîé âî âíåøíåé òîðãîâëå öåëëþëîçû îòãðóæàåòñÿ íà ìèðîâîé ðûíîê èç òðåõ ñòðàí: Êàíàäû — 8,2 ìëí. ò, ÑØÀ — 5,6 ìëí. ò è Øâåöèè — 2,9 ìëí. ò. Äðóãèìè êðóïíûìè ýêñïîðòåðàìè âûñòóïàþò Ôèíëÿíäèÿ — 1,7 ìëí. ò, à òàêæå Áðàçèëèÿ, Ïîðòóãàëèÿ — ïî 1 ìëí. ò. Îáúåìû áûâøåãî ÑÑÑÐ òàêæå äîõîäèëè äî 1 ìëí. ò.</w:t>
      </w:r>
    </w:p>
    <w:p>
      <w:pPr>
        <w:pStyle w:val="Normal"/>
        <w:suppressAutoHyphens w:val="false"/>
        <w:bidi w:val="0"/>
        <w:jc w:val="left"/>
        <w:rPr/>
      </w:pPr>
      <w:r>
        <w:rPr/>
        <w:tab/>
        <w:t>Áóìàæíûé ðûíîê õàðàêòåðèçóåòñÿ áîëüøèì ÷èñëîì ýêñïîðòåðîâ. Íî è ïî ýòîé ïðîäóêöèè èç 50 ìëí. ò ìèðîâîé òîðãîâëè íà Êàíàäó ïðèõîäèòñÿ 11 ìëí., íà Ôèíëÿíäèþ — 7, íà Øâåöèþ — 6,5, íà ÑØÀ — 5, íà Ãåðìàíèþ — 4, íà Àâñòðèþ, Ôðàíöèþ è Íèäåðëàíäû — ïî 2 ìëí. ò. Ïðèìåðíî ïî 1 ìëí. ò ïîñòàâëÿþò çà ðóáåæ Áðàçèëèÿ, Èòàëèÿ, Íîðâåãèÿ.</w:t>
      </w:r>
    </w:p>
    <w:p>
      <w:pPr>
        <w:pStyle w:val="Normal"/>
        <w:suppressAutoHyphens w:val="false"/>
        <w:bidi w:val="0"/>
        <w:jc w:val="left"/>
        <w:rPr/>
      </w:pPr>
      <w:r>
        <w:rPr/>
        <w:tab/>
        <w:t>Ïîëîæåíèå ïåðâîé äåñÿòêè ëåñîýêñïîðòåðîâ íà âåäóùèõ òîâàðíûõ ðûíêàõ âûãëÿäèò ïðèìåðíî ñëåäóþùèì îáðàçîì:</w:t>
      </w:r>
    </w:p>
    <w:p>
      <w:pPr>
        <w:pStyle w:val="Normal"/>
        <w:suppressAutoHyphens w:val="false"/>
        <w:bidi w:val="0"/>
        <w:jc w:val="left"/>
        <w:rPr/>
      </w:pPr>
      <w:r>
        <w:rPr/>
      </w:r>
    </w:p>
    <w:p>
      <w:pPr>
        <w:pStyle w:val="Normal"/>
        <w:suppressAutoHyphens w:val="false"/>
        <w:bidi w:val="0"/>
        <w:jc w:val="left"/>
        <w:rPr/>
      </w:pPr>
      <w:r>
        <w:rPr/>
        <w:t>Òàáë. 3</w:t>
      </w:r>
    </w:p>
    <w:p>
      <w:pPr>
        <w:pStyle w:val="Normal"/>
        <w:suppressAutoHyphens w:val="false"/>
        <w:bidi w:val="0"/>
        <w:jc w:val="left"/>
        <w:rPr/>
      </w:pPr>
      <w:r>
        <w:rPr/>
        <w:t>Îáùèé</w:t>
      </w:r>
    </w:p>
    <w:p>
      <w:pPr>
        <w:pStyle w:val="Normal"/>
        <w:suppressAutoHyphens w:val="false"/>
        <w:bidi w:val="0"/>
        <w:jc w:val="left"/>
        <w:rPr/>
      </w:pPr>
      <w:r>
        <w:rPr/>
        <w:t>%Äðåâåñíîå</w:t>
      </w:r>
    </w:p>
    <w:p>
      <w:pPr>
        <w:pStyle w:val="Normal"/>
        <w:suppressAutoHyphens w:val="false"/>
        <w:bidi w:val="0"/>
        <w:jc w:val="left"/>
        <w:rPr/>
      </w:pPr>
      <w:r>
        <w:rPr/>
        <w:t>ñûðüåÏèëîìàòå-</w:t>
      </w:r>
    </w:p>
    <w:p>
      <w:pPr>
        <w:pStyle w:val="Normal"/>
        <w:suppressAutoHyphens w:val="false"/>
        <w:bidi w:val="0"/>
        <w:jc w:val="left"/>
        <w:rPr/>
      </w:pPr>
      <w:r>
        <w:rPr/>
        <w:t>ðèàëûÔàíåðà è</w:t>
      </w:r>
    </w:p>
    <w:p>
      <w:pPr>
        <w:pStyle w:val="Normal"/>
        <w:suppressAutoHyphens w:val="false"/>
        <w:bidi w:val="0"/>
        <w:jc w:val="left"/>
        <w:rPr/>
      </w:pPr>
      <w:r>
        <w:rPr/>
        <w:t>ïëèòûÖåëëþëîçàÁóìàãà è</w:t>
      </w:r>
    </w:p>
    <w:p>
      <w:pPr>
        <w:pStyle w:val="Normal"/>
        <w:suppressAutoHyphens w:val="false"/>
        <w:bidi w:val="0"/>
        <w:jc w:val="left"/>
        <w:rPr/>
      </w:pPr>
      <w:r>
        <w:rPr/>
        <w:t>êàðòîíìåñòî%ìåñòî%ìåñòî%ìåñòî%ìåñòî%Êàíàäà207414447134123ÑØÀ13124292821949Ôèíëÿíäèÿ101715511247214Øâåöèÿ912139161312312Ãåðìàíèÿ747815516158Ôðàíöèÿ465916510274Èíäîíåçèÿ323020013— — 230,4Ìàëàéçèÿ32134675— — — — Àâñòðèÿ3181648411164ÑÍÃ3,5312741315592Ïðî÷èå253217272127</w:t>
      </w:r>
    </w:p>
    <w:p>
      <w:pPr>
        <w:pStyle w:val="Normal"/>
        <w:suppressAutoHyphens w:val="false"/>
        <w:bidi w:val="0"/>
        <w:jc w:val="left"/>
        <w:rPr/>
      </w:pPr>
      <w:r>
        <w:rPr/>
        <w:t>Ïî ãåîãðàôè÷åñêèì ðûíêàì</w:t>
      </w:r>
    </w:p>
    <w:p>
      <w:pPr>
        <w:pStyle w:val="Normal"/>
        <w:suppressAutoHyphens w:val="false"/>
        <w:bidi w:val="0"/>
        <w:jc w:val="left"/>
        <w:rPr/>
      </w:pPr>
      <w:r>
        <w:rPr/>
        <w:tab/>
        <w:t>Ìèðîâîé ëåñíîé ðûíîê äåëèòñÿ íà íåñêîëüêî ðåãèîíàëüíûõ ñóáðûíêîâ èëè ñåêöèé. Îíè ðàçëè÷àþòñÿ ïî óðîâíþ ëåñîîáåñïå÷åííîñòè, òðåáîâàíèÿì ê êà÷åñòâó è àññîðòèìåíòó, ïî òîðãîâîé ïðàêòèêå, à òàêæå ïî óðîâíþ öåí. Îñîáåííî âûðàæåíà ýòà îáîñîáëåííîñòü ðåãèîíàëüíûõ ðûíêîâ ïî ñûðüþ è ïèëîìåòåðèàëàì. ×åì âûøå ñòåïåíü îáðàáîòêè, òåì ìåíüøå ðàçíèöà â ñïåöèôè÷åñêèõ òðåáîâàíèÿõ ýòèõ ñåêöèé ðûíêîâ, òåì áëèæå öåíû íà ðàçíûõ ðåãèîíàëüíûõ ðûíêàõ.</w:t>
      </w:r>
    </w:p>
    <w:p>
      <w:pPr>
        <w:pStyle w:val="Normal"/>
        <w:suppressAutoHyphens w:val="false"/>
        <w:bidi w:val="0"/>
        <w:jc w:val="left"/>
        <w:rPr/>
      </w:pPr>
      <w:r>
        <w:rPr/>
        <w:tab/>
        <w:t>Îñíîâíûìè ðåãèîíàëüíûìè ñåêöèÿìè ÿâëÿþòñÿ ñåâåðîàìåðèêàíñêàÿ, òèõîîêåàíñêàÿ è åâðîïåéñêàÿ.</w:t>
      </w:r>
    </w:p>
    <w:p>
      <w:pPr>
        <w:pStyle w:val="Normal"/>
        <w:suppressAutoHyphens w:val="false"/>
        <w:bidi w:val="0"/>
        <w:jc w:val="left"/>
        <w:rPr/>
      </w:pPr>
      <w:r>
        <w:rPr/>
        <w:tab/>
        <w:t>Òîðãîâëÿ âíóòðè ñåâåðîàìåðèêàíñêîé ñåêöèè ïðåäñòàâëåíà ïî÷òè èñêëþ÷èòåëüíî ìåæäóíàðîäíûì îáìåíîì ìåæäó ôèðìàìè ÑØÀ (ñì òàáë.3 ïðèëîæåíèÿ) è Êàíàäû. Íà íåå ïðèõîäèòñÿ äî 20% âñåé åìêîñòè ìèðîâîãî ëåñíîãî ðûíêà. Îáå ýòè ñòðàíû ñðàâíèòåëüíî õîðîøî ëåñîîáåñïå÷åíû, ïîýòîìó öåíû çäåñü îáû÷íî íèçêèå. Ñåâåðîàìåðèêàíñêèé ðûíîê âûñîêî ìîíîïîëèçèðîâàí, ïîñòàâêè ÷àñòî îñóùåñòâëÿþòñÿ ïî âíóòðèôèðìåííûì êàíàëàì ìåæäó ðàçëè÷íûìè ôèëèàëàìè àìåðèêàíñêèõ ôèðì â Êàíàäå è êàíàäñêèõ â ÑØÀ. Îò ìíîãèõ ïîñòàâùèêîâ ðûíîê îòãîðîæåí âûñîêèìè òàìîæåííûìè è íåòàðèôíûìè áàðüåðàìè. È ÑØÀ è Êàíàäà íà äðóãèõ ðûíêàõ âûñòóïàþò òðàäèöèîííî êðóïíåéøèìè ïðîäàâöàìè è, êàçàëîñü áû, óòâåðäèòüñÿ çäåñü íîâîìó ýêñïîðòåðó ïðàêòè÷åñêè íåâîçìîæíî. Îäíàêî ïîñòåïåííî ëåñîîáåñïå÷åííîñòü íà ðûíêå ÑØÀ ìåíÿåòñÿ. Íà çàïàäå êîíòèíåíòà, êîòîðûé òðàäèöèîííî âûñòóïàë êàê îñíîâíîé ðàéîí-ïîñòàâùèê è äëÿ ýêñïîðòà è äëÿ äðóãèõ ðàéîíîâ ÑØÀ, íàðàñòàåò äåôèöèò äðåâåñèíû. Â ýòèõ óñëîâèÿõ àìåðèêàíñêèå ôèðìû àêòèâíî èùóò çàðóáåæíûå èñòî÷íèêè ñíàáæåíèÿ è äëÿ ñåáÿ, è äëÿ ñíàáæåíèÿ ñâîèõ òðàäèöèîííûõ èìïîðòíûõ êëèåíòîâ â áàññåéíå Êàðèáñêîãî ìîðÿ. Åùå â 1991-92 ãîäàõ çäåñü áûñòðî ðîñëè öåíû åùå íåäàâíî äåøåâîãî ïèëîâî÷íèêà, à â 1993 ðåçêî ïîäñêî÷èëè öåíû ïèëîìàòåðèàëîâ. Â ýòèõ óñëîâèÿõ ñåâåðîåâðîïåéñêèå êîíöåðíû ñòàëè ïðåäïðèíèìàòü ïîïûòêè çàêðåïèòüñÿ íà àìåðèêàíñêîì ðûíêå è îðãàíèçîâàëè íåñêîëüêî ïðîáíûõ ñóäîâûõ îòãðóçîê, ïî öåíàì ÔÎÁ, êîòîðûå íåñêîëüêî ïðåâûøàëè åâðîïåéñêèå. Ïèëîìàòåðèàëû, îòãðóæàåìûå â ÑØÀ äîëæíû îòâå÷àòü òðåáîâàíèÿì ýêñïîðòíûõ ÃÎÑÒ, ïîñòàâëÿòüñÿ ñóõèìè è, æåëàòåëüíî, â êîíòåéíåðàõ.</w:t>
      </w:r>
    </w:p>
    <w:p>
      <w:pPr>
        <w:pStyle w:val="Normal"/>
        <w:suppressAutoHyphens w:val="false"/>
        <w:bidi w:val="0"/>
        <w:jc w:val="left"/>
        <w:rPr/>
      </w:pPr>
      <w:r>
        <w:rPr/>
        <w:tab/>
        <w:t>Ïîëíóþ ïðîòèâîïîëîæíîñòü ñåâåðîàìåðèêàíñêîé ïðåäñòàâëÿåò òèõîîêåàíñêàÿ ñåêöèÿ, íà êîòîðóþ ïðèõîäèòñÿ íåìíîãèì áîëåå 20 % åìêîñòè ìèðîâîãî ëåñíîãî ðûíêà. Ýòîò ñóáðûíîê îñòðîëåñîäåôèöèòíûé — çàãîòîâêè ëåñà çäåñü îãðàíè÷åíû æåñòêèìè ëåñîõîçÿéñòâåííûìè íîðìàìè. Îñíîâíîé ïîêóïàòåëü — ßïîíèÿ, âòîðîé ïî çíà÷åíèþ — Êèòàé. Ìíîãî ëåñíîé ïðîäóêöèè ïîêóïàþò Þæíàÿ Êîðåÿ, Òàéâàíü, Ñèíãàïóð, Ãîíêîíã, Òàèëàíä. Åùå ñðàâíèòåëüíî íåäàâíî ýòîò ðûíîê ïðåäúÿâëÿë ñïðîñ ïî÷òè èñêëþ÷èòåëüíî íà äðåâåñíîå ñûðüå è âûñòóïàë ìîæíûì ïîòðåáèòåëåì êðóãëîãî ëåñà è òåõíîëîãè÷åñêîé ùåïû èç ðàéîíîâ, ðàñïîëîæåííûõ íà ïåðèôåðèè Òèõîãî è Èíäèéñêîãî îêåàíîâ. Íàïðîòèâ, ïî îòíîøåíèþ ê ýêñïîðòåðàì ñêîëüêî-íèáóäü îáðàáîòàííîé ïðîäóêöèè òèõîîêåàíñêèå ïîêóïàòåëè âîçâîäèëè âûñîêèå áàðüåðû òàðèôíûõ è íåòàðèôíûõ îãðàíè÷åíèé. Îäíàêî ïîñòåïåííî â ïîçèöèÿõ òèõîîêåàíñêèõ èìïîðòåðîâ ïðîèçîøëè ñóùåñòâåííûå èçìåíåíèÿ. Â ÷àñòíîñòè, ïîñëå ïîâûøåíèÿ âî âòîðîé ïîëîâèíå 80-õ ãîäîâ êóðñîâ âàëþò òàêèõ âåäóùèõ ïîêóïàòåëåé, êàê ßïîíèÿ, Þæíàÿ Êîðåÿ è Òàéâàíü, èìïîðò ïîëóôàáðèêàòîâ ñòàë âûãîäåí è ñåé÷àñ íà äàííûé ðûíîê ïðèõîäèòñÿ íå òîëüêî 55 % åìêîñòè ìèðîâîãî ðûíêà ïî ñûðüþ, íî è 15 % — ïî ìàòåðèàëàì, 30 % — ïî ôàíåðå, 20 % — ïî öåëëþëîçå è 12 % — ïî áóìàãå è êàðòîíó. Âàæíûì äîïîëíåíèåì ê ïîñòàâêàì äðåâåñíîãî ñûðüÿ èç ÑØÀ, Êàíàäû, áûâøåãî ÑÑÑÐ, ñòðàí Þãî-Âîñòî÷íîé Àçèè, ×èëè, Àâñòðàëèè è Íîâîé Çåëàíäèè ñòàëè çàêóïêè ïèëîìàòåðèàëîâ â ýòèõ ñòðàíàõ (êðîìå òåððèòîðèè ÑÑÑÐ è Àâñòðàëèè), ôàíåðû â Èíäîíåçèè, öåëëþëîçíî-áóìàæíûõ òîâàðîâ â Ñåâåðíîé Àìåðèêå, ×èëè, Íîâîé Çåëàíäèè Ñåâåðíîé Åâðîïå. Âûñîêà ïðèâëåêàòåëüíîñòü äàííîãî ðûíêà äëÿ ðîññèéñêèõ ýêñïîðòåðîâ, îñîáåííî ðàñïîëîæåííûõ â Ñèáèðè è íà Äàëüíåì Âîñòîêå. Èç Åâðîïû äî íåäàâíåãî âðåìåíè ñþäà îòãðóæàëèñü ïî÷òè èñêëþ÷èòåëüíî öåëëþëîçíî-áóìàæíûå òîâàðû. Îí â 1993 ã. ñåâåðîåâðîïåéñêèå êîíöåðíû, ïðèâëå÷åííûå òðàäèöèîííî âûñîêèìè öåíàìè äàííîãî ðûíêà, ñòàëè ïðîðàáàòûâàòü è âîïðîñû îòãðóçêè â âîñòî÷íóþ Àçèþ òàêæå è ïèëîìàòåðèàëîâ. Ïðîáíûå ïàðòèè îáúåìîì íåñêîëüêî äåñÿòêîâ òûñÿ÷ êóáîìåòðîâ áûëè óñïåøíî ðåàëèçîâàíû ïî öåíàì ôîá, êîòîðûå áûëè, ïîæàëóé, íåìíîãî âûøå ñðåäíèõ åâðîïåéñêèõ (íûíåøíèé ìîðñêîé ôðàõò èç Øâåöèè äî ßïîíèè ïðèìåðíî ðàâåí ñòîèìîñòè ïåðåâîçêè ïèëîìàòåðèàëîâ ïî æåëåçíîé äîðîãå èç Øâåöèè â Èòàëèþ). Íå èñêëþ÷åíî, ÷òî ýòî íàïðàâëåíèå ìåæäóíàðîäíîé ëåñíîé òîðãîâëè ïîëó÷èò ðàçâèòèå â áóäóùåì. Êîíå÷íî, îðèåíòèðóÿñü íà ÿïîíñêèé ðûíîê ñëåäóåò èìåòü â âèäó, ÷òî êà÷åñòâåííûå òðåáîâàíèÿ çäåñü îáû÷íî ïîâûøå, ÷åì â Åâðîïå èëè íà Áëèæíåì Âîñòîêå. Íàïðèìåð, ïèëîìàòåðèàëû äîëæíû ñîîòâåòñòâîâàòü òðåáîâàíèÿì ýêñïîðòíûõ ÃÎÑÒ è íå ñîäåðæàòü òîâàðà íåøåãî 5 ñîðòà. Ïàëóáíûé ãðóç ìîæíî äîñòàâèòü ÷åðåç òðîïèêè ñóõèì, òîëüêî â êîíòåéíåðå, äà è â òðþìå îí ñîõðàíèòñÿ òîëüêî ïðè óñëîâèè æåñòêîãî âûõîäíîãî êîíòðîëÿ âëàæíîñòè ïðè ïîãðóçêå.</w:t>
      </w:r>
    </w:p>
    <w:p>
      <w:pPr>
        <w:pStyle w:val="Normal"/>
        <w:suppressAutoHyphens w:val="false"/>
        <w:bidi w:val="0"/>
        <w:jc w:val="left"/>
        <w:rPr/>
      </w:pPr>
      <w:r>
        <w:rPr/>
        <w:tab/>
        <w:t>Íà åâðîïåéñêóþ ñåêöèþ ïðèõîäèòñÿ ïðèìåðíî ïîëîâèíà ñòîèìîñòè ìèðîâîãî ëåñíîãî èìïîðòà. Ðûíîê ýòîò õàðàêòåðèçóåòñÿ ñðåäíåé ëåñîîáåñïå÷åííîñòüþ. Ñâîèõ ðåñóðñîâ çäåñü â ïðèíöèïå ïî÷òè äîñòàòî÷íî, ÷òîáû ïîêðûòü íóæäû ýêîíîìè÷åñêîãî ðàçâèòèÿ, íî îíè ÷àñòî äîðîãè èëè íå äàþò ïðè ïðîèçâîäñòâå ïðîäóêöèè íåîáõîäèìîãî êà÷åñòâà. Ïîýòîìó íàðÿäó ñ øèðî÷àéøèì àññîðòèìåíòíûì îáìåíîì ìåæäó ñîáîé ãîñóäàðñòâà Çàïàäíîé Åâðîïû çàêóïàþò áîëüøèå îáúåìû êà÷åñòâåííîãî ñûðüÿ è ïîëóôàáðèêàòîâ. Çà íèõ åâðîïåéöû ñîãëàñíû ïëàòèòü äîâîëüíî âûñîêèå öåíû, íåðåäêî çàìåòíî ïðåâîñõîäÿùèå ñòîèìîñòü ïðîäóêöèè ñâîåãî ñîáñòâåííîãî ïðîèçâîäñòâà. Â ñóììå, âêëþ÷àÿ âçàèìíóþ òîðãîâëþ, íà Åâðîïó ïðèõîäèòñÿ ñåé÷àñ îêîëî 40 % åìêîñòè ìèðîâîãî ðûíêà ïî äðåâåñíîìó ñûðüþ, ïèëîìàòåðèàëàì è ôàíåðå, áîëåå 70 % — ïî äðåâåñíûì ïëèòàì, áîëåå 50 % — ïî öåëëþëîçå, áóìàãå è êàðòîíó. îäíàêî ðàñòóùàÿ ÷àñòü ýòèõ ïîòðåáíîñòåé óäîâëåòâîðÿåòñÿ çà ñ÷åò îïåðåæàþùåãî ðàçâèòèÿ òîðãîâëè ìåæäó ñîáñòâåííî åâðîïåéñêèìè ñòðàíàìè.</w:t>
      </w:r>
    </w:p>
    <w:p>
      <w:pPr>
        <w:pStyle w:val="Normal"/>
        <w:suppressAutoHyphens w:val="false"/>
        <w:bidi w:val="0"/>
        <w:jc w:val="left"/>
        <w:rPr/>
      </w:pPr>
      <w:r>
        <w:rPr/>
        <w:tab/>
        <w:t>Èç Ñêàíäèíàâèè â ñòðàíû Åâðîïû íàïðàâëÿþòñÿ ïèëîìàòåðèàëû, ïëèòû, ìàññîâûå öåëëþëîçíî-áóìàæíûå òîâàðû, èç âîñòî÷íîé Åâðîïû è ñòðàí áûâøåãî ÑÑÑÐ — ñûðüå è ïèëîìàòåðèàëû, èç Ñåâåðíîé Àìåðèêè — ìàññîâûå öåëëþëîçíî-áóìàæíûå òîâàðû, ôàíåðà, äåøåâûå ñòðîèòåëüíûå è äîðîãèå ñòîëÿðíûå ïèëîìàòåðèàëû, èç Þãî-Âîñòî÷íîé Àçèè — ïèëîìàòåðèàëû öåííûõ ïîðîä è ôàíåðà, èç Àôðèêè — öåííîå òðîïè÷åñêîå ñûðüå, èç Þæíîé Àìåðèêè — öåëëþëîçà, êàðòîí, ïèëîìàòåðèàëû. Êðóïíåéøèìè èìïîðòåðàìè ëåñíûõ òîâàðîâ â Åâðîïå âûñòóïàþò Âåëèêîáðèòàíèÿ è Ãåðìàíèÿ, êîòîðûå çàêóïàþò èõ íà ñóììû, ïðåâûøàþùèå 10 ìëðä. äîëë. Ñ áîëüøèì îòðûâîì çà íèìè ñëåäóþò Èòàëèÿ è Ôðàíöèÿ, êîòîðûå ïëàòÿò çà ëåñíîé èìïîðò îáû÷íî 5-6 ìëðä. äîëë.</w:t>
      </w:r>
    </w:p>
    <w:p>
      <w:pPr>
        <w:pStyle w:val="Normal"/>
        <w:suppressAutoHyphens w:val="false"/>
        <w:bidi w:val="0"/>
        <w:jc w:val="left"/>
        <w:rPr/>
      </w:pPr>
      <w:r>
        <w:rPr/>
        <w:tab/>
        <w:t>Ñðåäíèé óðîâåíü öåí çäåñü äîâîëüíî âûñîêèé, õîòÿ è îáû÷íî íåìíîãî íèæå, ÷åì â òèõîîêåàíñêîé ñåêöèè. Îäíàêî íà ýòè öåíû ìîæåò ðàññ÷èòûâàòü òîëüêî ïîñòàâùèê êà÷åñòâåííîé ïðîäóêöèè, îòãðóæàþùèé åå â äîñòàòî÷íîì àññîðòèìåíòå. Â ïðîòèâíîì ñëó÷àå ýêñïîðòåð íåèçáåæíî âñòóïàåò â êîíêóðåíöèþ ñ ìåñòíûìè ïðîèçâîäèòåëÿìè è çàïëàòÿò åìó ìåíüøå, ÷åì çàâåäîìî áîëåå îïåðàòèâíîé, áëèçêîé è ëó÷øå çíàþùåé ðûíîê ìåñòíîé ôèðìå. Â ïðèíöèïå åâðîïåéñêèé ðûíîê íèçêî ìîíîïîëèçèðîâàí, òàðèôíûå è ïðî÷èå áàðüåðû ïî ëåñíûì òîâàðàì ñðàâíèòåëüíî ëåãêî ïðåîäîëèìû â òîì ñëó÷àå, åñëè ýêñïîðòåð íå óùåìëÿåò èíòåðåñû ìåñòíûõ ïðîèçâîäèòåëåé, íàïðèìåð, ïîñòàâëÿÿ òîâàð ïî íèçêèì äåìïèíãîâûì öåíàì. Â ýòîì ïîñëåäíåì ñëó÷àå ïðîòèâ íåãî íåìåäëåííî íà÷èíàåò äåéñòâîâàòü õîðîøî ðàçðàáîòàííûé è æåñòêèé ìåõàíèçì àíòèäåìïèíãîâîãî çàêîíîäàòåëüñòâà.</w:t>
      </w:r>
    </w:p>
    <w:p>
      <w:pPr>
        <w:pStyle w:val="Normal"/>
        <w:suppressAutoHyphens w:val="false"/>
        <w:bidi w:val="0"/>
        <w:jc w:val="left"/>
        <w:rPr/>
      </w:pPr>
      <w:r>
        <w:rPr/>
        <w:tab/>
        <w:t>Ñàìè åâðîïåéñêèå ñòðàíû âûâîçÿò çà ïðåäåëû ðåãèîíà â îñíîâíîì äîðîãèå âûñîêîêà÷åñòâåííûå ïîëóôàáðèêàòû è èçäåëèÿ.</w:t>
      </w:r>
    </w:p>
    <w:p>
      <w:pPr>
        <w:pStyle w:val="Normal"/>
        <w:suppressAutoHyphens w:val="false"/>
        <w:bidi w:val="0"/>
        <w:jc w:val="left"/>
        <w:rPr/>
      </w:pPr>
      <w:r>
        <w:rPr/>
      </w:r>
    </w:p>
    <w:p>
      <w:pPr>
        <w:pStyle w:val="Normal"/>
        <w:suppressAutoHyphens w:val="false"/>
        <w:bidi w:val="0"/>
        <w:jc w:val="left"/>
        <w:rPr/>
      </w:pPr>
      <w:r>
        <w:rPr/>
        <w:tab/>
        <w:t>Ýòè òðè ñåêöèè îõâàòûâàþò ïðèìåðíî 90 % åìêîñòè ìèðîâîãî ëåñíîãî ðûíêà. Èç îñòàâøèõñÿ íàèáîëüøèé èíòåðåñ ïðåäñòàâëÿåò áëèæíåâîñòî÷íûé ñóáðûíîê. Äîëÿ ïðàêòè÷åñêè áåçëåñíûõ ñòðàí Ñåâåðíîé Àôðèêè, Áëèæíåãî è Ñðåäíåãî Âîñòîêà âî ñåì ìèðîâîì ëåñîïðîìûøëåííîì èìïîðòå ñîñòàâëÿåò îêîëî 3 %, íî ïî îòäåëüíûì òîâàðàì îíà çàìåòíî âûøå: ïî ïèëîìàòåðèàëàì — áîëåå 5%, ïî ôàíåðå — 10%. Áëèæíåâîñòî÷íûé ðûíîê ñðàâíèòåëüíî äîðîãîé, òðåáîâàíèÿ ê êà÷åñòâó çäåñü íå òàêèå âûñîêèå, êàê â Åâðîïå. Íî äåéñòâîâàòü íà íåì ýêñïîðòåðó íåïðîñòî èç-çà ñïåöèôè÷åñêèõ óñëîâèé, ðàñïðîñòðàíåííîãî âìåøàòåëüñòâà ãîñóäàðñòâåííîé âëàñòè, ïîëèòè÷åñêîé è ýêîíîìè÷åñêîé íåñòàáèëüíîñòè.</w:t>
      </w:r>
    </w:p>
    <w:p>
      <w:pPr>
        <w:pStyle w:val="Normal"/>
        <w:suppressAutoHyphens w:val="false"/>
        <w:bidi w:val="0"/>
        <w:jc w:val="left"/>
        <w:rPr/>
      </w:pPr>
      <w:r>
        <w:rPr/>
        <w:tab/>
        <w:t>Â îòëè÷èå îò ìíîãèõ äðóãèõ áàçèñíûõ îòðàñëåé ïðîèçâîäñòâà åìêîñòü ìèðîâîãî ëåñíîãî ðûíêà â 80-å ãîäû ðàñøèðÿëàñü íåïëîõèìè òåìïàìè. Îíà óâåëè÷èâàëàñü â ñðåäíåì çà ãîä ïî ïèëîìàòåðèàëàì — íà 2,5 %, ïî ôàíåðå (%) — íà 8,5, ïî äðåâåñíûì ïëèòàì — íà 4,3, ïî öåëëþëîçå — íà 3, ïî áóìàæíîé ïðîäóêöèè — íà 5 %. Ëèøü ïî êðóãëîìó ëåñó îòìå÷àëèñü íèçêèå òåìïû ïðèðîñòà åìêîñòè — 0,6 % â ñðåäíåì â ãîä. Ýòî îòðàæàåò òåíäåíöèþ ê ïîñòåïåííîìó ðîñòó âî âíåøíåé òîðãîâëå äîëè áîëåå îáðàáîòàííîé ïðîäóêöèè.</w:t>
      </w:r>
    </w:p>
    <w:p>
      <w:pPr>
        <w:pStyle w:val="Normal"/>
        <w:suppressAutoHyphens w:val="false"/>
        <w:bidi w:val="0"/>
        <w:jc w:val="left"/>
        <w:rPr/>
      </w:pPr>
      <w:r>
        <w:rPr/>
      </w:r>
    </w:p>
    <w:p>
      <w:pPr>
        <w:pStyle w:val="Normal"/>
        <w:suppressAutoHyphens w:val="false"/>
        <w:bidi w:val="0"/>
        <w:jc w:val="left"/>
        <w:rPr/>
      </w:pPr>
      <w:r>
        <w:rPr/>
        <w:t>Õàðàêòåðèñòèêà öåí íà ìèðîâîì ëåñíîì ðûíêå</w:t>
      </w:r>
    </w:p>
    <w:p>
      <w:pPr>
        <w:pStyle w:val="Normal"/>
        <w:suppressAutoHyphens w:val="false"/>
        <w:bidi w:val="0"/>
        <w:jc w:val="left"/>
        <w:rPr/>
      </w:pPr>
      <w:r>
        <w:rPr/>
      </w:r>
    </w:p>
    <w:p>
      <w:pPr>
        <w:pStyle w:val="Normal"/>
        <w:suppressAutoHyphens w:val="false"/>
        <w:bidi w:val="0"/>
        <w:jc w:val="left"/>
        <w:rPr/>
      </w:pPr>
      <w:r>
        <w:rPr/>
        <w:tab/>
        <w:t>Äëÿ ìèðîâîãî ëåñíîãî ðûíêà õàðàêòåðíà ìíîæåñòâåííîñòü öåí — íà íåì îöåíèâàþòñÿ è ðåàëèçóþòñÿ ðàçëè÷íûå, ÷àñòî íå âçàèìîçàìåíÿåìûå ñîðòà, âèäû, òèïû îäíîãî è òîãî æå òîâàðà. Ýòà ìíîæåñòâåííîñòü ïîðîæäàåò îïðåäåëåííûå ïðîáëåìû ïðè âûáîðå ïðåäñòàâèòåëüíûõ, òàê íàçûâàåìûõ ìèðîâûõ öåí.</w:t>
      </w:r>
    </w:p>
    <w:p>
      <w:pPr>
        <w:pStyle w:val="Normal"/>
        <w:suppressAutoHyphens w:val="false"/>
        <w:bidi w:val="0"/>
        <w:jc w:val="left"/>
        <w:rPr/>
      </w:pPr>
      <w:r>
        <w:rPr/>
        <w:tab/>
        <w:t>Îáû÷íûìè òðåáîâàíèÿìè ê ìèðîâîé öåíå âûñòóïàþò äîñòóïíîñòü åå äëÿ ëþáîãî ïðîäàâöà è ïîêóïàòåëÿ, à òàêæå ïðåäñòàâèòåëüíîñòü.</w:t>
      </w:r>
    </w:p>
    <w:p>
      <w:pPr>
        <w:pStyle w:val="Normal"/>
        <w:suppressAutoHyphens w:val="false"/>
        <w:bidi w:val="0"/>
        <w:jc w:val="left"/>
        <w:rPr/>
      </w:pPr>
      <w:r>
        <w:rPr/>
        <w:tab/>
        <w:t>Äîñòóïíîñòü ïðåäïîëàãàåò ðåãóëÿðíîñòü îñóùåñòâëåíèÿ îïåðàöèé ïî äàííîé öåíå, ïëàòåæ â ñâîáîäíî êîíâåðòèðóåìîé âàëþòå, ñâîáîäíûé òîðãîâî-ïîëèòè÷åñêèé ðåæèì íà ðûíêå, ãäå ïðîèçâîäèòñÿ ñäåëêà. Ñäåëêà äîëæíà èìåòü õàðàêòåð îáû÷íîé òîðãîâîé îïåðàöèè, ïðè êîòîðîé ïðîäàâåö è ïîêóïàòåëü íå ñâÿçàíû äðóãèìè îáÿçàòåëüñòâàìè è îòíîøåíèÿìè — ò.å. èìååòñÿ â âèäó íå òîâàðîîáìåííàÿ ñäåëêà è íå ïîñòàâêà ïî âíóòðèôèðìåííûì êàíàëàì ìåæäó ìàòåðèíñêîé êîìïàíèåé è åå ôèëèàëîì. Öåíû èìåííî òàêèõ ñäåëîê ñêëàäûâàþòñÿ â óñëîâèÿõ âûñîêîãî íàêàëà êîíêóðåíòíîé áîðüáû, îòðàæàÿ, òàêèì îáðàçîì, èñòèííóþ ñòîèìîñòü òîâàðà íà ìèðîâîì ðûíêå, îíè, êàê ïðàâèëî, äîñòóïíû äëÿ ðåãèñòðàöèè è ïóáëèêàöèè.</w:t>
      </w:r>
    </w:p>
    <w:p>
      <w:pPr>
        <w:pStyle w:val="Normal"/>
        <w:suppressAutoHyphens w:val="false"/>
        <w:bidi w:val="0"/>
        <w:jc w:val="left"/>
        <w:rPr/>
      </w:pPr>
      <w:r>
        <w:rPr/>
        <w:tab/>
        <w:t>Òðåáîâàíèå ïðåäñòàâèòåëüíîñòè öåíû ïðåäïîëàãàåò, ÷òî ïî íåé èëè áëèçêî ê íåé îñóùåñòâëÿåòñÿ çàìåòíàÿ ÷àñòü ìèðîâîãî îáîðîòà. Ýòî óñëîâèå íå òàêîå âàæíîå êàê ïåðâîå. Íåðåäêî çà ìèðîâóþ öåíó ïðèíèìàþò öåíó íå ñàìîãî êðóïíîãî ðûíêà, åñëè ïî äðóãèì êðèòåðèÿì — òèïè÷íîñòè äëÿ äðóãèõ ó÷àñòíèêîâ òîðãîâëè, äîñòóïíîñòè è îïåðàòèâíîñòè — îíà â áîëüøåé ìåðå îòâå÷àåò ïîíÿòèþ ìèðîâîé öåíû. Â íàèáîëüøåé ñòåïåíè ïîíÿòèþ ìèðîâîé öåíû îòâå÷àþò áèðæåâûå êîòèðîâêè è öåíû àóêöèîííûõ ñäåëîê.</w:t>
      </w:r>
    </w:p>
    <w:p>
      <w:pPr>
        <w:pStyle w:val="Normal"/>
        <w:suppressAutoHyphens w:val="false"/>
        <w:bidi w:val="0"/>
        <w:jc w:val="left"/>
        <w:rPr/>
      </w:pPr>
      <w:r>
        <w:rPr/>
        <w:tab/>
        <w:t>Íåîáõîäèìî çàìåòèòü, ÷òî öåíû ëåñîáóìàæíûõ òîâàðîâ êàê ïðàâèëî íå îòâå÷àþò äàííûì ïðåäúÿâëåííûì òðåáîâàíèÿì, åñëè ïðèíèìàòü èõ â ñòðîãîé ðåäàêöèè. Ïðè÷èíû ýòîãî ìíîãîîáðàçíû, íî â öåëîì èõ ìîæíî ñâåñòè ê øèðî÷àéøåé íîìåíêëàòóðå ñîðòîâ, âèäîâ è òèïîâ âûðàáàòûâàåìûõ â ìèðå ëåñîáóìàæíûõ òîâàðîâ, ê èñõîäíîé íåîäíîðîäíîñòè äðåâåñèíû è ìàòåðèàëà (ïðè÷åì ýòà íåîäíîðîäíîñòü îêàçûâàåò îïðåäåëÿþùåå âëèÿíèå íà ñòîèìîñòü), ê óñëîâíîñòè ïðèìåíåíèÿ äëÿ ìíîãèõ ëåñíûõ òîâàðîâ ñàìîãî ïîíÿòèÿ “ìèðîâîé ðûíîê”. Êàê óæå ãîâîðèëîñü, îñíîâíàÿ ìàññà ñäåëîê ïî ëåñîìàòåðèàëàì îñóùåñòâëÿåòñÿ íà òðåõ êðóïíûõ ðåãèîíàëüíûõ ðûíêàõ — ñåâåðîàìåðèêàíñêîì, òèõîîêåàíñêîì è åâðîïåéñêîì (ïî äðóãèì èñòî÷íèêàì — ñåâåðîàìåðèêàíñêîì, âîñòî÷íî-àçèàòñêîì è çàïàäíîåâðîïåéñêîì). Ïðè ýòîì, ðåãóëÿðíûå òîðãîâûå ñâÿçè ìåæäó äâóìÿ ïîñëåäíèìè íå òèïè÷íû è íà íèõ ïàäàåò íåáîëüøàÿ ÷àñòü ìåæäóíàðîäíîãî îáîðîòà. Áîëåå õàðàêòåðíû ïîñòàâêè èç Ñåâåðíîé Àìåðèêè â Çàïàäíóþ Åâðîïó è Âîñòî÷íóþ Àçèþ, íî îíè èìåþò ïî÷òè îäíîñòîðîííèé õàðàêòåð, à ñåâåðîàìåðèêàíñêèå ýêñïîðòåðû ðåàëèçóþò íà äðóãèõ ðûíêàõ ñâîþ ïðîäóêöèþ, âûðàáîòàííóþ îáû÷íî ïî ñâîèì íàöèîíàëüíûì ñòàíäàðòàì. Â ðåçóëüòàòå, êîíúþíêòóðà, äèíàìèêà, íàïðàâëåíèå èçìåíåíèé è óðîâåíü öåí íà ýòèõ ðåãèîíàëüíûõ ðûíêàõ ëåñîìàòåðèàëîâ ÷àñòî íå ñîâïàäàþò, à â êà÷åñòâå ìèðîâûõ ïðèõîäèòñÿ èñïîëüçîâàòü ïðåèìóùåñòâåííî ðåãèîíàëüíûå öåíû.</w:t>
      </w:r>
    </w:p>
    <w:p>
      <w:pPr>
        <w:pStyle w:val="Normal"/>
        <w:suppressAutoHyphens w:val="false"/>
        <w:bidi w:val="0"/>
        <w:jc w:val="left"/>
        <w:rPr/>
      </w:pPr>
      <w:r>
        <w:rPr/>
        <w:tab/>
        <w:t>Äëÿ ìåæäóíàðîäíûõ ñâÿçåé ïî öåëëþëîçíî-áóìàæíûì òîâàðàì õàðàêòåðíà áîëüøàÿ óíèôèöèðîâàííîñòü è âçàèìîçàìåíÿåìîñòü ïðîäóêöèè, öåíû ñâîáîäíûõ ñäåëîê ïðè èõ ðåàëèçàöèè â ðàçíûõ ñòðàíàõ è ðåãèîíàõ îòëè÷àþòñÿ íå òàê ñèëüíî, êàê ïî ëåñîìàòåðèàëàì. Òîðãîâëÿ èìè èìååò óíèâåðñàëüíûé. îáùåìèðîâîé õàðàêòåð. Îäíàêî, äàííûé ðûíîê ñèëüíî ìîíîïîëèçèðîâàí, è ðàñòóùàÿ äîëÿ ìåæäóíàðîäíîãî è íàöèîíàëüíîãî îáîðîòà ïî íèì èäåò ïî çàêðûòûì âíóòðèôèðìåííûì êàíàëàì, ÷òî òàêæå ïîðîæäàåò ïðîáëåìû äëÿ îïðåäåëåíèÿ ìèðîâîé öåíû.</w:t>
      </w:r>
    </w:p>
    <w:p>
      <w:pPr>
        <w:pStyle w:val="Normal"/>
        <w:suppressAutoHyphens w:val="false"/>
        <w:bidi w:val="0"/>
        <w:jc w:val="left"/>
        <w:rPr/>
      </w:pPr>
      <w:r>
        <w:rPr/>
        <w:tab/>
        <w:t>Áèðæåâàÿ òîðãîâëÿ äëÿ ëåñîáóìàæíûõ òîâàðîâ ìàëîòèïè÷íà. Ôàêòè÷åñêè, ëåñíûå áèðæè äåéñòâóþò â ÑØÀ (îñîáåííî áîëüøèå îáúåìû òîðãîâ íàáëþäàþòñÿ íà Chicago Mercantil Exchange, CME), ãäå îíè âîçäåéñòâóþò íà òîðãîâëþ ìåæäó ÑØÀ è Êàíàäîé, êîòîðàÿ ìàëîèíòåðåñíà äëÿ äðóãèõ ñòðàí. Áîëåå ðàñïðîñòðàíåíû àóêöèîíû. Íà íèõ âî ìíîãèõ ñòðàíàõ ïðîäàåòñÿ ëåñ íà êîðíþ, ÷åðåç àóêöèîíû ðåàëèçóåòñÿ òàêæå íåáîëüøàÿ ÷àñòü ëåñîìàòåðèàëîâ â ßïîíèè. Íî, â âèäó ñïåöèôè÷íîñòè òàêèõ ñäåëîê, ïðèìåíåíèå öåí òàêèõ àóêöèîíîâ òàêæå îãðàíè÷åíî.</w:t>
      </w:r>
    </w:p>
    <w:p>
      <w:pPr>
        <w:pStyle w:val="Normal"/>
        <w:suppressAutoHyphens w:val="false"/>
        <w:bidi w:val="0"/>
        <w:jc w:val="left"/>
        <w:rPr/>
      </w:pPr>
      <w:r>
        <w:rPr/>
        <w:tab/>
        <w:t>Íàïðîòèâ, óðîâåíü è äèíàìèêà ñòîèìîñòè ìíîãèõ ëåñîáóìàæíûõ òîâàðîâ â ìåæäóíàðîäíîì îáîðîòå îïðåäåëÿåòñÿ îïòîâûìè èëè èìïîðòíûìè (ýêñïîðòíûìè) öåíàìè â îòäåëüíûõ êðóïíûõ ñòðàíàõ-èìïîðòåðàõ (ýêñïîðòåðàõ). Èìåííî öåíû òàêîãî ðîäà âûñòóïàþò âåäóùèìè îðèåíòèðàìè ïðè çàêëþ÷åíèè ñäåëîê ñ ðåàëüíûì òîâàðîì. Òàê, â äàëüíåâîñòî÷íîì ðåãèîíå òîðãîâëÿ ëåñîìàòåðèàëàìè îñóùåñòâëÿåòñÿ â îñíîâíîì ïî îïòîâûì ëèáî èìïîðòíûì öåíàì â ßïîíèè, èëè áëèçêî ê íèì. Ðåãóëÿðíî ïóáëèêóåìûå öåíû, â ñëó÷àå íåîáõîäèìîñòè ìîãóò áûòü ïðèâåäåíû ê áàçå ôðàíêî-ïîðò ßïîíèè èëè ñòðàíû-ýêñïîðòåðà âû÷èòàíèåì èçâåñòíîãî óðîâíÿ îðèåíòèðîâî÷íîé âåëè÷èíû ïðèáûëè è èçäåðæåê îïòîâèêà, èìïîðòåðà, à òàêæå òðàíñïîðòíûõ è ñòðàõîâûõ ðàñõîäîâ. Â Çàïàäíîé Åâðîïå â êà÷åñòâå ìèðîâûõ öåí ÷àñòî èñïîëüçóåòñÿ èíôîðìàöèÿ àãåíòñêèõ, òàê íàçûâàåìûõ áðîêåðñêèõ ôèðì ïî öåíàì ïðåäñòàâèòåëüíûõ íà äàííûé ìîìåíò ñäåëîê. Îòíîñèòåëüíî ðåæå ýêñïîðòåðû âûïóñêàþò ïðåéñêóðàíòû íà ñâîþ òèïè÷íóþ ïðîäóêöèþ. Áëèçêèé ê ïîñëåäíåìó ñëó÷àþ õàðàêòåð èìåþò öåíû öåëëþëîçíî-áóìàæíûõ òîâàðîâ — ïî áîëüøèíñòâó èç íèõ ôèðìû-ïðîäàâöû îáúÿâëÿþò óðîâåíü öåí íà ïðåäñòàâèòåëüíûé òîâàð. Îäíàêî, â ðåàëüíîé ïðàêòèêå ýòè ñïðàâî÷íûå öåíû îáû÷íî êîððåêòèðóþòñÿ ÷åðåç ìåõàíèçì íåãëàñíûõ èëè ïîëóãëàñíûõ ñêèäîê èëè íàäáàâîê.</w:t>
      </w:r>
    </w:p>
    <w:p>
      <w:pPr>
        <w:pStyle w:val="Normal"/>
        <w:suppressAutoHyphens w:val="false"/>
        <w:bidi w:val="0"/>
        <w:jc w:val="left"/>
        <w:rPr/>
      </w:pPr>
      <w:r>
        <w:rPr/>
        <w:tab/>
        <w:t>Òàêîì îáðàçîì, â áîëüøèíñòâå ñëó÷àåâ äîñòóïíûå ïîêóïàòåëþ èëè ïðîäàâöó öåíû ëåñîáóìàæíûõ òîâàðîâ èìåþò õàðàêòåð ñïðàâî÷íûõ. Îíè ôèêñèðóþòñÿ íà òèïîâîé, èçâåñòíûé íà ðûíêå âèä ïðîäóêöèè. Öåíû ðåàëüíûõ ñäåëîê íåðåäêî íåñêîëüêî îòëè÷àþòñÿ çà ñ÷åò ñêèäîê è íàäáàâîê çà êà÷åñòâî, ïî ñðàâíåíèþ ñ áàçîâîé ïîçèöèåé, çà ñ÷åò ðàçíûõ óñëîâèé ïîñòàâêè, ïëàòåæà è ò.ï. Ïîðîé áûâàåò, ÷òî íà ðûíêå èçâåñòíà öåíà óñëîâíîé, íåîáÿçàòåëüíî ñòðîãî î÷åð÷åííîé â ðåàëüíîé òîðãîâëå êà÷åñòâåííîé ãðóïïû (íàïðèìåð, ïèëîìàòåðèàëû ðàçíûõ ãðóïï ôèíñêèõ ëåñîçàâîäîâ, ïèëîâî÷íèê èç ÑØÀ ãîðíîé èëè ïðèáðåæíîé çàãîòîâêè), íî ôèðìû, ðåãóëÿðíî ïðèñóòñòâóþùèå íà ðûíêå, îáû÷íî íåïëîõî îðèåíòèðîâàíû, êàê îòíîñèòñÿ ïî êà÷åñòâó è ïî ðûíî÷íîé ñòîèìîñòè áàçèñíàÿ ïîçèöèÿ è êîíêðåòíûé òîâàð êàêîãî-ëèáî ïîñòàâùèêà.</w:t>
      </w:r>
    </w:p>
    <w:p>
      <w:pPr>
        <w:pStyle w:val="Normal"/>
        <w:suppressAutoHyphens w:val="false"/>
        <w:bidi w:val="0"/>
        <w:jc w:val="left"/>
        <w:rPr/>
      </w:pPr>
      <w:r>
        <w:rPr/>
        <w:tab/>
        <w:t>Âíåøíåòîðãîâûå öåíû òàêîãî ðîäà ïóáëèêóþòñÿ, êàê ïðàâèëî, â ñïåöèàëèçèðîâàííîé îòðàñëåâîé ïðåññå. Äîâîëüíî ïîëíîå ïðåäñòàâëåíèå î öåíàõ öåëëþëîçíî-áóìàæíûõ òîâàðîâ äàþò èçäàíèÿ “Pulp and Paper Week”, “This Week”. Öåíû íà ëåñîìàòåðèàëû ïóáëèêóþòñÿ â æóðíàëàõ “Timber Traid Journal”, “Ëå Áóà Íàñüîíàëü”, “Õîëüöêóðèð” è ðåëèçå “Îéâèä òèìâåð”. Ïî äàëüíåâîñòî÷íîìó ðûíêó äëÿ àíàëîãè÷íûõ öåëåé ìîæíî ïîëüçîâàòüñÿ èçäàíèÿìè “Áåéçàé Óèêëè” è “Japan Lumber Journal”, ïî ñåâåðîàìåðèêàíñêîìó — ðåëèçîì “Ðýíäîì Ëåíãñ”. Â íàøåé ñòðàíå “ÁÈÊÈ” à òàêæå “Êîììåð÷åñêèé áþëëåòåíü “Ðûíîê ëåñà è ëåñîìàòåðèàëîâ”.</w:t>
      </w:r>
    </w:p>
    <w:p>
      <w:pPr>
        <w:pStyle w:val="Normal"/>
        <w:suppressAutoHyphens w:val="false"/>
        <w:bidi w:val="0"/>
        <w:jc w:val="left"/>
        <w:rPr/>
      </w:pPr>
      <w:r>
        <w:rPr/>
        <w:tab/>
        <w:t>Ïî íåêîòîðûì âèäàì ïðîäóêöèè èç äðåâåñèíû, îáúåì âíåøíåé òîðãîâëè ïî êîòîðûì íåâåëèê, èëè ïî êîòîðûì âåëèê óðîâåíü ìîíîïîëèçàöèè, öåíû ïóáëèêóþòñÿ ðåäêî è ýòè ïóáëèêàöèè íîñÿò ñëó÷àéíûõ õàðàêòåð. Àíàëîãè÷íûå ïðîáëåìû âîçíèêàþò ïðè íåîáõîäèìîñòè îïðåäåëèòü ñòîèìîñòü èçäåëèé ñ âûñîêîé ñòåïåíüþ äîðàáîòêè — ïðàâèëüíàÿ îöåíêà â äàííîì ñëó÷àå çàòðóäíåíà øèðî÷àéøèì äèàïàçîíîì êà÷åñòâåííûõ ïàðàìåòðîâ èçäåëèé è äðîáíîñòüþ èõ íîìåíêëàòóðû. Â ïîäîáíûõ ñëó÷àÿõ, öåíà ìîæåò îïðåäåëÿòüñÿ òîëüêî â õîäå êîíêðåòíûõ ïåðåãîâîðîâ ñ íåñêîëüêèìè íåçàâèñèìûìè ôèðìàìè. Îðèåíòèðîâî÷íóþ ñòîèìîñòü ïðîäóêöèè íà ìèðîâîì ðûíêå èíîãäà ïðèõîäèòñÿ îïðåäåëÿòü ðàñ÷åòîì, ò.í. ñðåäíåé ñòîèìîñòè åäèíèöû òîâàðà ïðè ýêñïîðòå èëè èìïîðòå åãî â ñòðàíó, íà êîòîðóþ ïàäàåò ñóùåñòâåííàÿ ÷àñòü ìèðîâîãî îáîðîòà. Ñëåäóåò èìåòü â âèäó, ÷òî ðåçóëüòàòû òàêîãî ðàñ÷åòà èìåþò âåñüìà ïðèáëèçèòåëüíûé õàðàêòåð.</w:t>
      </w:r>
    </w:p>
    <w:p>
      <w:pPr>
        <w:pStyle w:val="Normal"/>
        <w:suppressAutoHyphens w:val="false"/>
        <w:bidi w:val="0"/>
        <w:jc w:val="left"/>
        <w:rPr/>
      </w:pPr>
      <w:r>
        <w:rPr/>
        <w:tab/>
        <w:t>Öåíû ëåñîáóìàæíûõ òîâàðîâ â öåëîì ñðàâíèòåëüíî óñòîé÷èâû. Îíè ìåíÿþòñÿ, êàê ïðàâèëî, ðåæå, ÷åì öåíû ìèíåðàëüíîãî ñûðüÿ èëè òîâàðîâ àãðîïðîìûøëåííîãî êîìïëåêñà, íî, ñ äðóãîé ñòîðîíû, ÷àùå, ÷åì öåíû ïðîäóêöèè ìàøèíîñòðîåíèÿ èëè òîâàðîâ øèðîêîãî ïîòðåáëåíèÿ. Íî â 80-å ãîäû àìïëèòóäà è ÷àñòîòà êîëåáàíèé ïðàêòè÷åñêè âñåõ öåí íà ïðîäóêöèþ èç äðåâåñèíû ïîâûñèëàñü. Îò ðàíåå ðàñïðîñòðàíåííîé ãîäîâîé èëè ïîëóãîäîâîé ôèêñàöèè öåí ðûíîê ïðàêòè÷åñêè îòîøåë. Íàèáîëåå òèïè÷íà äëÿ 2-é ïîëîâèíû 80-õ ãîäîâ ïîêâàðòàëüíàÿ ôèêñàöèÿ öåí ëåñîáóìàæíûõ òîâàðîâ. Ïî íåêîòîðûì èõ íèõ öåíû îáúÿâëÿþòñÿ åæåìåñÿ÷íî, íàêîíåö, íà ðÿäå ðûíêîâ, íàïðèìåð, íà ñåâåðîàìåðèêàíñêîì è îò÷àñòè íà ÿïîíñêîì, ðàñïðîñòðàíåíà ôèêñàöèÿ öåí ëåñîìàòåðèàëîâ íà êàæäóþ äàòó.</w:t>
      </w:r>
    </w:p>
    <w:p>
      <w:pPr>
        <w:pStyle w:val="Normal"/>
        <w:suppressAutoHyphens w:val="false"/>
        <w:bidi w:val="0"/>
        <w:jc w:val="left"/>
        <w:rPr/>
      </w:pPr>
      <w:r>
        <w:rPr/>
        <w:tab/>
        <w:t>Ñåçîííûå êîëåáàíèÿ öåí ó ëåñîáóìàæíûõ òîâàðîâ íå î÷åíü âûðàæåíû, ÷òî îáúÿñíÿåòñÿ îòíîñèòåëüíî âûñîêèì óäåëüíûì âåñîì â ðåàëèçîâàííîé öåíå ñòîèìîñòè äðåâåñèíû íà êîðíþ, à òàêæå íåñåçîííûì õàðàêòåðîì ïîòðåáëåíèÿ ìíîãèõ âèäîâ ïðîäóêöèè. Ñåçîííîñòü ïðîÿâëÿåòñÿ ïðåæäå âñåãî ïî òîâàðàì áîëåå èëè ìåíåå òåñíî ñâÿçàííûì ñî ñòðîèòåëüñòâîì êàê ñî ñôåðîé ïîòðåáëåíèÿ. Ñåçîííûå îæèâëåíèÿ ñòðîèòåëüñòâà â âåñåííèå è ðàííèå îñåííèå ìåñÿöû íåðåäêî ñîïðîâîæäàþòñÿ êîëåáàíèÿìè öåí ðÿäà ëåñîìàòåðèàëîâ.</w:t>
      </w:r>
    </w:p>
    <w:p>
      <w:pPr>
        <w:pStyle w:val="Normal"/>
        <w:suppressAutoHyphens w:val="false"/>
        <w:bidi w:val="0"/>
        <w:jc w:val="left"/>
        <w:rPr/>
      </w:pPr>
      <w:r>
        <w:rPr/>
        <w:tab/>
        <w:t>Â òî æå âðåìÿ, äîâîëüíî áîëüøîå âîçäåéñòâèå íà êîíúþíêòóðó è öåíû îêàçûâàþò ñëó÷àéíûå ôàêòîðû: âûâàëêà ëåñà âåòðîâàëàìè è ñíåãîëîìàìè, çàáàñòîâêè, ïðàâèòåëüñòâåííûå ðåøåíèÿ â îáëàñòè òîðãîâëè, àíîìàëüíûå ïîãîäíûå óñëîâèÿ. Íåîáû÷íî òåïëàÿ çèìà, íàïðèìåð, ìîæåò çàòðóäíèòü âûâîçêó ëåñà è, íàïðîòèâ ñòèìóëèðîâàòü ñïðîñ íà íåãî â ñòðîèòåëüñòâå, äëèòåëüíàÿ çàñóõà ïðèâîäèò â ðÿäå ñòðàí ê ïðèîñòàíîâêå çàãîòîâîê ïî ïðè÷èíå ïîæàðíîé îïàñíîñòè è ò.ä.</w:t>
      </w:r>
    </w:p>
    <w:p>
      <w:pPr>
        <w:pStyle w:val="Normal"/>
        <w:suppressAutoHyphens w:val="false"/>
        <w:bidi w:val="0"/>
        <w:jc w:val="left"/>
        <w:rPr/>
      </w:pPr>
      <w:r>
        <w:rPr/>
        <w:tab/>
        <w:t>Óðîâåíü è äèíàìèêà öåí íà ìèðîâîì ðûíêå ïðîäóêöèè èç äðåâåñèíû âî ìíîãîì ïîä÷èíåíû ôàêòîðàì öèêëè÷åñêîãî ðàçâèòèÿ îáùåé ýêîíîìèêè. Ïðè ýòîì, â îòíîñèòåëüíî áîëüøåì ÷èñëå ñëó÷àåâ èçìåíåíèÿ â öåíàõ ëåñîìàòåðèàëîâ îïåðåæàþò ïî âðåìåíè ôàçîâûå èçìåíåíèÿ êëàññè÷åñêîãî îáùåõîçÿéñòâåííîãî öèêëà. Íàïðîòèâ, öåíû öåëëþëîçíî-áóìàæíûõ òîâàðîâ ÷àùå èçìåíÿþòñÿ ïàðàëëåëüíî ïîêàçàòåëÿì îáùåýêîíîìè÷åñêîãî ðàçâèòèÿ èëè äàæå íåìíîãî îòñòàþò îò íèõ. Íî ýòà çàêîíîìåðíîñòü íå èìååò îáÿçàòåëüíîãî, íåïðåëîæíîãî õàðàêòåðà. Ñðåäíÿÿ äëèòåëüíîñòü öèêëà â öåíàõ ëåñîáóìàæíûõ òîâàðîâ çà ïîñëåäíèå 20 ëåò êîëåáàëàñü â ïðåäåëàõ 4-7 ëåò. Â ïîñëåäíèå ãîäû êîíúþíêòóðà ëåñíûõ ðûíêîâ íàõîäèëàñü íà ïîäúåìå, à öåíû ñîîòâåòñòâóþùåé ïðîäóêöèè ðîñëè. Â 1990 ã. è êîíúþíêòóðà è öåíû áîëüøèíñòâà ëåñîáóìàæíûõ òîâàðîâ ïðîøëè öèêëè÷åñêèé ìàêñèìóì. Â 1991 ãîäó íàñòóïèë ïåðèîä öèêëè÷åñêîãî ñïàäà.</w:t>
      </w:r>
    </w:p>
    <w:p>
      <w:pPr>
        <w:pStyle w:val="Normal"/>
        <w:suppressAutoHyphens w:val="false"/>
        <w:bidi w:val="0"/>
        <w:jc w:val="left"/>
        <w:rPr/>
      </w:pPr>
      <w:r>
        <w:rPr/>
        <w:tab/>
        <w:t>Âåðîÿòíî íàëè÷èå íà ëåñíûõ ðûíêàõ è áîëåå äëèòåëüíûõ êîëåáàíèé öåí ñ î÷åíü áîëüøîé ïåðèîäè÷íîñòüþ, îõâàòûâàþùåé íåñêîëüêî êëàññè÷åñêèõ îáùåõîçÿéñòâåííûõ öèêëîâ è áëèçêîé ê 20-30 ãîäàì. Åñëè ïðèíÿòü ýòó ãèïîòåçó âî âíèìàíèå, òî ðûíêè òîâàðîâ èç äðåâåñèíû íàõîäÿòñÿ ñåé÷àñ ãäå-òî â ñåðåäèíå ñïîêîéíîé ôàçû äëèòåëüíîãî öèêëà — ìåæäó ïîäúåìîì öåí, êîòîðûé îòìå÷àëñÿ â 70-å ãîäû è âåðîÿòíûì íîâûì ïåðèîäîì èõ óñêîðåííîé äèíàìèêè â êîíöå 90-õ ãîäîâ.</w:t>
      </w:r>
    </w:p>
    <w:p>
      <w:pPr>
        <w:pStyle w:val="Normal"/>
        <w:suppressAutoHyphens w:val="false"/>
        <w:bidi w:val="0"/>
        <w:jc w:val="left"/>
        <w:rPr/>
      </w:pPr>
      <w:r>
        <w:rPr/>
        <w:tab/>
        <w:t>Íà óðîâåíü è äèíàìèêó öåí ëåñíûõ òîâàðîâ çàìåòíî âëèÿåò òàêæå è ãñóäàðñòâåííî-ìîíîïîëèñòè÷åñêàÿ ïðàêòèêà ðåãóëèðîâàíèÿ ðûíêà. Äëÿ áîëüøèíñòâà ðûíêîâ ëåñîáóìàæíîé ïðîäóêöèè õàðàêòåðíà îëèãîïîëèñòè÷åñêàÿ ñòðóêòóðà — íàëè÷èå íåñêîëüêèõ, íå âñåãäà îôîðìëåííûõ îðãàíèçàöèîííî, íî àêòèâíî äåéñòâóþùèõ åäèíûì ôðîíòîì íà ðàçíûõ íàöèîíàëüíûõ ðûíêàõ ãðóïï ïðîèçâîäèòåëåé è ýêñïîðòåðîâ. Èìïîðòåðû è ïîòðåáèòåëè â áîëüøèíñòâå ñëó÷àåâ ìåíåå òåñíî ñâÿçàíû ìåæäó ñîáîé, õîòÿ ïîñòåïåííî îáúåêòèâíûå çàêîíû ýêîíîìè÷åñêîãî ðàçâèòèÿ ïðèâîäÿò è èõ ê íåîáõîäèìîñòè îáúåäèíÿòüñÿ ñ öåëüþ ïðîâåäåíèÿ áîëåå óíèôèöèðîâàííîé çàêóïî÷íîé è öåíîâîé ïîëèòèêè. Â îñíîâíîì, ïðàâäà, ýòî îáúåäèíåíèå èìïîðòåðîâ è ïîòðåáèòåëåé ïðîõîäèò â ðàìêàõ íàöèîíàëüíûõ ãðàíèö.</w:t>
      </w:r>
    </w:p>
    <w:p>
      <w:pPr>
        <w:pStyle w:val="Normal"/>
        <w:suppressAutoHyphens w:val="false"/>
        <w:bidi w:val="0"/>
        <w:jc w:val="left"/>
        <w:rPr/>
      </w:pPr>
      <w:r>
        <w:rPr/>
        <w:tab/>
        <w:t>Øèðîêî ïðèìåíÿåòñÿ íà ëåñíûõ ðûíêàõ ïðàêòèêà ëèäåðñòâà â öåíàõ — ìîùíûå ýêñïîðòåðû îáúÿâëÿþò, à íåãëàñíûå îáúåäèíåíèÿ êðóïíûõ èìïîðòåðîâ ïðèíèìàþò óðîâåíü öåí, íà êîòîðûé âïîñëåäñòâèè ðàâíÿþòñÿ îòíîñèòåëüíî íåçàâèñèìûå ìåëêèå è ñðåäíèå ôèðìû.</w:t>
      </w:r>
    </w:p>
    <w:p>
      <w:pPr>
        <w:pStyle w:val="Normal"/>
        <w:suppressAutoHyphens w:val="false"/>
        <w:bidi w:val="0"/>
        <w:jc w:val="left"/>
        <w:rPr/>
      </w:pPr>
      <w:r>
        <w:rPr/>
      </w:r>
    </w:p>
    <w:p>
      <w:pPr>
        <w:pStyle w:val="Normal"/>
        <w:suppressAutoHyphens w:val="false"/>
        <w:bidi w:val="0"/>
        <w:jc w:val="left"/>
        <w:rPr/>
      </w:pPr>
      <w:r>
        <w:rPr/>
        <w:t>Õàðàêòåðèñòèêà öåí íà ñåâåðîàìåðèêàíñêîì</w:t>
      </w:r>
    </w:p>
    <w:p>
      <w:pPr>
        <w:pStyle w:val="Normal"/>
        <w:suppressAutoHyphens w:val="false"/>
        <w:bidi w:val="0"/>
        <w:jc w:val="left"/>
        <w:rPr/>
      </w:pPr>
      <w:r>
        <w:rPr/>
        <w:t>ðåãèîíàëüíîì ðûíêå</w:t>
      </w:r>
    </w:p>
    <w:p>
      <w:pPr>
        <w:pStyle w:val="Normal"/>
        <w:suppressAutoHyphens w:val="false"/>
        <w:bidi w:val="0"/>
        <w:jc w:val="left"/>
        <w:rPr/>
      </w:pPr>
      <w:r>
        <w:rPr/>
      </w:r>
    </w:p>
    <w:p>
      <w:pPr>
        <w:pStyle w:val="Normal"/>
        <w:suppressAutoHyphens w:val="false"/>
        <w:bidi w:val="0"/>
        <w:jc w:val="left"/>
        <w:rPr/>
      </w:pPr>
      <w:r>
        <w:rPr/>
        <w:tab/>
        <w:t xml:space="preserve">Îñíîâíûå õàðàêòåðèñòèêè öåí íà ïðîäóêöèþ ëåñíîãî êîìïëåêñà ìîæíî ðàññìîòðåòü, âçÿâ êàê ïðèìåð ñåâåðîàìåðèêàíñêèé ðåãèîíàëüíûé ðûíîê, à â ÷àñòíîñòè — ðûíîê ïèëîìàòåðèàëîâ. Ýòîò ðåãèîíàëüíûé ðûíîê èíòåðåñåí òåì, ÷òî íà íåì äåéñòâóþò òûñÿ÷è íåçàâèñèìûõ ýêñïîðòåðîâ è èìïîðòåðîâ, à ïîñòîÿííî ìåíÿþùèåñÿ öåíû äîâîëüíî ïðåäñòàâèòåëüíû è ðåàãèðóþò íà ëþáûå òåíäåíöèè ðûíêà íåñìîòðÿ íà òî, ÷òî ðûíîê ñ òðóäîì ïðèíèìàåò ïîñòîðîííèõ ýêïîðòåðîâ. Ñ÷èòàåòñÿ, ÷òî êîíöåíòðàöèÿ ïðîèçâîäñòâà è ïðîäàæ â äàæå â êðóïíåéøèõ ôèðìàõ îäíà èç íàèáîëåå íèçêèõ èç âñåõ îòðàñëåé ïðîìûøëåííîñòè äàííîãî ðåãèîíà, ÷òî äåëàåò íåâîçìîæíûì êàêîìó-ëèáî îäíîìó ïîñòàâùèêó ðàäèêàëüíî âîçäåéñòâîâàòü íà öåíû. </w:t>
      </w:r>
    </w:p>
    <w:p>
      <w:pPr>
        <w:pStyle w:val="Normal"/>
        <w:suppressAutoHyphens w:val="false"/>
        <w:bidi w:val="0"/>
        <w:jc w:val="left"/>
        <w:rPr/>
      </w:pPr>
      <w:r>
        <w:rPr/>
        <w:tab/>
        <w:t>Íà áèðæåâûõ ðûíêàõ ñåâåðîàìåðèêàíñêîãî ðåãèîíà ëåñ êîòèðóåòñÿ â óñðåäíåííûõ ñîðòàõ. Öåíà îïðåäåëÿåòñÿ çà òûñÿ÷ó äðåâåñíûõ ôóòîâ.</w:t>
      </w:r>
    </w:p>
    <w:p>
      <w:pPr>
        <w:pStyle w:val="Normal"/>
        <w:suppressAutoHyphens w:val="false"/>
        <w:bidi w:val="0"/>
        <w:jc w:val="left"/>
        <w:rPr/>
      </w:pPr>
      <w:r>
        <w:rPr/>
        <w:tab/>
        <w:t>Òàêæå äàííûé ðûíîê èíòåðåñåí òåì, ÷òî íàõîäèòñÿ ïîä ïîñòîÿííûì íàáëþäåíèåì ðàçëè÷íûõ îðãàíèçàöèé. Ñðåäè íàèáîëåå àêòèâíûõ ìîæíî íàçâàòü Àññîöèàöèþ ïðîäóêòîâ çàïàäíûõ ëåñîâ (Western Wood Pruducts Association). Òàêæå ðûíîê êîíòðîëèðóåòñÿ Ñëóæáîé ëåñîâ Äåïàðòàìåíòà ñåëüñêîãî õîçÿéñòâà ÑØÀ (United States Department of Agriculture Forest Service).</w:t>
      </w:r>
    </w:p>
    <w:p>
      <w:pPr>
        <w:pStyle w:val="Normal"/>
        <w:suppressAutoHyphens w:val="false"/>
        <w:bidi w:val="0"/>
        <w:jc w:val="left"/>
        <w:rPr/>
      </w:pPr>
      <w:r>
        <w:rPr/>
        <w:tab/>
        <w:t>Ôàêòîðû ñïðîñà èìåëè äëèòåëüíîå âîçäåéñòâèå íà öåíû ëåñîïðîäóêòîâ. Îáû÷íî, êîãäà âîçðîñòàëà àêòèâíîñòü íà ðûíêå ñòðîèòåëüíûõ ìàòåðèàëîâ, â ÷àñòíîñòè äëÿ ñòðîèòåëüñòâà äîìîâ, öåíû íà ëåñ íà÷èíàëè ïîâûøàòüñÿ ïî ìåðå òîãî, êàê âîçðàñòàëè îáúåìû çàêóïîê. Â òàêîé ñèòóàöèè ëåñîïèëêè íàðàùèâàëè ïðîèçâîäñòâî ñ öåëüþ èñïîëüçîâàíèÿ ïðåèìóùåñòâà âûñîêèõ öåí. Êîãäà ñòðîèòåëüñòâî çàìèðàëî, óìåíüøàëèñü ïðîäàæè è ëåñîïðîèçâîäèòåëè ñíèæàëè ïðîèçâîäñòâî äî òîãî ìîìåíòà, ïîêà ñòðîèòåëüíûé ðûíîê íå îæèâàë ñíîâà.</w:t>
      </w:r>
    </w:p>
    <w:p>
      <w:pPr>
        <w:pStyle w:val="Normal"/>
        <w:suppressAutoHyphens w:val="false"/>
        <w:bidi w:val="0"/>
        <w:jc w:val="left"/>
        <w:rPr/>
      </w:pPr>
      <w:r>
        <w:rPr/>
        <w:tab/>
        <w:t>Ýòè òåíäåíöèè æèâû è ñåãîäíÿ íà ðûíêå ïèëîìàòåðèàëîâ. Íî ïî ñðàâíåíèþ ñ ïðåäûäóùèìè ãîäàìè ëåñíàÿ èíäóñòðèÿ ðåãèîíà, à îñîáåííî åå ÷àñòü ðàñïîëîæåííàÿ íà çàïàäíîì ïîáåðåæüå, èìååò âåñüìà îãðàíè÷åííûå âîçìîæíîñòè óâåëè÷åíèÿ îáúåìîâ ïðîèçâîäñòâà ïî ìåðå ðîñòà ñïðîñà. Çíà÷èòåëüíûé ñïàä êîëè÷åñòâà ëåñà äîñòóïíîãî èç ïóáëè÷íûõ ëåñîâ è ñîîòâåòñòâóþùèé ñïàä ïðîìûøëåííîñòè ñäåëàëè íåâîçìîæíûì äëÿ îòðàñëè ïîääåðæèâàòü áîëüøèå îáúåìû ïðîèçâîäñòâà â òå÷åíèè äëèòåëüíîãî âðåìåíè.</w:t>
      </w:r>
    </w:p>
    <w:p>
      <w:pPr>
        <w:pStyle w:val="Normal"/>
        <w:suppressAutoHyphens w:val="false"/>
        <w:bidi w:val="0"/>
        <w:jc w:val="left"/>
        <w:rPr/>
      </w:pPr>
      <w:r>
        <w:rPr/>
        <w:tab/>
        <w:t>Ýòó òåíäåíöèþ ìîæíî ïðîñëåäèòü ïî ñèòóàöèè íà ëåñíûõ áèðæàõ ÑØÀ ëåòîì 1996 ãîäà. Ëåñîïèëêè ðåãèîíà áûëè çàãðóæåíû â ýòîò ïåðèîä çàêàçàìè ïî ïðè÷èíå ëåòíåãî ïåðèîäà ðîñòà àêòèâíîñòè ñòðîèòåëüñòâà. Òåì íå ìåíåå öåíû íåñêîëüêî âûðîâíÿëèñü è ñîñòàâëÿëè 337,5 äîëëàðîâ çà òûñÿ÷ó äðåâåñíûõ ôóíòîâ. Ñëåäóåò ó÷èòûâàòü, ÷òî äëÿ öåí õàðàêòåðíû èçìåíåíèÿ íà âåñüìà íåçíà÷èòåëüíûå âåëè÷èíû, ïðè÷åì áèðæàìè óñòàíàâëèâàþòñÿ ïðåäåëû ïîâûøåíèÿ è ïîíèæåíèÿ öåí, êîòîðûå, îäíàêî, ñêîðåå ñïðàâî÷íûå, à íå ðåàëüíûå. Ñïðîñ íà äðåâåñèíó ðåçêî âîçðîñ çà î÷åíü êîðîòêèé ïåðèîä âñëåäñòâèå òîãî, ÷òî íà âîñòî÷íûé áåðåã ÑØÀ íàëåòåë óðàãàí “Áåðòà”. Ñïðîñ íà ñòðîèòåëüíóþ äðåâåñèíó ðîñ ïðîïîðöèîíàëüíî êîëè÷åñòâó ëèøåííûõ êðîâà ëþäåé. Ëåñîïèëêè íå ñïðàâëÿëèñü ñ íîâûìè çàêàçàìè è öåíû ðåçêî ïîäíÿëèñü äî 358,7 äîëëàðîâ. Ñòàíîâèòñÿ çàìåòíîé ðåàêöèÿ öåí íà ðûíêå â çàâèñèìîñòè îò ñïðîñà. Âîçìîæíî öåíû ïðîäîëæàëè áû ðàñòè, íî çà ñëåäóþùóþ íåäåëþ îíè óïàëè äî 338 äîëëàðîâ çà òûñÿ÷ó äðåâåñíûõ ôóòîâ. Ýòî ïðîèçîøëî âñëåäñòâèå òîãî, ÷òî áûëî îïóáëèêîâàíî ñîîáùåíèå Ìèíèñòåðñòâî òîðãîâëè ÑØÀ îò ñíèæåíèè íà 2,5 % ïî ñðàâíåíèþ ñ ïðîøëûì ãîäîì îáúåìîâ æèëèùíîãî ñòðîèòåëüñòâà.</w:t>
      </w:r>
    </w:p>
    <w:p>
      <w:pPr>
        <w:pStyle w:val="Normal"/>
        <w:suppressAutoHyphens w:val="false"/>
        <w:bidi w:val="0"/>
        <w:jc w:val="left"/>
        <w:rPr/>
      </w:pPr>
      <w:r>
        <w:rPr/>
        <w:tab/>
        <w:t>Çà ýòèìè ñîáûòèÿìè ñëåäîâàë çàñòîé íà àìåðèêàíñêèõ è êàíàäñêèõ ëåñîïèëêàõ â âèäó ñåçîííîãî çàñòîÿ è öåíû ïîíèçèëèñü åùå çíà÷èòåëüíåå.</w:t>
      </w:r>
    </w:p>
    <w:p>
      <w:pPr>
        <w:pStyle w:val="Normal"/>
        <w:suppressAutoHyphens w:val="false"/>
        <w:bidi w:val="0"/>
        <w:jc w:val="left"/>
        <w:rPr/>
      </w:pPr>
      <w:r>
        <w:rPr/>
      </w:r>
    </w:p>
    <w:p>
      <w:pPr>
        <w:pStyle w:val="Normal"/>
        <w:suppressAutoHyphens w:val="false"/>
        <w:bidi w:val="0"/>
        <w:jc w:val="left"/>
        <w:rPr/>
      </w:pPr>
      <w:r>
        <w:rPr/>
        <w:t>Ïðåäëîæåíèå ëåñà</w:t>
      </w:r>
    </w:p>
    <w:p>
      <w:pPr>
        <w:pStyle w:val="Normal"/>
        <w:bidi w:val="0"/>
        <w:jc w:val="left"/>
        <w:rPr>
          <w:rFonts w:eastAsia="Liberation Serif" w:cs="Liberation Serif"/>
        </w:rPr>
      </w:pPr>
      <w:r>
        <w:rPr>
          <w:rFonts w:eastAsia="Liberation Serif" w:cs="Liberation Serif"/>
        </w:rPr>
        <w:t xml:space="preserve"> </w:t>
      </w:r>
    </w:p>
    <w:p>
      <w:pPr>
        <w:pStyle w:val="Normal"/>
        <w:suppressAutoHyphens w:val="false"/>
        <w:bidi w:val="0"/>
        <w:jc w:val="left"/>
        <w:rPr/>
      </w:pPr>
      <w:r>
        <w:rPr/>
        <w:tab/>
        <w:t>Ïðåäëîæåíèå ëåñà íà äàííîì ðûíêå îïðåäåëÿåòñÿ â îñíîâíîì Çàïàäíûì ðåãèîíîì, êîòîðûé âñåãäà ÿâëÿëñÿ ãëàâíûì ïîñòàâùèêîì íà ðûíêå, ïîñòàâëÿÿ áîëåå 44 % âñåãî èñïîëüçóåìîãî ëåñà. Òåì íå ìåíåå ñ 1987 ãîäà ñðåäíèå ïîêàçàòåëè ïðîèçâîäñòâà ëåñà ñîêðàòèëèñü íà îäíó òðåòü (ïðèìåðíî íà 8,2 ìèëëèàðäà äðåâåñíûõ ôóòîâ), ïðè÷åì êîëè÷åñòâî ëåñîïèëîê ñîêðàòèëîñü âäâîå. Èìïîðò ëåñà è íàðàùèâàíèå ïðîèçâîäñòâà íà þãå ðåãèîíà ÷àñòè÷íî çàïîëíèëè ïðîâàë íà ðûíêå, íî îñòàëñÿ âîïðîñ î äîëãîñðî÷íîé ñïîñîáíîñòè ñîáñòâåííûõ èñòî÷íèêîâ çàïîëíèòü ðàçðûâ, âîçíèêøèé èç-çà ïðîìûøëåííîñòè Çàïàäà. Ïðè ýòîì îñíîâíûì èñòî÷íèêîì èìïîðòíîãî ëåñà â ÑØÀ ÿâëÿåòñÿ Êàíàäà. Ýòî ãîñóäàðñòâî íàõîäèòñÿ ïîä äàâëåíèåì ãðóïïèðîâîê çà çàùèòó îêðóæàþùåé Ñðåäû, êîòîðûå òðåáóþò ñíèæåíèÿ ëåñîçàãîòîâîê. Ýòî ïðèâèëî ïðàâèòåëüñòâî ñòðàíû ê ðåøåíèþ î ñíèæåíèè ëåñîçàãîòîâîê â îáùåñòâåííûõ ëåñàõ, êîòîðûå ÿâëÿþòñÿ îñíîâíûì èñòî÷íèêîì äëÿ ëåñíîé ïðîìûøëåííîñòè Êàíàäû.</w:t>
      </w:r>
    </w:p>
    <w:p>
      <w:pPr>
        <w:pStyle w:val="Normal"/>
        <w:suppressAutoHyphens w:val="false"/>
        <w:bidi w:val="0"/>
        <w:jc w:val="left"/>
        <w:rPr/>
      </w:pPr>
      <w:r>
        <w:rPr/>
        <w:tab/>
        <w:t>Ëåñ èç ãîñóäàðñòâåííûõ ëåñîâ íà Çàïàäå ÑØÀ ÿâëÿåòñÿ îñíîâíûì èñòî÷íèêîì ñíàáæåíèÿ ëåñíûìè ðåñóðñàìè èíäóñòðèè äàííîãî ðûíêà. Çà ïîñëåäíèå òðè äåñÿòèëåòèÿ êðóïíûå ÷àñòè Çàïàäíûõ ëåñîâ áûëè èçúÿòû èç èñïîëüçîâàíèÿ. Çà 90-å ãîäû ýòà òåíäåíöèÿ åùå áîëåå ðàñøèðèëàñü, â ðåçóëüòàòå ÷åãî çíà÷èòåëüíî ñíèçèëñÿ îáúåì ñûðüÿ ñ ýòîãî êðóïíåéøåãî ðûíêà (ñì. ðèñ. 1). Â 1987 ãîäó ïî÷òè 10 ìëðä. äðåâåñíûõ ôóòîâ áûëî çàãîòîâëåíî â ýòîì ðàéîíå ÷òîáû óäîâëåòâîðèòü ñïðîñ íà ðûíêå. Ñ ýòîãî âðåìåíè ðåçêî óìåíüøèëîñü êîëè÷åñòâî ëåñà, ïîñòàâëÿåìîãî èç ïðàâèòåëüñòâåííûõ ëåñîâ ýòîãî ðåãèîíà. Òàêèì îáðàçîì ïîòåðè ñîñòàâèëè 78 ïðîöåíòîâ.</w:t>
      </w:r>
    </w:p>
    <w:p>
      <w:pPr>
        <w:pStyle w:val="Normal"/>
        <w:suppressAutoHyphens w:val="false"/>
        <w:bidi w:val="0"/>
        <w:jc w:val="left"/>
        <w:rPr/>
      </w:pPr>
      <w:r>
        <w:rPr/>
      </w:r>
    </w:p>
    <w:p>
      <w:pPr>
        <w:pStyle w:val="Normal"/>
        <w:suppressAutoHyphens w:val="false"/>
        <w:bidi w:val="0"/>
        <w:jc w:val="left"/>
        <w:rPr/>
      </w:pPr>
      <w:r>
        <w:rPr/>
        <w:t>Âîçäåéñòâèå ïðåäëîæåíèÿ íà öåíû</w:t>
      </w:r>
    </w:p>
    <w:p>
      <w:pPr>
        <w:pStyle w:val="Normal"/>
        <w:suppressAutoHyphens w:val="false"/>
        <w:bidi w:val="0"/>
        <w:jc w:val="left"/>
        <w:rPr/>
      </w:pPr>
      <w:r>
        <w:rPr/>
        <w:tab/>
        <w:t>Ñíèæåíèå ïðåäëîæåíèÿ ëåñà è ñîîòâåòñòâóþùåå ñíèæåíèå ïðîèçâîäñòâåííûõ ìîùíîñòåé óäàëèëè ñ ðûíêà òî, ÷òî ðàíåå áûëî ðåøàþùèì ôàêòîðîì — âîçìîæíîñòü ëåñîïèëîê ïîâûøàòü ïðîèçâîäñòâî è ïîëüçîâàòüñÿ ïðåèìóùåñòâàìè âûñîêèõ öåí. Èç-çà òîãî, ÷òî îïòîâûå ïîñòàâùèêè ñòàëè ïðèñïîñàáëèâàòüñÿ ê êðàòêîñðî÷íûì ñíèæåíèÿì è ïîâûøåíèÿì öåí, ðûíîê ñòàë áîëåå âîñïðèèì÷èâûì ê âûñîêèì ñêà÷êàì öåí ïðè ïîâûøåíèè ñïðîñà. Â äàëüíåéøåì ââåäåíèå â Êàíàäå êâîò íà ëåñ â 1996 ãîäó ïðèâåëî ê íåäîñòàòî÷íîñòè ðûíî÷íîãî ïðåäëîæåíèÿ.</w:t>
      </w:r>
    </w:p>
    <w:p>
      <w:pPr>
        <w:pStyle w:val="Normal"/>
        <w:suppressAutoHyphens w:val="false"/>
        <w:bidi w:val="0"/>
        <w:jc w:val="left"/>
        <w:rPr/>
      </w:pPr>
      <w:r>
        <w:rPr/>
        <w:tab/>
        <w:t>Âîçäåéñòâèå êîòîðîå îêàçàëè äàííûå ñîáûòèÿ íà öåíû ìîæíî óâèäåòü íà ñëåäóþùåì ïðèìåðå. Ñòðîèòåëüñòâî, êîòîðîå ÿâëÿåòñÿ êðóïíåéøèì ðûíêîì ñáûòà ïèëîìàòåðèàëîâ, ïîëó÷àëî çíà÷èòåëüíûå ïðèáûëè â ïåðâûõ òðåõ êâàðòàëàõ 1996 ãîäà è çàêàí÷èâàëî åãî ñ 5,6 % îòðûâîì îò ïðèáûëåé ïðåäûäóùåãî ãîäà. Ïåðâûå øåñòü ìåñÿöåâ ãîäà äëÿ ñòðîèòåëüñòâà ñòàëè íàèáîëåå àêòèâíûìè. Ýòà îãðîìíàÿ àêòèâíîñòü íà ñòðîèòåëüíîì ðûíêå ïîâëåêëà àêòèâíîñòü ïîêóïàòåëåé íà ðûíêå ëåñà, ÷òî ïðèíåñëî çíà÷èòåëüíîå ïîâûøåíèå öåí. Öåíû âûðîñëè äî 473 äîëëàðîâ çà òûñÿ÷ó äðåâåñíûõ ôóòîâ â ñåíòÿáðå ïî ñðàâíåíèþ ñî ñðåäíèìè öåíàìè ÿíâàðÿ â 361 äîëëàð.</w:t>
      </w:r>
    </w:p>
    <w:p>
      <w:pPr>
        <w:pStyle w:val="Normal"/>
        <w:suppressAutoHyphens w:val="false"/>
        <w:bidi w:val="0"/>
        <w:jc w:val="left"/>
        <w:rPr/>
      </w:pPr>
      <w:r>
        <w:rPr/>
      </w:r>
    </w:p>
    <w:p>
      <w:pPr>
        <w:pStyle w:val="Normal"/>
        <w:suppressAutoHyphens w:val="false"/>
        <w:bidi w:val="0"/>
        <w:jc w:val="left"/>
        <w:rPr/>
      </w:pPr>
      <w:r>
        <w:rPr/>
        <w:t>Çàòðàòû íà áðåâíà</w:t>
      </w:r>
    </w:p>
    <w:p>
      <w:pPr>
        <w:pStyle w:val="Normal"/>
        <w:suppressAutoHyphens w:val="false"/>
        <w:bidi w:val="0"/>
        <w:jc w:val="left"/>
        <w:rPr/>
      </w:pPr>
      <w:r>
        <w:rPr/>
        <w:tab/>
        <w:t>Èçìåíåíèÿ â ñíàáæåíèè ëåñîì òàêæå óâåëè÷èëè ñêà÷êîîáðàçíîñòü öåí, êîòîðûå ëåñîïèëêè äîëæíû ïëàòèòü çà ñûðüå (áðåâíà). Â íàñòîÿùèé ìîìåíò ëåñîïèëêè ïëàòÿò íàìíîãî áîëåå âûñîêèå öåíû çà ëåñ, ÷òî ïîâûøàåò çàòðàòû íà ïðîèçâîäñòâî ïèëîìàòåðèàëîâ. Îäíàêî ðûíîê íå ðåàãèðóåò íà èçìåíåíèå çàòðàò ñîîòâåòñòâóþùèì èçìåíåíèåì öåí, ÷òî ïðèâîäèò ê òàêîìó ïîëîæåíèþ, ÷òî ëåñîïèëêè âñòàþò ïåðåä íåîáõîäèìîñòüþ îïóñêàòü öåíû íà ïðîäóêöèþ íèæå çàòðàò íà íåå.</w:t>
      </w:r>
    </w:p>
    <w:p>
      <w:pPr>
        <w:pStyle w:val="Normal"/>
        <w:bidi w:val="0"/>
        <w:jc w:val="left"/>
        <w:rPr>
          <w:rFonts w:eastAsia="Liberation Serif" w:cs="Liberation Serif"/>
        </w:rPr>
      </w:pPr>
      <w:r>
        <w:rPr>
          <w:rFonts w:eastAsia="Liberation Serif" w:cs="Liberation Serif"/>
        </w:rPr>
        <w:t xml:space="preserve"> </w:t>
      </w:r>
    </w:p>
    <w:p>
      <w:pPr>
        <w:pStyle w:val="Normal"/>
        <w:suppressAutoHyphens w:val="false"/>
        <w:bidi w:val="0"/>
        <w:jc w:val="left"/>
        <w:rPr/>
      </w:pPr>
      <w:r>
        <w:rPr/>
        <w:tab/>
        <w:t>Â 1987 ãîäó öåíû íà áðåâíà áûëè â ñðåäíåì ðàâíû 190 äîëëàðàì çà òûñÿ÷ó äðåâåñíûõ ôóòîâ ïî ëîãàðèôìè÷åñêîé øêàëå (Îáû÷íî èç áðåâåí ëåñîïèëêè ìîãóò ñäåëàòü â ïîëîâèíó ìåíüøå ëåñîìàòåðèàëîâ, à ïî ëîãàðèôìè÷åñêîé øêàëå — èç 150 äðåâåñíûõ ôóòîâ áðåâåí ïðîèçâîäèòñÿ 100 äðåâåñíûõ ôóòîâ ïèëîìàòåðèàëîâ). Öåíû íà ïèëîìàòåðèàëû â ýòîì ãîäó ñîñòàâëÿëè 209 äîëëàðîâ çà òûñÿ÷ó äðåâåñíûõ ôóòîâ.</w:t>
      </w:r>
    </w:p>
    <w:p>
      <w:pPr>
        <w:pStyle w:val="Normal"/>
        <w:suppressAutoHyphens w:val="false"/>
        <w:bidi w:val="0"/>
        <w:jc w:val="left"/>
        <w:rPr/>
      </w:pPr>
      <w:r>
        <w:rPr/>
        <w:tab/>
        <w:t>Ïîñëå ñíèæåíèÿ ïîñòàâîê ëåñà öåíû íà áðåâíà ñòàëè ðàñòè çíà÷èòåëüíî áûñòðåå, ÷åì íà ïèëîìàòåðèàëû. Ê 1992 ãîäó òûñÿ÷à äðåâåñíûõ ôóíòîâ áðåâåí ïîäíÿëàñü â öåíå äî 477 äîëëàðîâ, ÷òî îçíà÷àëî ïîâûøåíèå öåí íà áðåâíà íà 150%. Ïðè ýòîì öåíû íà ëåñîìàòåðèàëû âûðîñëè òîëüêî íà 43%.</w:t>
      </w:r>
    </w:p>
    <w:p>
      <w:pPr>
        <w:pStyle w:val="Normal"/>
        <w:suppressAutoHyphens w:val="false"/>
        <w:bidi w:val="0"/>
        <w:jc w:val="left"/>
        <w:rPr/>
      </w:pPr>
      <w:r>
        <w:rPr/>
        <w:tab/>
        <w:t>Ïîñëå ïèêà öåí íà ëåñîïðîäóêòû â 1993 ãîäó, îíè íà÷àëè ñíèæàòüñÿ. Ê 1994 ãîäó öåíû íà áðåâíà ñêàêíóëè äî 652 äîëëàðîâ, ïîñëå ÷åãî â 1995 ãîäó áðåâíà ïðîäàâàëèñü çà 453 äîëëàðà çà òûñÿ÷ó äðåâåñíûõ ôóòîâ. Â èòîãå ìîæíî ñêàçàòü, ÷òî öåíû íà áðåâíà âûðîñëè ñ 1987 ïî 1995 ãîäû íà 263 äîëëàðà çà äðåâåñíûé ôóò, ò.å. ïî ëîãàðèôìè÷åñêîé øêàëå — áîëåå ÷åì âäâîå. Äëÿ ñðàâíåíèÿ, öåíà êîòîðóþ ñòàëè ïîëó÷àòü ëåñîïèëêè çà òûñÿ÷ó äðåâåñíûõ ôóòîâ çà ýòî æå âðåìÿ âûðîñëà âñåãî íà 166 äîëëàðîâ.</w:t>
      </w:r>
    </w:p>
    <w:p>
      <w:pPr>
        <w:pStyle w:val="Normal"/>
        <w:suppressAutoHyphens w:val="false"/>
        <w:bidi w:val="0"/>
        <w:jc w:val="left"/>
        <w:rPr/>
      </w:pPr>
      <w:r>
        <w:rPr/>
      </w:r>
    </w:p>
    <w:p>
      <w:pPr>
        <w:pStyle w:val="Normal"/>
        <w:suppressAutoHyphens w:val="false"/>
        <w:bidi w:val="0"/>
        <w:jc w:val="left"/>
        <w:rPr/>
      </w:pPr>
      <w:r>
        <w:rPr/>
        <w:t>Öåíû íà ïèëîìàòåðèàëû è èíôëÿöèÿ</w:t>
      </w:r>
    </w:p>
    <w:p>
      <w:pPr>
        <w:pStyle w:val="Normal"/>
        <w:suppressAutoHyphens w:val="false"/>
        <w:bidi w:val="0"/>
        <w:jc w:val="left"/>
        <w:rPr/>
      </w:pPr>
      <w:r>
        <w:rPr/>
        <w:tab/>
        <w:t>Â îòëè÷èå îò äðóãèõ ñòðîèòåëüíûõ ìàòåðèàëîâ, öåíû íà ïèëîìàòåðèàëû íå ïîâûøàþòñÿ â çàâèñèìîñòè îò èíôëÿöèè. Äàæå åñëè ïðèíèìàòü âî âíèìàíèå ïîñëåäíèé ñêà÷åê öåí, ðåàëüíûå öåíû íà ëåñîìàòåðèàëû â íàñòîÿùèé ìîìåíò ñ ïîïðàâêîé íà èíôëÿöèþ âñå åùå íèæå âûñøåãî óðîâíÿ, çàôèêñèðîâàííîãî â êîíöå 70-õ ãîäîâ. Ñîãëàñíî ñòàòèñòèêå, ñðåäíèå öåíû íà ëåñ çà ïåðâûå 9 ìåñÿöåâ 1996 ãîäà áûëè ðàâíû 429 äîëëàðàì çà òûñÿ÷ó äðåâåñíûõ ôóòîâ, à ðåêîðäíûå öåíû áûëè çàôèêñèðîâàíû â îêòÿáðå 1979 ãîäà è ðàâíÿëèñü 286 äîëëàðàì.</w:t>
      </w:r>
    </w:p>
    <w:p>
      <w:pPr>
        <w:pStyle w:val="Normal"/>
        <w:suppressAutoHyphens w:val="false"/>
        <w:bidi w:val="0"/>
        <w:jc w:val="left"/>
        <w:rPr/>
      </w:pPr>
      <w:r>
        <w:rPr/>
        <w:tab/>
        <w:t>Ïðèâåäåííûå ïî èíôëÿöèè öåíû íà ñåãîäíÿøíèé äåíü ïðèáëèçèòåëüíî íà 25 % íèæå äîñòèãíóòîãî ðàíåå óðîâíÿ ìàêñèìàëüíûõ öåí. Åñëè áû öåíû íà ïèëîìàòåðèàëû äåðæàëèñü íà òîì æå ìàêñèìàëüíîì óðîâíå, òî îíè ñîñòàâèëè áû íà íàñòîÿùèé ìîìåíò ïðèáëèçèòåëüíî 556 äîëëàðîâ çà òûñÿ÷ó äðåâåñíûõ ôóòîâ, ÷òî íà 136 äîëëàðîâ âûøå òåêóùåé ñðåäíåé öåíû.</w:t>
      </w:r>
    </w:p>
    <w:p>
      <w:pPr>
        <w:pStyle w:val="Normal"/>
        <w:suppressAutoHyphens w:val="false"/>
        <w:bidi w:val="0"/>
        <w:jc w:val="left"/>
        <w:rPr/>
      </w:pPr>
      <w:r>
        <w:rPr/>
        <w:tab/>
        <w:t>Âîçäåéñòâèå ôàêòîðîâ ïðåäëîæåíèÿ ëåñà ìîæåò áûòü îòñëåæåíî íà òðåíäàõ ïðèâåäåííûõ ïî èíôëÿöèè öåí íà ëåñ. Ñ 1985 ïî 1989, ïðè òîì, ÷òî ëåñîïèëêè èìåëè òðåáóåìûé èì äîñòóï ê ðåñóðñàì äëÿ óäîâëåòâîðåíèÿ ñïðîñà, ðåàëüíûå öåíû íà ïèëîìàòåðèàëû âàðüèðîâàëèñü ìåíåå ÷åì íà 10 ïðîöåíòîâ èç ãîäà â ãîä. Â 1990 ãîäó äîñòóï ê ëåñíûì ðåñóðñàì ñíèçèëñÿ è öåíû íà ïèëîìàòåðèàëû âîçðîñëè çíà÷èòåëüíî. Öåíû, ïðèâåäåííûå ïî èíôëÿöèè çà 1990-1996 ãîäû (ñðåäíèå çà 9 ìåñÿöåâ) âàðüèðîâàëèñü â ïðåäåëàõ áîëåå 9 ïðîöåíòîâ â îòëè÷èå îò ïðåäûäóùèõ ëåò â ÷åòûðåõ èç øåñòè ëåò ýòîãî âðåìåííîãî ïðîìåæóòêà.</w:t>
      </w:r>
    </w:p>
    <w:p>
      <w:pPr>
        <w:pStyle w:val="Normal"/>
        <w:suppressAutoHyphens w:val="false"/>
        <w:bidi w:val="0"/>
        <w:jc w:val="left"/>
        <w:rPr/>
      </w:pPr>
      <w:r>
        <w:rPr/>
      </w:r>
    </w:p>
    <w:p>
      <w:pPr>
        <w:pStyle w:val="Normal"/>
        <w:suppressAutoHyphens w:val="false"/>
        <w:bidi w:val="0"/>
        <w:jc w:val="left"/>
        <w:rPr/>
      </w:pPr>
      <w:r>
        <w:rPr/>
        <w:t>Íåêîòîðûå ôàêòîðû, âîçäåéñòâóþùèå íà öåíû</w:t>
      </w:r>
    </w:p>
    <w:p>
      <w:pPr>
        <w:pStyle w:val="Normal"/>
        <w:suppressAutoHyphens w:val="false"/>
        <w:bidi w:val="0"/>
        <w:jc w:val="left"/>
        <w:rPr/>
      </w:pPr>
      <w:r>
        <w:rPr/>
        <w:tab/>
        <w:t>Íåñìîòðÿ íà òî, ÷òî îñíîâíûå âëèÿþùèå íà äàííûé ðûíîê ôàêòîðû ÿñíû, îñòàþòñÿ è íåêîòîðûå äðóãèå.</w:t>
      </w:r>
    </w:p>
    <w:p>
      <w:pPr>
        <w:pStyle w:val="Normal"/>
        <w:suppressAutoHyphens w:val="false"/>
        <w:bidi w:val="0"/>
        <w:jc w:val="left"/>
        <w:rPr/>
      </w:pPr>
      <w:r>
        <w:rPr/>
        <w:tab/>
        <w:t>Íàïðèìåð, ëåòîì ðûíîê ìîæåò áûòü ñòàáèëüíûì, ñ íèçêèìè öåíàìè â ðåçóëüòàòå æàðû â íåêîòîðûõ ðàéîíàõ ÑØÀ è âñëåäñòâèå ýòîãî — ìàëîé àêòèâíîñòè íà ëåñíûõ áèðæàõ.</w:t>
      </w:r>
    </w:p>
    <w:p>
      <w:pPr>
        <w:pStyle w:val="Normal"/>
        <w:suppressAutoHyphens w:val="false"/>
        <w:bidi w:val="0"/>
        <w:jc w:val="left"/>
        <w:rPr/>
      </w:pPr>
      <w:r>
        <w:rPr/>
        <w:tab/>
        <w:t>Äðóãèì ôàêòîðîì ìîæíî ñ÷èòàòü íàöèîíàëüíûå ïðàçäíèêè, â êîòîðûå â ÑØÀ íàáëþäàåòñÿ ñíèæåíèå äåëîâîé àêòèâíîñòè, à òàêæå ðàçãàð îòïóñêíîãî ñåçîíà. Ïîñëåäíèé, îäíàêî, âëèÿåò íà öåíû â ñòîðîíó èõ ïîâûøåíèÿ, ò.ê. ýòî âðåìÿ ñòðîèòåëüíîãî áóìà ó íàñåëåíèÿ ðåãèîíà.</w:t>
      </w:r>
    </w:p>
    <w:p>
      <w:pPr>
        <w:pStyle w:val="Normal"/>
        <w:suppressAutoHyphens w:val="false"/>
        <w:bidi w:val="0"/>
        <w:jc w:val="left"/>
        <w:rPr/>
      </w:pPr>
      <w:r>
        <w:rPr/>
        <w:tab/>
        <w:t>Òàêæå íà öåíû íà ðûíêå ëåñà äåéñòâóþò öåíû íà íüþ-éîðêñêîì ðûíêå ãîñóäàðñòâåííûõ îáëèãàöèé Ìèíèñòåðñòâà ôèíàíñîâ ÑØÀ.</w:t>
      </w:r>
    </w:p>
    <w:p>
      <w:pPr>
        <w:pStyle w:val="Normal"/>
        <w:suppressAutoHyphens w:val="false"/>
        <w:bidi w:val="0"/>
        <w:jc w:val="left"/>
        <w:rPr/>
      </w:pPr>
      <w:r>
        <w:rPr/>
        <w:tab/>
        <w:t>Êðîìå òîãî, ìîæíî ñ óâåðåííîñòüþ ñêàçàòü, ÷òî ëþáîå ïîâûøåíèå Ôåäåðàëüíûì ðåçåðâîì ñòàâîê çà äîëãîñðî÷íûå êðåäèòû ñêàæåòñÿ íà öåíàõ â ñòîðîíó èõ ïîâûøåíèÿ, ïîñêîëüêó âûçîâåò ñíèæåíèå îáúåìîâ ñòðîèòåëüñòâà ïðè òîì, ÷òî ñòðîèòåëüíàÿ ïðîìûøëåííîñòü ïîòðåáëÿåò 2/3 âñåé äðåâåñèíû ìÿãêèõ ñîðòîâ.</w:t>
      </w:r>
    </w:p>
    <w:p>
      <w:pPr>
        <w:pStyle w:val="Normal"/>
        <w:suppressAutoHyphens w:val="false"/>
        <w:bidi w:val="0"/>
        <w:jc w:val="left"/>
        <w:rPr/>
      </w:pPr>
      <w:r>
        <w:rPr/>
        <w:tab/>
        <w:t>Äðóãèì ôàêòîðîì, îêàçûâàþùèì âëèÿíèå íà öåíû, ÿâëÿåòñÿ ãîñóäàðñòâåííàÿ ïðîãðàììà ïðîäàæè ëåñà íèæå ñåáåñòîèìîñòè.</w:t>
      </w:r>
    </w:p>
    <w:p>
      <w:pPr>
        <w:pStyle w:val="Normal"/>
        <w:suppressAutoHyphens w:val="false"/>
        <w:bidi w:val="0"/>
        <w:jc w:val="left"/>
        <w:rPr/>
      </w:pPr>
      <w:r>
        <w:rPr/>
      </w:r>
    </w:p>
    <w:p>
      <w:pPr>
        <w:pStyle w:val="Normal"/>
        <w:suppressAutoHyphens w:val="false"/>
        <w:bidi w:val="0"/>
        <w:jc w:val="left"/>
        <w:rPr/>
      </w:pPr>
      <w:r>
        <w:rPr/>
        <w:t>Ïðîäàæà ëåñà íèæå ñåáåñòîèìîñòè</w:t>
      </w:r>
    </w:p>
    <w:p>
      <w:pPr>
        <w:pStyle w:val="Normal"/>
        <w:suppressAutoHyphens w:val="false"/>
        <w:bidi w:val="0"/>
        <w:jc w:val="left"/>
        <w:rPr/>
      </w:pPr>
      <w:r>
        <w:rPr/>
        <w:tab/>
        <w:t>Äàííàÿ ïðîãðàììà ïðîäàæè ëåñà íèæå ñåáåñòîèìîñòè (Below-Cost Timber Sales) áûëà ðàññìîòðåíà êîíãðåññîì ÑØÀ âïåðâûå â 1920 ãîäó, êîãäà ïðèíèìàëàñü ïðîãðàììà ãîñóäàðñòâåííîãî óïðàâëåíèÿ ëåñàìè. Ðåàëüíî ïðîãðàììà íà÷àëà äåéñòâîâàòü ïðèìåðíî â 1960 ãîäó.</w:t>
      </w:r>
    </w:p>
    <w:p>
      <w:pPr>
        <w:pStyle w:val="Normal"/>
        <w:suppressAutoHyphens w:val="false"/>
        <w:bidi w:val="0"/>
        <w:jc w:val="left"/>
        <w:rPr/>
      </w:pPr>
      <w:r>
        <w:rPr/>
        <w:tab/>
        <w:t>Ñîäåðæàíèå äåéñòâèé ïðàâèòåëüñòâà òàêîâî: Ëåñíàÿ ñëóæáà Äåïàðòàìåíòà ñåëüñêîãî õîçÿéñòâà ÑØÀ ïðîäàåò ëåñ ïî öåíå íèæå åãî ðåàëüíîé ñåáåñòîèìîñòè. Òàêèå äåéñòâèÿ ïðîèçâîäÿòñÿ â ÷èñòî ëîêàëüíûõ öåëÿõ: ñíàáæåíèå ëåñîïèëîê íåêîòîðûõ ðåãèîíîâ, ãäå îíè èìåþòñÿ, íî ñòîèìîñòü ëåñà âûñîêà (ãîðíûå ðàéîíû), îáåñïå÷åíèå íåêîòîðûõ ðàéîíîâ òîïëèâíûì ëåñîì, ñîçäàíèå ðàáî÷èõ ìåñò, ïðîêëàäêà äîðîã, ðåãóëèðîâàíèå ïðèðîäíûõ ëàíäøàôòîâ. Îñíîâíûå ðàéîíû òàêèõ ïðîäàæ — Àëÿñêà è ðàéîí Ðîêêè Ìîóíòèíñ.</w:t>
      </w:r>
    </w:p>
    <w:p>
      <w:pPr>
        <w:pStyle w:val="Normal"/>
        <w:suppressAutoHyphens w:val="false"/>
        <w:bidi w:val="0"/>
        <w:jc w:val="left"/>
        <w:rPr/>
      </w:pPr>
      <w:r>
        <w:rPr/>
        <w:tab/>
        <w:t>Íåñìîòðÿ íà íåçíà÷èòåëüíûå îáúåìû ïðîäàæ, ïðîãðàììà îêàçûâàåò âëèÿíèå íà öåíû ââèäó òîãî, ÷òî ïðèíèìàåìûå êîíãðåññîì ðåøåíèÿ ÷àñòî èçìåíÿþò îáúåìû ôèíàíñèðîâàíèÿ ïðîäàæ, ÷òî âåäåò ê íåîæèäàííûì ñêà÷êàì öåí íà ëåñîïðîäóêòû.</w:t>
      </w:r>
    </w:p>
    <w:p>
      <w:pPr>
        <w:pStyle w:val="Normal"/>
        <w:suppressAutoHyphens w:val="false"/>
        <w:bidi w:val="0"/>
        <w:jc w:val="left"/>
        <w:rPr/>
      </w:pPr>
      <w:r>
        <w:rPr/>
      </w:r>
    </w:p>
    <w:p>
      <w:pPr>
        <w:pStyle w:val="Normal"/>
        <w:suppressAutoHyphens w:val="false"/>
        <w:bidi w:val="0"/>
        <w:jc w:val="left"/>
        <w:rPr/>
      </w:pPr>
      <w:r>
        <w:rPr/>
        <w:t>Öèêëû öåí íà ëåñîïðîäóêòû</w:t>
      </w:r>
    </w:p>
    <w:p>
      <w:pPr>
        <w:pStyle w:val="Normal"/>
        <w:suppressAutoHyphens w:val="false"/>
        <w:bidi w:val="0"/>
        <w:jc w:val="left"/>
        <w:rPr/>
      </w:pPr>
      <w:r>
        <w:rPr/>
        <w:tab/>
        <w:t>Êàê óæå ãîâîðèëîñü, ðîñò öåí — ýòî ÷àñòü åñòåñòâåííîãî ýêîíîìè÷åñêîãî öèêëà, îòðàæåííàÿ íà ðûíêå ëåñà. Ýòè öèêëû íàáëþäàëèñü â ïðîìûøëåííîñòè ëåñíîãî êîìïëåêñà ñ ìîìåíòà åå çàðîæäåíèÿ. Êàê âèäíî, öåíû íà ëåñ ìîãóò êàê ïîâûøàòüñÿ, òàê è ïîíèæàòüñÿ ïîä âîçäåéñòâèåì äàâëåíèÿ ðûíî÷íûõ ôàêòîðîâ. Ðûíîê ñïðîñà, êîòîðûé ñóùåñòâîâàë â ïðåäûäóùèå ãîäû, õàðàêòåðèçîâàëñÿ çíà÷èòåëüíûìè ðàçëè÷èÿìè ìåæäó ìàêñèìàëüíûìè è ìèíèìàëüíûìè öåíàìè.</w:t>
      </w:r>
    </w:p>
    <w:p>
      <w:pPr>
        <w:pStyle w:val="Normal"/>
        <w:suppressAutoHyphens w:val="false"/>
        <w:bidi w:val="0"/>
        <w:jc w:val="left"/>
        <w:rPr/>
      </w:pPr>
      <w:r>
        <w:rPr/>
        <w:tab/>
        <w:t>Ïîäîáíûé öèêë íàáëþäàëñÿ â 1993 ãîäó. Öåíû îòêðûëèñü â íà÷àëå ãîäà ñ 364 äîëëàðîâ çà òûñÿ÷ó äðåâåñíûõ ôóòîâ. Âîçðîñøèé ñïðîñ è ñîìíåíèÿ íà ñ÷åò ñîîòâåòñòâóþùåãî ïðåäëîæåíèÿ ïîäíÿëè öåíû äî 498 äîëëàðîâ â àïðåëå. Íî çàòåì, âåñíîé è ëåòîì, öåíû íà÷àëè ñíèæàòüñÿ, óïàâ íà 20 % âñåãî çà ÷åòûðåõìåñÿ÷íûé ïåðèîä.</w:t>
      </w:r>
    </w:p>
    <w:p>
      <w:pPr>
        <w:pStyle w:val="Normal"/>
        <w:suppressAutoHyphens w:val="false"/>
        <w:bidi w:val="0"/>
        <w:jc w:val="left"/>
        <w:rPr/>
      </w:pPr>
      <w:r>
        <w:rPr/>
        <w:tab/>
        <w:t>Åùå áîëåå çíà÷èòåëüíûé ïîäúåì è ïàäåíèå öåí ïîñëåäîâàëî çà öèêëîì 1993 ãîäà. Ïðè íàèáîëüøåì ïîâûøåíèè ñïðîñà â 1994 ãîäó, öåíû ðîñëè ñòàáèëüíî ïîñëåäíèé êâàðòàë 1993 ãîäà è çàôèêñèðîâàëè ìàêñèìóì â 496 äîëëàðîâ â ÿíâàðå 1994 ãîäà. Âîçðîñøèå öåíû è ïîâûøåííûé ñïðîñ ïðèâåëè íà ðûíîê äîïîëíèòåëüíîå ïðåäëîæåíèå. Îáúåìû èìïîðòà âîçðîñëè íà 7,3 %, ïîñòàâêè ñ Þæíûõ ëåñîïèëîê ïîäíÿëèñü íà 4,3 %, è äàæå Çàïàäíûå ëåñîïèëêè ñìîãëè ïîäíÿòü îáúåìû ïðîèçâîäñòâà íà 2.9 %. Ïðè äîñòàòî÷íîì êîëè÷åñòâå äîñòóïíîãî íà ðûíêå ëåñà, öåíîâîé öèêë ïîøåë âíèç. Ñ 1994 ãîäà ïî 1995 öåíû èìåëè òåíäåíöèþ ê ïîâûøåíèþ. Ê èþíþ 1995 ãîäà ñðåäíèå öåíû óïàëè äî 343 äîëëàðîâ çà òûñÿ÷ó äðåâåñíûõ ôóòîâ, ÷òî íà 31 % èëè íà 153 äîëëàðà íèæå ìàêñèìóìà, äîñòèãíóòîãî âîñåìíàäöàòüþ ìåñÿöàìè ðàíåå.</w:t>
      </w:r>
    </w:p>
    <w:p>
      <w:pPr>
        <w:pStyle w:val="Normal"/>
        <w:bidi w:val="0"/>
        <w:jc w:val="left"/>
        <w:rPr>
          <w:rFonts w:eastAsia="Liberation Serif" w:cs="Liberation Serif"/>
        </w:rPr>
      </w:pPr>
      <w:r>
        <w:rPr>
          <w:rFonts w:eastAsia="Liberation Serif" w:cs="Liberation Serif"/>
        </w:rPr>
        <w:t xml:space="preserve"> </w:t>
      </w:r>
    </w:p>
    <w:p>
      <w:pPr>
        <w:pStyle w:val="Normal"/>
        <w:suppressAutoHyphens w:val="false"/>
        <w:bidi w:val="0"/>
        <w:jc w:val="left"/>
        <w:rPr/>
      </w:pPr>
      <w:r>
        <w:rPr/>
        <w:tab/>
        <w:t>Îáùèé ìèðîâîé ðÿä öåí íà ïðîäóêöèþ ëåñíîãî ñåêòîðà ìîæíî ïðîñëåäèòü íà ãðàôèêå (ñì. ðèñ.3). Îïèñàííûé öèêë çäåñü ñòàíîâèòñÿ çàìåòíûì. Çäåñü æå âèäíî è ïîâûøåíèå öåí íà ïðîäóêöèþ ëåñíîé ïðîìûøëåííîñòè, ïðîèñõîäÿùåå â äàííîì ãîäó. Ïîìèìî óðîâíåé öåí íà ãðàôèêå òàêæå ïðèâåäåíû 6-òè è 9-òè ìåñÿ÷íûå ñðåäíèå, êîòîðûå ïîçâîëÿþò ÷åò÷å ïðîñëåäèòü òåíäåíöèè öåí íà ìèðîâîì ðûíêå è äåìîíñòðèðóþò óæå îïèñàííûé ìîìåíò íà÷àëà ïîâûøåíèÿ öåí íà ëåñ, ñâÿçàííûé ñ ñîêðàùåíèåì ïîñòàâîê ëåñà èç Çàïàäíîãî ðåãèîíà ÑØÀ. Ïîâûøåíèå öåí, ïðîèñõîäÿùåå â íàñòîÿùåå âðåìÿ ìîæåò îõàðàêòåðèçîâàòü òàáëèöà 4, â êîòîðîé äàíû öåíû íà îïðåäåëåííûå äàòû 1996-97 ãîäîâ. Öåíû ñîïðîâîæäàþòñÿ ðàññ÷èòàííûìè ñðåäíèìè öåíàìè íà ïåðèîäû â 4, 8, 12 è 24 íåäåëè.</w:t>
      </w:r>
    </w:p>
    <w:p>
      <w:pPr>
        <w:pStyle w:val="Normal"/>
        <w:suppressAutoHyphens w:val="false"/>
        <w:bidi w:val="0"/>
        <w:jc w:val="left"/>
        <w:rPr/>
      </w:pPr>
      <w:r>
        <w:rPr/>
      </w:r>
    </w:p>
    <w:p>
      <w:pPr>
        <w:pStyle w:val="Normal"/>
        <w:suppressAutoHyphens w:val="false"/>
        <w:bidi w:val="0"/>
        <w:jc w:val="left"/>
        <w:rPr/>
      </w:pPr>
      <w:r>
        <w:rPr/>
        <w:t>Òàáë.4 Ñðåäíèå öåíû íà ëåñ â 1996-97 ãã.</w:t>
      </w:r>
    </w:p>
    <w:p>
      <w:pPr>
        <w:pStyle w:val="Normal"/>
        <w:suppressAutoHyphens w:val="false"/>
        <w:bidi w:val="0"/>
        <w:jc w:val="left"/>
        <w:rPr/>
      </w:pPr>
      <w:r>
        <w:rPr/>
        <w:t>DatePrice4 Week Average8 Week Average12 Week Average24 Week Average11/22/96$ 447.0011/27/96$ 438.0012/ 6/96$ 439.0012/13/96$ 429.00$ 438.2512/20/96$ 422.0012/27/96$ 423.001/ 3/97$ 426.001/10/97$ 435.00$ 426.50$ 432.371/17/97$ 436.001/24/97$ 439.001/31/97$ 444.002/ 7/97$ 441.00$ 440.00$ 433.25$ 434.922/14/97$ 442.002/21/97$ 446.002/28/97$ 445.003/ 7/97$ 436.00$ 442.25$ 441.12$ 436.253/14/97$ 433.003/21/97$ 431.003/28/97$ 432.004/ 4/97$ 441.00$ 434.25$ 438.25$ 438.834/11/97$ 455.004/18/97$ 465.004/25/97$ 463.005/ 2/97$ 461.00$ 461.00$ 447.62$ 445.83$ 440.3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