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лан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ведение..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бщая характеристика лесного рынка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Технологические особенности лесопереработки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Мировая торговля товарами лесного комплекса и ее структура................................................</w:t>
      </w:r>
    </w:p>
    <w:p>
      <w:pPr>
        <w:pStyle w:val="Normal"/>
        <w:rPr/>
      </w:pPr>
      <w:r>
        <w:rPr/>
        <w:tab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труктура мировой торговли товарами лесного </w:t>
        <w:tab/>
        <w:t>комплекса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Объемы мировой торговли товарами лесного комплекса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Географическая структура торговли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по импорту и экспорту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по видам продукции...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ab/>
        <w:t>по географическим рынкам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Характеристика цен на мировом лесном рынке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Характеристика цен на североамериканском региональном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ынке.....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едложение леса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оздействие предложения на цены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Затраты на бревна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Цены на пиломатериалы и инфляция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Некоторые факторы, воздействующие на цены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родажа леса ниже себестоимости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Циклы цен на лесопродукты.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аключение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ложение..............................................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итература........................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1:38:00Z</dcterms:created>
  <dc:creator>������� ������� �������������</dc:creator>
  <dc:description/>
  <dc:language>en-US</dc:language>
  <cp:lastModifiedBy>������� ������� �������������</cp:lastModifiedBy>
  <dcterms:modified xsi:type="dcterms:W3CDTF">1997-05-31T01:38:00Z</dcterms:modified>
  <cp:revision>1</cp:revision>
  <dc:subject/>
  <dc:title>����</dc:title>
</cp:coreProperties>
</file>