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sz w:val="28"/>
        </w:rPr>
      </w:pPr>
      <w:r>
        <w:rPr>
          <w:sz w:val="28"/>
        </w:rPr>
      </w:r>
    </w:p>
    <w:p>
      <w:pPr>
        <w:pStyle w:val="Heading2"/>
        <w:ind w:firstLine="540"/>
        <w:rPr/>
      </w:pPr>
      <w:r>
        <w:rPr/>
        <w:t>ЧЕРНИГОВСКИЙ АВТОРСКИЙ КОЛЛЕГИУ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t>Реферат по учебной дисциплине общая биология на тему:</w:t>
      </w:r>
    </w:p>
    <w:p>
      <w:pPr>
        <w:pStyle w:val="Heading2"/>
        <w:ind w:firstLine="540"/>
        <w:rPr/>
      </w:pPr>
      <w:r>
        <w:rPr/>
        <w:t>“</w:t>
      </w:r>
      <w:r>
        <w:rPr/>
        <w:t>Луганский государственный заповед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Heading3"/>
        <w:rPr/>
      </w:pPr>
      <w:r>
        <w:rPr/>
        <w:t>Выполнил: ученик 11-Д класса</w:t>
      </w:r>
    </w:p>
    <w:p>
      <w:pPr>
        <w:pStyle w:val="Heading3"/>
        <w:rPr/>
      </w:pPr>
      <w:r>
        <w:rPr/>
        <w:t>Пономарёв Алексей</w:t>
      </w:r>
    </w:p>
    <w:p>
      <w:pPr>
        <w:pStyle w:val="Normal"/>
        <w:jc w:val="right"/>
        <w:rPr>
          <w:sz w:val="28"/>
        </w:rPr>
      </w:pPr>
      <w:r>
        <w:rPr>
          <w:sz w:val="28"/>
        </w:rPr>
        <w:t xml:space="preserve">Проверила: Мохнач Татьяна </w:t>
      </w:r>
    </w:p>
    <w:p>
      <w:pPr>
        <w:pStyle w:val="Normal"/>
        <w:jc w:val="right"/>
        <w:rPr>
          <w:sz w:val="28"/>
        </w:rPr>
      </w:pPr>
      <w:r>
        <w:rPr>
          <w:sz w:val="28"/>
        </w:rPr>
        <w:t>Николаев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Чернигов 2002</w:t>
      </w:r>
    </w:p>
    <w:p>
      <w:pPr>
        <w:pStyle w:val="Heading1"/>
        <w:jc w:val="center"/>
        <w:rPr>
          <w:b w:val="false"/>
          <w:b w:val="false"/>
          <w:bCs w:val="false"/>
          <w:sz w:val="44"/>
        </w:rPr>
      </w:pPr>
      <w:r>
        <w:rPr>
          <w:b w:val="false"/>
          <w:bCs w:val="false"/>
          <w:sz w:val="44"/>
        </w:rPr>
        <w:t>Луганский государственный заповедник</w:t>
      </w:r>
    </w:p>
    <w:p>
      <w:pPr>
        <w:pStyle w:val="Normal"/>
        <w:rPr>
          <w:b/>
          <w:b/>
          <w:bCs/>
          <w:sz w:val="44"/>
        </w:rPr>
      </w:pPr>
      <w:r>
        <w:rPr>
          <w:b/>
          <w:bCs/>
          <w:sz w:val="44"/>
        </w:rPr>
      </w:r>
    </w:p>
    <w:p>
      <w:pPr>
        <w:pStyle w:val="Normal"/>
        <w:rPr>
          <w:b/>
          <w:b/>
          <w:bCs/>
          <w:sz w:val="36"/>
        </w:rPr>
      </w:pPr>
      <w:r>
        <w:rPr>
          <w:b/>
          <w:bCs/>
          <w:sz w:val="36"/>
        </w:rPr>
      </w:r>
    </w:p>
    <w:p>
      <w:pPr>
        <w:pStyle w:val="TextBody"/>
        <w:ind w:firstLine="900"/>
        <w:jc w:val="both"/>
        <w:rPr/>
      </w:pPr>
      <w:r>
        <w:rPr/>
        <w:t>На хребте Хоба-Тепе выделяются своими формами скалы Сокол, Пряничный конь, Пирамида. Узкое ущелье на его южном склоне напоминает собрание каменных обелисков, башен и порталов, окруженных со всех сторон неприступными скалами, и называется Мертвым городом. Необычайно живописна береговая полоса с многочисленными бухтами – Львиной, Пуццолановой, Жабьей, Сердоликовой. Широко известны скалы между ними – Слон, Парус, Иван-разбойник и самая замечательная – Золотые ворота.</w:t>
      </w:r>
    </w:p>
    <w:p>
      <w:pPr>
        <w:pStyle w:val="TextBody"/>
        <w:ind w:firstLine="900"/>
        <w:jc w:val="both"/>
        <w:rPr/>
      </w:pPr>
      <w:r>
        <w:rPr/>
        <w:t>Благодаря тому, что рельеф создает различные экологические условия, а Карадаг находиться на стыке лесостепной и степной зон Крыма, где сказывается влияние континентального и средиземноморского климата, растительный и животный мир здесь необычайно разнообразен: насчитывается более 1200 видов горной, лесной, лесостепной и степной флоры, в том  числе 15 видов деревьев и 50 – кустарников. В заповеднике широко представлена растительность каменистых степей – ковыли и полыни, большое количество реликтовых и эндемичных растений, часть из которых относиться к узким эдемам, характерным только для данного региона: житняк карадагский, тюльпан коктебельский.</w:t>
      </w:r>
    </w:p>
    <w:p>
      <w:pPr>
        <w:pStyle w:val="TextBody"/>
        <w:ind w:firstLine="900"/>
        <w:jc w:val="both"/>
        <w:rPr/>
      </w:pPr>
      <w:r>
        <w:rPr/>
        <w:t>Вся морская часть заповедника – открытая акватория. Сразу у берегов начинаются большие глубины. Ихтиофауна этих мест довольно богата. Так, из общего числа видов черноморских рыб у берегов Карадага встречаются 93, из них 80 видов обитают постоянно. В многочисленных бухтах нерестится ценнейшая порода рыбы – черноморская кефаль.</w:t>
      </w:r>
    </w:p>
    <w:p>
      <w:pPr>
        <w:pStyle w:val="TextBody"/>
        <w:ind w:firstLine="900"/>
        <w:jc w:val="both"/>
        <w:rPr/>
      </w:pPr>
      <w:r>
        <w:rPr/>
        <w:t xml:space="preserve">Сегодня творческое содружество научных работников заповедника, ученых Карадагской биологической станции и Института биологии южных морей Академии Наук Украины обеспечивает проведение глубоких научных исследований и разработку эффективных мер по охране природы. </w:t>
      </w:r>
    </w:p>
    <w:p>
      <w:pPr>
        <w:pStyle w:val="TextBody"/>
        <w:ind w:firstLine="900"/>
        <w:jc w:val="both"/>
        <w:rPr/>
      </w:pPr>
      <w:r>
        <w:rPr/>
        <w:t>Заповедник создан в 1968г. с целью сохранения естественной растительности и животных – сурка европейского и выхухоли. Состоит он из трех массивов: Стрельцовской степи площадью 494 га, Станично-Луганского участка площадью 494 га и Провальской степи площадью 587,5 га. Общая площадь заповедника составляет 1575,5 га. Заповедник находится в ведении Донецкого ботанического сада АНУ.</w:t>
      </w:r>
    </w:p>
    <w:p>
      <w:pPr>
        <w:pStyle w:val="TextBody"/>
        <w:ind w:firstLine="900"/>
        <w:jc w:val="both"/>
        <w:rPr/>
      </w:pPr>
      <w:r>
        <w:rPr/>
        <w:t xml:space="preserve">Многокрасочность степного ландшафта обусловливается обилием разнотравья. Во второй половине апреля степь становится желтой от цветущего горицвета. Вскоре к ним присоединяются тюльпан Шренка, пион тонколистый, касатик. В мае основной серебристый фон образуется ковылями и на нем рельефно выделяются цветки шалфея, мытника, ветреницы лесной. Лишь в начале или середине июля монотонная соломенно-желтая окраска приходит на смену цветущему разнотравью. Разнообразят ее отдельные цветущие растения, главным образом, зонтичные.    </w:t>
      </w:r>
    </w:p>
    <w:p>
      <w:pPr>
        <w:pStyle w:val="TextBody"/>
        <w:ind w:firstLine="900"/>
        <w:jc w:val="both"/>
        <w:rPr/>
      </w:pPr>
      <w:r>
        <w:rPr/>
        <w:t>Стрельцовская степь находиться в районе с. Криничное Меловского района Ворошиловградской области. Это остаток большого массива (22 тыс. га) целинных Старобельских степей, которые находились в ведении конных заводов. На территории Стрельцовской степи размещалась большая колония реликтового животного – сурка европейского. В 1931 г. она была выделена как заказник, а в 1948 г. объявлена государственным заповедником. В 1968 г. в связи с организацией Луганского заповедника Стрельцовская степь вошла в его состав. Территория представляет водораздел между двумя балками Крейдяный яр и глиняный яр, впадающий в долину р. Криничной. Флора  Старобельских степей издавна привлекала внимание ученых, её изучали и описывали, но систематическое изучение началось после 1925 г. С передачей в ведение АН УССР изучением Стрельцовской степи и её растительности занялись сотрудники Института ботаники, установившие, что на территории заповедника произрастает 409 видов высших растений.</w:t>
      </w:r>
    </w:p>
    <w:p>
      <w:pPr>
        <w:pStyle w:val="TextBody"/>
        <w:ind w:firstLine="900"/>
        <w:jc w:val="both"/>
        <w:rPr/>
      </w:pPr>
      <w:r>
        <w:rPr/>
        <w:t>Стрельцовская степь дает достаточно полное представление о красочных ковыльных степях Украины. В образование растительного покрова ведущее место занимает типчак, ковыли. Из разнотравья встречаются шалфей, горицвет, клевер горный. Характерной чертой Стрельцовской степи является обилие караганы кустарниковой, активно разрастающейся на абсолютно заповедной степи и образующей сплошные заросли. Интенсивное разрастание её после установления заповедности говорит о том, что в прошлом составе растительности восточноукраинских степей караганы выступала как один из основных компонентов кустарниковой степи. Склоны ответвлений Крейдяного и Глиняного яров украшают вишня степная, спирея, терн, жостер, шиповник. На нижних частях склонов и днищах сохранились кустарниковые группы, в образовании которых участвуют клены татарский и полевой, дерен кроваво-красный. Стрельцовская степь хорошо известна как одно из последних местообитаний интереснейшего вымирающего зверька – европейского сурка, или байбака, который до распашки степей водился в великом множестве.</w:t>
      </w:r>
    </w:p>
    <w:p>
      <w:pPr>
        <w:pStyle w:val="TextBody"/>
        <w:ind w:firstLine="900"/>
        <w:jc w:val="both"/>
        <w:rPr/>
      </w:pPr>
      <w:r>
        <w:rPr/>
        <w:t>Станично-Луганский участок заповедника выделен в 1968 г. в долине р. Северского Донца, в 25 км севернее Ворошиловграда. Территория тянется узкой полосой вдоль левого берега реки, занимая пойменную и часть боровой террасы долины. Правый берег долины крутой, высокий, от 30 до 80 м над уровнем моря, местами обрывистый, расчлененный короткими, но очень глубокими балками. Левый берег пологий, террасированный. Русло реки, свободно извиваясь, нередко образует крупные сегменты поймы на правом берегу. Пойма лучше развита на левобережье, где и расположен заповедник. Пойменность является экологической особенностью этого участка, от нее зависит формирование растительного покрова. Центральная часть ее занята дубовыми и вязово-дубовыми лесами с вкраплением тополевых и ивовых на пониженных местах. В кустарниковом ярусе преобладают клены татарский и полевой, дерен кроваво-красный, бересклеты европейский и бородавчатый.</w:t>
      </w:r>
    </w:p>
    <w:p>
      <w:pPr>
        <w:pStyle w:val="TextBody"/>
        <w:ind w:firstLine="900"/>
        <w:jc w:val="both"/>
        <w:rPr/>
      </w:pPr>
      <w:r>
        <w:rPr/>
        <w:t>Основной задачей Станично-Луганского участка заповедника является сохранение и увеличение численности редкостного реликтового и ценного пушного зверька – выхухоли. Ранее она населяла всю Европу, а сейчас сохранилась только на некоторых реках, в том числе и на р. Северском Донце.</w:t>
      </w:r>
    </w:p>
    <w:p>
      <w:pPr>
        <w:pStyle w:val="TextBody"/>
        <w:ind w:firstLine="900"/>
        <w:jc w:val="both"/>
        <w:rPr/>
      </w:pPr>
      <w:r>
        <w:rPr/>
        <w:t>Провальская степь получила статус заповедника в 1975г. Расположена на самом крайнем востоке Украины, где по наиболее высокой части Донецкого кряжа Ворошиловградская область граничит с Ростовской. В прошлом большая площадь Провальских степей принадлежала конному заводу, основанному в 1846г. и существовавшему до ВОВ. В связи с изменением производственного профиля хозяйства в послевоенные годы площадь Провальской степи резко сократилась. Наиболее характерные степные участки сохранились на водоразделах между балками Грушевая, Козинная и Верхнее Провалье. Часть этой территории вошла в заповедник. Здешние ландшафты имеют черты грядово-ложбинного рельефа, для которого характерно контрастное чередование узких и глубоких речных долин и балок с разделяющими их грядами, конусовидными холмами. Это сочетание напоминает в некоторой степени районы Казахстанского мелкосопочника. Особенно живописно выглядит крупнейшая и очень своеобразная уникальная гряда, нависающая вблизи Грушевского участка заповедника над р. Провалье, широко известная под названием Королевские скалы. На склонах этой гряды, простирающейся с запада на восток на 1,5 км и возвышающейся над окружающей местностью на 50-60 м, сохранилось немало редких растений, в том числе и папоротник</w:t>
        <w:softHyphen/>
        <w:softHyphen/>
        <w:softHyphen/>
        <w:t xml:space="preserve"> – асплений северный. Абсолютные высоты Донецкого кряжа, где расположена Провальская степь, достигают 210–325 м. По дну многих балок протекают ручьи и небольшие речки, питающиеся грунтовыми, весенними талыми водами и летними осадками. Летом они сильно мелеют или вовсе пересыхают. Здесь распространены скалы, крутые склоны гряд, грив и россыпи плит песчаника. Многие ученые отмечали типично лесостепной характер ландшафта Провальской степи. Это согласует с тем, что в конце </w:t>
      </w:r>
      <w:r>
        <w:rPr>
          <w:lang w:val="en-US"/>
        </w:rPr>
        <w:t>XV</w:t>
      </w:r>
      <w:r>
        <w:rPr/>
        <w:t xml:space="preserve">ІІІ в. лесистость Донбасса составляла 46 %. Развитие земледелия и промышленности привело к полному уничтожению лесов и степной целины на водоразделах. Несколько меньшему влиянию человека подверглись каменистые местообитания, в том числе и Провальская степь. </w:t>
      </w:r>
    </w:p>
    <w:p>
      <w:pPr>
        <w:pStyle w:val="TextBody"/>
        <w:ind w:firstLine="900"/>
        <w:jc w:val="both"/>
        <w:rPr/>
      </w:pPr>
      <w:r>
        <w:rPr/>
        <w:t xml:space="preserve">На отдельных малодоступных для скота склонах крутизной 30–50˚, расположенных в виде узких полосок среди каменистых гребней, распространены фрагменты ковыля красивейшего. По склонам балок и гряд встречаются компактные заросли степных кустарников. На днищах многих балок и глубоких ложбин ещё сохранились остатки байрачных дубрав. Основными лесообразующими породами являются вяз гладкий, клен полевой, ясень высокий, дуб черешчатый. В травянистом ярусе встречаются красивоцветущие многолетники–ветреница дубравная, хохлатка плотная, пролеска сибирская, местами много хмеля. В Провальской степи насчитывается более 650 видов высших растений и в их составе более 100 редких и исчезающих.                                                                                            </w:t>
      </w:r>
    </w:p>
    <w:p>
      <w:pPr>
        <w:pStyle w:val="TextBody"/>
        <w:ind w:firstLine="900"/>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8:01:00Z</dcterms:created>
  <dc:creator>Алексей</dc:creator>
  <dc:description/>
  <dc:language>en-US</dc:language>
  <cp:lastModifiedBy>Алексей</cp:lastModifiedBy>
  <dcterms:modified xsi:type="dcterms:W3CDTF">2002-04-25T18:38:00Z</dcterms:modified>
  <cp:revision>28</cp:revision>
  <dc:subject/>
  <dc:title>ЧЕРНИГОВСКИЙ АВТОРСКИЙ КОЛЛЕГИУМ</dc:title>
</cp:coreProperties>
</file>