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96"/>
          <w:lang w:val="ru-RU"/>
        </w:rPr>
      </w:pPr>
      <w:r>
        <w:rPr>
          <w:sz w:val="96"/>
          <w:lang w:val="ru-RU"/>
        </w:rPr>
      </w:r>
    </w:p>
    <w:p>
      <w:pPr>
        <w:pStyle w:val="Normal"/>
        <w:jc w:val="both"/>
        <w:rPr>
          <w:sz w:val="96"/>
          <w:lang w:val="ru-RU"/>
        </w:rPr>
      </w:pPr>
      <w:r>
        <w:rPr>
          <w:sz w:val="96"/>
          <w:lang w:val="ru-RU"/>
        </w:rPr>
      </w:r>
    </w:p>
    <w:p>
      <w:pPr>
        <w:pStyle w:val="Normal"/>
        <w:jc w:val="both"/>
        <w:rPr>
          <w:sz w:val="96"/>
          <w:lang w:val="ru-RU"/>
        </w:rPr>
      </w:pPr>
      <w:r>
        <w:rPr>
          <w:sz w:val="96"/>
          <w:lang w:val="ru-RU"/>
        </w:rPr>
      </w:r>
    </w:p>
    <w:p>
      <w:pPr>
        <w:pStyle w:val="Normal"/>
        <w:jc w:val="both"/>
        <w:rPr>
          <w:sz w:val="96"/>
          <w:lang w:val="ru-RU"/>
        </w:rPr>
      </w:pPr>
      <w:r>
        <w:rPr>
          <w:sz w:val="96"/>
          <w:lang w:val="ru-RU"/>
        </w:rPr>
      </w:r>
    </w:p>
    <w:p>
      <w:pPr>
        <w:pStyle w:val="Normal"/>
        <w:jc w:val="both"/>
        <w:rPr>
          <w:sz w:val="96"/>
          <w:lang w:val="ru-RU"/>
        </w:rPr>
      </w:pPr>
      <w:r>
        <w:rPr>
          <w:sz w:val="96"/>
          <w:lang w:val="ru-RU"/>
        </w:rPr>
        <w:t xml:space="preserve">    </w:t>
      </w:r>
      <w:r>
        <w:rPr>
          <w:sz w:val="144"/>
          <w:lang w:val="ru-RU"/>
        </w:rPr>
        <w:t>Танзания</w:t>
      </w:r>
    </w:p>
    <w:p>
      <w:pPr>
        <w:pStyle w:val="Normal"/>
        <w:jc w:val="both"/>
        <w:rPr>
          <w:sz w:val="96"/>
          <w:lang w:val="ru-RU"/>
        </w:rPr>
      </w:pPr>
      <w:r>
        <w:rPr>
          <w:sz w:val="40"/>
          <w:lang w:val="ru-RU"/>
        </w:rPr>
        <w:t xml:space="preserve">      </w:t>
      </w:r>
      <w:r>
        <w:rPr>
          <w:sz w:val="40"/>
          <w:lang w:val="ru-RU"/>
        </w:rPr>
        <w:t>(Объединенная Республика Танзания)</w:t>
      </w:r>
    </w:p>
    <w:p>
      <w:pPr>
        <w:pStyle w:val="Normal"/>
        <w:jc w:val="both"/>
        <w:rPr>
          <w:sz w:val="96"/>
          <w:lang w:val="ru-RU"/>
        </w:rPr>
      </w:pPr>
      <w:r>
        <w:rPr>
          <w:sz w:val="96"/>
          <w:lang w:val="ru-RU"/>
        </w:rPr>
      </w:r>
    </w:p>
    <w:p>
      <w:pPr>
        <w:pStyle w:val="Normal"/>
        <w:jc w:val="both"/>
        <w:rPr>
          <w:sz w:val="96"/>
          <w:lang w:val="ru-RU"/>
        </w:rPr>
      </w:pPr>
      <w:r>
        <w:rPr>
          <w:sz w:val="96"/>
          <w:lang w:val="ru-RU"/>
        </w:rPr>
      </w:r>
    </w:p>
    <w:p>
      <w:pPr>
        <w:pStyle w:val="Normal"/>
        <w:jc w:val="both"/>
        <w:rPr>
          <w:sz w:val="96"/>
          <w:lang w:val="ru-RU"/>
        </w:rPr>
      </w:pPr>
      <w:r>
        <w:rPr>
          <w:sz w:val="96"/>
          <w:lang w:val="ru-RU"/>
        </w:rPr>
      </w:r>
    </w:p>
    <w:p>
      <w:pPr>
        <w:pStyle w:val="Normal"/>
        <w:jc w:val="both"/>
        <w:rPr>
          <w:sz w:val="96"/>
          <w:lang w:val="ru-RU"/>
        </w:rPr>
      </w:pPr>
      <w:r>
        <w:rPr>
          <w:sz w:val="96"/>
          <w:lang w:val="ru-RU"/>
        </w:rPr>
      </w:r>
    </w:p>
    <w:p>
      <w:pPr>
        <w:pStyle w:val="Normal"/>
        <w:jc w:val="both"/>
        <w:rPr>
          <w:sz w:val="96"/>
          <w:lang w:val="ru-RU"/>
        </w:rPr>
      </w:pPr>
      <w:r>
        <w:rPr>
          <w:sz w:val="96"/>
          <w:lang w:val="ru-RU"/>
        </w:rPr>
      </w:r>
    </w:p>
    <w:p>
      <w:pPr>
        <w:pStyle w:val="Normal"/>
        <w:jc w:val="both"/>
        <w:rPr>
          <w:sz w:val="96"/>
          <w:lang w:val="ru-RU"/>
        </w:rPr>
      </w:pPr>
      <w:r>
        <w:rPr>
          <w:sz w:val="96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ab/>
        <w:tab/>
        <w:t xml:space="preserve">            </w:t>
      </w:r>
      <w:r>
        <w:rPr>
          <w:sz w:val="40"/>
          <w:lang w:val="ru-RU"/>
        </w:rPr>
        <w:t xml:space="preserve"> </w:t>
      </w:r>
      <w:r>
        <w:rPr>
          <w:b/>
          <w:sz w:val="40"/>
          <w:lang w:val="ru-RU"/>
        </w:rPr>
        <w:t>Танзания</w:t>
      </w:r>
    </w:p>
    <w:p>
      <w:pPr>
        <w:pStyle w:val="Normal"/>
        <w:jc w:val="both"/>
        <w:rPr/>
      </w:pPr>
      <w:r>
        <w:rPr>
          <w:sz w:val="28"/>
          <w:lang w:val="ru-RU"/>
        </w:rPr>
        <w:tab/>
      </w:r>
      <w:r>
        <w:rPr>
          <w:sz w:val="32"/>
          <w:lang w:val="ru-RU"/>
        </w:rPr>
        <w:t>Государство  в Восточной Африке на побережье Индийского океана (Танганьика) и на островах Занзибар и Пемба. Территория - 945,1 тыс. км</w:t>
      </w:r>
      <w:r>
        <w:rPr>
          <w:position w:val="16"/>
          <w:sz w:val="18"/>
          <w:lang w:val="ru-RU"/>
        </w:rPr>
        <w:t>2</w:t>
      </w:r>
      <w:r>
        <w:rPr>
          <w:sz w:val="32"/>
          <w:lang w:val="ru-RU"/>
        </w:rPr>
        <w:t>. Население - 23,2 млн (1987 г.); 98,9% населения - африканцы , преобладают народности группы банту, а также нилоты (масаи). Арабов - 0,6% , европейцев - 0,2% . На Занзибаре проживает около 550 тыс. человек. Столица - Дар-эс-Салам (1,3 млн жителей). Главный город островной части - Занзибар (125 тыс.). Государственные языки - суахили и англисский. Местных традиционных верований придерживается около половины населения Таганьики, христиан - более 4 млн, мусульман - 3,5 млн. На Занзибаре подавляющее большинство жителей - мусульмане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  <w:t>Народы Танзаний на протяжении многих столетий вели борьбу с разного рода захватчиками.Арабские корсары превратили захваченный ими остров Занзибар в центр работорговли на всем Индийском океане.</w:t>
        <w:tab/>
      </w:r>
    </w:p>
    <w:p>
      <w:pPr>
        <w:pStyle w:val="Normal"/>
        <w:ind w:firstLine="720"/>
        <w:jc w:val="both"/>
        <w:rPr/>
      </w:pPr>
      <w:r>
        <w:rPr>
          <w:sz w:val="32"/>
          <w:lang w:val="ru-RU"/>
        </w:rPr>
        <w:t>В конце ХIХ века Таганьику захватила Германия. В 1890 г. над Занзибаром установлен британский протекторат. С 1920 г. Танганьика - подмандатная территория Великобританий, в 1946 - 1961 гг. - подопечная территория ООН под англиским управлением. Народы Танзаний оказывали колонизаторам упорное сопротивление. 9.ХII 1961 г. Таганьика добилась независимости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  <w:t>Танзания - аграрная страна со слаборазвитой многоукладной экономикой, находящейся в зависимости от иностранного капитала. Основным сельскохозяйственным орудием труда все еще остается мотыга. Имеются месторождения алмазов, каменного угля, железной и медной руды, золота, серебра, урана, титана, ванадия, фосфатов, свинца, олова, вольфрама, никеля.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>В сельском хозяйстве занято более 90% населения. В 1986 г. в Танзанийпроизведино (тыс. т) : сизаля - 35, гвоздики - 4,6, кофе - 4,9, хлопка - 65, орехов кешью - 50, табака -17,1, пиретрума - 1,6, чая - 17. Для внутреннего потребления выращивается маниока, батат, ямс, кукуруза, пшеница, просо, сорго. Возделывают кустарниковое растение маниок, его корни, напоминающие по вкусу картофель, идут в пищу. В некоторых районах культивируют бананы, масличные и кокосовые пальмы. В 1985 г. насчитывалось 14 млн голов крупного рогатого скота, 10,6 млн овец и коз. Скотоводство в Танзании развито только в тех районах, где не водятся мухи цеце. Обычно коровы, овцы и козы круглый год пасутся в саванне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  <w:t>Горнодобывающая промышленность работает приемущественно на экспорт . Добываются алмазы и др драгоценные камни, золото, поваренная соль, уголь. Обрабатывающая промышленность занята в основном переработкой сельскохозяйственного сырья. После достижения независимости созданы новые отрасли промышленности : текстильная, нефтепереробатывающая, химическая, металлургическая, автосборочная, цементная.</w:t>
      </w:r>
    </w:p>
    <w:p>
      <w:pPr>
        <w:pStyle w:val="Normal"/>
        <w:jc w:val="both"/>
        <w:rPr/>
      </w:pPr>
      <w:r>
        <w:rPr>
          <w:sz w:val="32"/>
          <w:lang w:val="ru-RU"/>
        </w:rPr>
        <w:t xml:space="preserve">Производство электроэнергий (1984 г.) - 826,1 млн кВт </w:t>
      </w:r>
      <w:r>
        <w:rPr>
          <w:position w:val="8"/>
          <w:sz w:val="32"/>
          <w:lang w:val="ru-RU"/>
        </w:rPr>
        <w:t xml:space="preserve">. </w:t>
      </w:r>
      <w:r>
        <w:rPr>
          <w:sz w:val="32"/>
          <w:lang w:val="ru-RU"/>
        </w:rPr>
        <w:t>ч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  <w:t>Жел. дороги - 3,5 тыс. км, автомобильные - 82 тыс. км, т. ч. с твердым покрытием -17,2 тыс. км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  <w:t>Вывозятся главным образом сельскохозяйственная продукция и минералы. Ввозятся машины и оборудование, нефть и нефтепродукты, продовольствие, потребительские товары. Главные торговые партнеры : Германия и др. страны ЕЭС, КНР, США, Индия, Япония. Денежная единица - Шиллинг. 106,9 шил.= 1 дол. июль 1988 г.)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  <w:t xml:space="preserve">ВВП на душу населения - 280 дол. (1983 г.) 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  <w:t>Значительную часть территорий Танганьики занимает плоскогорье. На северо-востоке и юге тянутся горные хребты. На западе местами плоскогорье резко обрывается гигантскими ступенями-грабенами. Большинство из них заполнено водой, и в них образовались озера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  <w:t>На севере Таганьики поднимается снежная вершина горного массива Килиманджаро (5895 м)-самой высокой точки Африки. Белая "шапка", покрываюшая гору, создает резкий контраст с буйной растительностью предгорий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  <w:t>На северо-западе Танганьики находится самое большое озеро Африки-Виктория. На западе лежит самое глубокое озеро Африки- Танганьика (1435 м). Южная граница Танзаний частично проходит по озеру Ньяса. Внутренние же озера небольшие, и многие из них постепенно высыхают. Рек мало, почти все они порожесты и непригодны для судохотства. На реках Пангани и Руфиджи построены гидроэлектростанции и оросительные системы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  <w:t>Большая часть территории Танганьики-савана. Наряду с высокими, в рост человека, травами встречаются отдельные деревья или небольшие рощи. То тут, то там, как холмы, возвышаются баобабы. Хота это дерево по африканским меркам и не очень высокое (не выше 25 м),зато у него иногда бывает такой толстый ствол, что двадцать человек, взявшись за руки, не смогут обхватить его. В отличие от Танганьики поверхность Занзибара и Пембы-равнина. Однако растительность родственна материковой. Правда,многие леса и кустарники вырублены, а на их месте посажены кокосовые пальмы и гвздичные деревья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  <w:t>Климат Танзании жаркий. Зима отличается от лета лишь количеством осадков. В начале и конце лета наблюдаются два сезона дождей. Наибольшее количество осадков выпадает на Занзибаре, Пембе, побережье Индийского океана и в предгорьях. Центральная часть Танганьики засушлива. Именно поэтому более 80% населения страны Живет на 1/3 территории в менее засушливой области. Остальные районы страны почти безлюдны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  <w:t>Во всем мире известны заповедники Танзании-Серенгети и Нгоронгоро, где сохраняются Многочисленные представители животного мира Африки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  <w:t xml:space="preserve">В естественных условиях живут львы, слоны, носороги, бегемоты, леопарды, буйволы, антилопы, жирафы, зебры, гиены. Много птиц, змей, ящериц. 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81195</wp:posOffset>
                </wp:positionH>
                <wp:positionV relativeFrom="paragraph">
                  <wp:posOffset>40005</wp:posOffset>
                </wp:positionV>
                <wp:extent cx="2063750" cy="1120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3115" cy="1120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3115" cy="112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5pt;height:88.2pt;mso-wrap-distance-left:9pt;mso-wrap-distance-right:9pt;mso-wrap-distance-top:0pt;mso-wrap-distance-bottom:0pt;margin-top:3.15pt;mso-position-vertical-relative:text;margin-left:35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63115" cy="1120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3115" cy="1120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40"/>
          <w:lang w:val="ru-RU"/>
        </w:rPr>
        <w:t xml:space="preserve">         </w:t>
      </w:r>
      <w:r>
        <w:rPr>
          <w:b/>
          <w:sz w:val="40"/>
          <w:lang w:val="ru-RU"/>
        </w:rPr>
        <w:t xml:space="preserve"> </w:t>
      </w:r>
      <w:r>
        <w:rPr>
          <w:b/>
          <w:sz w:val="48"/>
          <w:lang w:val="ru-RU"/>
        </w:rPr>
        <w:t>Использованная литература</w:t>
      </w:r>
      <w:r>
        <w:rPr>
          <w:sz w:val="40"/>
          <w:lang w:val="ru-RU"/>
        </w:rPr>
        <w:t xml:space="preserve"> </w:t>
      </w:r>
    </w:p>
    <w:p>
      <w:pPr>
        <w:pStyle w:val="Normal"/>
        <w:ind w:firstLine="720"/>
        <w:jc w:val="both"/>
        <w:rPr>
          <w:sz w:val="36"/>
          <w:lang w:val="ru-RU"/>
        </w:rPr>
      </w:pPr>
      <w:r>
        <w:rPr>
          <w:sz w:val="36"/>
          <w:lang w:val="ru-RU"/>
        </w:rPr>
        <w:t>"Детская Энциклопедия 6 ", "Страны мира 1989 г.", "Concise atlas of the world", "Иллюстрированная энциклопедия животных", "Детская Энциклопедия 8 "," Детская Энциклопедия 10"," Детская Энциклопедия 11 ","История развивающихся стран"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__.05.1996 года</w:t>
        <w:tab/>
        <w:tab/>
        <w:tab/>
        <w:tab/>
        <w:tab/>
        <w:tab/>
        <w:tab/>
        <w:t xml:space="preserve">Марк Маслов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ab/>
        <w:tab/>
        <w:tab/>
        <w:tab/>
        <w:tab/>
        <w:tab/>
        <w:tab/>
        <w:tab/>
        <w:t>10бм класс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8T15:37:00Z</dcterms:created>
  <dc:creator>Mark Maslov</dc:creator>
  <dc:description/>
  <dc:language>en-US</dc:language>
  <cp:lastModifiedBy>Mark Maslov</cp:lastModifiedBy>
  <dcterms:modified xsi:type="dcterms:W3CDTF">1999-04-05T12:34:00Z</dcterms:modified>
  <cp:revision>30</cp:revision>
  <dc:subject/>
  <dc:title>    Òàíçàíèÿ</dc:title>
</cp:coreProperties>
</file>