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ind w:hanging="0"/>
        <w:rPr>
          <w:lang w:eastAsia="ru-RU"/>
        </w:rPr>
      </w:pPr>
      <w:r>
        <w:rPr>
          <w:lang w:eastAsia="ru-RU"/>
        </w:rPr>
        <w:t>Общие сведения</w:t>
      </w:r>
    </w:p>
    <w:p>
      <w:pPr>
        <w:pStyle w:val="Normal"/>
        <w:rPr/>
      </w:pPr>
      <w:r>
        <w:rPr>
          <w:lang w:eastAsia="ru-RU"/>
        </w:rPr>
        <w:t>Тунис по площади — одна из малых стран Северной Африки. Его территория, составляющая 164 2 тыс. кв. км по конфигурации напоминает треугольник, вытянутый в меридиональном направлении. Северо-восточная оконечность, мыс Эт-Тиб, отделена широким (150 км) проливом от острова Сицилия.</w:t>
      </w:r>
    </w:p>
    <w:p>
      <w:pPr>
        <w:pStyle w:val="Normal"/>
        <w:rPr>
          <w:lang w:eastAsia="ru-RU"/>
        </w:rPr>
      </w:pPr>
      <w:r>
        <w:rPr>
          <w:lang w:eastAsia="ru-RU"/>
        </w:rPr>
        <w:t>Столица — город Тунис.</w:t>
      </w:r>
    </w:p>
    <w:p>
      <w:pPr>
        <w:pStyle w:val="Normal"/>
        <w:rPr/>
      </w:pPr>
      <w:r>
        <w:rPr>
          <w:lang w:eastAsia="ru-RU"/>
        </w:rPr>
        <w:t>В истории Туниса заметную роль сыграли особенности его географического положения. Страна находится в центре Средиземноморского бассейна и как бы повернута «лицом» к морю: ее изрезанные берега вытянуты на 1,2 тыс. км. Береговая линия Туниса по протяженности лишь на 50 км уступает морским границам Алжира, хотя площадь последнего превосходит тунисскую в 14,5 раза. В отличие от других стран Магриба Тунис обладает хорошими естественными гаванями. В Алжире и Марокко Средиземное море обрамлено труднопроходимыми горными хребтами, тогда как в Тунисе доступ к нему открыт, берега большей частью низкие, с многочисленными лагунами. Страну недаром называют воротами в Средиземное море. Через ее территорию издревле проходили пути, связывающие западную Сахару, приатлантические районы Тропической Африки с Ближним Востоком и Европой.</w:t>
      </w:r>
    </w:p>
    <w:p>
      <w:pPr>
        <w:pStyle w:val="Normal"/>
        <w:rPr/>
      </w:pPr>
      <w:r>
        <w:rPr>
          <w:lang w:eastAsia="ru-RU"/>
        </w:rPr>
        <w:t>В течение 75 лет, с 1881 по 1956 г., Тунис входил в состав колониальных владений Франции. В марте 1956 г. страна приобрела независимость, в июле 1957 г. была упразднена монархия и провозглашена Тунисская Республика. Согласно ныне действующей конституции, принятой в 1959 г., законодательная власть принадлежит Национальному собранию, избираемому населением на 5 лет, исполнительная — президенту, перед которым несет ответственность правительство.</w:t>
      </w:r>
    </w:p>
    <w:p>
      <w:pPr>
        <w:pStyle w:val="Normal"/>
        <w:rPr/>
      </w:pPr>
      <w:r>
        <w:rPr>
          <w:lang w:eastAsia="ru-RU"/>
        </w:rPr>
        <w:t>Территория страны делится на 18 вилайетов, управляемых губернаторами (вали), которых назначает президент.</w:t>
      </w:r>
    </w:p>
    <w:p>
      <w:pPr>
        <w:pStyle w:val="Heading1"/>
        <w:ind w:hanging="0"/>
        <w:rPr>
          <w:lang w:eastAsia="ru-RU"/>
        </w:rPr>
      </w:pPr>
      <w:r>
        <w:rPr>
          <w:lang w:eastAsia="ru-RU"/>
        </w:rPr>
        <w:t>Природа Туниса</w:t>
      </w:r>
    </w:p>
    <w:p>
      <w:pPr>
        <w:pStyle w:val="Normal"/>
        <w:rPr/>
      </w:pPr>
      <w:r>
        <w:rPr>
          <w:lang w:eastAsia="ru-RU"/>
        </w:rPr>
        <w:t>На территории страны преобладает равнинный рельеф. Основные горные массивы являются восточным продолжением гор Атласа и занимают менее 1/3  площади Туниса. Горные цепи Атласа весьма невысоки — 1200-1400 м (высшая точка Туниса — Шамби, 1544 м). Протягиваясь с юго-запада на северо-восток, атласские хребты не создают значительные преграды для северных влажных воздушных масс. Западные же ветры достигают Туниса, оставив большую часть своей влаги на более высоких горных массивах Марокко и Алжира. Вся низменная часть страны (центральные и южные районы) находится под влиянием Сахары, которая здесь наиболее далеко вторгается на север по сравнению со всем Атласом.</w:t>
      </w:r>
    </w:p>
    <w:p>
      <w:pPr>
        <w:pStyle w:val="Normal"/>
        <w:rPr/>
      </w:pPr>
      <w:r>
        <w:rPr>
          <w:lang w:eastAsia="ru-RU"/>
        </w:rPr>
        <w:t>Резко различаются северное и восточное побережья Туниса. Там, где к морю подходят отроги Берегового Атласа, побережье скалистое и обрывистое, с множеством мелких бухт. Глубоко в сушу вдается Тунисский залив. Восточное побережье почти всюду низменное, местами заболоченное. Здесь много мелких и крупных лагун. К югу от залива Хаммамет вдоль всего побережья тянутся песчаные отмели, окаймляющие рядом расположенные острова, в том числе крупнейший —Джерба.</w:t>
      </w:r>
    </w:p>
    <w:p>
      <w:pPr>
        <w:pStyle w:val="Normal"/>
        <w:rPr/>
      </w:pPr>
      <w:r>
        <w:rPr>
          <w:lang w:eastAsia="ru-RU"/>
        </w:rPr>
        <w:t>Климат Туниса теплый. Средние летние температуры колеблются от 22 до 32°, зимние— от 5 до 12°. Разница между средними температурами самого жаркого и самого холодного месяцев почти нигде не превышает 15—18°. В северной части преобладает сухой субтропический климат средиземноморского типа, на юге — жаркий климат тропических полупустынь и пустынь. Главные климатические различия в пределах этой относительно небольшой страны определяются не средними температурами, а степенью континентальности (суточными и сезонными перепадами температур), а еще больше — количеством осадков.</w:t>
      </w:r>
    </w:p>
    <w:p>
      <w:pPr>
        <w:pStyle w:val="Normal"/>
        <w:rPr/>
      </w:pPr>
      <w:r>
        <w:rPr>
          <w:lang w:eastAsia="ru-RU"/>
        </w:rPr>
        <w:t>Влияние моря на климат более значительно в северной части, но оно сказывается и на востоке, несколько ослабляя жару в прибрежной полосе. Однако когда прорываются южные ветры сухость и жара устанавливаются по всей стране. Наиболее тяжело переносится ветер сирокко, дующий из Сахары, ежегодно помногу дней подряд. Температура при сирокко может подниматься до 53-59°. В такие дни часто гибнут посевы зерновых, вянет виноград,  засыхают фрукты на деревьях.</w:t>
      </w:r>
    </w:p>
    <w:p>
      <w:pPr>
        <w:pStyle w:val="Normal"/>
        <w:rPr/>
      </w:pPr>
      <w:r>
        <w:rPr>
          <w:lang w:eastAsia="ru-RU"/>
        </w:rPr>
        <w:t>Трудно переоценить значение атмосферных осадков для хозяйства Туниса. По их количеству выделяется четыре района: северный (в среднем выпадает 600-1000 мм осадков в год), район между долиной р. Меджерды и Тунисским хребтом (400-600 мм); восточная прибрежная низменность (200-400 мм); южный пустынный район (150—200 мм), где в ряде мест выпадает 100 мм осадков. Различия в годовом количестве осадков колеблются от года к году: на севере Туниса в 2-3 раза, а на юге — в 5-10 раз. В один год на севере, например, может выпасть до 900 мм, а на следующий — всего около 300 мм. Поэтому на большей части страны такая нерегулярность постоянно создает угрозу для урожаев. Ливневые осадки легко размывают почву полей и, не напоив землю, уносятся паводками и испаряются. Определенное значение имеют обильные утренние росы, влага которых иногда не менее ценна для посевов, чем дождевая вода.</w:t>
      </w:r>
    </w:p>
    <w:p>
      <w:pPr>
        <w:pStyle w:val="Normal"/>
        <w:rPr/>
      </w:pPr>
      <w:r>
        <w:rPr>
          <w:lang w:eastAsia="ru-RU"/>
        </w:rPr>
        <w:t>Режим атмосферных осадков влияет и на характер поверхностного стока. Кроме Меджерды в стране нет рек с постоянным водотоком по всему течению. Но и Меджерда, несущая в период зимних дождей до 2 тыс. куб. м воды в секунду, в летнее время даже в нижнем течении иногда имеет расход воды всего 3-5 куб. м в секунду. Все же остальные реки — уэды, русла которых остаются сухими большую часть года, но заполняются бурными паводковыми водами после дождей. Большинство уэдов в период паводков доносит воды только до внутренних котловин, и лишь часть уэдов на севере Туниса выносит воду в море, сбрасывая также огромную массу взвешенного рыхлого материала. После сильных дождей большие и малые шотты, котловины и солончаки превращаются во временные озера. По мере испарения здесь происходит накопление минеральных солей, составляющих наряду с другими минеральными ресурсами ценное сырье.</w:t>
      </w:r>
    </w:p>
    <w:p>
      <w:pPr>
        <w:pStyle w:val="Normal"/>
        <w:rPr/>
      </w:pPr>
      <w:r>
        <w:rPr>
          <w:lang w:eastAsia="ru-RU"/>
        </w:rPr>
        <w:t>С помощью плотин разного масштаба значительная часть стока задерживается и используется для водоснабжения и орошения, а также для работы ГЭС в до лине Меджерды. Однако поверхностный сток и особенно подземные воды, запасы которых довольно велики во всех районах страны, могут быть использованы в гораздо большей степени. В засушливых районах артезианские источники и другие подземные воды издавна обеспечивают жизнь оазисов, а теперь и городских поселении на юге Туниса.</w:t>
      </w:r>
    </w:p>
    <w:p>
      <w:pPr>
        <w:pStyle w:val="Normal"/>
        <w:rPr/>
      </w:pPr>
      <w:r>
        <w:rPr>
          <w:lang w:eastAsia="ru-RU"/>
        </w:rPr>
        <w:t>В северной части страны, как и во всей Атласской природной области преобладают различные типы коричневых почв, свойственных сухим лесам. Под лесами в наиболее увлажняемых горных районах формируются бурые лесные почвы, в более южных и засушливых районах — серо коричневые почвы, которые на больших площадях сменяются засоленными почвами. Самые южные районы заняты обширными щебнистыми и каменистыми пустынями (хамадами) и песками с примитивными почвами.</w:t>
      </w:r>
    </w:p>
    <w:p>
      <w:pPr>
        <w:pStyle w:val="Normal"/>
        <w:rPr/>
      </w:pPr>
      <w:r>
        <w:rPr>
          <w:lang w:eastAsia="ru-RU"/>
        </w:rPr>
        <w:t xml:space="preserve">Естественная растительность на территории Туниса, издревле заселенного земледельцами и скотоводами, подверглась глубокой деградации и изменению под влиянием хозяйственной деятельности человека и связанных с нею эрозионных процессов. Лишь на северном побережье можно встретить теперь «островки» средиземноморской растительности, особенно оберегаемой в парках и садах, где очень много также завезенных декоративных субтропических растений. </w:t>
      </w:r>
    </w:p>
    <w:p>
      <w:pPr>
        <w:pStyle w:val="Normal"/>
        <w:rPr/>
      </w:pPr>
      <w:r>
        <w:rPr>
          <w:lang w:eastAsia="ru-RU"/>
        </w:rPr>
        <w:t>Часть из них (агава, опунция) расселились на большей части Туниса. В горах на отдельных склонах на севере встречаются дикая оливка, масличное дерево, пробковый и каменный дубы, в подлеске лавр, дикие розы. Хвойные леса почти исчезли, но повсеместно в горах встречаются разреженные насаждения алепской сосны и туи, в наиболее высоких местах — экземпляры нумидийской туи, растущие среди низкорослого можжевельника.</w:t>
      </w:r>
    </w:p>
    <w:p>
      <w:pPr>
        <w:pStyle w:val="Normal"/>
        <w:rPr/>
      </w:pPr>
      <w:r>
        <w:rPr>
          <w:lang w:eastAsia="ru-RU"/>
        </w:rPr>
        <w:t>В низменных районах преобладает травянисто кустарниковая растительность полупустынного характера с полынями, сухолюбивыми злаками, в том числе альфой, которая заготовляется на экспорт как сырье для высококачественных сортов бумаги.</w:t>
      </w:r>
    </w:p>
    <w:p>
      <w:pPr>
        <w:pStyle w:val="Normal"/>
        <w:rPr/>
      </w:pPr>
      <w:r>
        <w:rPr>
          <w:lang w:eastAsia="ru-RU"/>
        </w:rPr>
        <w:t>Совсем скудна растительность в пустынной части Туниса. В каменистой хамаде господствуют колючие кустарники и лишайники. На песчаных массивах стоят лишенные листьев деревья пустыни — тальха и этель, в уэдах появляются акации. После дождей на короткое время пустыня расцветает яркими красками, появляются различные эфемеры, распускается зеленая листва тамариксов. Этот пестрый ковер быстро исчезает под палящими лучами солнца, и вновь земля кажется почти безжизненной.</w:t>
      </w:r>
    </w:p>
    <w:p>
      <w:pPr>
        <w:pStyle w:val="Normal"/>
        <w:rPr/>
      </w:pPr>
      <w:r>
        <w:rPr>
          <w:lang w:eastAsia="ru-RU"/>
        </w:rPr>
        <w:t>Вблизи крупных источников воды на юге Туниса возникли многочисленные оазисы, здесь можно видеть рощи финиковых пальм, фруктовые сады, миндальные и оливковые деревья, растущие вокруг небольших участков с посевами овощей и зерновых.</w:t>
      </w:r>
    </w:p>
    <w:p>
      <w:pPr>
        <w:pStyle w:val="Normal"/>
        <w:rPr>
          <w:lang w:eastAsia="ru-RU"/>
        </w:rPr>
      </w:pPr>
      <w:r>
        <w:rPr>
          <w:lang w:eastAsia="ru-RU"/>
        </w:rPr>
        <w:t>Еще в доисторическое время эта часть Северной Африки была районом обитания многих видов крупных животных. В античное время именно здесь отлавливали диких животных для зрелищ Рима. Последние берберские львы были уничтожены охотниками в Тунисе в начале нашего века. Теперь из крупных животных изредка еще можно встретить пантеру, горных баранов, чаще встречаются кабаны. В полупустынных районах немало мелких хищников, из которых чаще всего встречаются рысь, каракал, дикая кошка, гепард, шакал, полосатая гиена, лиса. Сюда с юга проникает лисица фенек. Повсеместно, но особенно на юге страны многочисленны мелкие грызуны.</w:t>
      </w:r>
    </w:p>
    <w:p>
      <w:pPr>
        <w:pStyle w:val="Normal"/>
        <w:rPr/>
      </w:pPr>
      <w:r>
        <w:rPr>
          <w:lang w:eastAsia="ru-RU"/>
        </w:rPr>
        <w:t>Среди птиц помимо общих с Южной Европой немало североафриканских видов (синий скворец, песчаные курочки и т.д.), есть и крупные хищные птицы. Особое место в орнитофауне принадлежит водоплавающим — это не только прилетающие из Европы зимой гуси, утки и т.д., но и ибисы, лебеди, бакланы, белые цапли и даже фламинго, собирающиеся большими стаями в дождливый сезон на озерах.</w:t>
      </w:r>
    </w:p>
    <w:p>
      <w:pPr>
        <w:pStyle w:val="Normal"/>
        <w:rPr/>
      </w:pPr>
      <w:r>
        <w:rPr>
          <w:lang w:eastAsia="ru-RU"/>
        </w:rPr>
        <w:t>Среди  многочисленных пресмыкающихся разнообразные ящерицы — от мелких гекконов до крупных варанов, змеи — песчаные удавы, эфы и рогатые гадюки «лефы», кобры. Всюду распространены насекомые, в том числе вредители сельского хозяйства. В отдельные годы почти вся территория страны подвергается налетам саранчи, прилетающей с юга.</w:t>
      </w:r>
    </w:p>
    <w:p>
      <w:pPr>
        <w:pStyle w:val="Normal"/>
        <w:rPr/>
      </w:pPr>
      <w:r>
        <w:rPr>
          <w:lang w:eastAsia="ru-RU"/>
        </w:rPr>
        <w:t>Главные промысловые рыбы у берегов — сардина, анчоусы, скумбрия и тунец. Рыболовство развито и в прибрежных озерах на севере страны. В заливе Габес издавна ведется лов морской губки, идущей на экспорт.</w:t>
      </w:r>
    </w:p>
    <w:p>
      <w:pPr>
        <w:pStyle w:val="Normal"/>
        <w:rPr/>
      </w:pPr>
      <w:r>
        <w:rPr>
          <w:lang w:eastAsia="ru-RU"/>
        </w:rPr>
        <w:t>Обычно в природном отношении Тунис делится на четыре крупных района, которые в основном совпадают с климатическими районами. Их традиционные названия, часто употребляемые в литературе,— «тель», «сахель», «степи» и «Сахара». Тунисский Телль — северная, в основном горная и относительно влажная часть страны, благоприятная для сельского хозяйства. Тунисский сахель — восточная прибрежная низменность, благо приятная для выращивания оливок и некоторых других солнцелюбивых культур даже при малых осадках. Тунисскими «степями» называют ступенчатые равнины центральной части с полупустынными ландшафтами. Здесь возможно богарное земледелие, но наиболее распространено овцеводство. Тунисская Сахара — пустынная часть страны, район кочевого скотоводства и оазисного земледелия.</w:t>
      </w:r>
    </w:p>
    <w:p>
      <w:pPr>
        <w:pStyle w:val="Heading1"/>
        <w:ind w:hanging="0"/>
        <w:rPr>
          <w:lang w:eastAsia="ru-RU"/>
        </w:rPr>
      </w:pPr>
      <w:r>
        <w:rPr>
          <w:lang w:eastAsia="ru-RU"/>
        </w:rPr>
        <w:t>Население и этнокультурные особенности Туниса</w:t>
      </w:r>
    </w:p>
    <w:p>
      <w:pPr>
        <w:pStyle w:val="Normal"/>
        <w:rPr/>
      </w:pPr>
      <w:r>
        <w:rPr>
          <w:lang w:eastAsia="ru-RU"/>
        </w:rPr>
        <w:t xml:space="preserve">Население Туниса однородно в национальном отношении: подавляющую массу составляют тунисцы арабо-берберского происхождения. </w:t>
      </w:r>
    </w:p>
    <w:p>
      <w:pPr>
        <w:pStyle w:val="Normal"/>
        <w:rPr>
          <w:lang w:eastAsia="ru-RU"/>
        </w:rPr>
      </w:pPr>
      <w:r>
        <w:rPr>
          <w:lang w:eastAsia="ru-RU"/>
        </w:rPr>
        <w:t>Основным средством общения служит арабский язык в литературной форме и его разговорный диалект, широко употребляется также французский. Государственный язык — арабский.</w:t>
      </w:r>
    </w:p>
    <w:p>
      <w:pPr>
        <w:pStyle w:val="Normal"/>
        <w:rPr/>
      </w:pPr>
      <w:r>
        <w:rPr>
          <w:lang w:eastAsia="ru-RU"/>
        </w:rPr>
        <w:t>Согласно конституции, государственной религией является ислам. Президентом республики может быть только мусульманин. Конституция вместе с тем гарантирует свободу совести и свободное отправление религиозных культов.</w:t>
      </w:r>
    </w:p>
    <w:p>
      <w:pPr>
        <w:pStyle w:val="Normal"/>
        <w:rPr/>
      </w:pPr>
      <w:r>
        <w:rPr>
          <w:lang w:eastAsia="ru-RU"/>
        </w:rPr>
        <w:t xml:space="preserve">В стране, особенно в первые годы независимости, была развернута активная борьба против архаических пережитков, связанных с исламом, создана единая система светского образования, ликвидирована сеть коранических школ при мечетях. Высшее учебное заведение аз-Зитуна, в прошлом крупный центр мусульманского богословия, было преобразовано в факультет Тунисского университета. По решению властей повсеместно были закрыты  «завии» — святыни братств и марабутов. </w:t>
      </w:r>
    </w:p>
    <w:p>
      <w:pPr>
        <w:pStyle w:val="Normal"/>
        <w:rPr/>
      </w:pPr>
      <w:r>
        <w:rPr>
          <w:lang w:eastAsia="ru-RU"/>
        </w:rPr>
        <w:t xml:space="preserve">До последнего времени Тунис среди арабских стран несколько выделялся характером преобразовании в области социальной и культурной жизни, оказавших определенное влияние и на демографическую ситуацию в стране. В 1956 г. был принят Кодекс законов о семье и браке, который запретил полигамию, установил юридическое равноправие мужчин и женщин. С середины 60-х годов активно пропагандируется практика планирования семьи. Медицинские мероприятия, проведенные в рамках этой кампании, дали некоторые положительные результаты в сочетании с политикой, направленной на эмансипацию женщин. Известную роль сыграло повышение брачного возраста. Законом от 1964 г. он установлен в 17 лет для девушек и 20 лет для мужчин. </w:t>
      </w:r>
    </w:p>
    <w:p>
      <w:pPr>
        <w:pStyle w:val="Normal"/>
        <w:rPr/>
      </w:pPr>
      <w:r>
        <w:rPr>
          <w:lang w:eastAsia="ru-RU"/>
        </w:rPr>
        <w:t>На динамику и состав населения существенное воздействие оказывают внешние миграции. В последние десятилетия неуклонно нарастал поток эмиграции тунисских рабочих во Францию ФРГ,  с 70-х годов — в Ливию и страны Персидского залива. Большинство отъезжающих в поисках работы за границу составляют мужчины. Общее число тунисцев эмигрантов в 70-х годах достигало 200 тыс., в том числе 150 тыс. проживали во Франции.</w:t>
      </w:r>
    </w:p>
    <w:p>
      <w:pPr>
        <w:pStyle w:val="Normal"/>
        <w:rPr>
          <w:lang w:eastAsia="ru-RU"/>
        </w:rPr>
      </w:pPr>
      <w:r>
        <w:rPr>
          <w:lang w:eastAsia="ru-RU"/>
        </w:rPr>
        <w:t>В независимом Тунисе быстро растет армия наемного труда и рабочий класс. Ныне на рабочих и служащих приходится более 50% экономически активного населения. Свыше 200 тыс. кадровых фабрично заводских рабочих насчитывает в своих рядах пролетариат.</w:t>
      </w:r>
    </w:p>
    <w:p>
      <w:pPr>
        <w:pStyle w:val="Normal"/>
        <w:rPr/>
      </w:pPr>
      <w:r>
        <w:rPr>
          <w:lang w:eastAsia="ru-RU"/>
        </w:rPr>
        <w:t xml:space="preserve">За последнюю четверть века резко сократилась занятость в сельском хозяйстве. В 50-х годах аграрное население составляло 70%. Согласно результатам переписи 1966 г. доля тунисцев живущих сельскохозяйственным трудом, сократилась до 41% а в 1975 г. она составила уже 32%. В промышленности и ремесленном производстве, в строительстве занято 26% экономически активного на селения, на транспорте и в сфере обслуживания — 25% остальные 17% — безработные и «лица неопределенных занятий».  </w:t>
      </w:r>
    </w:p>
    <w:p>
      <w:pPr>
        <w:pStyle w:val="Normal"/>
        <w:rPr>
          <w:lang w:eastAsia="ru-RU"/>
        </w:rPr>
      </w:pPr>
      <w:r>
        <w:rPr>
          <w:lang w:eastAsia="ru-RU"/>
        </w:rPr>
        <w:t xml:space="preserve">Тунис — страна с относительно высокой долей городского населения. </w:t>
      </w:r>
    </w:p>
    <w:p>
      <w:pPr>
        <w:pStyle w:val="Normal"/>
        <w:rPr/>
      </w:pPr>
      <w:r>
        <w:rPr>
          <w:lang w:eastAsia="ru-RU"/>
        </w:rPr>
        <w:t>По условиям жизни и бытовому укладу, материальной культуре население страны традиционно делилось на две большие группы: горожан и сельских жителей, с одной сторон, и бедуинов-кочевников — с другой. Термином «бедуины» мы пользуемся условно. Скотоводческие племена, занимавшие предпустынную область и сухие степи, а отчасти север страны (Западный Телль), издавна вели полуоседлый образ жизни. Примерно с XVII в. крупные племена (зласс, фрашиш хаммама) не меняли основных мест расселения и совершали лишь сезонные перекочевки. Однако еще в начале XX в. жители степей и полупустынь сахарской зоны обитали в палатках, иногда в непрочных хижинах, которые здесь называют гурби. Гурби встречаются двух видов. Первый — это круглая хижина киб. Ее каркас устроен из веток, стенами служат циновки, укрытые сверху соломой. Второй вид гурби — маамра, прямоугольный в плане дом, сложенный из грубо обтесанного камня, а чаще из брусков высушенной на солнце глины. Обычно такие жилища стоят изолированно или образуют поселение — дуар. Дуары в настоящее время являются основным типом поселения в степях и на юге, часто они встречаются в северо-западных районах Туниса.</w:t>
      </w:r>
    </w:p>
    <w:p>
      <w:pPr>
        <w:pStyle w:val="Normal"/>
        <w:rPr/>
      </w:pPr>
      <w:r>
        <w:rPr>
          <w:lang w:eastAsia="ru-RU"/>
        </w:rPr>
        <w:t>Полную противоположность являет собой система сельского расселения в сахеле и на севере востоке страны — в дельте р. Меджерды и на мысе Эт-Тиб. Большие села, имеющие порой по нескольку тысяч обитателей, здесь расположены невдалеке друг от друга, образуя своего рода цепочки поселений. Характерной чертой приморских районов является сходство городской и сельской застроек. Жилище сахельского крестьянина имеет такую же планировку, как и городские дома традиционного типа, с тем лишь различием, что отсутствует второй этаж, и большая часть помещении отводится для хозяйственных целей. Деревни Восточного Туниса сближает с городом и высокая плотность застройки. Крашенные белой известью каменные дома сливаются в сплошную длинную стену. Две-три прямые улицы разделяют село на кварталы, пронизанные лабиринтом проулков и тупиков. Центром служит небольшая площадь или главная улица с мечетью, кофейнями, торговыми рядами.</w:t>
      </w:r>
    </w:p>
    <w:p>
      <w:pPr>
        <w:pStyle w:val="Normal"/>
        <w:rPr/>
      </w:pPr>
      <w:r>
        <w:rPr>
          <w:lang w:eastAsia="ru-RU"/>
        </w:rPr>
        <w:t>Одной из причин формирования такого типа поселений, приближающихся по внешнему облику и социально-экономической структуре к городу, явились особенности хозяйственной жизни сахеля. Оливковые плантации, занимающие почти всю сельскохозяйственною площадь, не требуют круглогодичного ухода, и население больших и малых деревень издавна занимается разнообразными ремеслами. Некоторые населенные пункты стали центрами кустарной промышленности (Мокнин, Ксар-Хелляль).</w:t>
      </w:r>
    </w:p>
    <w:p>
      <w:pPr>
        <w:pStyle w:val="Normal"/>
        <w:rPr/>
      </w:pPr>
      <w:r>
        <w:rPr>
          <w:lang w:eastAsia="ru-RU"/>
        </w:rPr>
        <w:t>По масштабам деятельности, направленной на развитие образования и народного просвещения, Тунис занимает одно из первых мест среди арабских и афро-азиатских стран. Правительство ежегодно выделяет на образование почти 1/3  национального бюджета. Уже в 1955-1956 гг. появились вечерние школы для взрослых, а с начала 60-х годов правительство развернуло широкою кампанию по ликвидации неграмотности. Была поставлена задача максимального охвата детей школьным обучением. Среди взрослого населения количество грамотных составляет в настоящее время 55%. Это один из высоких показателей среди стран Африки.</w:t>
      </w:r>
    </w:p>
    <w:p>
      <w:pPr>
        <w:pStyle w:val="Normal"/>
        <w:rPr/>
      </w:pPr>
      <w:r>
        <w:rPr>
          <w:lang w:eastAsia="ru-RU"/>
        </w:rPr>
        <w:t>Самое крупное высшее учебное заведение — Тунисский университет, имеются факультеты медицины в Сусе и Сфаксе, естественных наук в Габесе. В 1970 г. был открыт первый технический вуз — Национальная школа инженеров, созданная при содействии советских специалистов. Имеются также институты искусства, архитектуры и градостроительства, агрономический и др.</w:t>
      </w:r>
    </w:p>
    <w:p>
      <w:pPr>
        <w:pStyle w:val="Normal"/>
        <w:rPr>
          <w:lang w:eastAsia="ru-RU"/>
        </w:rPr>
      </w:pPr>
      <w:r>
        <w:rPr>
          <w:lang w:eastAsia="ru-RU"/>
        </w:rPr>
        <w:t>Проблема языка обучения и культурной ориентации в целом решается в стране в соответствии с концепцией «бикультуризма», предполагающей синтез арабских традиций с достижениями европейской цивилизации. В школьной системе сохраняется принцип двуязычия. Преподавание полностью на арабском языке ведется лишь в первых двух класса. Газеты, в том числе центральные, издаются как на арабском, так и на французском языках. Радиовещание ведет передачи на арабском, французском  и итальянском языках.</w:t>
      </w:r>
    </w:p>
    <w:p>
      <w:pPr>
        <w:pStyle w:val="Normal"/>
        <w:rPr/>
      </w:pPr>
      <w:r>
        <w:rPr>
          <w:lang w:eastAsia="ru-RU"/>
        </w:rPr>
        <w:t>Главное направление научно исследовательских работ, ведущихся в университете и в специальных учреждениях — прикладное представляющее интерес для развития национальной экономики. Действует Центр по изучению проблем засушливой зоны. Институт ядерной физики, занимающийся проектами опреснения морской воды и использования солнечной энергии. Имеется ряд медицинских исследовательских центров, в том числе созданный еще в 1906 г. Институт Пастера. Крупные научные силы сосредоточены в существующем с 1962 г. Центре экономических и социальных исследований.</w:t>
      </w:r>
    </w:p>
    <w:p>
      <w:pPr>
        <w:pStyle w:val="Normal"/>
        <w:rPr/>
      </w:pPr>
      <w:r>
        <w:rPr>
          <w:lang w:eastAsia="ru-RU"/>
        </w:rPr>
        <w:t xml:space="preserve">Важным явлением общественной жизни при независимости стал театр. Ведущая труппа работает в Муниципальном театре столицы. Здесь ставятся произведения классической и современной западной драматургии, многочисленные пьесы тунисских авторов. Излюбленным жанром являются комедия и фарс. </w:t>
      </w:r>
    </w:p>
    <w:p>
      <w:pPr>
        <w:pStyle w:val="Normal"/>
        <w:rPr/>
      </w:pPr>
      <w:r>
        <w:rPr>
          <w:lang w:eastAsia="ru-RU"/>
        </w:rPr>
        <w:t xml:space="preserve">Тунисское киноискусство заявило о себе в 60-х годах, когда появился ряд лент социального содержания. Многих режиссеров привлекают фольклорные мотивы, национальный колорит. </w:t>
      </w:r>
    </w:p>
    <w:p>
      <w:pPr>
        <w:pStyle w:val="Normal"/>
        <w:rPr/>
      </w:pPr>
      <w:r>
        <w:rPr>
          <w:lang w:eastAsia="ru-RU"/>
        </w:rPr>
        <w:t>Музыкальная культура Туниса складывается из фольклорного наследия и классической традиции, восходящей к средневековой андалусской школе. Чрезвычайной популярностью пользуются ансамбли, исполняющие старинные вокально-инструментальные сюиты. В оркестре участвуют смычковые инструменты, несколько разновидностей лютни, флейта, зорна (гобой), многочисленные ударные.</w:t>
      </w:r>
    </w:p>
    <w:p>
      <w:pPr>
        <w:pStyle w:val="Normal"/>
        <w:rPr/>
      </w:pPr>
      <w:r>
        <w:rPr>
          <w:lang w:eastAsia="ru-RU"/>
        </w:rPr>
        <w:t>Народная песня органически входит в быт тунисцев. Некоторые мелодии и ритмы заимствованы с Арабского Востока, из стран Тропической Африки. Элементом фольклорного жанра является ритуальная, обычно остро ритмическая музыка, сопровождавшая религиозные празднества.</w:t>
      </w:r>
    </w:p>
    <w:p>
      <w:pPr>
        <w:pStyle w:val="Normal"/>
        <w:rPr>
          <w:lang w:eastAsia="ru-RU"/>
        </w:rPr>
      </w:pPr>
      <w:r>
        <w:rPr>
          <w:lang w:eastAsia="ru-RU"/>
        </w:rPr>
        <w:t>В стране существует Национальная консерватория, которая вносит значительный вклад в развитие традиционной музыки.</w:t>
      </w:r>
    </w:p>
    <w:p>
      <w:pPr>
        <w:pStyle w:val="Heading1"/>
        <w:ind w:hanging="0"/>
        <w:rPr>
          <w:lang w:eastAsia="ru-RU"/>
        </w:rPr>
      </w:pPr>
      <w:r>
        <w:rPr>
          <w:lang w:eastAsia="ru-RU"/>
        </w:rPr>
        <w:t>Хозяйство Туниса</w:t>
      </w:r>
    </w:p>
    <w:p>
      <w:pPr>
        <w:pStyle w:val="Normal"/>
        <w:rPr/>
      </w:pPr>
      <w:r>
        <w:rPr>
          <w:lang w:eastAsia="ru-RU"/>
        </w:rPr>
        <w:t>Тунис известен на мировом рынке как крупный производитель фосфатного сырья и оливкового масла, по экспорту этих товаров страна занимает второе-третье места в мире.</w:t>
      </w:r>
    </w:p>
    <w:p>
      <w:pPr>
        <w:pStyle w:val="Normal"/>
        <w:rPr/>
      </w:pPr>
      <w:r>
        <w:rPr>
          <w:lang w:eastAsia="ru-RU"/>
        </w:rPr>
        <w:t>За годы независимости в структуре экономики произошли существенные изменения. К середине 70-х годов объем продукции обрабатывающей промышленности возрос по сравнению с 1960 г. в 5 раз. Доля промышленности, включая производство энергии, в создании валового внутреннего продукта (ВВП) поднялась до 20—25%, а доля сельскохозяйственной продукции снизилась почти до 20%. Свыше половины стоимости валового внутреннего продукта составляют доходы от транспорта, туризма, торговли и услуг.</w:t>
      </w:r>
    </w:p>
    <w:p>
      <w:pPr>
        <w:pStyle w:val="Normal"/>
        <w:rPr/>
      </w:pPr>
      <w:r>
        <w:rPr>
          <w:lang w:eastAsia="ru-RU"/>
        </w:rPr>
        <w:t xml:space="preserve">Для тунисской экономики характерна неустойчивость темпов роста производства, обусловленная зависимостью ведущих отраслей, таких, например, как добыча фосфоритов, от колебаний спроса на внешнем рынке. К тому же преобладающее в стране неполивное земледелие подвержено влиянию изменчивых климатических условий. </w:t>
      </w:r>
    </w:p>
    <w:p>
      <w:pPr>
        <w:pStyle w:val="Normal"/>
        <w:rPr/>
      </w:pPr>
      <w:r>
        <w:rPr>
          <w:b/>
          <w:lang w:eastAsia="ru-RU"/>
        </w:rPr>
        <w:t>Сельское хозяйство</w:t>
      </w:r>
      <w:r>
        <w:rPr>
          <w:lang w:eastAsia="ru-RU"/>
        </w:rPr>
        <w:t xml:space="preserve"> характеризуется относительно высоким уровнем развития капиталистических форм производства, однако в этом отношении имеются резкие региональные различия. В настоящее время крупное механизированное хозяйство наиболее широко представлено в северных зерноводческих районах, которые являлись в прошлом зоной европейской земельной колонизации.</w:t>
      </w:r>
    </w:p>
    <w:p>
      <w:pPr>
        <w:pStyle w:val="Normal"/>
        <w:rPr/>
      </w:pPr>
      <w:r>
        <w:rPr>
          <w:lang w:eastAsia="ru-RU"/>
        </w:rPr>
        <w:t>Еще в первые годы независимости в стране были предприняты шаги, направленные на ликвидацию традиционных форм землевладения и землепользования. Была упразднена система «хабусов», как назывались земли, завещанные религиозным учреждениям и передававшиеся наследникам без права раздела и продажи. В 1957 г. был издан закон о ликвидации общинного землевладения, которое имело распространение в южных и центральных областях, где население сочетало земледельческие занятия со скотоводством полукочевого типа. К категории общинно племенных владений относилось около 3 млн. га обрабатываемых земель, пастбищ и выгонов.</w:t>
      </w:r>
    </w:p>
    <w:p>
      <w:pPr>
        <w:pStyle w:val="Normal"/>
        <w:rPr/>
      </w:pPr>
      <w:r>
        <w:rPr>
          <w:lang w:eastAsia="ru-RU"/>
        </w:rPr>
        <w:t xml:space="preserve">Национализация земель европейских колонистов сопровождалась передачей их в руки крупных местных предпринимателей. При содействии властей половина иностранной собственности была перекуплена тунисскими землевладельцами еще до принятия закона о национализации (1964 г.). Остальные земли вошли в государственный фонд и использовались кооперативами, но в начале 70-х годов они были в основном распроданы частным лицам. </w:t>
      </w:r>
    </w:p>
    <w:p>
      <w:pPr>
        <w:pStyle w:val="Normal"/>
        <w:rPr/>
      </w:pPr>
      <w:r>
        <w:rPr>
          <w:lang w:eastAsia="ru-RU"/>
        </w:rPr>
        <w:t>В стране насчитывается более 50 млн. оливковых деревьев. Тунис обеспечивает до 10% мирового производства оливкового масла. Главные зерновые культуры — твердая и мягкая пшеница, ячмень. Страна не удовлетворяет своих потребностей и даже в урожайные годы закупает около 300 тыс. т пшеницы в США и Аргентине. Из технических культур выращивается сахарная свекла, внедряется хлопчатник. Товарное овощеводство развито лишь на северо-востоке страны. Томаты, красный перец поставляются консервным заводам на переработку.</w:t>
      </w:r>
    </w:p>
    <w:p>
      <w:pPr>
        <w:pStyle w:val="TextBodyIndent"/>
        <w:rPr/>
      </w:pPr>
      <w:r>
        <w:rPr/>
        <w:t>Потребности страны в продуктах животноводства удовлетворяются не полностью. Преобладает экстенсивное пастбищное скотоводство. Разводят главным образом овец и коз. Периодические засухи вызывают сильный падеж скота, и в отдельные годы его поголовье сокращается на 40—50%.</w:t>
      </w:r>
    </w:p>
    <w:p>
      <w:pPr>
        <w:pStyle w:val="Normal"/>
        <w:rPr/>
      </w:pPr>
      <w:r>
        <w:rPr>
          <w:b/>
          <w:lang w:eastAsia="ru-RU"/>
        </w:rPr>
        <w:t>Промышленность</w:t>
      </w:r>
      <w:r>
        <w:rPr>
          <w:lang w:eastAsia="ru-RU"/>
        </w:rPr>
        <w:t xml:space="preserve"> становится важной отраслью тунисской экономики. Уже в течение почти двух десятилетий, развитие национального хозяйства осуществляется в соответствии с планами капиталовложений, которые разрабатываются в рамках перспективных программ.</w:t>
      </w:r>
    </w:p>
    <w:p>
      <w:pPr>
        <w:pStyle w:val="Normal"/>
        <w:rPr/>
      </w:pPr>
      <w:r>
        <w:rPr>
          <w:lang w:eastAsia="ru-RU"/>
        </w:rPr>
        <w:t>Планы хозяйственного развития на последних десятилетий отражают новый курс правительства, выступившего за активное включение Туниса в систему международной промышленной интеграции. Стимулируется развитие отраслей и предприятий, поставляющих продукцию на экспорт, а также действующих в качестве субподрядчиков иностранных фирм и транснациональных монополий.</w:t>
      </w:r>
    </w:p>
    <w:p>
      <w:pPr>
        <w:pStyle w:val="Normal"/>
        <w:rPr/>
      </w:pPr>
      <w:r>
        <w:rPr>
          <w:lang w:eastAsia="ru-RU"/>
        </w:rPr>
        <w:t>Приток иностранных капиталов, в основном направляется в текстильное и швейное производство. В этой отрасли в 70-х годах только фирмами ФРГ было открыто свыше 40 мастерских и фабрик, работающих целиком на экспорт. Возможности использования дешевой рабочей силы привлекают также иностранный капитал к созданию в Тунисе промежуточных предприятий по сборке электротехнического, радио- и телевизионного оборудования.</w:t>
      </w:r>
    </w:p>
    <w:p>
      <w:pPr>
        <w:pStyle w:val="Normal"/>
        <w:rPr/>
      </w:pPr>
      <w:r>
        <w:rPr>
          <w:lang w:eastAsia="ru-RU"/>
        </w:rPr>
        <w:t>Горнодобывающая промышленность — важнейшая отрасль экономики. Главное место занимает разработка фосфоритов, которую ведут крупные государственные компании. Основная полоса месторождений находится на юге страны, в районе Гафсы. Разведанные запасы оцениваются в 1,2 млрд. т. Примерно 50% добытых фосфоритов поступает на внешние рынки, остальная часть перерабатывается на месте в супер - и гиперфосфаты. В северо-западной части страны на месторождении Джерисса добывается железная руда, значительную часть которой потребляет завод в Мензель-Бургибе (общая добыча руды — 350—500 тыс. т в год). Старейшей отраслью является добыча свинцово-цинковых руд. Однако производство не превышает уровня 20—30-х годов, так как месторождения цветных металлов истощаются.</w:t>
      </w:r>
    </w:p>
    <w:p>
      <w:pPr>
        <w:pStyle w:val="Normal"/>
        <w:rPr/>
      </w:pPr>
      <w:r>
        <w:rPr>
          <w:lang w:eastAsia="ru-RU"/>
        </w:rPr>
        <w:t>Со второй половины 60-х годов Тунис вошел в число нефтедобывающих стран. Первым было открыто месторождение Эль-Борма у юго-западной границы. Обнадеживающие результаты дала разведка на нефть и газ в районе материковой отмели заливов Габес и Хаммамет. С 1973 г. введено в эксплуатацию шельфовое месторождение Аштар, которое является в настоящее время наиболее продуктивным. По объему своих запасов страна намного уступает соседнему Алжиру: здесь разведано около 350 млн. т нефти и 187 млрд. куб. м газа. Хотя добыча нефти составляет сего 5 млн. т, она обеспечивает внутренние потребности страны и дает до 40% экспортной выручки. Тунисская нефть отличается высоким качеством: она содержит мало серных примесей, благодаря чему экспортируется без очистки. С 1963 г. в Бизерте действует нефтеперегонный завод (мощностью свыше 1 млн. т), выпускающий бензин, дизельное топливо, керосин, смазочные масла.</w:t>
      </w:r>
    </w:p>
    <w:p>
      <w:pPr>
        <w:pStyle w:val="Normal"/>
        <w:rPr/>
      </w:pPr>
      <w:r>
        <w:rPr>
          <w:lang w:eastAsia="ru-RU"/>
        </w:rPr>
        <w:t>В Тунисе нет залежей угля, гидроэнергетические ресурсы ограничены. Электроэнергию, производство которой к началу 80-х годов превысило 2 млрд. кВт ч, вырабатывают тепловые электростанции, использующие мазут и другое тяжелое топливо. Главная ТЭС расположена в пригороде столицы. За 1976—1981 гг. объем производства электроэнергии удвоился. Запланировано строительство ряда плотин, и ГЭС средней мощности на реках северной части страны, что позволит попутно расширить орошаемые площади. Создаются также турбинные электростанции, работающие на газе. Первая из них вступила в строй в 1975 г.</w:t>
      </w:r>
    </w:p>
    <w:p>
      <w:pPr>
        <w:pStyle w:val="Normal"/>
        <w:rPr/>
      </w:pPr>
      <w:r>
        <w:rPr>
          <w:lang w:eastAsia="ru-RU"/>
        </w:rPr>
        <w:t>До получения независимости в Тунисе существовали небольшие заводы по выплавке свинца. Первым предприятием черной металлургии стал комбинат в Мензель-Бургибе, вступивший в строй в 1966 г. Помимо железной руды завод использует металлолом; кокс поступает из ФРГ. В год производится 150— 160 тыс. т чугуна, свыше 100 тыс. т стали, около 100 тыс. т стального проката и небольшое количество труб. Комбинат в Мензель-Бургибе вместе с малыми литейными предприятиями удовлетворяет 50% внутреннего спроса на прокат и металлоконструкции. Все виды профилированного металла, листовое железо, рельсы и легированная сталь ввозятся из-за границы.</w:t>
      </w:r>
    </w:p>
    <w:p>
      <w:pPr>
        <w:pStyle w:val="Normal"/>
        <w:rPr/>
      </w:pPr>
      <w:r>
        <w:rPr>
          <w:lang w:eastAsia="ru-RU"/>
        </w:rPr>
        <w:t>Машиностроение представлено автосборочными заводами, выпускающими грузовики, автобусы и легковые машины французских либо итальянских марок. На них используются импортные детали и узлы.</w:t>
      </w:r>
    </w:p>
    <w:p>
      <w:pPr>
        <w:pStyle w:val="Normal"/>
        <w:rPr/>
      </w:pPr>
      <w:r>
        <w:rPr>
          <w:lang w:eastAsia="ru-RU"/>
        </w:rPr>
        <w:t>Основными видами продукции химических предприятий являются тройной суперфосфат, серная и фосфорная кислоты, поставляемые преимущественно ни экспорт. Ведущие предприятия отрасли до начала 70-х годов были расположены в Тунисе и Сфаксе. Франко-тунисская компания «Лез Эндюстри шимик магребин» позднее построила крупный химический комплекс в Габесе. Первая очередь комплекса вошла в эксплуатацию в 1972 г., вторая — в 1974 г. Помимо фосфорной кислоты, производство которой уже превысило 500 тыс. т в год, на предприятии вырабатываются сложные удобрения. В 1976 г. введен в эксплуатацию химический комбинат в составе трех цехов по производству фосфорнокислого аммония. Начался также выпуск серной кислоты и соды.</w:t>
      </w:r>
    </w:p>
    <w:p>
      <w:pPr>
        <w:pStyle w:val="Normal"/>
        <w:rPr>
          <w:lang w:eastAsia="ru-RU"/>
        </w:rPr>
      </w:pPr>
      <w:r>
        <w:rPr>
          <w:lang w:eastAsia="ru-RU"/>
        </w:rPr>
        <w:t xml:space="preserve">Значительное развитие в последние годы получила промышленность строительных материалов. В 1974 г. было выпущено 540 тыс. т цемента. В том же году заложен комплекс заводов в Габесе, который в 1979 г. начал производить еще 700 тыс. т цемента и 100 тыс. т извести в год. </w:t>
      </w:r>
    </w:p>
    <w:p>
      <w:pPr>
        <w:pStyle w:val="Normal"/>
        <w:rPr/>
      </w:pPr>
      <w:r>
        <w:rPr>
          <w:b/>
          <w:lang w:eastAsia="ru-RU"/>
        </w:rPr>
        <w:t>Транспортная сеть</w:t>
      </w:r>
      <w:r>
        <w:rPr>
          <w:lang w:eastAsia="ru-RU"/>
        </w:rPr>
        <w:t xml:space="preserve"> развита главным образом в северо-восточной части страны. Автодороги, протяженностью свыше 19 тыс. км пролегают преимущественно по северным и восточным районам.</w:t>
      </w:r>
    </w:p>
    <w:p>
      <w:pPr>
        <w:pStyle w:val="Normal"/>
        <w:rPr>
          <w:lang w:eastAsia="ru-RU"/>
        </w:rPr>
      </w:pPr>
      <w:r>
        <w:rPr>
          <w:lang w:eastAsia="ru-RU"/>
        </w:rPr>
        <w:t>Основная железная дорога проходит по побережью, связывая между собой города Тунис, Сус, Сфакс, Габес. Общая длина железных дорог — около  2 тыс. км.</w:t>
      </w:r>
    </w:p>
    <w:p>
      <w:pPr>
        <w:pStyle w:val="Normal"/>
        <w:rPr>
          <w:lang w:eastAsia="ru-RU"/>
        </w:rPr>
      </w:pPr>
      <w:r>
        <w:rPr>
          <w:lang w:eastAsia="ru-RU"/>
        </w:rPr>
        <w:t xml:space="preserve">Основные экспортно-импортные перевозки осуществляются через пять глубоководных портов. Рядом с Габесом построен специальный порт для нефтеналивных судов, куда перекачивается нефть из тунисских и частично алжирских месторождений. </w:t>
      </w:r>
    </w:p>
    <w:p>
      <w:pPr>
        <w:pStyle w:val="Normal"/>
        <w:rPr>
          <w:lang w:eastAsia="ru-RU"/>
        </w:rPr>
      </w:pPr>
      <w:r>
        <w:rPr>
          <w:lang w:eastAsia="ru-RU"/>
        </w:rPr>
        <w:t>Строится шоссейная линия, по которой в тунисские порты будут поступать грузы из стран Центральной Африки.</w:t>
      </w:r>
    </w:p>
    <w:p>
      <w:pPr>
        <w:pStyle w:val="Normal"/>
        <w:rPr/>
      </w:pPr>
      <w:r>
        <w:rPr>
          <w:b/>
          <w:lang w:eastAsia="ru-RU"/>
        </w:rPr>
        <w:t>Внешняя торговля</w:t>
      </w:r>
      <w:r>
        <w:rPr>
          <w:lang w:eastAsia="ru-RU"/>
        </w:rPr>
        <w:t xml:space="preserve"> Туниса характеризуется хроническим дефицитом. Экспорт тунисских товаров покрывал импорт в 1980 г. на 63% (против 87% в 1975 г.). Страна ввозит промышленное сырье и полуфабрикаты, например, хлопок и пряжу, широкий набор промышленных изделий. Закупки машин и оборудования составляют 25-30% импорта Тунис постоянно ввозит продовольствие — сахар, кофе, чай, молочные продукты, в неурожайные годы приобретает крупные партии зерна. Три основных товара — нефть, фосфатное сырье и оливковое масло обеспечивают до 70% экспортной выручки.</w:t>
      </w:r>
    </w:p>
    <w:p>
      <w:pPr>
        <w:pStyle w:val="Normal"/>
        <w:rPr>
          <w:lang w:eastAsia="ru-RU"/>
        </w:rPr>
      </w:pPr>
      <w:r>
        <w:rPr>
          <w:lang w:eastAsia="ru-RU"/>
        </w:rPr>
        <w:t xml:space="preserve">Главными торговыми партнерами Туниса являются Франция, Италия, ФРГ. </w:t>
      </w:r>
    </w:p>
    <w:p>
      <w:pPr>
        <w:pStyle w:val="Normal"/>
        <w:rPr>
          <w:lang w:eastAsia="ru-RU"/>
        </w:rPr>
      </w:pPr>
      <w:r>
        <w:rPr>
          <w:lang w:eastAsia="ru-RU"/>
        </w:rPr>
        <w:t>Большое внимание уделяется развитию иностранного туризма. В 1980 г. страну посетили 1,6 млн. туристов. Возросшие валютные поступления от иностранного туризма соответствуют примерно 1/3 стоимости экспорта.</w:t>
      </w:r>
    </w:p>
    <w:p>
      <w:pPr>
        <w:pStyle w:val="Normal"/>
        <w:rPr/>
      </w:pPr>
      <w:r>
        <w:rPr>
          <w:lang w:eastAsia="ru-RU"/>
        </w:rPr>
        <w:t>В Тунисе довольно четко выделяются пять хозяйственных районов. Трое из них совпадают с природно-климатическими районами; это — Южный (Сахара), Центральный (степи) и Сахельский. В пределах же Телля (северная природно-климатическая зона) выделяются два района: северо-западный, по преимуществу сельскохозяйственный и северо-восточный, наиболее развитый в экономическом отношении, где расположены крупнейшие города страны (в том числе столица) и сосредоточены важнейшие промышленные предприятия.</w:t>
      </w:r>
    </w:p>
    <w:p>
      <w:pPr>
        <w:pStyle w:val="Heading1"/>
        <w:ind w:hanging="0"/>
        <w:rPr>
          <w:lang w:eastAsia="ru-RU"/>
        </w:rPr>
      </w:pPr>
      <w:r>
        <w:rPr>
          <w:lang w:eastAsia="ru-RU"/>
        </w:rPr>
        <w:t>Важнейшие исторические события Туниса</w:t>
      </w:r>
    </w:p>
    <w:p>
      <w:pPr>
        <w:pStyle w:val="Normal"/>
        <w:rPr/>
      </w:pPr>
      <w:r>
        <w:rPr>
          <w:lang w:eastAsia="ru-RU"/>
        </w:rPr>
        <w:t>Как показывают археологические исследования, территория Туниса была одним из первичных очагов неолитической культуры Средиземноморья. Во II тысячелетии до н.э. населявшие эту территорию берберские племена занимались по преимуществу  оседлым  земледелием. Южнее больших солончаковых впадин Шотт-Джерид кочевали скотоводческие племена. Местная культура обогащалась благодаря контактам с народами Сахары и греко-эгейским миром. Однако решающее значение в истории древнего Туниса имели финикийская (с XII в. до н.э.), а затем римская (со II в. до н.э.) колонизации, включившие страну в ареал развития античного способа производства.</w:t>
      </w:r>
    </w:p>
    <w:p>
      <w:pPr>
        <w:pStyle w:val="Normal"/>
        <w:rPr/>
      </w:pPr>
      <w:r>
        <w:rPr>
          <w:lang w:eastAsia="ru-RU"/>
        </w:rPr>
        <w:t>В течение пяти столетий территория страны являлась ядром могущественного рабовладельческого государства — Карфагена. Владения Карфагена в Западном Средиземноморье — на островах, на берегах Испании, Марокко и Алжира — имели характер обособленных торговых поселений, факторий. Однако в Тунисе финикийская колонизация развивалась вглубь. В прибрежной полосе, от современной Бизерты до Сфакса, располагалось почти три десятка относительно крупных городов, а в прилегающей округе и внутренних районах, населенных подчиненными Карфагену или союзными племенами, активно развивалось сельскохозяйственное производство. Именно к пунической эпохе древней истории Туниса относится разработка основ агротехнической науки, в этот период сложились севооборот, агрономический календарь, способы обработки почвы, сохранявшиеся в практике местных земледельцев на протяжении многих последующих веков.</w:t>
      </w:r>
    </w:p>
    <w:p>
      <w:pPr>
        <w:pStyle w:val="Normal"/>
        <w:rPr/>
      </w:pPr>
      <w:r>
        <w:rPr>
          <w:lang w:eastAsia="ru-RU"/>
        </w:rPr>
        <w:t>После падения Карфагена (II в. до н.э.) территория Туниса была превращена в римскую провинцию Африка. Здесь создавались колонии ветеранов — бывших солдат, выходцев из разных концов Римской империи. Пришельцы смешивались с местным населением, которое наряду с берберским и финикийским языками, стало широко употреблять в быту латинскую речь. В плеяду знаменитых латинских писателей вошли уроженцы Африки— Тертуллиан, Арновий, Апулей. В ряде районов, например в оазисе Гафса, латынь сохранялась как разговорный и письменный язык до XII в. н.э.</w:t>
      </w:r>
    </w:p>
    <w:p>
      <w:pPr>
        <w:pStyle w:val="Normal"/>
        <w:rPr/>
      </w:pPr>
      <w:r>
        <w:rPr>
          <w:lang w:eastAsia="ru-RU"/>
        </w:rPr>
        <w:t>Провинция Африка приобрела важное значение в экономической жизни Древнего Рима в качестве крупного производителя и экспортера сельскохозяйственной продукции. На римскую эпоху, особенно II—III вв. н.э., приходится расцвет городской цивилизации. Территория Туниса была одной из высокоурбанизированных провинций Римской империи.</w:t>
      </w:r>
    </w:p>
    <w:p>
      <w:pPr>
        <w:pStyle w:val="Normal"/>
        <w:rPr>
          <w:lang w:eastAsia="ru-RU"/>
        </w:rPr>
      </w:pPr>
      <w:r>
        <w:rPr>
          <w:lang w:eastAsia="ru-RU"/>
        </w:rPr>
        <w:t>В этот период страна подвергалась сильной романизации, но основная масса населения сохраняла пунический (финикийский) язык и восточные верования.</w:t>
      </w:r>
    </w:p>
    <w:p>
      <w:pPr>
        <w:pStyle w:val="Normal"/>
        <w:rPr>
          <w:lang w:eastAsia="ru-RU"/>
        </w:rPr>
      </w:pPr>
      <w:r>
        <w:rPr>
          <w:lang w:eastAsia="ru-RU"/>
        </w:rPr>
        <w:t>В V в. был положен конец римскому владычеству, которое, однако, в VI в. сменилось властью Византии, столкнувшейся с большим сопротивлением народных масс. В конце VII в. страна была завоевана арабами-мусульманами, военные отряды которых в 647 г. впервые появились на территории Туниса. Основав город Кайруан (670 г.), ставший центром распространения ислама в Северной Африке, арабы подавили последние очаги сопротивления византийцев.</w:t>
      </w:r>
    </w:p>
    <w:p>
      <w:pPr>
        <w:pStyle w:val="Normal"/>
        <w:rPr/>
      </w:pPr>
      <w:r>
        <w:rPr>
          <w:lang w:eastAsia="ru-RU"/>
        </w:rPr>
        <w:t>Первоначально Тунис, который в средние века называли Ифрикией, был частью Омейядского и Аббасидского халифатов, а в IX в. здесь утвердилась фактически независимая династия Аглабидов.</w:t>
      </w:r>
    </w:p>
    <w:p>
      <w:pPr>
        <w:pStyle w:val="Normal"/>
        <w:rPr>
          <w:lang w:eastAsia="ru-RU"/>
        </w:rPr>
      </w:pPr>
      <w:r>
        <w:rPr>
          <w:lang w:eastAsia="ru-RU"/>
        </w:rPr>
        <w:t>Ифрикия была довольно централизованным государством, хозяйство которого базировалось на земледелии (в основном выращивание зерновых  и оливководство), использовавшем античные методы агротехники. Активные торговые связи поддерживались с Тропической Африкой</w:t>
      </w:r>
    </w:p>
    <w:p>
      <w:pPr>
        <w:pStyle w:val="Normal"/>
        <w:rPr>
          <w:lang w:eastAsia="ru-RU"/>
        </w:rPr>
      </w:pPr>
      <w:r>
        <w:rPr>
          <w:lang w:eastAsia="ru-RU"/>
        </w:rPr>
        <w:t>Весьма интенсивно происходил процесс ассимиляции коренного и пришлого арабскою населения,  которое сосредотачивалось в многолюдных городах — Кайруане, Тунисе, Сусе, Сфаксе. В раннем средневековье они играли роль значительных центров формирования западной ветви арабо-мусульманской культуры.</w:t>
      </w:r>
    </w:p>
    <w:p>
      <w:pPr>
        <w:pStyle w:val="Normal"/>
        <w:rPr/>
      </w:pPr>
      <w:r>
        <w:rPr>
          <w:lang w:eastAsia="ru-RU"/>
        </w:rPr>
        <w:t>Сам по себе приход арабов не сопровождался значительным увеличением пришлого населения. Выходцы из восточных областей арабского халифата оседали в городах. Их число в Тунисе было вероятно больше, чем в других странах Магриба, но не превышало нескольких десятков тысяч. Лишь в середине XI в. здесь появились арабы кочевники (по оценкам 200-300 тыс. человек) расселение которых в центральных и северных областях страны ускорило арабизацию местного населения, прежде всего скотоводов перенимавших обычаи и язык пришельцев из Аравии.</w:t>
      </w:r>
    </w:p>
    <w:p>
      <w:pPr>
        <w:pStyle w:val="Normal"/>
        <w:rPr/>
      </w:pPr>
      <w:r>
        <w:rPr>
          <w:lang w:eastAsia="ru-RU"/>
        </w:rPr>
        <w:t>С середины XI в. страна находилась в состоянии политической раздробленности, некоторое время входила в состав Альмохадского халифата, центром которого был город Марракеш (в Марокко). К XIV в., после затяжных междоусобиц Тунис восстановил единство под эгидой династии Хафсидов. Однако развитие производства шло в целом по нисходящей, что проявилось в сокращении обработанных площадей, упадке ирригации. Во второй половине средних веков возросла доля населения, ведущего кочевой и полукочевой образ жизни. На рубеже XV—XVI вв. хафсидское государство распалось на ряд обособленных княжеств и городских республик.</w:t>
      </w:r>
    </w:p>
    <w:p>
      <w:pPr>
        <w:pStyle w:val="Normal"/>
        <w:rPr/>
      </w:pPr>
      <w:r>
        <w:rPr>
          <w:lang w:eastAsia="ru-RU"/>
        </w:rPr>
        <w:t>В 1574 г. страна была завоевана Османской империей и входила в ее состав до конца XIX в. на правах автономной провинции, управлявшейся наследственной династией беев. Турки в Тунисе составляли особый корпус в армии (от 3 до 5 тыс. человек) и привилегированную часть бюрократической верхушки. Правящий класс пополнялся также за счет мамлюков — мальчиков и юношей, которое приобретались на невольничьих рынках Стамбула и воспитывались при дворе. Знание турецкого языка среди аристократии считалось признаком хорошего образования. Однако уже на рубеже Х</w:t>
      </w:r>
      <w:r>
        <w:rPr>
          <w:lang w:val="en-US" w:eastAsia="ru-RU"/>
        </w:rPr>
        <w:t>VIII</w:t>
      </w:r>
      <w:r>
        <w:rPr>
          <w:lang w:eastAsia="ru-RU"/>
        </w:rPr>
        <w:t>-XIX вв. в администрации и даже дипломатической практике турецкий язык был вытеснен арабским.</w:t>
      </w:r>
    </w:p>
    <w:p>
      <w:pPr>
        <w:pStyle w:val="Normal"/>
        <w:rPr/>
      </w:pPr>
      <w:r>
        <w:rPr>
          <w:lang w:eastAsia="ru-RU"/>
        </w:rPr>
        <w:t>Со второй трети XIX в. Тунис начал превращаться в полуколонию Франции, которая использовала неравноправный и договор со страной о торговле и растущую зависимость тунисской казны от внешних займов. В 1881 г. Франция навязала тунисскому бею договор о протекторате, предполагавший сохранение монархии и ряда местных ведомств с ограниченными правами.</w:t>
      </w:r>
    </w:p>
    <w:p>
      <w:pPr>
        <w:pStyle w:val="Normal"/>
        <w:rPr/>
      </w:pPr>
      <w:r>
        <w:rPr>
          <w:lang w:eastAsia="ru-RU"/>
        </w:rPr>
        <w:t>В период колониальной зависимости экономика Туниса получила ориентированную на экспорт аграрную и промышленно-сырьевую специализацию. С конца прошлого века была развернута в примышленном масштабе эксплуатация месторождении полезных ископаемых — фосфоритов железной и свинцово-цинковой руд. К 1929 г. добыча фосфоритов достигла 3 млн. т, и до второй мировой войны страна играла ведущую роль на международном рынке фосфатного сырья. Плодородные области Северною Туниса стали объектом аграрной колонизации, в результате которой в руки европейцев перешло почти 20% всех обрабатываемых площадей. Механизированные фермы французов и итальянцев производил предназначенную на вывоз пшеницу твердых сортов, а также ранние овощи, цитрусовые, виноград.</w:t>
      </w:r>
    </w:p>
    <w:p>
      <w:pPr>
        <w:pStyle w:val="Normal"/>
        <w:rPr/>
      </w:pPr>
      <w:r>
        <w:rPr>
          <w:lang w:eastAsia="ru-RU"/>
        </w:rPr>
        <w:t xml:space="preserve">Капиталистический сектор развивался почти незначительно на базе иностранного капитала. В 1953 г. из 310 крупных промышленных и коммерческих предприятий лишь 33 принадлежали лицам Тунисской национальности. Не только промышленность, но и значительная часть сферы обмена и услуг (банки транспорт) были монополизированы иностранной, главным образом французской буржуазией. </w:t>
      </w:r>
    </w:p>
    <w:p>
      <w:pPr>
        <w:pStyle w:val="Normal"/>
        <w:rPr/>
      </w:pPr>
      <w:r>
        <w:rPr>
          <w:lang w:eastAsia="ru-RU"/>
        </w:rPr>
        <w:t xml:space="preserve">Рост фермерского хозяйства европейских колонистов, а также развитие промышленности и транспорта способствовали формированию рабочего класса. В 80-х годах XIX в. произошли первые политические выступления против колонизаторов, борьба за независимость усиливалась с каждым десятилетием. </w:t>
      </w:r>
    </w:p>
    <w:p>
      <w:pPr>
        <w:pStyle w:val="Normal"/>
        <w:rPr/>
      </w:pPr>
      <w:r>
        <w:rPr>
          <w:lang w:eastAsia="ru-RU"/>
        </w:rPr>
        <w:t>Национально освободительное движение в 30-х годах возглавила партия Новый Дестур (полное название — Новая либерально конституционная партия). Основанная в 1934 г., эта партия представляла широкие слои юродской мелкой буржуазии. В руководстве преобладала демократическая интеллигенция — врачи, адвокаты, учителя, как правило, получившие европейское образование. Идеология базировалась на сочетании националистических стремлений с идеалами модернизации и буржуазного прогресса.</w:t>
      </w:r>
    </w:p>
    <w:p>
      <w:pPr>
        <w:pStyle w:val="Normal"/>
        <w:rPr/>
      </w:pPr>
      <w:r>
        <w:rPr>
          <w:lang w:eastAsia="ru-RU"/>
        </w:rPr>
        <w:t xml:space="preserve">В 1955 г. было заключено франко-тунисское соглашение о внутренней автономии, а 20 марта 1956 г. подписан протокол о предоставлении Тунису полного политического суверенитета. В первые годы независимости правительство, сформированное партией Новый Дестур, провело широкие реформы, направленные на ликвидацию феодальных пережитков, обновление государственного аппарата, введение светских норм в гражданское законодательство. Были существенно подорваны позиции мусульманского духовенства. </w:t>
      </w:r>
    </w:p>
    <w:p>
      <w:pPr>
        <w:pStyle w:val="Normal"/>
        <w:rPr/>
      </w:pPr>
      <w:r>
        <w:rPr>
          <w:lang w:eastAsia="ru-RU"/>
        </w:rPr>
        <w:t>Внутриполитическая ситуация на протяжении последних 20 лет определялась в значительной мере противоречиями между сторонниками неограниченного частнокапиталистического предпринимательства, с одной стороны и развития на основе государственного сектора — с другой. Вопрос о формах государственного устройства, соблюдении демократических свобод находится в центре политических дискуссий, острой внутренней борьбы. В начале 70-х годов руководители либерально-буржуазного течения, действующие под лозунгом демократизации общественной жизни, ограничения режима «личной власти», покинули ряды СДП, организовав полулегальное оппозиционное Движение демократов социалистов. Вместе с тем усилило свое влияние левое крыло внутри СДП, наблюдается радикализация студенческого движения. С требованием прогрессивных изменений выступает также партия Движения народного единства, действующая в основном в эмиграции.</w:t>
      </w:r>
    </w:p>
    <w:p>
      <w:pPr>
        <w:pStyle w:val="Normal"/>
        <w:rPr>
          <w:lang w:eastAsia="ru-RU"/>
        </w:rPr>
      </w:pPr>
      <w:r>
        <w:rPr>
          <w:lang w:eastAsia="ru-RU"/>
        </w:rPr>
        <w:t>Последний период характеризуется обострением классовой борьбы в стране, что нашло свое выражение в массовых выступлениях трудящихся в подъеме забастовочного движения.</w:t>
      </w:r>
    </w:p>
    <w:p>
      <w:pPr>
        <w:pStyle w:val="Normal"/>
        <w:rPr>
          <w:lang w:eastAsia="ru-RU"/>
        </w:rPr>
      </w:pPr>
      <w:r>
        <w:rPr>
          <w:lang w:eastAsia="ru-RU"/>
        </w:rPr>
      </w:r>
    </w:p>
    <w:sectPr>
      <w:headerReference w:type="default" r:id="rId2"/>
      <w:type w:val="nextPage"/>
      <w:pgSz w:w="11906" w:h="16820"/>
      <w:pgMar w:left="1701" w:right="1134"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737" w:right="737"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outlineLvl w:val="5"/>
    </w:pPr>
    <w:rPr>
      <w:b/>
      <w:lang w:eastAsia="ru-RU"/>
    </w:rPr>
  </w:style>
  <w:style w:type="character" w:styleId="Style8">
    <w:name w:val="Основной шрифт абзаца"/>
    <w:qFormat/>
    <w:rPr/>
  </w:style>
  <w:style w:type="character" w:styleId="FootnoteCharacters">
    <w:name w:val="Footnote Characters"/>
    <w:basedOn w:val="Style8"/>
    <w:qFormat/>
    <w:rPr>
      <w:rFonts w:ascii="Times New Roman" w:hAnsi="Times New Roman" w:cs="Times New Roman"/>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аблица"/>
    <w:basedOn w:val="Normal"/>
    <w:qFormat/>
    <w:pPr>
      <w:widowControl w:val="false"/>
      <w:spacing w:lineRule="auto" w:line="240"/>
      <w:ind w:hanging="0"/>
      <w:jc w:val="left"/>
    </w:pPr>
    <w:rPr/>
  </w:style>
  <w:style w:type="paragraph" w:styleId="Style10">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1">
    <w:name w:val="стих"/>
    <w:basedOn w:val="Normal"/>
    <w:qFormat/>
    <w:pPr>
      <w:spacing w:lineRule="auto" w:line="300"/>
      <w:ind w:left="2835" w:hanging="0"/>
    </w:pPr>
    <w:rPr>
      <w: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8:30:00Z</dcterms:created>
  <dc:creator>Кеменов </dc:creator>
  <dc:description/>
  <dc:language>en-US</dc:language>
  <cp:lastModifiedBy>Кеменов </cp:lastModifiedBy>
  <cp:lastPrinted>2001-04-26T08:02:00Z</cp:lastPrinted>
  <dcterms:modified xsi:type="dcterms:W3CDTF">2001-04-26T04:06:00Z</dcterms:modified>
  <cp:revision>38</cp:revision>
  <dc:subject/>
  <dc:title>ГУНИС</dc:title>
</cp:coreProperties>
</file>