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Институт вулканологии ДВО РАН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тчет по проекту “Влияние вулканизма и поствулканических процессов на окружающую среду”.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Петропавловск-Камчатский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6"/>
        </w:rPr>
        <w:t>2003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30"/>
          <w:szCs w:val="26"/>
        </w:rPr>
      </w:pPr>
      <w:r>
        <w:rPr>
          <w:b/>
          <w:bCs/>
          <w:color w:val="000000"/>
          <w:sz w:val="30"/>
          <w:szCs w:val="26"/>
        </w:rPr>
        <w:t xml:space="preserve"> </w:t>
      </w:r>
      <w:r>
        <w:rPr>
          <w:b/>
          <w:bCs/>
          <w:color w:val="000000"/>
          <w:sz w:val="30"/>
          <w:szCs w:val="26"/>
        </w:rPr>
        <w:t>Введение</w:t>
      </w:r>
    </w:p>
    <w:p>
      <w:pPr>
        <w:pStyle w:val="TextBodyIndent"/>
        <w:spacing w:lineRule="auto" w:line="360"/>
        <w:rPr>
          <w:b/>
          <w:b/>
          <w:bCs/>
          <w:color w:val="000000"/>
          <w:sz w:val="30"/>
          <w:szCs w:val="26"/>
        </w:rPr>
      </w:pPr>
      <w:r>
        <w:rPr>
          <w:b/>
          <w:bCs/>
          <w:color w:val="000000"/>
          <w:sz w:val="30"/>
          <w:szCs w:val="26"/>
        </w:rPr>
      </w:r>
    </w:p>
    <w:p>
      <w:pPr>
        <w:pStyle w:val="TextBodyIndent"/>
        <w:spacing w:lineRule="auto" w:line="360"/>
        <w:rPr>
          <w:color w:val="000000"/>
          <w:sz w:val="30"/>
          <w:szCs w:val="26"/>
        </w:rPr>
      </w:pPr>
      <w:r>
        <w:rPr>
          <w:color w:val="000000"/>
          <w:sz w:val="30"/>
          <w:szCs w:val="26"/>
        </w:rPr>
        <w:t xml:space="preserve">Вулканы воздействуют на природную среду и на человечество несколькими способами. Во-первых, прямым воздействием на окружающую среду извергающихся вулканических продуктов (лав, пеплов и т. п.), во-вторых, воздействием газов и тонких пеплов на атмосферу и тем самым на климат, в-третьих, воздействием тепла продуктов вулканизма на лед и на снег, часто покрывающих вершины вулканов, что приводит к катастрофическим селям, наводнениям, лавинам, в-четвертых, вулканические извержения обычно сопровождаются землятресениями и т. д.. Но особенно долговременны и глобальны воздействия вулканического вещества на атмосферу, что отражается на изменении климата Земли. </w:t>
      </w:r>
    </w:p>
    <w:p>
      <w:pPr>
        <w:pStyle w:val="TextBodyIndent"/>
        <w:spacing w:lineRule="auto" w:line="360"/>
        <w:rPr/>
      </w:pPr>
      <w:r>
        <w:rPr>
          <w:color w:val="000000"/>
          <w:sz w:val="30"/>
          <w:szCs w:val="26"/>
        </w:rPr>
        <w:t>При катастрофических извержениях выбросы вулканической пыли  и газов, сублимирующих частички серы и других летучих компонентов, могут достигать стратосферы и вызывать катастрофические изменения климата. Так, в Х</w:t>
      </w:r>
      <w:r>
        <w:rPr>
          <w:color w:val="000000"/>
          <w:sz w:val="30"/>
          <w:szCs w:val="26"/>
          <w:lang w:val="en-US"/>
        </w:rPr>
        <w:t>VII</w:t>
      </w:r>
      <w:r>
        <w:rPr>
          <w:color w:val="000000"/>
          <w:sz w:val="30"/>
          <w:szCs w:val="26"/>
        </w:rPr>
        <w:t xml:space="preserve"> веке после катастрофических извержений вулканов Этна в Сицилии и Гекла в Исландии замутнение стратосферы привело к резкому двухлетнему похолоданию, массовому неурожаю и гибели скота, эпидемиям которые охватили всю Европу и вызвали 30-50</w:t>
      </w:r>
      <w:r>
        <w:rPr>
          <w:rFonts w:eastAsia="Symbol" w:cs="Symbol" w:ascii="Symbol" w:hAnsi="Symbol"/>
          <w:color w:val="000000"/>
          <w:sz w:val="30"/>
          <w:szCs w:val="26"/>
        </w:rPr>
        <w:t></w:t>
      </w:r>
      <w:r>
        <w:rPr>
          <w:color w:val="000000"/>
          <w:sz w:val="30"/>
          <w:szCs w:val="26"/>
        </w:rPr>
        <w:t xml:space="preserve">-ное вымирание европейского населения. Такие извержения, часто имеющие эксплозивный стиль, особенно характерны для островодужных вулканов. Фактически при таких извержениях мы имеем природную модель “ядерной зимы”.  </w:t>
      </w:r>
    </w:p>
    <w:p>
      <w:pPr>
        <w:pStyle w:val="TextBodyIndent"/>
        <w:spacing w:lineRule="auto" w:line="360"/>
        <w:rPr/>
      </w:pPr>
      <w:r>
        <w:rPr>
          <w:color w:val="000000"/>
          <w:sz w:val="30"/>
          <w:szCs w:val="26"/>
        </w:rPr>
        <w:t>Аналогичный эффект имело извержение вулкана Тоба в Индонезии 75 тысяч лет назад, когда на земную поверхность было вынесено не менее 1000 км</w:t>
      </w:r>
      <w:r>
        <w:rPr>
          <w:color w:val="000000"/>
          <w:sz w:val="28"/>
          <w:szCs w:val="26"/>
          <w:vertAlign w:val="superscript"/>
        </w:rPr>
        <w:t xml:space="preserve">3 </w:t>
      </w:r>
      <w:r>
        <w:rPr>
          <w:color w:val="000000"/>
          <w:sz w:val="30"/>
          <w:szCs w:val="26"/>
        </w:rPr>
        <w:t xml:space="preserve">лавы и выброшено в стратосферу около 5*10 </w:t>
      </w:r>
      <w:r>
        <w:rPr>
          <w:color w:val="000000"/>
          <w:sz w:val="30"/>
          <w:szCs w:val="26"/>
          <w:vertAlign w:val="superscript"/>
        </w:rPr>
        <w:t>9</w:t>
      </w:r>
      <w:r>
        <w:rPr>
          <w:color w:val="000000"/>
          <w:sz w:val="30"/>
          <w:szCs w:val="26"/>
        </w:rPr>
        <w:t xml:space="preserve"> тонн аэрозолей серной кислоты, которые вызвали климатический эффект типа “ядерной зимы”. </w:t>
      </w:r>
    </w:p>
    <w:p>
      <w:pPr>
        <w:pStyle w:val="TextBodyIndent"/>
        <w:spacing w:lineRule="auto" w:line="360"/>
        <w:rPr>
          <w:color w:val="000000"/>
          <w:sz w:val="30"/>
          <w:szCs w:val="26"/>
        </w:rPr>
      </w:pPr>
      <w:r>
        <w:rPr>
          <w:color w:val="000000"/>
          <w:sz w:val="30"/>
          <w:szCs w:val="26"/>
        </w:rPr>
        <w:t>Исследователями показано, что наиболее заметное влияние вулканизма на окружающую среду проявлено  на стадии крупных извержений. Например крупные извержения Ключевского и Авачинского вулканов (1944-45 гг.) Безымянного (1952-57 гг.), Шивелуча, и БТТИ (1975-1976 гг.), вулканы Южных курил и Алаид. Приведенные извержения имеют индекс эксплозивности 4-5, что означает явное и заметное влияние на стратосферу. При извержениях вулканов Ключевского, Авачинского произошло образование нормальных плинианских эруптивных колонн, достигших высоты 12-15 км, выше тропопаузы. Высокая концентрация действующих вулканов в Курило-Камчатском регионе их большая высота и низкий уровень стратосферы способствуют образованию полярных туманов и разрушению полярного озонового слоя.</w:t>
      </w:r>
    </w:p>
    <w:p>
      <w:pPr>
        <w:pStyle w:val="TextBodyIndent"/>
        <w:spacing w:lineRule="auto" w:line="360"/>
        <w:rPr>
          <w:color w:val="000000"/>
          <w:sz w:val="30"/>
          <w:szCs w:val="26"/>
        </w:rPr>
      </w:pPr>
      <w:r>
        <w:rPr>
          <w:color w:val="000000"/>
          <w:sz w:val="30"/>
          <w:szCs w:val="26"/>
        </w:rPr>
        <w:t xml:space="preserve">Эмиссия газов пассивно дегазирующих вулканов в целом может оказывать глобальное влияние на состав атмосферы. Так плинианские и ко-игнимбритовых колонны выносили вулканический материал в тропосферу с образованием аэрозольного облака, полярных дымок и нарушением состояния полярного озонового слоя. 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аздел </w:t>
      </w:r>
      <w:r>
        <w:rPr>
          <w:b/>
          <w:bCs/>
          <w:color w:val="000000"/>
          <w:sz w:val="36"/>
          <w:szCs w:val="36"/>
          <w:lang w:val="en-US"/>
        </w:rPr>
        <w:t>I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лияние на окружающую среду  вулкана Карымский.</w:t>
      </w:r>
      <w:r>
        <w:rPr>
          <w:b/>
          <w:bCs/>
          <w:color w:val="000000"/>
          <w:sz w:val="36"/>
          <w:szCs w:val="36"/>
          <w:vertAlign w:val="superscript"/>
        </w:rPr>
        <w:t>1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рымский вулкан активен в последние годы. В 1996 году произошло одновременное извержение Карымского озера и одноименного вулкана. Кроме влияния на геологию, оно повлияло на экологию района: к выбросу большого числа пепла, шлака, вулканических бомб, пирокластики и ядовитого газа. Пепел покрыл дно кальдеры, поднялся в атмосферу и с потоками воздуха перенесся на большие расстояния и выпадал, покрывая слоем растительность, пирокластика образовала поток 1996 года, шлак и пепел покрыл подножие Карымского вулкана и дно кальдеры. 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звержение как известно имеет двойное влияние на окружающую среду.</w:t>
      </w:r>
    </w:p>
    <w:p>
      <w:pPr>
        <w:pStyle w:val="TextBodyIndent"/>
        <w:spacing w:lineRule="auto" w:line="360"/>
        <w:rPr/>
      </w:pPr>
      <w:r>
        <w:rPr>
          <w:b/>
          <w:bCs/>
          <w:color w:val="000000"/>
          <w:sz w:val="30"/>
          <w:szCs w:val="30"/>
        </w:rPr>
        <w:t>Во-первых</w:t>
      </w:r>
      <w:r>
        <w:rPr>
          <w:color w:val="000000"/>
          <w:sz w:val="30"/>
          <w:szCs w:val="30"/>
        </w:rPr>
        <w:t xml:space="preserve"> это разрушающее воздействие.   Продукты извержения губят флору, фауну района и близлежащих мест, водоемы, отравляют воздух.  После деятельности вулкана, особенно катастрофической, долгое время в районе извержения нет растительности и животных. Когда жизнь все же появляется в районе извержения, то она не так интенсивно распространяется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улканизм определяет формы и расположенность жизни. К примеру, растительность в кальдере вулкана Карымский. В основном это можжевельник, иван-чай, полярная ива, кусты жимолости и голубики. Лишь у нарзанового ручья и по берегам реки Карымская распространена высокая трава и кусты ивы. Но в большинстве своем это невысокие растения-низкие кустарники, прижатые к земле. У подножия и на самом подножии растительность представлена только полярной ивой. И хотя растительность есть в районе активного вулкана, она угнетена им-пораженна пеплом имеет желтые обожженные листья, пригнутые к земле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ражение выражается также в том, что пепел покрывает слоем листья и </w:t>
      </w:r>
    </w:p>
    <w:p>
      <w:pPr>
        <w:pStyle w:val="TextBodyIndent"/>
        <w:spacing w:lineRule="auto" w:line="360"/>
        <w:rPr/>
      </w:pPr>
      <w:r>
        <w:rPr>
          <w:color w:val="000000"/>
          <w:sz w:val="30"/>
          <w:szCs w:val="30"/>
        </w:rPr>
        <w:t xml:space="preserve">в результате газообмен замедляется, и растения не в полной мере выделяют </w:t>
      </w:r>
      <w:r>
        <w:rPr>
          <w:color w:val="000000"/>
          <w:sz w:val="30"/>
          <w:szCs w:val="30"/>
          <w:lang w:val="en-US"/>
        </w:rPr>
        <w:t>O</w:t>
      </w:r>
      <w:r>
        <w:rPr>
          <w:color w:val="000000"/>
          <w:sz w:val="32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 атмосферу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Животный мир в Карымском центре тоже не богат. В основном это зайцы, медведи, грызуны, птицы. Но они распространены на отдалении от  активного вулкана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июне в Карымском центре произошло событие, которое наглядно показывает, как вулканизм влияет на фауну и флору в частности.  На него есть 2 предположения по мнению В. Л. Леонова, и Д. В. Кобренкова.</w:t>
      </w:r>
    </w:p>
    <w:p>
      <w:pPr>
        <w:pStyle w:val="TextBodyIndent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едположение 1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месте с другими продуктами извержения (пепел, лава, бомбы, шлак), извергается  газ, он периодически выбрасывается из вулкана с характерным свистом и шумом. И в июне по южному склону с вершины вулкана сошел поток, состоящий из обломков, пепла, шлака и, вероятно, газа. Поток разделился на несколько языков, которые растеклись полукругом по подножию южного склона вулкана. 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результате схода потока на склоне от вершины до подножия образовалась шарра-выработанная неглубокая долина высотой 1500 метров (высота вулкана). Из-за того, что подножие вулкана обрамляет растительность, поднимающаяся с кальдеры Карымская к самому вулкану, растения подвергаются опасности. Так и произошло. Из-за поражения газом трава пожелтела и засохла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стения имеют в настоящий момент двойной вид. Со стороны кальдеры зеленый, а со стороны вулкана-желтый. 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ражены растения с каждой из сторон по-разному. В одном месте расстояние от отложений потока до растительности 10 метров, в другом-2 метра. И судя по тому, что трава поражена у подножия вулкана на большом расстоянии от отложений, газ прошел дальше, чем остановился поток.</w:t>
      </w:r>
    </w:p>
    <w:p>
      <w:pPr>
        <w:pStyle w:val="TextBodyIndent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едположение 2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зможно, растительность поразил горячий воздух, спустившийся вместе с лавиной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извержениях выходит горячий воздух. Обычно он уходит вертикально вместе с выбросом. Но в момент схода лавины порция воздуха сошла вместе с потоком вниз и обожгла растительность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о что заставило сойти лавину?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к известно, вулкан Карымский извергается с 1996 года. Выбросы различны по мощности. Вероятно, в день схода лавины произошел мощный выброс, насыщенный горячим воздухом, заставивший сойти с вершины лавину, образовавшую шарру, и поразившую горячим воздухом растительность. 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 здесь возникает другой вопрос. Что заставило воздух  сойти вместе с лавиной вниз? Возможно при выходе из кратера при взрыве, вызвавшем поток, воздух увлекло вниз лавиной.</w:t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6"/>
          <w:szCs w:val="26"/>
        </w:rPr>
      </w:pPr>
      <w:r>
        <w:rPr>
          <w:b/>
          <w:bCs/>
          <w:color w:val="000000"/>
          <w:sz w:val="36"/>
          <w:szCs w:val="26"/>
        </w:rPr>
        <w:t xml:space="preserve">Раздел </w:t>
      </w:r>
      <w:r>
        <w:rPr>
          <w:b/>
          <w:bCs/>
          <w:color w:val="000000"/>
          <w:sz w:val="36"/>
          <w:szCs w:val="26"/>
          <w:lang w:val="en-US"/>
        </w:rPr>
        <w:t>II</w:t>
      </w:r>
    </w:p>
    <w:p>
      <w:pPr>
        <w:pStyle w:val="TextBodyIndent"/>
        <w:spacing w:lineRule="auto" w:line="360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</w:rPr>
        <w:t>Влияние на окружающую среду  Большого Трещинного Толбачинского Извержения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Северный прорыв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Ландшафт</w:t>
      </w:r>
    </w:p>
    <w:p>
      <w:pPr>
        <w:pStyle w:val="TextBodyIndent"/>
        <w:spacing w:lineRule="auto" w:line="360"/>
        <w:rPr/>
      </w:pPr>
      <w:r>
        <w:rPr>
          <w:b/>
          <w:bCs/>
          <w:color w:val="000000"/>
          <w:sz w:val="30"/>
          <w:szCs w:val="36"/>
          <w:vertAlign w:val="superscript"/>
        </w:rPr>
        <w:t xml:space="preserve"> </w:t>
      </w:r>
      <w:r>
        <w:rPr>
          <w:color w:val="000000"/>
          <w:sz w:val="30"/>
          <w:szCs w:val="36"/>
        </w:rPr>
        <w:t xml:space="preserve">Изменился ландшафт места БТТИ. Сейчас это выженная шлаково-пепловая пустыня со шлаковыми конусами и очагами преимущественно низкой растительности до 0,5 метра с погибшими деревьями и лесом. Ландшафт местности общий для Северного и Южного прорыва. 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Рельеф</w:t>
      </w:r>
    </w:p>
    <w:p>
      <w:pPr>
        <w:pStyle w:val="TextBodyIndent"/>
        <w:spacing w:lineRule="auto" w:line="360"/>
        <w:rPr/>
      </w:pPr>
      <w:r>
        <w:rPr>
          <w:b/>
          <w:bCs/>
          <w:color w:val="000000"/>
          <w:sz w:val="30"/>
          <w:szCs w:val="36"/>
        </w:rPr>
        <w:t xml:space="preserve"> </w:t>
      </w:r>
      <w:r>
        <w:rPr>
          <w:color w:val="000000"/>
          <w:sz w:val="30"/>
          <w:szCs w:val="36"/>
        </w:rPr>
        <w:t>Толбачинское извержение изменило рельеф местности. Образовались новые конуса, эрруптивные центры, провалы в земле, шлаковая пустыня, более выровненная из-за этого поверхность земли,  поток лавовый от 2 конуса на Северном прорыве, который образовал своего рода холмистый хребет.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 xml:space="preserve">Поток протягивается на 2,5 км по бывшему кустарнику и лесу от конуса.  Поток лавы тек языками, постепенно остывая, и образовал в конце поле округлой формы. Стенки потока высотой  от 30 до 60 метров. 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 xml:space="preserve">В кратере глубиной 80 метров первого конуса Северного прорыва на глубине 1,5 метра под остывшей лавой, шлаком и измененными вулканическим породами захоронена мерзлотная порода, сохранившаяся с холодного сезона (конца осени, зимы). Она сохранилась в результате осыпания пород с кромки кратера. Диаметр кратера 20 метров.  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 xml:space="preserve"> </w:t>
      </w:r>
      <w:r>
        <w:rPr>
          <w:color w:val="000000"/>
          <w:sz w:val="30"/>
          <w:szCs w:val="36"/>
        </w:rPr>
        <w:t>Под 1 конусом под продуктами извержения (шлак, пепел) погребен снег, ставший ледником. Он многолетний, не тает полностью из-за того, что погребен.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 xml:space="preserve"> </w:t>
      </w:r>
      <w:r>
        <w:rPr>
          <w:color w:val="000000"/>
          <w:sz w:val="30"/>
          <w:szCs w:val="36"/>
        </w:rPr>
        <w:t>Вода от подтаивающего в теплый сезон ледника питает растительность, растущую между 1 конусом и горой 1004.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Растительность</w:t>
      </w:r>
    </w:p>
    <w:p>
      <w:pPr>
        <w:pStyle w:val="TextBodyIndent"/>
        <w:spacing w:lineRule="auto" w:line="360"/>
        <w:rPr/>
      </w:pPr>
      <w:r>
        <w:rPr>
          <w:color w:val="000000"/>
          <w:sz w:val="30"/>
          <w:szCs w:val="36"/>
        </w:rPr>
        <w:t>Так как в ходе извержения было выброшено на поверхность 2,2 км</w:t>
      </w:r>
      <w:r>
        <w:rPr>
          <w:color w:val="000000"/>
          <w:sz w:val="30"/>
          <w:szCs w:val="36"/>
          <w:vertAlign w:val="superscript"/>
        </w:rPr>
        <w:t>3</w:t>
      </w:r>
      <w:r>
        <w:rPr>
          <w:color w:val="000000"/>
          <w:sz w:val="30"/>
          <w:szCs w:val="36"/>
        </w:rPr>
        <w:t xml:space="preserve"> пирокластики, шлака, лавы и пепла, то смертоносными продуктами извержения  накрылась огромная площадь земли, и погибла вся растительность в районе БТТИ. Это место называют аналогом ядерной зимы. От лагеря на Северном прорыве в 1 км пустыня без леса, только мох, каменоломка. 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>Растительность в районе БТТИ погибла из-за поражения ее химически-температурным ожогом и механического повреждения. Когда лава извергалась и текла по поверхности земли, она имела высокую температуру и из-за этого сгорала низкая растительность, трава, невысокие кусты. Деревья обгорали благодаря  сопровождающему лаву газу, который в своем составе имеет вредные химические вещества. Есть мох на конусах. Есть погибшие деревья на самих конусах. Раньше был холм, образовавшийся вследствие поднятия земной коры в момент создания района, потом при извержении его засыпало продуктами извержения, превратив холм в конус.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 xml:space="preserve"> </w:t>
      </w:r>
      <w:r>
        <w:rPr>
          <w:color w:val="000000"/>
          <w:sz w:val="30"/>
          <w:szCs w:val="36"/>
        </w:rPr>
        <w:t xml:space="preserve">Район БТТИ окружен лесом, кустарниками, богатой видами растительностью. Но в самом районе лишь остатки кустов кедрача и флора, растущая только на мелкой фракции, камнях, лаве. Это трава, мох, карликовая ива, рябина, осока, иван-чай, кусты высотой до 2 метров, маленькие цветочки. Растительность в районе БТТИ любит мелкую фракцию. </w:t>
      </w:r>
    </w:p>
    <w:p>
      <w:pPr>
        <w:pStyle w:val="TextBodyIndent"/>
        <w:spacing w:lineRule="auto" w:line="360"/>
        <w:rPr/>
      </w:pPr>
      <w:r>
        <w:rPr>
          <w:color w:val="000000"/>
          <w:sz w:val="30"/>
          <w:szCs w:val="36"/>
        </w:rPr>
        <w:t xml:space="preserve">У сопки в 1 км от Северного прорыва начинается лес, редкий и местами в 1,3 км трава, осока, каменоломка. Количество деревьев~80,100 </w:t>
      </w:r>
      <w:r>
        <w:rPr>
          <w:rFonts w:eastAsia="Symbol" w:cs="Symbol" w:ascii="Symbol" w:hAnsi="Symbol"/>
          <w:color w:val="000000"/>
          <w:sz w:val="30"/>
          <w:szCs w:val="36"/>
        </w:rPr>
        <w:t>%</w:t>
      </w:r>
      <w:r>
        <w:rPr>
          <w:color w:val="000000"/>
          <w:sz w:val="30"/>
          <w:szCs w:val="36"/>
        </w:rPr>
        <w:t xml:space="preserve"> поражение растительности. Сопка округлой формы, в середине провал в виде кратера. На кромке сопки и в центре пораженные деревья, остатки кедрача. Растет трава, иван-чай. После сопки дальше до линии горизонта идет погибший лес на шлаковом поле.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>Лес проходит полосой широкой от горы Звезда, через сопку на востоке от лагеря на Северном прорыве, и идет дальше через другие конуса. Сопка окружена мертвым лесом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Животный мир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>Животный мир практически отсутствует в районе БТТИ. Встречаются членистоногие (шмели, комары, короеды) и только следы лосей и медведей. Вероятно, они пересекали зону извержения в поисках пищи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Остаточное явление вулканизма</w:t>
      </w:r>
    </w:p>
    <w:p>
      <w:pPr>
        <w:pStyle w:val="TextBodyIndent"/>
        <w:spacing w:lineRule="auto" w:line="360"/>
        <w:rPr/>
      </w:pPr>
      <w:r>
        <w:rPr>
          <w:color w:val="000000"/>
          <w:sz w:val="30"/>
          <w:szCs w:val="36"/>
        </w:rPr>
        <w:t>Вулканизм БТТИ созидательно влияет и на сами конуса Северного и Южного прорыва. Дело в том, что конуса с кромок до сих пор выделяют в атмосферу газ и тепло, что сопровождается высокой температурой (от 22,8</w:t>
      </w:r>
      <w:r>
        <w:rPr>
          <w:rFonts w:eastAsia="Symbol" w:cs="Symbol" w:ascii="Symbol" w:hAnsi="Symbol"/>
          <w:color w:val="000000"/>
          <w:sz w:val="30"/>
          <w:szCs w:val="36"/>
          <w:vertAlign w:val="superscript"/>
        </w:rPr>
        <w:t>·</w:t>
      </w:r>
      <w:r>
        <w:rPr>
          <w:color w:val="000000"/>
          <w:sz w:val="30"/>
          <w:szCs w:val="36"/>
        </w:rPr>
        <w:t>С до 200</w:t>
      </w:r>
      <w:r>
        <w:rPr>
          <w:rFonts w:eastAsia="Symbol" w:cs="Symbol" w:ascii="Symbol" w:hAnsi="Symbol"/>
          <w:color w:val="000000"/>
          <w:sz w:val="30"/>
          <w:szCs w:val="36"/>
          <w:vertAlign w:val="superscript"/>
        </w:rPr>
        <w:t>·</w:t>
      </w:r>
      <w:r>
        <w:rPr>
          <w:color w:val="000000"/>
          <w:sz w:val="30"/>
          <w:szCs w:val="36"/>
        </w:rPr>
        <w:t>С и более 300</w:t>
      </w:r>
      <w:r>
        <w:rPr>
          <w:rFonts w:eastAsia="Symbol" w:cs="Symbol" w:ascii="Symbol" w:hAnsi="Symbol"/>
          <w:color w:val="000000"/>
          <w:sz w:val="30"/>
          <w:szCs w:val="36"/>
          <w:vertAlign w:val="superscript"/>
        </w:rPr>
        <w:t>·</w:t>
      </w:r>
      <w:r>
        <w:rPr>
          <w:color w:val="000000"/>
          <w:sz w:val="30"/>
          <w:szCs w:val="36"/>
        </w:rPr>
        <w:t>С.) Выделение идет очагами из-под пород, слагающих кромки кратеров, в ходе него идет воздействие температуры на породы, происходит ее изменение и позже минералообразование. Также выделяющиеся газ и тепло влияют на атмосферу, меняя ее химический состав.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Южный прорыв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Ландшафт</w:t>
      </w:r>
    </w:p>
    <w:p>
      <w:pPr>
        <w:pStyle w:val="TextBodyIndent"/>
        <w:spacing w:lineRule="auto" w:line="360"/>
        <w:rPr/>
      </w:pPr>
      <w:r>
        <w:rPr>
          <w:b/>
          <w:bCs/>
          <w:color w:val="000000"/>
          <w:sz w:val="30"/>
          <w:szCs w:val="36"/>
          <w:vertAlign w:val="superscript"/>
        </w:rPr>
        <w:t xml:space="preserve"> </w:t>
      </w:r>
      <w:r>
        <w:rPr>
          <w:color w:val="000000"/>
          <w:sz w:val="30"/>
          <w:szCs w:val="36"/>
        </w:rPr>
        <w:t xml:space="preserve">Ландшафт Южного прорыва это выженная шлаково-пепловая пустыня   с тополиным лесом, невысокими кустарниками и  лавовыми полями перед конусом.    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Рельеф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 xml:space="preserve">  </w:t>
      </w:r>
      <w:r>
        <w:rPr>
          <w:color w:val="000000"/>
          <w:sz w:val="30"/>
          <w:szCs w:val="36"/>
        </w:rPr>
        <w:t>Рельеф Южного прорыва включает в себя большую равнину, заполненную лавой и шлаком, Южный конус, лавовые и шлаковые поля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Растительность</w:t>
      </w:r>
    </w:p>
    <w:p>
      <w:pPr>
        <w:pStyle w:val="TextBodyIndent"/>
        <w:spacing w:lineRule="auto" w:line="360"/>
        <w:rPr>
          <w:b/>
          <w:b/>
          <w:bCs/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>Домик на Южном прорыве. В 1 км от лагеря на Северном прорыве начинается растительность (тополиный лес) и идет до южной границы БТТИ. Среди тополей встречается осока, каменоломка, иван-чай, трава, мох, кедрач. Растет все на лаве, засыпанной шлаком.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 xml:space="preserve">Растительность зональна. Лава от горы Звезда вклинилась в пихтовый лес по середине и погубила растительность. Сейчас там растут тополя, рябина, грибы, шикша, каменоломка. У сопки Лагерной сухостой.   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Остаточное явление вулканизма</w:t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>Вулканизм БТТИ влияет  на сам конус Южного прорыва. Дело в том, что с кромки конуса до сих пор выделяется в атмосферу газ и тепло, что сопровождается высокой температурой. Выделение идет из-под породы, слагающей кромку кратера, в результате происходит воздействие температуры на породы, происходит ее изменение и позже минералообразование. Также выделяющийся газ и тепло влияют на атмосферу, меняя ее химический сост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</w:r>
    </w:p>
    <w:p>
      <w:pPr>
        <w:pStyle w:val="TextBodyIndent"/>
        <w:spacing w:lineRule="auto" w:line="360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TextBodyIndent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2:50:00Z</dcterms:created>
  <dc:creator>LVL</dc:creator>
  <dc:description/>
  <dc:language>en-US</dc:language>
  <cp:lastModifiedBy>LVL</cp:lastModifiedBy>
  <dcterms:modified xsi:type="dcterms:W3CDTF">2003-10-28T22:52:00Z</dcterms:modified>
  <cp:revision>6</cp:revision>
  <dc:subject/>
  <dc:title>Извержение вулкана Карымский продолжается с 1996 года по настоящее время</dc:title>
</cp:coreProperties>
</file>