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96795" cy="1906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2296795" cy="1906905"/>
                    </a:xfrm>
                    <a:prstGeom prst="rect">
                      <a:avLst/>
                    </a:prstGeom>
                  </pic:spPr>
                </pic:pic>
              </a:graphicData>
            </a:graphic>
          </wp:anchor>
        </w:drawing>
      </w:r>
      <w:r>
        <w:rPr>
          <w:rFonts w:eastAsia="Arial" w:cs="Arial" w:ascii="Arial" w:hAnsi="Arial"/>
          <w:b/>
          <w:sz w:val="18"/>
        </w:rPr>
        <w:t xml:space="preserve"> </w:t>
      </w:r>
      <w:r>
        <w:rPr>
          <w:rFonts w:cs="Arial" w:ascii="Arial" w:hAnsi="Arial"/>
          <w:b/>
          <w:sz w:val="18"/>
        </w:rPr>
        <w:t>ПЕРВООТКРЫВАТЕЛИ</w:t>
      </w:r>
    </w:p>
    <w:p>
      <w:pPr>
        <w:pStyle w:val="Normal"/>
        <w:jc w:val="both"/>
        <w:rPr>
          <w:rFonts w:ascii="Arial" w:hAnsi="Arial" w:cs="Arial"/>
          <w:b/>
          <w:b/>
          <w:sz w:val="18"/>
        </w:rPr>
      </w:pPr>
      <w:r>
        <w:rPr>
          <w:rFonts w:cs="Arial" w:ascii="Arial" w:hAnsi="Arial"/>
          <w:b/>
          <w:sz w:val="18"/>
        </w:rPr>
      </w:r>
    </w:p>
    <w:p>
      <w:pPr>
        <w:pStyle w:val="TextBody"/>
        <w:rPr/>
      </w:pPr>
      <w:r>
        <w:rPr>
          <w:rFonts w:eastAsia="Arial"/>
        </w:rPr>
        <w:t xml:space="preserve">                       </w:t>
      </w:r>
      <w:r>
        <w:rPr/>
        <w:t>До XVIII в. ученый мир Европы верил в существование неведомой земли Австралии (по-латински auster означает  “южный ветер”), четвертого континента в Южном полушарии, который служил противовесом и не позволял земле опрокинуться. Но навигаторы конца XVIII в. развеяли это заблуждение. Они открыли огромный океан, усеянный  островами, самый крупный из которых затем назовут Австралией.</w:t>
      </w:r>
      <w:r>
        <w:rPr>
          <w:b w:val="false"/>
        </w:rPr>
        <w:t xml:space="preserve"> </w:t>
      </w:r>
      <w:r>
        <w:rPr/>
        <w:t>От имени короля Франции Бино Польмье де Гонневиль вступил 6 января 1504 г. во владение именно этим обширным островом-континентом. Он поднял якорь своей маленькой каравеллы “Espoir” (“Надежда”) и покинул порт Онфлер,  направляясь к Индии. В ту эпоху все корабли под флагами Франции, Англии, Португалии, Испании и Нидерландов шли   одним и тем же путем. Совершенно случайно, отклонившись от курса из-за сильнейшей грозы, он 6 января 1504 г.  открывает райскую землю в Южном полушарии. Отныне она будет называться “Южная Франция”. Франция могла праздновать появление промежуточной остановки на пути к Индии. К сожалению, Гонневиль не смог точно указать, в              каком направлении он отклонился от курса, уходя от мыса Доброй Надежды. И напрасно искали эту землю французские   моряки. Они двигались слишком далеко на восток или на юг. Честь официального открытия континента принадлежил голландцу Виллему Янсзону. В 1606 г. он достигает северной оконечности Австралии. Но эта “Новая Голландия” не   вызывала бурных эмоций. В 1606 г. испанец Луис Ваэс де Торрес проходит через пролив между Северной Австралией  и Новой Гвинеей. С тех пор он носит его имя — пролив Торреса. В 1616 г. голландец Дик Хар-тог совершенно случайно  причаливает к западной части континента, туда, где расположен залив, носящий теперь название Шарк-Бей (Shark    Bay), и прелестный туристический пляж Манки-Миа (Monkey Mia). В 1642 губернатор Восточной Индии Антон ван   Димен направляет экспедицию для исследования западного и южного побережья Австралии. Отплыв из Джакарты, его  посланник Абел Тасман высаживается на западном берегу острова, названного им землей Ван Димена (позже  получившего название Тасмания), и вступает во владение им от имени Голланди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Немного позже английский мореплаватель Уильям Дампир, известный тем, что он грабил испанские порты в Америке и  совершил 3 кругосветных путешествия, изучает просторы Тихого океана. Он отправляет настолько интересное сообщение, что британские власти в 1688 г. отдают под его командование корабль “Roerbuck”, чтобы он продолжал свои исследования на северо-западном побережье австралийского континента. Дампир открывает у берегов Северо-Западной Австралии группу островов, названных его именем. Наконец, спустя два столетня после первого открытия французами Австралии, Сент-Аллуарн высаживается на западном побережье и в 1772 г. вступает во владение                  этой землей от имени короля Людовика XV. Во время этого короткого периода проявления интереса Франции к  Австралии французский мореплаватель Луи Антуан де Бугенвиль проходит в 1766 г. Большой Барьерный риф. Сейчас  от этих кругосветных плаваний остались только пожелтевшие документы в министерских архивах да несколько французских имен на карте. Франция вновь потеряла интерес к будущему Австралии из-за суровой конкуренции и из-за   смены политических режимов внутри страны. Со своей стороны, англичане проводили систематические исследования, отправляли туда научные экспедиции. В 1770 г. первым героем в завоевании Австралии стал знаменитый Джеймс Кук.</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 то время как англичане, обеспокоенные набегами французов, обосновались на восточном побережье, Франция пошла дальше и аннексировала Новую Зеландию. К 1840 г., под давлением англичан, Франция, уже оставившая всякие притязания на Австралию, покинет и Новую Зеландию и обоснуется далеко на востоке Тихого океана, в Новой  Каледонии.</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w:t>
      </w:r>
      <w:r>
        <w:rPr>
          <w:rFonts w:cs="Arial" w:ascii="Arial" w:hAnsi="Arial"/>
          <w:b/>
          <w:sz w:val="18"/>
        </w:rPr>
        <w:t xml:space="preserve">ОФИЦИАЛЬНОЕ” ОТКРЫТИЕ АВСТРАЛИИ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К концу XVII в. европейцам все еще не было точно известно, соединены ли между собой Новая Голландия, земля Ван  Димена и Новая Зеландия, или они разделены и составляют отдельные части огромного антарктического континента.</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ек просвещения старался раздвинуть границы знания во всех областях науки. Научные общества с огромным  интересом занимались ботаникой, географией, зоологией и астрономией. Так, было известно, что 3 июня 1769 г. Венера пройдет между Землей и Солнцем. Королевское общество Лондона не хотело пропустить это событие, которое   происходит лишь один раз в столетие. Английское правительство финансировало экспедицию в Южные моря для наблюдений, а заодно и поиска таинственной земли Австралии. Руководителем экспедиции был выбран Джеймс Кук, не только выдающийся мореплаватель, но также картограф и астроном. Поскольку плавание представлялось долгим, для  него был выбран “Индевор” (“Endeavour”), просторный 30-метровый парусник. Королевское общество попросило Кука   взять на борт одного из своих членов, Джозефа Бенкса. Его сопровождали 7 человек: ботаник Соландер и натуралист  Сперинг, шведы по национальности, молодой рисовальщик Паркинсон, который должен был фиксировать природные образцы, и художник Бушан — ему предстояло запечатлевать пейзажи и делать наброски портретов. С ними ехали  четверо слуг. В первый раз в плавание отправлялся корабль с таким количеством ученых на борту и четко определенной задачей. После наблюдения на Таити за прохождением Венеры Кук должен был отправится на широту            40° и заняться поисками неизвестной австралийской земли. Но сильнейшая буря, пришедшая с юга, отнесла “Индевор”  слишком далеко на север. Земля Ван Димена не была найдена.</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ЛУЧШИЙ РЕЙД В МИР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 апреля лейтенант Хик заметил юго-восточную оконечность земли, которую позже назовут Австралией. “На взгляд  земля была весьма приятной... Пейзаж спокойный и очень разнообразный”,— можно прочитать в бортовом журнале.  Дым множества костров указывает на то, что здесь живут люди. Кук ищет хорошую гавань, и 29 апреля 1770 г. на  глазах местных жителей судно бросает якорь на месте будущего города Сиднея. Этот знаменитый залив Ботани-Бей  (Botany Bay) назван так, потому что Джозеф Бенкс собрал там множество неизвестных до того времени растений.  Ботаник отмечает, что местные жители очень отличаются от жителей Новой Зеландии и “что они, конечно, не относятся  ни к полинезийцам, ни к неграм”. Черные, худые, ловкие, с густыми всклокоченными волосами, говорящие на           непонятном гортанном языке, они не проявляют никакого желания общаться с европейцами, и Кук грустно замечает:  “Единственное, чего они очень хотят, чтобы мы уехали... Они могут показаться самым несчастным народом на земле,   но на самом деле они гораздо счастливее нас, европейцев. Они живут в спокойствии, которое не нарушается жалкими  условиями их существования... Мне кажется, для них не представляет никакого интереса все то, что мы им привезл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Корабль простоял в гавани Ботани-Бей восемь дней. В сегодняшней Австралии это место паломничества. Когда Кук вышел в море, то в нескольких километрах к северу от гавани он заметил проход в природный порт, показавшийся мореплавателю надежной стоянкой. За скалами, которые охраняли вход, находилось то, что 18 лет спустя капитан  Филлипп назовет “лучшим рейдом мира, на котором тысячи кораблей могут маневрировать в полной безопасности”. На   берегу залива Джексона стоит сегодняшний Сидней. Более четырех месяцев капитан Кук идет вдоль берегов огромного         острова-континента, который он открыл. В бортовом журнале появляются названия новых, открываемых им мест — имена принцев, лордов, названия городов Англии, названия, связанные со встречавшимися трудностями. Неприятности не  прекращаются. Островки, скалы, рифы и глубокие воды Большого Барьерного рифа расставляют ловушки на каждом шагу. Судно множество раз избегает крушения только благодаря уникальным навигаторским способностям Кука. 22  августа Кук наконец достигает северной оконечности Австралии, которая прежде именовалась Новой Голландией. От                 имени короля Георга III он официально принимает во владение восточное побережье, которому дает название Новый  Южный Уэльс. Затем он находит проход между Австралией и Новой Гвинеей, открытый Торресом в 1606 г. Итак, дорога  на Джакарту открыта. Позже второе и третье путешествия Кука в 1772-м и 1776 гг. добавят немало новых сведений о  Тихом океан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ПЕРВАЯ КОЛОНИЗАЦИЯ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Долгое время земли, открытые капитаном Куком в южной части Тихого океана, никак не использовались. Лишь когда  американские колонии провозгласили свою независимость и отказались в дальнейшем принимать ссыльных, Англия  была вынуждена искать новые земли для своих заключенных. Таким образом, в январе 1787 г. первые корабли,  нагруженные каторжниками, отплыли по направлению к Южному полушарию, на другой конец света. Кораблями  командовал первый губернатор, капитан Артур Филлип.   Найдя природный порт, расположенный в нескольких километрах к северу от Ботани-Бей, который Кук назвал Порт-Джексон, Филлип остался доволен его расположением и пригодностью для размещения тысяч судов. Колония   Новый Южный Уэльс была официально открыта поднятием флага в Сиднее (Sidney Cove) 7 февраля 1788 г. Губернатор  Филлип постоянно решает одну задачу — как обеспечить заключенных продуктами питания. Жизнь там очень сурова, и  первые два года колония выжила лишь чудом. Большинство заключенных были горожанами и не имели никакого опыта                       полевых работ. Дисциплина была очень жесткая, применялись физические наказания. Часто заключенных вешали за  кражу продуктов, потому что есть надо было всем.</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 Англии проявляли очень слабый интерес к этим отдаленным землям. Было очевидно, что британское правительство собиралось ограничиться при колонизации этих земель выделением минимума денег и материалов. Возникшие в 1793 г. враждебные отношения с Францией подтвердили, как мало внимания будет уделяться этой колонии для заключенных на другом краю света и как мало средств она будет получать.</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ПРОШЛОЕ КОЛОНИСТОВ-КАТОРЖНИКОВ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ывоз каторжников из Европы практиковался уже в XVII-XVIII вв. В Англии в 1717 г., в правление Елизаветы 1, парламентом был санкционирован “Закон о бедных”. В то время в Соединенных Штатах был большой спрос на слуг и  рабочих. Воспользовавшись этим, англичане отправили 30000 своих заключенных в американские колонии. Но войны за независимость американских колоний положили конец практике вывоза заключенных. В это же время в Англии резко возросло количество мелких преступлений, связанных с социальными проблемами и резким увеличением городского       населения. Требовались новые места для каторжан, чтобы можно было разгрузить английские тюрьмы. Колонизация Австралии произошла в три этапа: заключенные, высылаемые вплоть до  1851 г., фермеры и скваттеры в 1850 г. и искатели золота в 1880 г. Там находилось приблизительно 123000 мужчин-каторжников и 25000 женщин (13% заключенных женщин составляли проститутки). Половина                   заключенных были осуждены на 7 лет, а четверть — пожизненно. Две трети  из них были из Англии, треть из Ирландии и несколько человек из Шотландии. Две трети являлись протестантами, а треть исповедовала  католичество. Все они принадлежали к рабочему классу, средний возраст                                             их был 26 лет, 75% не имели семьи. Половина заключенных отбывала   наказание уже не в первый раз, в основном за мелкие кражи. Во время голода в Европе можно было легко отправиться на галеры за кражу крошки хлеба. По мере того как развивалась и расширялась колонизация Австралии, часть заключенных иногда использовали как рабочий скот в хозяйствах новых колонистов. Другие были отосланы в новую колонию на острове Норфолк, расположенный в Тихом океане, на расстоянии 1600 км к  северо-востоку от Сиднея. Это каторга прославилась жестоким обращением с заключенными. Обращались с ними                       настолько бесчеловечно, что некоторые предпочитали совершить страшное преступление и быть повешенным, чем  оставаться пленником на этом острове. В 1856 г. каторжная тюрьма на Норфолке была ликвидирована и, по иронии истории, приняла потомков бунтовщиков с корабля “Баунти” (“Bounty”), прибывших с острова Питкер.</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Сегодняшний Норфолк находится в подчинении федерального правительства Австралии. Теперь это оживленный   туристический центр. К 1820 г. заключенные и их потомки составляли большую часть населения и большую часть  рабочих, которые обустраивали Австралию. Но присутствие каторжников создавало стране плохую репутацию.</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Свободные колонисты боролись за прекращение депортаций, и в Новом Южном Уэльсе они добились своего в 1840 г. В Тасмании депортация продолжалась до 1853 г., а в Западной Австралии до 1868 г. Штат Виктория никогда не принимал  заключенных. Первые свободные колонисты появились в Сиднее в 1793 г. Сначала их было немного, но постепенно  число колонистов увеличивалось и резко возросло к 1850 г.— времени “золотой лихорадки’. Так же как и Сидней,  первые города создавались на месте высадки колонистов. Мельбурн был основан в 1835 г., Аделаида в 1836-м.</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w:t>
      </w:r>
      <w:r>
        <w:rPr>
          <w:rFonts w:cs="Arial" w:ascii="Arial" w:hAnsi="Arial"/>
          <w:b/>
          <w:sz w:val="18"/>
        </w:rPr>
        <w:t>РОМОВЫЙ КОРПУС”</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Начало колонизации было омрачено спорами о судьбе каторжников. Нужно было решить, будут ли они работать на правительство или на колонистов. Следовало немедленно определить социальный статус освобожденных каторжников и их потомков. Первые губернаторы продавали продукты и товары на склады государства по тем ценам, которые казались  им наиболее подходящими для выживания колоний. Работа каторжников и лиц, уже отбывших срок заключения, обеспечивала колонию продуктами и другими необходимыми вещами. В период после отъезда в 1792 г. губернатора                       Филлипа и до прибытия в 1795 г. нового губернатора Джона Хантера управление взяла на себя маленькая группа  офицеров армейского корпуса, прозванного “Ромовый корпус”, из Нового Южного Уэльса. Эти офицеры и их помощники  создали немало трудностей властям. Они хотели иметь в своем распоряжении заключенных, а также монополию на импорт, в частности на ром, который стал разменной монетой — им выплачивали заработную плату. Это управление, основанное на тирании и роме, оказалось гибельным для маленького сообщества, для его будущего. Тогда был выдвинут ряд соображений о развитии индустрии шерсти, которая оказалась единственной основой развития будущей                       австралийской экономики. Пионер этого производства Джон Макартур воплотил в себе все хорошее и плохое, что   вытекало из его развития. В 1797 г. он выводит мериносов. Стада этих животных станут одним из источников процветания Австралии. Затем будет расти количество огромных владений, которые скваттеры (занимающиеся овцеводством) захватили в ущерб производителям сельскохозяйственной продукци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Самый интересный эпизод времени правления офицеров из Нового Южного Уэльса связан с капитаном Блайтом,  известным по бунту на “Баунти”. В 1805 г. он был назначен губернатором и попытался запретить использовать ром в качестве оплаты. Через полтора года он был смещен “Ромовым корпусом”. Все успокоилось только тогда, когда этот  корпус был отправлен в Англию. Статуя капитана Блайта и копия “Баунти” находятся на Секьюлар-Куэй (Circular  Quay) в Сидне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w:t>
      </w:r>
      <w:r>
        <w:rPr>
          <w:rFonts w:cs="Arial" w:ascii="Arial" w:hAnsi="Arial"/>
          <w:b/>
          <w:sz w:val="18"/>
        </w:rPr>
        <w:t xml:space="preserve">ОТЕЦ” АВСТРАЛИИ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Лаклан Маккуори, назначенный в 1810 г. губернатором, получил разрешение ввести свой собственный режим в колонии. Рассказывают, что он был деспотом, но именно такой человек требовался, чтобы навести  порядок в обществе, где существовала огромная разница между свободным и заключенным,  богатым и бедным. Тем не менее его политика благоприятствовала освобождению                                           заключенных, у них появился шанс освободиться и стать мелкими фермерами. тот человек, которого все единодушно называют отцом Австралии, построил общественные здания,  основал банк, вложил много сил в развитие континента и развитие овцеводства. Он ввел в оборот деньги, чтобы покончить с монополией рома. Он же способствовал расширению   колонии. В 1813 г. удалось наконец перейти через Голубые горы (Blue Mountains), за  которыми находились пригодные для скота пастбища. В Сиднее до сих пор стоят  официальные здания, построенные Маккуори. Кресло леди Маккуори, вырубленное в скале в  конце Королевского ботанического сада, — излюбленное место туристов. Отсюда открывается один из самых лучших   видов на Сидней.</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ИССЛЕДОВАНИЕ КОНТИНЕНТА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 то время англичане опасались набегов французов, которые бросились на поиски новых колоний на западном   побережье. Стремясь опередить их, англичане увеличили количество поисковых экспедиций, чтобы основать новые   исправительные колони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 1798 г. Джордж Басе подплыл к земле Ван Димена и сделал карту побережья. Пять лет спустя там уже обосновалась   новая колония для заключенных. В 1796 г. Метью Флиндерс исследовал большую часть восточного побережья. Однако  до 1813 г. было мало что известно о континенте, кроме узкой береговой полоски. Колония размещалась между   Голубыми горами на западе и Тихим океаном на востоке. В 1813 г. Грегори Блэксленд, Уильям Лоусон и Вентворт перешли через Голубые горы, изрезанные каньонами, чуть неравными по глубине высоте гор. С другой стороны бесконечная равнина, покрытая роскошной травой, могла составить  счастье любого скваттера. Эта экспедиция дала толчок изучению внутренней части страны. В 1824 г. Хьюм и Ховелл отправляются на юго-запад. Там они сначала открывают реку Маррамбиджи (Murrumbidgee), а затем самую крупную реку Австралии — Муррей (Murray). Потом они проходят территорию, которая впоследствии станет штатом Виктория.</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Обеспокоенный тем, что все реки текут на запад, по направлению к засушливым внутренним землям, губернатор Ральф  Дарлинг в 1828 г. отправляет Чарльза Стерта на поиски устья этих рек. Стерт продвигается до реки, которую он  называет Дарлинг (Darling). Но проблема остается, так как есть еще реки дальше на севере и предполагается, что они  впадают в какое-нибудь внутреннее озеро. В 1840-1841 гг. Эдуард Джон Эйр предпринимает гигантские усилия по изучению земель на севере и западе от Аделаиды, но ничего не находит. Его экспедиция к центру Австралии вместо  огромного внутреннего моря обнаруживает лишь высохшие и соленые земли. И идущая вдоль Большого  Австралийского залива долина Налларбор (Nullarbor) представляет собой высохшую землю, ни для чего не пригодную.</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Примерно в то же самое время началось исследование Квинсленда (Queensland) на севере. В 1844 г. экспедиция   Людвига Лайхардта 19 месяцев бродит по болотам, лесам и травянистым долинам вокруг залива Карпентария. Эта  попытка разжигает воображение колонистов и приводит к расширению колонизации. Затем Лайхардт предпринимает  неудачную попытку пересечь континент с востока на запад и пропадает. Десять лет спустя все усилия будут сосредоточены на том, чтобы осуществить переход континента с юга на север. В 1860 г. Джон Макдуалл Стюарт   пытается выиграть награду в 10000 фунтов, предложенную правительством Западной Австралии первому, кто совершит этот переход. Однако он быстро отказывается от этой попытки. Примерно в то же самое время колония Виктория  снаряжает экспедицию стоимостью 12000 фунтов. Предпринимается еще одна попытка пройти от Мельбурна до залива   Карпентария. Экспедицию возглавляли Роберт 0'Хара Берк и Уильям Джон Уилс. Экспедиция была тщательно  спланирована, на пути следования были запасы воды и пищи. Им действительно почти удалось добраться до цели —они слышали шум моря. Но они так и не смогли пробраться сквозь непроходимые мангровые леса, которые и по сей день окружают берега залива Карпентария. На обратном пути они умерли от голода и истощения. Эти экспедиции дают представление о трудностях, связанных с изучением, колонизацией и развитием Австралии. В 1862 г. Стюарт вновь предпринимает попытку пройти на север еще дальше, чем в предыдущий раз. И раз и навсегда развенчивает легенду о                       существовании внутреннего моря. Он идет дальше к Тиморскому морю, на север, через Арнемленд, вдоль реки Аделаида до берегов Индийского океана. Маленький городок Олбанн на юго-западном побережье был основан еще в 1826 г. Локьером, который командовал отрядом из 44 человек. Он же одновременно присоединил Западную Австралию  к другим владениям британской короны. Столица Перт была основана в 1829 г. Джеймсом Стерлингом. Но настоящее  изучение западной части континента началось лишь в 1874 г. Эрнест Джайлз совершил путешествие из Аделаиды в  Перт через северную часть долины Налларбор. Из Перта он вновь отправился на север, затем на восток через  центральные пустыни.</w:t>
      </w:r>
    </w:p>
    <w:p>
      <w:pPr>
        <w:pStyle w:val="Normal"/>
        <w:ind w:firstLine="720"/>
        <w:jc w:val="both"/>
        <w:rPr>
          <w:rFonts w:ascii="Arial" w:hAnsi="Arial" w:cs="Arial"/>
          <w:b/>
          <w:b/>
          <w:sz w:val="18"/>
        </w:rPr>
      </w:pPr>
      <w:r>
        <w:rPr>
          <w:rFonts w:cs="Arial" w:ascii="Arial" w:hAnsi="Arial"/>
          <w:b/>
          <w:sz w:val="18"/>
        </w:rPr>
        <w:t>Все эти экспедиции только подтвердили, что значительная часть Австралии не годится для развития новых колоний. В 1875 г. основные и самые важные контуры континента уже были зафиксированы. Однако большая часть Западной   Австралии, Квинсленда и северных территорий была исследована гораздо позже. И в наше время остались отдаленные    уголки, которые еще практически не исследованы. Целью последующих экспедиций были поиски минералов и   изучение жизни аборигенов.</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w:t>
      </w:r>
      <w:r>
        <w:rPr>
          <w:rFonts w:cs="Arial" w:ascii="Arial" w:hAnsi="Arial"/>
          <w:b/>
          <w:sz w:val="18"/>
        </w:rPr>
        <w:t xml:space="preserve">ЗОЛОТАЯ ЛИХОРАДКА”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 1851 г. в Голубых горах, около местечка Батерст, было найдено золото. Это привело к наплыву тысяч изыскателей,    среди которых было множество кали-форнийцев. Они пополнили число людей, живущих в глубине континента. Целая армия искателей приключений и первопроходцев бросилась на поиски новых золотых жил.   Месторождение Виктория привлекло более 40000 китайцев. За двадцать лет население  колонии увеличилось в четыре раза. Эти новые иммигранты сформировали средний класс, до сих пор не существовавший в Австралии. С тех пор миграционный поток не прекращается. В  местах поиска золота появляются новые города, например Балларат и Бендиго около                                           Мельбурна. Последние значительные золотые жилы были открыты в 1892 г. в Кулгарди и особенно в Калгурли, которое будет оставаться самым крупным месторождением золота.</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Австралия, которая никогда не знала вооруженных конфликтов на своей территории, была                                       глубоко потрясена кровавым эпизодом в ее истории. Непосильные ставки и постоянный  контроль за лицензиями на добычу золота вынудили золотоискателей забаррикадироваться на золотоносных полях                       Балларата. Столкновение с полицией было коротким, но жестоким: несколько десятков человек было убито. Этот   кровавый эпизод открыл путь к новому процессу демократизации страны, а в 1856 г. — ко всеобщим выборам. В наше   время городок Балларат превращен в подобие гигантского луна-парка.</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АГРАРНЫЕ РЕФОРМЫ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С конца XIX в. в Австралии начинается промышленный подъем, что, в свою очередь, влечет за собой развитие путей  сообщения, до этого никогда не существовавших.</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Сельское хозяйство стимулируется, в него вливаются разочарованные золотодобытчики,                                        решившие закрепиться на земле. Новые производители, число которых резко возросло,  требуют, чтобы часть контролируемых овцеводами земель стала “открытой’. В штате Виктория почти все культивируемые земли были куплены овцеводами, крупными фермерами, отданы штатом под пастбища для овец. Одно из самых важных требований того времени состояло в   том, чтобы ‘открыть” эти земли.               Предложение об этом было внесено в правительство еще в 1859 г., но тогда овцеводы имели   там большинство. Подобные конфликты происходили по всей территории в течение  последующих 30 лет. В 1861 г. было дано некоторое послабление, и в течение 5 лет 17000   семей поселились на земле. Однако овцеводы по-прежнему выбирали лучшие земли, вокруг которых были источники воды или ручьи, оставляя свободными находящиеся вокруг засушливые земли.</w:t>
      </w:r>
    </w:p>
    <w:p>
      <w:pPr>
        <w:pStyle w:val="Normal"/>
        <w:jc w:val="both"/>
        <w:rPr>
          <w:rFonts w:ascii="Arial" w:hAnsi="Arial" w:cs="Arial"/>
          <w:b/>
          <w:b/>
          <w:sz w:val="18"/>
        </w:rPr>
      </w:pPr>
      <w:r>
        <w:rPr>
          <w:rFonts w:cs="Arial" w:ascii="Arial" w:hAnsi="Arial"/>
          <w:b/>
          <w:sz w:val="18"/>
        </w:rPr>
      </w:r>
    </w:p>
    <w:p>
      <w:pPr>
        <w:pStyle w:val="Normal"/>
        <w:ind w:left="720" w:firstLine="720"/>
        <w:jc w:val="both"/>
        <w:rPr>
          <w:rFonts w:ascii="Arial" w:hAnsi="Arial" w:cs="Arial"/>
          <w:b/>
          <w:b/>
          <w:sz w:val="18"/>
        </w:rPr>
      </w:pPr>
      <w:r>
        <w:rPr>
          <w:rFonts w:cs="Arial" w:ascii="Arial" w:hAnsi="Arial"/>
          <w:b/>
          <w:sz w:val="18"/>
        </w:rPr>
        <w:t xml:space="preserve">ФЕДЕРАЛЬНАЯ ВЛАСТЬ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 80-х гг. возникло движение за отделение от Великобритании. В результате в 1901 г. колонии объединились и,  благодаря обширной территории, Австралия получила федеральный статус. Верховный суд и часто организуемые   референдумы были лучшими гарантами против любых спорных инициатив правительства. В Австралийскую федерацию  вошли шесть колоний, получивших статуе штата. Лишь малозаселенный север остался территорией. Эти бывшие колонии, ставшие независимыми, тем не менее до сих пор признают верховную власть королевы Англии. Проводилась   политика реформ, живо поддерживаемая колонистами. Лейбористы, остававшиеся у власти до 1914 г., проводили умеренную программу. Делая акцент на протекционизм, они вводили высокую зарплату, развивали образование,  установили 8-часовой рабочий день, создали учреждения социальной защиты. Уровень жизни в Австралии вскоре стал    одним из самых высоких в мире. Решение о переносе федеральной столицы было принято в 1908 г., первое заседание   парламента состоялось в Канберре в мае 1927 г. Этот первый парламент состоял из представителей трех политических партий: протекционистов, либералов и лейбористов.</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ПЕРВАЯ МИРОВАЯ ВОЙНА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Австралийский народ был достаточно тесно связан с Британским Содружеством экономически и стратегически. Австралийцы помогали Лондону в войне в Судане в 1885 г. и в войне против буров в 1900 г. В 1914 г. австралийские  волонтеры бросились защищать родину-мать “до последнего человека, до последнего шиллинга’, как выразился тогдашний премьер-министр Фишер. Корпус волонтеров был сформирован из австралийцев и новозеландцев и  составлял в общей сложности 300000 человек. Австралийское национальное сознание по-настоящему проснулось лишь                    в 1915 г. из-за кровавых событий в Турции. Храбрые австралийцы и новозеландцы сражались в условиях полной   безнадежности, объединенные в Австралийский и Новозеландский армейский корпус (Anzac). Союзники, которые их  туда отправили, лишь спустя несколько месяцев осознали невозможность взять Дар-данеллы. Ограниченность сил и  топография района делали это невозможным. Эвакуация была произведена 9 месяцев спустя, но множество  австралийских солдат погибло в этой кровавой бойне. 25 апреля, названное Днем Австралийского и Новозеландского  армейского корпуса (Апгас), является национальным праздником. Эта трагедия поколебала у некоторой части общества            чувство преданности родине-матери Англии. После войны, с приходом к власти в 1923 г. администрации Брюса, лозунг‘человек, деньги и рынок” давал новый толчок к процветанию. Но во время экономического кризиса 30-х гг. Австралия  обращает внимание на японский рынок, где не хватает сырья. И Япония становится одним из основных покупателей    австралийской шерсти и мяса.</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ВТОРАЯ МИРОВАЯ ВОЙНА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Австралия объявила войну Германии через несколько часов после объявления войны Великобританией. В 1940 г.  австралийские силы находились в Италии и в Греции, на Крите и в Северной Африке, где в течение девяти месяцев храбро сражались против германо-итальянских сил Роммеля. В 1941 г. Япония начала угрожать Австралии. Захват  японцами Сингапура означал, что в первый раз за свою историю Австралия должна была сама обеспечить оборону. В 1942 г. бомбардировкам подверглись северные города. Потеряв 22000 пленных в Малайзии и Индонезии, Австралия              больше не располагала достаточным количеством обученных и экипированных солдат. Великобритания была слишком занята проблемами собственной безопасности. Тогда Австралия приняла решение обратиться к США. Премьер-министр пригласил американского генерала Макартура и предоставил ему возможность превратить остров-континент в гигантскую базу для расположения совместных сил, необходимых для отражения японской агрессии. Японцы были остановлены американскими силами в боях в Коралловом море и на Папуа-Новая Гвинея. Вместе с американцами австралийцы очищали острова Тихого океана от японцев.</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 1951 г. Австралия, Новая Зеландия и США подписали договор, предусматривающий взаимную помощь и   сотрудничество в случае вооруженного нападения на одну из сторон.</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НОВЫЕ СВОБОДЫ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После второй мировой войны в Австралии возросла иммиграция. Два миллиона иммигрантов хлынули в страну. Такого в  истории еще не бывало. И если раньше у Австралии была англосаксонская направленность, то теперь это был  космополитизм и многообразие культур. Это дало толчок новому экономическому развитию и способствовало исследованию недр. На огромных засушливых территориях, в пустынях, рассматривавшихся раньше как районы, не представлявшие никакого интереса, исследователи сделали невероятное открытие: эта земля содержала все минералы,                      даже самые редкие, и в огромных количествах. Начиная с 1960 г. эти открытия привели к большому "австралийскому   буму”. Идет приток капитала, лопаются биржи, растут новые и новые заводы, бетон течет отовсюду. Уровень жизни страны стал одним из самых высоких в мире.</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Осознав свое географическое положение относительно Азии, Австралия поворачивается лицом к своим самым близким   соседям, которые вскоре становятся ее лучшими клиентами. Японцы, не сумевшие завоевать Австралию силой оружия,  везут оттуда плоды, которые дает ее земля. Чтобы не дать распространиться коммунистической идее, премьер-министр Мензиес в 1950—1953 г.г. посылает войска в Корею, а в 1965-1972 гг. во Вьетнам. В 1951 г. он предпринимает попытку провести закон о запрете коммунистической партии Австралии. Закон был ратифицирован парламентом, но не одобрен                      Верховным судом. А затем окончательно отклонен путем голосования. В течение 1972-1975 гг. лейбористское правительство хочет затормозить приток в страну цветных иммигрантов. После очередного правительственного кризиса генеральный губернатор Австралии отстраняет премьер-министра и назначает референдум. Избранный в результате его   Мальком Фрейзер формирует новое правительство.</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Яростный экологический спор разгорается в 1980 г. по поводу строительства плотины на реке Гордон, в прелестных диких местах Юго-Западной Тасмании. С согласия Верховного суда правительство отклоняет проект. Это создаетпрецедент для дальнейшего вмешательства центральной власти в вопросы экологии.</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ОСНОВНЫЕ ДАТЫ В ИСТОРИИ АВСТРАЛИИ</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40000 лет д.н.э. - Предки аборигенов - племена азиатского происхождения - прибывают на материк несколькими  волнами с острова Новая Гвинея.</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606 г. - Виллем Янсзон первым из европейцев ступает на северный берег Австрали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642 г. - Другой голландец Абел Тасман открывает Тасманию.</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770 г. - Джеймс Кук высаживается в Ботани-Бей и провозглашает новую землю колонией Британии, назвав ее Новым    Южным Уэльсом.</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788 г. - Высадка первого контингента английских каторжников. Основание ссыльной колонии в Сиднее. По истечении срока заключения каторжники приобретают право на вольное поселение.</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13 г. - Первый исследователь центральной части материка Грегори Блескленд преодолевает гряду Голубых гор к  западу от Сиднея и открывает западную часть Австралии. Начало эры пастбищного скотоводства.</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30-1840 г.г. - Разведение первых овец мериносов, которое стало одной из основных отраслей экономики. Вплоть до нынешнего дня страна располагает самым крупным поголовьем овец в мире   (167 миллионов голов) и является крупнейшим производителем шерст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30 г. - На Тасмании солдаты и английские колонисты начинают истреблять аборигенов.</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35 г. - Основание Мельбурна.</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51 г. Начало золотой лихорадк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58 г. - Колонии Новый Южный Уэльс, Южная Австралия и Виктория принимают собственные конституции, считавшиеся по тем временам самыми демократическими в мире.</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62 г. Ввоз и начало разведения кроликов, число которых к 1950 г. достигло миллиарда</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68 г. Прибытие последнего корабля с заключенными. Австралия перестает быть местом ссылки преступников.</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889 г. - Принимается первая Конституция Австралии. Конституционная ассамблея избирает Мельбурн местом своих     заседаний.</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01 г. - Английская королева Виктория, монарх Австралии, подписывает Конституцию. Федерация шести штатов   (Новый Южный Уэльс, Виктория, Южная Австралия, Квинсленд, Тасмания, Западная Австралия) переименовывается в   Австралийское Содружество</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01 г. - Парламент представляет законопроект, известный как «Политика Белой Австралии», целью которого было    воспрепятствовать азиатской иммиграци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09(27?) г. - Столица переносится из Мельбурна в Канберру.</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30-1939 г.г. - Мировой кризис докатывается до Австралии. Падают цены на шерсть и зерно. Каждый третий житель   оказывается без работы.</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36 г. - Смерть последнего тигра в Тасмании.</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39-1945 г.г. - В годы второй мировой войны австралийцы сражаются на Крите, в Северной                       Африке, Греции и Италии. В 1942 году японская авиация бомбардирует Дарвин.</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1950 г. - Руперт Мердок наследует News Ltd.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1956 г. - Олимпийские игры в Мельбурне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1967 г. - Аборигены получают австралийское гражданство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1970 г. - Конец политики иммиграции “Белая Австралия”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1975 г. - Предоставление независимости Папуа-Новой Гвинее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76 г. - Принимается закон, предусматривающий возвращение части земель в собственность аборигенов.</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85 г. - парламент создает комиссию по расследованию ядерных испытаний, проведенных британцами в 50-х гг.  Комиссия заявляет об отсутствии мер безопасности, что привело к риску для жизни аборигенов.</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1988 г. - во время больших празднеств по случая двухсотлетия колонизации, аборигены организовали марш протеста    против “захватчиков’.</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1995 г. - Яростная антифранцузская кампания против ядерных испытаний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2000 г. - Олимпийские игры в Сиднее</w:t>
      </w:r>
    </w:p>
    <w:p>
      <w:pPr>
        <w:pStyle w:val="Normal"/>
        <w:ind w:firstLine="720"/>
        <w:jc w:val="both"/>
        <w:rPr>
          <w:rFonts w:ascii="Arial" w:hAnsi="Arial" w:cs="Arial"/>
          <w:b/>
          <w:b/>
          <w:sz w:val="18"/>
        </w:rPr>
      </w:pPr>
      <w:r>
        <w:rPr>
          <w:rFonts w:cs="Arial" w:ascii="Arial" w:hAnsi="Arial"/>
          <w:b/>
          <w:sz w:val="18"/>
        </w:rPr>
        <w:t xml:space="preserve">Площадь Австралии почти такая же, как и площадь США. Этот остров-континент омывают                                             воды Тихого океана с востока, Индийского океана с запада, а также четыре моря:                                   Тасманово, Коралловое, Арафурское и Тиморское. Материк протянулся с востока на запад                                   на 4000 км, с юга на север на 3200 км. Самая северная точка страны — это мыс  Кейп-Иорк, находящийся в четырех километрах от экватора.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Время постаралось, чтобы рельеф страны стал практически гладким. Настоящие леса                                         занимают лишь полоску на восточном побережье.</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Самая высокая точка страны — 2230 м — гора Косцюшко (Kosciusko) в Большом Водораздельном хребте (Great   Dividing Range). Эти “австралийские горные цепи’ простираются от Виктории на юге, идут через Новый Южный Уэльс и  доходят до Квинсленда (Queensland) на севере. Самой низкой точкой Австралии является озеро Эйр (Eyre) в штате   Южная Австралия; оно расположено на 15 м ниже уровня моря. Горная цепь Большой Водораздельный хребет  является линией, отделяющей реки, которые текут на запад и теряются в пустынях, от тех, которые текут на восток, к   плодородным землям побережья и Тихому океану. Большая же часть суши не имеет выхода к морю. Недостаток воды  является главной проблемой Австралии. Здесь редко выпадают дожди. Именно поэтому большие пространства страны                         покрыты скудной растительностью. Несмотря на однообразную природу внутренней части континента, в Австралии есть что посмотреть; например, великолепные побережья, где чередуются скалистые выступы и пляжи с белым песком,  лиманы, покрытые мангровыми лесами, дюны, скалы, песчаные равнины. Разбросанные вдоль берегов острова всех  размеров и форм соседствуют с многочисленными коралловыми рифами.</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МНОГОЛИКАЯ АВСТРАЛИЯ</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Австралия — малонаселенный континент: в 1994 г. здесь насчитывалось 17,5 млн. жителей. Но парадоксально то, что  при этом Австралия является одной из самых урбанизированных стран мира. Две трети населения проживают в административных центрах штатов и на побережьях. Обширные центральные районы, некогда находившиеся почти в  полной изоляции, с которой удалось покончить благодаря радио и авиации, почти не заселены людьми.</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БУМЕРАНГ-КОСТ</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Бумеранг-Кост (Boomerang Coast) находится в юго-восточной части континента между горами Большого Водораздельного хребта и берегом Тихого океана. Бумеранг-Кост — область, протянувшаяся на 3000 км от Аделаиды на юго-западе до Брисбена на северо-востоке, — занимает второе место по размеру площади в стране. Цепь Большого Водораздельного хребта задерживает большую часть дождей, идущих с Тихого океана на востоке и с  Антарктики на юге. С июля по сентябрь, что соответствует зиме в Австралии, вершины на юге покрыты снегом. Долины,   которые простираются от подножия гор до океана, постоянно орошаются, что благоприятствует развитию сельского                хозяйства, животноводства и созданию городов. Девять австралийцев из десяти живут на земле Бумеранг-Кост. Это     район возвышенностей и холмистых равнин, где влажный и умеренный климат и земля хорошо поддается обработке.</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Побережье, расположенное южнее Сиднея, одно из самых интересных мест Австралии. Здесь в маленькие    прибрежные равнины врезаются острые скалы, здесь изумительные бухты. Бухта Порт-Джексон — Port Jackson   (Сидней) одна из самых красивых в мир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ПЛОДОРОДНЫЕ РАВНИНЫ РЕКИ МУРРЕЙ</w:t>
      </w:r>
    </w:p>
    <w:p>
      <w:pPr>
        <w:pStyle w:val="Normal"/>
        <w:jc w:val="both"/>
        <w:rPr>
          <w:rFonts w:ascii="Arial" w:hAnsi="Arial" w:cs="Arial"/>
          <w:b/>
          <w:b/>
          <w:sz w:val="18"/>
        </w:rPr>
      </w:pPr>
      <w:r>
        <w:rPr>
          <w:rFonts w:cs="Arial" w:ascii="Arial" w:hAnsi="Arial"/>
          <w:b/>
          <w:sz w:val="18"/>
        </w:rPr>
      </w:r>
    </w:p>
    <w:p>
      <w:pPr>
        <w:pStyle w:val="Heading1"/>
        <w:ind w:firstLine="720"/>
        <w:rPr/>
      </w:pPr>
      <w:r>
        <w:rPr>
          <w:rFonts w:eastAsia="Arial"/>
        </w:rPr>
        <w:t xml:space="preserve">        </w:t>
      </w:r>
      <w:r>
        <w:rPr/>
        <w:t>Самая главная река Австралии — Муррей (Murray). Она отделяет друг от друга два                                               штата: Новый Южный Уэльс и Викторию. На юго-западе реки создают единый водный                                         бассейн Австралии. Берега Муррея стали огромными орошаемыми садами. Здесь                                         занимаются животноводством, производят молочные продукты, выращивают зерновые,                                              овощи и виноград. Длина Муррея 2766 км, эта река обогащается талыми водами с гор                                               лишь в верхнем течении. В иные годы воды Муррея не могут пробиться через пересыпь,                                               которая находится в устье реки, недалеко от Аделаиды. Воды реки Сноуи (Snowy),                                               которая берет свое начало в горном массиве Косцюшко, были отведены в бассейн реки                                               Муррей благодаря двадцатикилометровому туннелю. Австралия испытывает серьезные    проблемы из-за отсутствия каких-либо других водных сетей.</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БОЛЬШОЙ ВОДОРАЗДЕЛЬНЫЙ ХРЕБЕТ (GREAT DIVIDING RAN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Большие австралийские горные цепи представляют собой скорее плато, нежели настоящие горы. В умеренных районах Сиднея и Канберры песчаные плато образуют Голубые горы (Blue Mountains). Эти горы покрыты лесами, наполовину  спрятанными под голубой дымкой эвкалиптов. Узкие долины, похожие на каньоны с крутыми спусками, — настоящий  лабиринт, производящий неизгладимое впечатление.   К югу от Канберры возвышается самая высокая вершина Австралии — гора Косцюшко. Этот горный массив высок и  поэтому покрыт снегом большую часть года. Австралийцы катаются на лыжах по горным склонам между эвкалиптами.</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БОЛЬШОЙ БАРЬЕРНЫЙ РИФ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У северо - восточных берегов находится самый большой в мире коралловый риф, длина которого составляет более 2000 км. Большой Барьерный риф — это особый великолепный мир; удивительное разнообразие тропических рыб и  неповторимые цвета кораллов делают его настоящим раем для ныряльщиков. Большой Барьерный риф состоит из   множества небольших островов с теплым тропическим климатом, расположенных на той же широте что и Гавайи.  Назовем некоторые из                                           них: Лизард-Айленд,   Хейман-Айленд,  Херон-Айленд,  Орфюс-Айленд, Бедарра-Айленд, Хамилтон-Айленд, Данк-Айленд (Lizard Island, Hayman Island, Heron Island, Orpheus Island, Bedarra Island,             Hamilton Island, Dunk Island). Все это шикарные курорты, которые никогда не пустуют. Здесь есть площадки для   гольфа, теннисные корты, бассейны.</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ПОЛУОСТРОВ КЕЙП-ЙОРК</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Низкие берега крайнего тропического севера покрыты непроходимыми мангровыми лесами, в частности вблизи залива Карпентария. Среди влажных джунглей и лесов повсюду встречаются равнины, на которых пасутся стада баранов. На  этих просторных пастбищах возвышаются мертвые великаны-эвкалипты. Эвкалипты погибли именно из-за того, что земли превратили в пастбища, но эти засохшие деревья так и оставили на месте, чтобы не тратить силы и средства на  их вырубку и транспортировку.</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ЗАГАДОЧНЫЙ УТБАК</w:t>
      </w:r>
    </w:p>
    <w:p>
      <w:pPr>
        <w:pStyle w:val="Normal"/>
        <w:jc w:val="both"/>
        <w:rPr>
          <w:rFonts w:ascii="Arial" w:hAnsi="Arial" w:cs="Arial"/>
          <w:b/>
          <w:b/>
          <w:sz w:val="18"/>
        </w:rPr>
      </w:pPr>
      <w:r>
        <w:rPr>
          <w:rFonts w:cs="Arial" w:ascii="Arial" w:hAnsi="Arial"/>
          <w:b/>
          <w:sz w:val="18"/>
        </w:rPr>
      </w:r>
    </w:p>
    <w:p>
      <w:pPr>
        <w:pStyle w:val="TextBodyIndent"/>
        <w:rPr/>
      </w:pPr>
      <w:r>
        <w:rPr>
          <w:rFonts w:eastAsia="Arial"/>
        </w:rPr>
        <w:t xml:space="preserve">         </w:t>
      </w:r>
      <w:r>
        <w:rPr/>
        <w:t>Утбак, или буш, — это полузасушливые внутренние территории. Романтика, магия,                                                великолепие и огромные масштабы Утбака околдовывают. Все это производит незабываемое впечатление. Одной из причин постоянной засухи в Утбаке является  Большой Водораздельный хребет, который останавливает дожди. За этим горным барьером простирается огромное каменистое плато, которое занимает две трети  континента. Из-за постоянного выветривания поверхность этого района почти ровная.   Разбросанные по бушу жилища легко узнать по крышам из гофрированного железа, что,                       впрочем, типично для Австралии. По сторонам всегда размещаются резервуар для воды и ветряной двигатель. Небольшие города с рынками, где торгуют скотом, в какой-то степени напоминают американский Запад. Несколько   широких улиц пересекаются под прямым углом и упираются в пыльную равнину. Главными зданиями являются банк и  отель-паб с верандами и балконами, пышно украшенные фризами из кованого железа.</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БОЛЬШОЙ АРТЕЗИАНСКИЙ БАССЕЙН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Значительная часть крупного и мелкого рогатого скота пасется именно в этих районах невысоких гор, которые разделяют долины прерывающихся в своем течении рек. Последние представляют запутанную сеть каналов и пересохших рукавов рек, которые спускаются к югу. Из-за несбалансированного дренажа целый пучок эпизодически текущих рек, таких, как Куперс-Крик и Дайамантина (Cooper’s Creek, Diamantina), сходятся в низине озера Эйр. Муссон   на севере континента часто порождает страшные наводнения, и реки буквально выходят из берегов, в результате чего              дороги становятся непроходимыми и скотоводческие фермы оказываются изолированными до понижения уровня воды.  Иногда после муссона в результате дренажа озеро Эйр наполняется водой, но такое происходит раза два в столетие. Последний раз это было в 1984 г. Большая часть вод этой речной системы, самой бедной в мире, теряется в песках. Эти воды и формируют Большой Артезианский бассейн с многочисленными колодцами теплой и горьковато-соленой   воды.</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ПУСТЫНИ И “КРАСНОЕ СЕРДЦЕ” АВСТРАЛИИ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Гора Эрз-Рок находится в самом центре Австралии. Это то, что осталось от большой горной цепи Петерман, возраст  которой составляет 450 миллионов лет. Этот удивительный горный исполин, который у аборигенов считается  священным и который стремится увидеть каждый турист, окружен скудной  растительностью, в основном кустарником, но иногда попадаются и эвкалипты                                               с серебристыми стволами и серо-зелеными листьями. Природные условия здесь малоблагоприятные для человека, поэтому жилые постройки попадаются    редко.</w:t>
      </w:r>
    </w:p>
    <w:p>
      <w:pPr>
        <w:pStyle w:val="Heading1"/>
        <w:ind w:firstLine="720"/>
        <w:rPr/>
      </w:pPr>
      <w:r>
        <w:rPr>
          <w:rFonts w:eastAsia="Arial"/>
        </w:rPr>
        <w:t xml:space="preserve">        </w:t>
      </w:r>
      <w:r>
        <w:rPr/>
        <w:t>Земля Австралии самая древняя и засушливая на нашей планете. Рельеф этой страны самый плоский. Невозможно понять, как это произошло, но остров-материк избежал последствий образования горных складок, которые  семь миллионов лет формировали горные рельефы других континентов.</w:t>
      </w:r>
    </w:p>
    <w:p>
      <w:pPr>
        <w:pStyle w:val="TextBody"/>
        <w:rPr/>
      </w:pPr>
      <w:r>
        <w:rPr>
          <w:rFonts w:eastAsia="Arial"/>
        </w:rPr>
        <w:t xml:space="preserve">                        </w:t>
      </w:r>
      <w:r>
        <w:rPr/>
        <w:t>Маленький город Алис-Спрингс (Alice Springs) и знаменитая гора Эрз-Рок  (Ayers Rock), которые образуют географический центр, “пуп” Австралии, охвачены кольцом пустынь: к северу лежит          Центральная пустыня (резервация аборигенов), к югу — Большая пустыня Виктория, к востоку — пустыня Симпсон. В    западной части континента, в штате Западная Австралия, почти вдоль берегов Индийского океана тянутся красные пески Большой Песчаной пустыни и пустыни Гибсона.</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Пустыня Симпсон, покрытая большими дюнами со скудной растительностью, простирает свои мертвые земли до  Бердсвилла (Birdsville) на востоке и до соленого озера Эйр (Eyre) площадью в 9300 кв. км на юге. Солевая корка   озера может достигать толщины 50 см.</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К югу от низменности, на которой располагается озеро Эйр, находятся горы Флиндерс (Flinders) и Лофти (Lofty), а с востока ее отделяют от равнин реки Муррей (Murray) куполовидные вершины Брокен-Хилла (Broken Hill).</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КРАЙНИЙ СЕВЕР</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На крайнем севере и северо-востоке плато Кимберли и полуостров Арнемленд разделены реками, которые    наполняются во время тропических и муссонных дождей (в январе и феврал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КИМБЕРЛИ (KIMBER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Одна из последних “диких границ” планеты, плато Кимберли (Kimberly) располагается на севере австралийского  запада. На этом обширном плато размещаются крупные скотоводческие фермы, занимающие такие огромные  территории, что скот возвращается в дикое состояние. Здесь же находятся невероятно   богатые рудники, в которых добывают розовые алмазы (Argyle Diamonds).</w:t>
      </w:r>
    </w:p>
    <w:p>
      <w:pPr>
        <w:pStyle w:val="Normal"/>
        <w:ind w:firstLine="720"/>
        <w:jc w:val="both"/>
        <w:rPr>
          <w:rFonts w:ascii="Arial" w:hAnsi="Arial" w:cs="Arial"/>
          <w:b/>
          <w:b/>
          <w:sz w:val="18"/>
        </w:rPr>
      </w:pPr>
      <w:r>
        <w:rPr>
          <w:rFonts w:eastAsia="Arial" w:cs="Arial" w:ascii="Arial" w:hAnsi="Arial"/>
          <w:b/>
          <w:sz w:val="18"/>
        </w:rPr>
        <w:t xml:space="preserve">          </w:t>
      </w:r>
      <w:r>
        <w:rPr>
          <w:rFonts w:cs="Arial" w:ascii="Arial" w:hAnsi="Arial"/>
          <w:b/>
          <w:sz w:val="18"/>
        </w:rPr>
        <w:t>Геология Австралии уникальна. После миллионов лет эррозии питательные вещества,                                           содержавшиеся в почве, практически исчезли. Эти земли рассматривались как абсолютно                    непродуктивные. Но сегодня здесь добывают много полезных ископаемых: золото, никель,  свинец, железо, марганец, олово.</w:t>
      </w:r>
    </w:p>
    <w:p>
      <w:pPr>
        <w:pStyle w:val="Normal"/>
        <w:jc w:val="both"/>
        <w:rPr>
          <w:rFonts w:ascii="Arial" w:hAnsi="Arial" w:cs="Arial"/>
          <w:b/>
          <w:b/>
          <w:sz w:val="18"/>
        </w:rPr>
      </w:pPr>
      <w:r>
        <w:rPr>
          <w:rFonts w:cs="Arial" w:ascii="Arial" w:hAnsi="Arial"/>
          <w:b/>
          <w:sz w:val="18"/>
        </w:rPr>
      </w:r>
    </w:p>
    <w:p>
      <w:pPr>
        <w:pStyle w:val="Heading1"/>
        <w:ind w:firstLine="720"/>
        <w:rPr/>
      </w:pPr>
      <w:r>
        <w:rPr>
          <w:rFonts w:eastAsia="Arial"/>
        </w:rPr>
        <w:t xml:space="preserve">          </w:t>
      </w:r>
      <w:r>
        <w:rPr/>
        <w:t>ЗАПАДНАЯ АВСТРАЛИЯ</w:t>
      </w:r>
    </w:p>
    <w:p>
      <w:pPr>
        <w:pStyle w:val="Normal"/>
        <w:jc w:val="both"/>
        <w:rPr>
          <w:rFonts w:ascii="Arial" w:hAnsi="Arial" w:cs="Arial"/>
          <w:b/>
          <w:b/>
          <w:sz w:val="18"/>
        </w:rPr>
      </w:pPr>
      <w:r>
        <w:rPr>
          <w:rFonts w:cs="Arial" w:ascii="Arial" w:hAnsi="Arial"/>
          <w:b/>
          <w:sz w:val="18"/>
        </w:rPr>
      </w:r>
    </w:p>
    <w:p>
      <w:pPr>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pStyle w:val="TextBodyIndent"/>
        <w:rPr/>
      </w:pPr>
      <w:r>
        <w:rPr>
          <w:rFonts w:eastAsia="Arial"/>
        </w:rPr>
        <w:t xml:space="preserve">          </w:t>
      </w:r>
      <w:r>
        <w:rPr/>
        <w:t>Отделенная от восточных штатов 4000 км суровых пустынь, Западная Австралия представляет  особый мир. Перт (Perth) — один из самых изолированных городов мира. Весной сельские районы к югу от него покрываются восхитительным цветочным ковром. Некоторые разновидности эвкалиптовых    лесов существуют только в этом районе, некоторые величественные деревья, растущие здесь, можно  сравнить лишь с секвойями Калифорнии. Внутреннюю территорию и север штата в основном   составляют пустыни, такие, как Большая Песчаная пустыня (Great Sandy Desert) и Большая                          пустыня Виктория (Victorian Desert).</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Р Е Ф Е Р А Т      П О      Г Е О Г Р А Ф И И</w:t>
      </w:r>
    </w:p>
    <w:p>
      <w:pPr>
        <w:pStyle w:val="Heading"/>
        <w:rPr>
          <w:sz w:val="32"/>
        </w:rPr>
      </w:pPr>
      <w:r>
        <w:rPr>
          <w:sz w:val="32"/>
        </w:rPr>
      </w:r>
    </w:p>
    <w:p>
      <w:pPr>
        <w:pStyle w:val="Heading"/>
        <w:rPr>
          <w:i/>
          <w:i/>
          <w:sz w:val="48"/>
        </w:rPr>
      </w:pPr>
      <w:r>
        <w:rPr>
          <w:i/>
          <w:sz w:val="48"/>
        </w:rPr>
        <w:t xml:space="preserve">«Австралия»  </w:t>
      </w:r>
    </w:p>
    <w:p>
      <w:pPr>
        <w:pStyle w:val="Heading"/>
        <w:jc w:val="right"/>
        <w:rPr>
          <w:i/>
          <w:i/>
          <w:sz w:val="32"/>
        </w:rPr>
      </w:pPr>
      <w:r>
        <w:rPr>
          <w:i/>
          <w:sz w:val="32"/>
        </w:rPr>
      </w:r>
    </w:p>
    <w:p>
      <w:pPr>
        <w:pStyle w:val="Heading"/>
        <w:jc w:val="right"/>
        <w:rPr>
          <w:i/>
          <w:i/>
          <w:sz w:val="32"/>
        </w:rPr>
      </w:pPr>
      <w:r>
        <w:rPr>
          <w:i/>
          <w:sz w:val="32"/>
        </w:rPr>
      </w:r>
    </w:p>
    <w:p>
      <w:pPr>
        <w:pStyle w:val="Heading"/>
        <w:jc w:val="right"/>
        <w:rPr>
          <w:i/>
          <w:i/>
          <w:sz w:val="32"/>
        </w:rPr>
      </w:pPr>
      <w:r>
        <w:rPr>
          <w:i/>
          <w:sz w:val="32"/>
        </w:rPr>
      </w:r>
    </w:p>
    <w:p>
      <w:pPr>
        <w:pStyle w:val="Heading"/>
        <w:jc w:val="right"/>
        <w:rPr>
          <w:i/>
          <w:i/>
          <w:sz w:val="32"/>
        </w:rPr>
      </w:pPr>
      <w:r>
        <w:rPr>
          <w:i/>
          <w:sz w:val="32"/>
        </w:rPr>
        <w:t>ученицы  7 «Б»  класса</w:t>
      </w:r>
    </w:p>
    <w:p>
      <w:pPr>
        <w:pStyle w:val="Heading"/>
        <w:jc w:val="right"/>
        <w:rPr>
          <w:i/>
          <w:i/>
          <w:sz w:val="32"/>
        </w:rPr>
      </w:pPr>
      <w:r>
        <w:rPr>
          <w:i/>
          <w:sz w:val="32"/>
        </w:rPr>
        <w:t xml:space="preserve">средней  школы  №11  </w:t>
      </w:r>
    </w:p>
    <w:p>
      <w:pPr>
        <w:sectPr>
          <w:type w:val="nextPage"/>
          <w:pgSz w:w="11906" w:h="16838"/>
          <w:pgMar w:left="1418" w:right="1418" w:gutter="0" w:header="0" w:top="1418" w:footer="0" w:bottom="1418"/>
          <w:pgBorders w:display="allPages" w:offsetFrom="page"/>
          <w:pgNumType w:fmt="decimal"/>
          <w:formProt w:val="false"/>
          <w:textDirection w:val="lrTb"/>
          <w:docGrid w:type="default" w:linePitch="360" w:charSpace="0"/>
        </w:sectPr>
        <w:pStyle w:val="Heading"/>
        <w:jc w:val="right"/>
        <w:rPr>
          <w:sz w:val="32"/>
        </w:rPr>
      </w:pPr>
      <w:r>
        <w:rPr>
          <w:i/>
          <w:sz w:val="32"/>
        </w:rPr>
        <w:t>Хорьковой  Евгении</w:t>
      </w:r>
    </w:p>
    <w:p>
      <w:pPr>
        <w:pStyle w:val="TextBodyIndent"/>
        <w:rPr>
          <w:b w:val="false"/>
          <w:b w:val="false"/>
          <w:sz w:val="32"/>
        </w:rPr>
      </w:pPr>
      <w:r>
        <w:rPr>
          <w:b w:val="false"/>
          <w:sz w:val="32"/>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09:00Z</dcterms:created>
  <dc:creator>Марина</dc:creator>
  <dc:description/>
  <dc:language>en-US</dc:language>
  <cp:lastModifiedBy>Марина</cp:lastModifiedBy>
  <cp:lastPrinted>2002-01-23T12:47:00Z</cp:lastPrinted>
  <dcterms:modified xsi:type="dcterms:W3CDTF">2002-05-08T09:09:00Z</dcterms:modified>
  <cp:revision>2</cp:revision>
  <dc:subject/>
  <dc:title> ПЕРВООТКРЫВАТЕЛИ</dc:title>
</cp:coreProperties>
</file>