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</w:r>
      <w:r>
        <w:rPr>
          <w:sz w:val="30"/>
          <w:szCs w:val="30"/>
        </w:rPr>
        <w:t xml:space="preserve">Внутренние воды, реки, озёра, моря, окружённые со всех сторон сушей, каналы, проливы и  т. п., расположенные на территории одного гос-ва. К внутренним водам также относятся воды портов, бухт, заливов при определённой ширине входа в них. На внутренних водах распространяется юрисдикция прибрежного гос-ва. </w:t>
      </w:r>
    </w:p>
    <w:p>
      <w:pPr>
        <w:pStyle w:val="Normal"/>
        <w:spacing w:lineRule="auto" w:line="480"/>
        <w:jc w:val="both"/>
        <w:rPr>
          <w:sz w:val="30"/>
          <w:szCs w:val="30"/>
        </w:rPr>
      </w:pPr>
      <w:r>
        <w:rPr>
          <w:sz w:val="30"/>
          <w:szCs w:val="30"/>
        </w:rPr>
        <w:tab/>
        <w:t>Реки России, как и всякой страны, находятся в тесной связи с особенностями климата и рельефа. Россия – страна больших равнинных пространств, почему и реки характеризуются свое длинной и громадными босейнами. По длине и по площади бассейна такие реки, как Обь, Енисей, Лена, принадлежат к числу величайших рек на земном шаре. Вследствие климатических условий большая часть рек покрывается ледяным покровом на значительную часть года. Долины рек в среднем и нижнем течении, независимо от того, текут ли они в северной или в южной половине Европейской части России, имеют много общих черт строения. Непосредственно к руслу реки примыкает пойма – заливаемая во время весеннего половодья часть долины. Пойма часто имеет слепые русла, старицы, обособившиеся от основного русла. К пойме примыкает надлуговая терраса, сложенная или из речных насосов или из коренных пород. Кол-во террас на реках обычно этим не ограничивается, их значительно больше. Поэтому ширина долин некоторых рек достигает нескольких десятков километров. В России находится огромное количество озёр, занимающих около 2,5% её территории. Распределяются они крайне неравномерно. Обилием озёр характеризуются Мурманская, Санкт-Петербургская и Калининская области. Наконец, ряд мелких, но глубоких озёр в Архангельской и Горьковской областях, карстового происхождения. С течением времени озёра мало-помалу зарастают и превращаются в травяные или моховые болота (торфяники). Большинство озёр России – пресноводные, другие – солёные. Особенно много солёных озёр в Прикаспийской низменности и в Западной Сибири. Соли вносятся в эти бессточные озёра поверхностными и грунтовыми водами из окружающих пород. Вода в озёрах постепенно засолоняется, чему способствут жаркая летняя погода и связанная с этим сильная испаряемость. Концентрация солей достигает, наконец, насыщения, и они выпадают из раствора. Таковы самосадочные озёра Эльтон и Баскунчак в Нижнем Поволжьи; некоторые озёра служат для лечебных целей (озёра Крыма). В крупнейших озёрах Европейской части России развито рыболовство. Особенно крупное значение в этом отношении имеет Каспий, а также Ладожское и Онежское озёра. Многие озёра имеют транспортное значение – Каспий, Байкал, Онежское, Ладожское. В недалёком будущем на территории России возникнут новые обширные искусственные озёра-водохранилища в системе Большой Волги: Ярославское озеро (Площадью до 4000 к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), в Междуречье Шексны и Мологи, Куйбышевское (ок. 6000 к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) – новые источники гидроэнергии, водоснабжения и ирригации.</w:t>
      </w:r>
    </w:p>
    <w:p>
      <w:pPr>
        <w:pStyle w:val="Normal"/>
        <w:spacing w:lineRule="auto" w:line="480"/>
        <w:jc w:val="both"/>
        <w:rPr>
          <w:sz w:val="30"/>
          <w:szCs w:val="30"/>
        </w:rPr>
      </w:pPr>
      <w:r>
        <w:rPr>
          <w:sz w:val="30"/>
          <w:szCs w:val="30"/>
        </w:rPr>
        <w:tab/>
        <w:t>Россия имеет длинную морскую береговую линию, имеющую до 43000 км длины. Моря, омывающие берега России составляют части океанов: на севере – Северного Ледовитого, на востоке – Тихого, на западе и юге – Атлантического. Северный Ледовитый океан омывает берега России морями: Баренцовым, Белым, Лаптевых, Восточно-Сибирским и Чукотским, образуя самую длинную в свете арктическую береговую линию, протягивающуюся на 25000 км.</w:t>
      </w:r>
    </w:p>
    <w:p>
      <w:pPr>
        <w:pStyle w:val="Normal"/>
        <w:spacing w:lineRule="auto" w:line="4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РЕФЕРАТ ПО ГЕОГРАФИИ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НА ТЕМУ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71.9pt;width:452.2pt;height:71.8pt;mso-wrap-style:none;v-text-anchor:middle;mso-position-vertical:top" type="_x0000_t136">
            <v:path textpathok="t"/>
            <v:textpath on="t" fitshape="t" string="&quot;Внутренние воды России&quot;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УЧЕНИКА 8-ГО КЛАССА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КОНКИНА МИХАИЛА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. Новоаннинский, 2005</w:t>
      </w:r>
    </w:p>
    <w:sectPr>
      <w:type w:val="nextPage"/>
      <w:pgSz w:w="11906" w:h="16838"/>
      <w:pgMar w:left="1440" w:right="146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5:50:00Z</dcterms:created>
  <dc:creator>1</dc:creator>
  <dc:description/>
  <cp:keywords/>
  <dc:language>en-US</dc:language>
  <cp:lastModifiedBy>1</cp:lastModifiedBy>
  <cp:lastPrinted>2005-05-17T21:18:00Z</cp:lastPrinted>
  <dcterms:modified xsi:type="dcterms:W3CDTF">2005-05-17T17:23:00Z</dcterms:modified>
  <cp:revision>2</cp:revision>
  <dc:subject/>
  <dc:title/>
</cp:coreProperties>
</file>