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8338051"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094490424"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243483985"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1500651764"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