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spacing w:val="20"/>
          <w:sz w:val="28"/>
          <w:szCs w:val="28"/>
        </w:rPr>
      </w:pPr>
      <w:r>
        <w:rPr>
          <w:rStyle w:val="StrongEmphasis"/>
          <w:rFonts w:cs="Arial CYR"/>
          <w:b w:val="false"/>
          <w:spacing w:val="20"/>
          <w:sz w:val="28"/>
          <w:szCs w:val="28"/>
        </w:rPr>
        <w:t>Географическое положение Удмуртии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Удмуртская Республика расположена на материке Евразия, в восточной части Европы, к западу от Уральского горного массива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Площадь территории составляет 42,06 тыс. км2. По этому показателю она превосходит такие государства Европы, как Бельгия (30,5 тыс.км2), Нидерланды (32,5 тыс. км2), Швейцария (41 тыс. км2) и приближается по размерам к Дании (43 тыс. км2). Среди республик Российской Федерации по площади Удмуртия занимает одиннадцатое место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Удмуртская Республика расположена примерно между параллелями 56°00' и 58°30' северной широты, меридианами 51°15' и 54°30' восточной долготы, в восточной части Восточно - Европейской равнины, в бассейнах рек Камы и Вятки. Самая северная точка Удмуртии находится у деревни Шалаши Глазовского района, самая южная - у деревни Зуевы Ключи Каракулинского района, западная - у деревни Васюки Сюмсинского района, восточная - у деревни Новокрещенское Камбарского района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Республика лежит к северу от экватора, в средних широтах северного полушария, в умеренном поясе солнечной освещенности и умеренном тепловом поясе. Расположена она к востоку от нулевого меридиана, в третьем часовом поясе, называемом в России “волжским”. Наше время на 1 час впереди московского и на 4 часа - Гринвича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Территория республики простирается с севера на юг примерно на 320 км, с запада на восток - на 200 км. Очертания в плане напоминают вытянутый с севера на юг прямоугольник. Находясь внутри материка, республика значительно удалена от морей и океанов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Климат Удмуртии умеренно-континентальный с продолжительной, холодной и многоснежной зимой, теплым летом и двумя переходными сезонами: весной и осенью, поэтому четко выражена сезонная зональность климата (4 времени года)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На севере и западе Удмуртия граничит с Кировской областью, на востоке с Пермской, на юго-востоке - с Башкирией, на юге - с Татарстаном. Границы проходят по холмистой и равнинной местности, что создает благоприятные условия для развития экономических связей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Республика богата нефтью, каменным углем, торфом, строительными материалами. Близость к территории Урала, Сибири, Поволжья позволяет завозить сюда недостающие природные ресурсы. Входит в Западную экономическую зону, в состав Уральского экономического района, но в Приволжский федеральный округ РФ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 xml:space="preserve">Кроме того развитию экономики, особенно промышленности, благоприятствуют как расположение Удмуртии в бассейне судоходной речной магистрали реки Камы, так и соседство с Поволжьем, Волго-Вятским, Центральным районами. Две основные федеральные железнодорожные магистрали (на юге и на </w:t>
      </w: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91135</wp:posOffset>
            </wp:positionV>
            <wp:extent cx="2743200" cy="2286000"/>
            <wp:effectExtent l="0" t="0" r="0" b="0"/>
            <wp:wrapSquare wrapText="bothSides"/>
            <wp:docPr id="1" name="izhev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zhev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/>
          <w:spacing w:val="20"/>
          <w:sz w:val="28"/>
          <w:szCs w:val="28"/>
        </w:rPr>
        <w:t>севере) пересекают территорию республики в широтном направлении, благодаря чему Удмуртия имеет большое транзитное значение. Развиты и другие виды транспорта (автомобильный, речной, трубопроводный и т.д.)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Численность населения Удмуртской Республики составляет 1610 тыс. человек - из которых 70% проживают в 6 городах (Ижевск, Сарапул, Глазов, Воткинск, Можга, Камбарка) и 15 ПГТ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>Удмуртия относится к разряду наиболее многонациональных субъектов Федерации - здесь проживают представители более 70 национальностей. По данным Всесоюзной переписи населения 1989 года (последней на текущее время) 30,9% населения составляют удмурты, около 59% - русские, 7% - татары и 3% - другие национальности: украинцы, марийцы, чуваши, башкиры, немцы, евреи, армяне и др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Fonts w:cs="Arial CYR"/>
          <w:spacing w:val="20"/>
          <w:sz w:val="28"/>
          <w:szCs w:val="28"/>
        </w:rPr>
        <w:t xml:space="preserve">Удмуртская Республика делится на 25 административных районов. Столица ее - </w:t>
      </w:r>
      <w:hyperlink r:id="rId3">
        <w:r>
          <w:rPr>
            <w:rStyle w:val="InternetLink"/>
            <w:rFonts w:cs="Arial CYR"/>
            <w:color w:val="000000"/>
            <w:spacing w:val="20"/>
            <w:sz w:val="28"/>
            <w:szCs w:val="28"/>
            <w:u w:val="none"/>
          </w:rPr>
          <w:t>город Ижевск.</w:t>
        </w:r>
      </w:hyperlink>
    </w:p>
    <w:p>
      <w:pPr>
        <w:pStyle w:val="Style15"/>
        <w:spacing w:lineRule="auto" w:line="360"/>
        <w:rPr/>
      </w:pPr>
      <w:r>
        <w:rPr>
          <w:spacing w:val="20"/>
          <w:sz w:val="28"/>
          <w:szCs w:val="28"/>
        </w:rPr>
        <w:t>Ижевск расположен в восточной части Восточно-Европейской равнины, в междуречье Камы и Вятки. Географические координаты центра города: 56 градусов 50 минут 38 секунд северной широты и 53 градуса 10 минут 11 секунд восточной долготы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ород расположен на несудоходной реке Иж, правом притоке Камы.</w:t>
      </w:r>
    </w:p>
    <w:p>
      <w:pPr>
        <w:pStyle w:val="Style15"/>
        <w:spacing w:lineRule="auto" w:line="360"/>
        <w:jc w:val="center"/>
        <w:rPr>
          <w:rStyle w:val="StrongEmphasis"/>
          <w:b w:val="false"/>
          <w:b w:val="false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  <w:bookmarkStart w:id="0" w:name="Историческая_справка"/>
      <w:bookmarkStart w:id="1" w:name="Историческая_справка"/>
    </w:p>
    <w:p>
      <w:pPr>
        <w:pStyle w:val="Style15"/>
        <w:spacing w:lineRule="auto" w:line="360"/>
        <w:jc w:val="center"/>
        <w:rPr>
          <w:rStyle w:val="StrongEmphasis"/>
          <w:b w:val="false"/>
          <w:b w:val="false"/>
          <w:spacing w:val="2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jc w:val="center"/>
        <w:rPr>
          <w:rStyle w:val="StrongEmphasis"/>
          <w:b w:val="false"/>
          <w:b w:val="false"/>
          <w:spacing w:val="2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jc w:val="center"/>
        <w:rPr>
          <w:rStyle w:val="StrongEmphasis"/>
          <w:b w:val="false"/>
          <w:b w:val="false"/>
          <w:spacing w:val="2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jc w:val="center"/>
        <w:rPr>
          <w:rStyle w:val="StrongEmphasis"/>
          <w:b w:val="false"/>
          <w:b w:val="false"/>
          <w:spacing w:val="2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jc w:val="center"/>
        <w:rPr>
          <w:rStyle w:val="StrongEmphasis"/>
          <w:b w:val="false"/>
          <w:b w:val="false"/>
          <w:spacing w:val="2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jc w:val="center"/>
        <w:rPr>
          <w:spacing w:val="20"/>
          <w:sz w:val="28"/>
          <w:szCs w:val="28"/>
        </w:rPr>
      </w:pPr>
      <w:bookmarkStart w:id="2" w:name="Историческая_справка"/>
      <w:r>
        <w:rPr>
          <w:rStyle w:val="StrongEmphasis"/>
          <w:b w:val="false"/>
          <w:spacing w:val="20"/>
          <w:sz w:val="28"/>
          <w:szCs w:val="28"/>
        </w:rPr>
        <w:t>Историческая справка</w:t>
      </w:r>
      <w:bookmarkEnd w:id="2"/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Style w:val="StrongEmphasis"/>
          <w:b w:val="false"/>
          <w:spacing w:val="20"/>
          <w:sz w:val="28"/>
          <w:szCs w:val="28"/>
        </w:rPr>
        <w:t>Когда же зародился Ижевск?</w:t>
      </w:r>
      <w:r>
        <w:rPr>
          <w:bCs/>
          <w:spacing w:val="20"/>
          <w:sz w:val="28"/>
          <w:szCs w:val="28"/>
        </w:rPr>
        <w:br/>
      </w:r>
      <w:r>
        <w:rPr>
          <w:rStyle w:val="StrongEmphasis"/>
          <w:b w:val="false"/>
          <w:spacing w:val="20"/>
          <w:sz w:val="28"/>
          <w:szCs w:val="28"/>
        </w:rPr>
        <w:t>Точный ответ на этот вопрос дает старинная "Ведомость о казанских партикулярных заводосодержателях": "Оной Ижевский железной завод для ковки из гороблагодатского чугуна железа начат строением собственным его сиятельства коштом 1760 года апреля 10 дня и состоит оной в Казанской губернии по Арской дороге на реке Ижу на государственной земле".</w:t>
      </w:r>
      <w:r>
        <w:rPr>
          <w:bCs/>
          <w:spacing w:val="20"/>
          <w:sz w:val="28"/>
          <w:szCs w:val="28"/>
        </w:rPr>
        <w:br/>
      </w:r>
      <w:r>
        <w:rPr>
          <w:rStyle w:val="StrongEmphasis"/>
          <w:b w:val="false"/>
          <w:spacing w:val="20"/>
          <w:sz w:val="28"/>
          <w:szCs w:val="28"/>
        </w:rPr>
        <w:t>Его сиятельство - это необыкновенно одаренный и изобретательный деятель времен императрицы Елизаветы граф Петр Иванович Шувалов.</w:t>
      </w:r>
      <w:r>
        <w:rPr>
          <w:bCs/>
          <w:spacing w:val="20"/>
          <w:sz w:val="28"/>
          <w:szCs w:val="28"/>
        </w:rPr>
        <w:br/>
      </w:r>
      <w:r>
        <w:rPr>
          <w:rStyle w:val="StrongEmphasis"/>
          <w:b w:val="false"/>
          <w:spacing w:val="20"/>
          <w:sz w:val="28"/>
          <w:szCs w:val="28"/>
        </w:rPr>
        <w:t>В 1763 году на заводе получили первое кричное железо. Его монопольными потребителями стали Тульский оружейный завод, Петербургский, Брянский и Варшавский арсеналы и Черноморское Адмиралтейство. В 1806 году на заводе отковали 3635 якорей.</w:t>
      </w:r>
      <w:r>
        <w:rPr>
          <w:bCs/>
          <w:spacing w:val="20"/>
          <w:sz w:val="28"/>
          <w:szCs w:val="28"/>
        </w:rPr>
        <w:br/>
        <w:br/>
      </w:r>
      <w:r>
        <w:drawing>
          <wp:anchor behindDoc="0" distT="47625" distB="47625" distL="4762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628900" cy="2372995"/>
            <wp:effectExtent l="0" t="0" r="0" b="0"/>
            <wp:wrapSquare wrapText="bothSides"/>
            <wp:docPr id="2" name="zavij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vij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pacing w:val="20"/>
          <w:sz w:val="28"/>
          <w:szCs w:val="28"/>
        </w:rPr>
        <w:t>Ковка железа из чугуна - первая специализация Ижевска. Но не главная.</w:t>
      </w:r>
      <w:r>
        <w:rPr>
          <w:bCs/>
          <w:spacing w:val="20"/>
          <w:sz w:val="28"/>
          <w:szCs w:val="28"/>
        </w:rPr>
        <w:br/>
      </w:r>
      <w:r>
        <w:rPr>
          <w:rStyle w:val="StrongEmphasis"/>
          <w:b w:val="false"/>
          <w:spacing w:val="20"/>
          <w:sz w:val="28"/>
          <w:szCs w:val="28"/>
        </w:rPr>
        <w:t>Слава Ижевска - его оружейники...</w:t>
      </w:r>
      <w:r>
        <w:rPr>
          <w:bCs/>
          <w:spacing w:val="20"/>
          <w:sz w:val="28"/>
          <w:szCs w:val="28"/>
        </w:rPr>
        <w:br/>
      </w:r>
      <w:r>
        <w:rPr>
          <w:rStyle w:val="StrongEmphasis"/>
          <w:b w:val="false"/>
          <w:spacing w:val="20"/>
          <w:sz w:val="28"/>
          <w:szCs w:val="28"/>
        </w:rPr>
        <w:t>Производство оружия в Ижевске началось с основанием 10 июня 1807 года оружейного завода. Инициатором строительства завода был Андрей Федорович Дерябин. Через 100 лет ижевчане на набережной напротив завода установили ему памятник.</w:t>
      </w:r>
      <w:r>
        <w:rPr>
          <w:bCs/>
          <w:spacing w:val="20"/>
          <w:sz w:val="28"/>
          <w:szCs w:val="28"/>
        </w:rPr>
        <w:br/>
      </w:r>
      <w:r>
        <w:rPr>
          <w:rStyle w:val="StrongEmphasis"/>
          <w:b w:val="false"/>
          <w:spacing w:val="20"/>
          <w:sz w:val="28"/>
          <w:szCs w:val="28"/>
        </w:rPr>
        <w:t>Ижевский оружейный завод был третьим оружейным заводом в России. К началу Отечественной войны 1812 года завод уже выпустил 2 тысячи ружей, а в1814 году - 10 тысяч ружей и 2,5 тысячи тесаков.</w:t>
      </w:r>
    </w:p>
    <w:p>
      <w:pPr>
        <w:pStyle w:val="Style15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drawing>
          <wp:inline distT="0" distB="0" distL="0" distR="0">
            <wp:extent cx="3469640" cy="2367280"/>
            <wp:effectExtent l="0" t="0" r="0" b="0"/>
            <wp:docPr id="3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Style w:val="StrongEmphasis"/>
          <w:b w:val="false"/>
          <w:b w:val="false"/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Style w:val="StrongEmphasis"/>
          <w:b w:val="false"/>
          <w:spacing w:val="20"/>
          <w:sz w:val="28"/>
          <w:szCs w:val="28"/>
        </w:rPr>
        <w:t xml:space="preserve">Сегодня Ижевск - крупный промышленный, культурный и научный центр Российской Федерации. В городе работают насколько десятков промышленных предприятий. АО “Ижмаш” производит станки, автомобили, мотоциклы, бытовую технику. АО “Ижсталь” - высококачественную сталь, профили. ГП “Ижевский механический завод” - охотничье и спортивное оружие, мотоциклетные двигатели, сложную электронную технику. АО “Нефтемаш” - нефтяное оборудование. “ИЭМЗ “Купол” - зенитно-ракетные комплексы. АО “Аксион” - сложную электронную аппаратуру, средства космической связи, бытовую аудиотехнику. Ижевский радиозавод - радиоприемники и средства связи. Три ижевских предприятия – АО “Ижмаш”, АО “Ижсталь”, ГП “Ижевский механический завод” входят в число двухсот крупнейших предприятий России. 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Style w:val="StrongEmphasis"/>
          <w:b w:val="false"/>
          <w:spacing w:val="20"/>
          <w:sz w:val="28"/>
          <w:szCs w:val="28"/>
        </w:rPr>
        <w:t>Благодаря развитию высокотехнологичных производств, в Ижевске сконцентрировался мощный интеллектуальный и научно-технический потенциал. Ученые и сотрудники 23 научно-исследовательских центров и институтов ведут исследовательскую работу в области физики, прикладной механики, экономики, участвуют в разработке генерального плана города, проблем экологии, землепользования, развития социальной сферы города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Style w:val="StrongEmphasis"/>
          <w:b w:val="false"/>
          <w:spacing w:val="20"/>
          <w:sz w:val="28"/>
          <w:szCs w:val="28"/>
        </w:rPr>
        <w:t>Высокий уровень профессиональной подготовки специалистов обеспечивают 160 докторов и 1000 кандидатов наук, работающих в 4 государственных и 3 негосударственных высших и 10 средних специальных учебных заведениях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rStyle w:val="StrongEmphasis"/>
          <w:b w:val="false"/>
          <w:spacing w:val="20"/>
          <w:sz w:val="28"/>
          <w:szCs w:val="28"/>
        </w:rPr>
        <w:t>В 100 школах получают образование более ста тысяч учащихся, в 230 дошкольных учреждениях воспитываются 32 тысячи детей. Традиционный тип образовательной школы и детского сада постепенно заменяется новыми моделями, учреждениями повышенного уровня образования. Система дополнительного образования города Ижевска рекомендована Министерством образования России для других регионов в качестве образцовой.</w:t>
      </w:r>
    </w:p>
    <w:p>
      <w:pPr>
        <w:pStyle w:val="Style15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zh.ru/gorod/gorod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7:05:00Z</dcterms:created>
  <dc:creator>Роман Золотарёв (DJ Goren)</dc:creator>
  <dc:description/>
  <dc:language>en-US</dc:language>
  <cp:lastModifiedBy>Роман Золотарёв (DJ Goren)</cp:lastModifiedBy>
  <cp:lastPrinted>2002-05-16T22:13:00Z</cp:lastPrinted>
  <dcterms:modified xsi:type="dcterms:W3CDTF">2002-05-16T17:33:00Z</dcterms:modified>
  <cp:revision>2</cp:revision>
  <dc:subject/>
  <dc:title>Географическое положение Удмуртии</dc:title>
</cp:coreProperties>
</file>