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01497382"/>
      <w:bookmarkEnd w:id="0"/>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01497382">
            <w:r>
              <w:rPr>
                <w:rStyle w:val="IndexLink"/>
                <w:lang w:val="en-US"/>
              </w:rPr>
              <w:t>2</w:t>
            </w:r>
          </w:hyperlink>
        </w:p>
        <w:p>
          <w:pPr>
            <w:pStyle w:val="Contents1"/>
            <w:rPr>
              <w:lang w:val="en-US"/>
            </w:rPr>
          </w:pPr>
          <w:r>
            <w:rPr>
              <w:lang w:val="en-US"/>
            </w:rPr>
            <w:t>1. Введение</w:t>
            <w:tab/>
          </w:r>
          <w:hyperlink w:anchor="__RefHeading___Toc401497383">
            <w:r>
              <w:rPr>
                <w:rStyle w:val="IndexLink"/>
                <w:lang w:val="en-US"/>
              </w:rPr>
              <w:t>3</w:t>
            </w:r>
          </w:hyperlink>
        </w:p>
        <w:p>
          <w:pPr>
            <w:pStyle w:val="Contents1"/>
            <w:rPr>
              <w:lang w:val="en-US"/>
            </w:rPr>
          </w:pPr>
          <w:r>
            <w:rPr>
              <w:lang w:val="en-US"/>
            </w:rPr>
            <w:t>2. Мировой рынок вооружений в 1990-1994 годах</w:t>
            <w:tab/>
          </w:r>
          <w:hyperlink w:anchor="__RefHeading___Toc401497384">
            <w:r>
              <w:rPr>
                <w:rStyle w:val="IndexLink"/>
                <w:lang w:val="en-US"/>
              </w:rPr>
              <w:t>3</w:t>
            </w:r>
          </w:hyperlink>
        </w:p>
        <w:p>
          <w:pPr>
            <w:pStyle w:val="Contents1"/>
            <w:rPr>
              <w:lang w:val="en-US"/>
            </w:rPr>
          </w:pPr>
          <w:r>
            <w:rPr>
              <w:lang w:val="en-US"/>
            </w:rPr>
            <w:t>3. Россия, ее место на рынке вооружений в 1990-1994 годах</w:t>
            <w:tab/>
          </w:r>
          <w:hyperlink w:anchor="__RefHeading___Toc401497385">
            <w:r>
              <w:rPr>
                <w:rStyle w:val="IndexLink"/>
                <w:lang w:val="en-US"/>
              </w:rPr>
              <w:t>6</w:t>
            </w:r>
          </w:hyperlink>
        </w:p>
        <w:p>
          <w:pPr>
            <w:pStyle w:val="Contents1"/>
            <w:rPr>
              <w:lang w:val="en-US"/>
            </w:rPr>
          </w:pPr>
          <w:r>
            <w:rPr>
              <w:lang w:val="en-US"/>
            </w:rPr>
            <w:t>4. Маркетинговая стратегия России</w:t>
            <w:tab/>
          </w:r>
          <w:hyperlink w:anchor="__RefHeading___Toc401497386">
            <w:r>
              <w:rPr>
                <w:rStyle w:val="IndexLink"/>
                <w:lang w:val="en-US"/>
              </w:rPr>
              <w:t>10</w:t>
            </w:r>
          </w:hyperlink>
        </w:p>
        <w:p>
          <w:pPr>
            <w:pStyle w:val="Contents1"/>
            <w:rPr>
              <w:lang w:val="en-US"/>
            </w:rPr>
          </w:pPr>
          <w:r>
            <w:rPr>
              <w:lang w:val="en-US"/>
            </w:rPr>
            <w:t>5. Влияние США и Западной Европы на динамику функционирования рынка воору- жений</w:t>
            <w:tab/>
          </w:r>
          <w:hyperlink w:anchor="__RefHeading___Toc401497388">
            <w:r>
              <w:rPr>
                <w:rStyle w:val="IndexLink"/>
                <w:lang w:val="en-US"/>
              </w:rPr>
              <w:t>12</w:t>
            </w:r>
          </w:hyperlink>
        </w:p>
        <w:p>
          <w:pPr>
            <w:pStyle w:val="Contents1"/>
            <w:rPr>
              <w:lang w:val="en-US"/>
            </w:rPr>
          </w:pPr>
          <w:r>
            <w:rPr>
              <w:lang w:val="en-US"/>
            </w:rPr>
            <w:t>6. Заключение</w:t>
            <w:tab/>
          </w:r>
          <w:hyperlink w:anchor="__RefHeading___Toc401497389">
            <w:r>
              <w:rPr>
                <w:rStyle w:val="IndexLink"/>
                <w:lang w:val="en-US"/>
              </w:rPr>
              <w:t>14</w:t>
            </w:r>
          </w:hyperlink>
        </w:p>
        <w:p>
          <w:pPr>
            <w:pStyle w:val="Contents1"/>
            <w:rPr>
              <w:lang w:val="en-US"/>
            </w:rPr>
          </w:pPr>
          <w:r>
            <w:rPr>
              <w:lang w:val="en-US"/>
            </w:rPr>
            <w:t>Литература</w:t>
            <w:tab/>
          </w:r>
          <w:hyperlink w:anchor="__RefHeading___Toc401497390">
            <w:r>
              <w:rPr>
                <w:rStyle w:val="IndexLink"/>
                <w:lang w:val="en-US"/>
              </w:rPr>
              <w:t>15</w:t>
            </w:r>
          </w:hyperlink>
          <w:r>
            <w:rPr>
              <w:rStyle w:val="IndexLink"/>
              <w:lang w:val="en-US"/>
            </w:rPr>
            <w:fldChar w:fldCharType="end"/>
          </w:r>
        </w:p>
      </w:sdtContent>
    </w:sdt>
    <w:p>
      <w:pPr>
        <w:pStyle w:val="Heading1"/>
        <w:numPr>
          <w:ilvl w:val="0"/>
          <w:numId w:val="0"/>
        </w:numPr>
        <w:jc w:val="both"/>
        <w:rPr>
          <w:lang w:val="en-US"/>
        </w:rPr>
      </w:pPr>
      <w:r>
        <w:rPr>
          <w:lang w:val="en-US"/>
        </w:rPr>
      </w:r>
      <w:r>
        <w:br w:type="page"/>
      </w:r>
    </w:p>
    <w:p>
      <w:pPr>
        <w:pStyle w:val="Heading1"/>
        <w:jc w:val="center"/>
        <w:rPr/>
      </w:pPr>
      <w:bookmarkStart w:id="1" w:name="__RefHeading___Toc401497383"/>
      <w:bookmarkEnd w:id="1"/>
      <w:r>
        <w:rPr/>
        <w:t>1. Введение</w:t>
      </w:r>
    </w:p>
    <w:p>
      <w:pPr>
        <w:pStyle w:val="Normal"/>
        <w:ind w:firstLine="510"/>
        <w:jc w:val="both"/>
        <w:rPr/>
      </w:pPr>
      <w:r>
        <w:rPr/>
        <w:t>Торговля вооружением занимает не последнее место в мировой экономической системе. Его оборот тесно связан с политикой проводимой различными группами стран и отдельно взятыми странами. Величина этого оборота  в существенной степени зависит от наличия противоречий между ними, а также взглядов правительств этих стран на возможные пути разрешения  таких противоречий.</w:t>
      </w:r>
    </w:p>
    <w:p>
      <w:pPr>
        <w:pStyle w:val="Normal"/>
        <w:ind w:firstLine="510"/>
        <w:jc w:val="both"/>
        <w:rPr/>
      </w:pPr>
      <w:r>
        <w:rPr/>
        <w:t>Данная работа посвящается рассмотрению ситуации в торговле вооружением сложившейся в первой половине 90-х гг. текущего столетия, господствующих тенденций сложившихся в ней в рассматриваемый период. Основное внимание в ней уделено анализу роли и места России на этом рынке, а также определению ведущих тенденций в динамике ее функционирования на этом рынке.</w:t>
      </w:r>
    </w:p>
    <w:p>
      <w:pPr>
        <w:pStyle w:val="Heading1"/>
        <w:jc w:val="center"/>
        <w:rPr/>
      </w:pPr>
      <w:bookmarkStart w:id="2" w:name="__RefHeading___Toc401497384"/>
      <w:bookmarkEnd w:id="2"/>
      <w:r>
        <w:rPr/>
        <w:t>2. Мировой рынок вооружений в 1990-1994 годах</w:t>
      </w:r>
    </w:p>
    <w:p>
      <w:pPr>
        <w:pStyle w:val="Normal"/>
        <w:ind w:firstLine="510"/>
        <w:jc w:val="both"/>
        <w:rPr/>
      </w:pPr>
      <w:r>
        <w:rPr/>
        <w:t>Мировой рынок оружия, запасного имущества к вооружению, сервисных услуг военного назначения достаточно емкий. Официальный объем рынка, основанный на официальных отчетах продавцов оружия перед ООН, исчисляется величиной 20-30 млн. долл. США.. В прессе называют и неофициальные объемы рынка в пределах 38-45 млн. долл. США.</w:t>
      </w:r>
    </w:p>
    <w:p>
      <w:pPr>
        <w:pStyle w:val="Normal"/>
        <w:ind w:firstLine="510"/>
        <w:jc w:val="both"/>
        <w:rPr/>
      </w:pPr>
      <w:r>
        <w:rPr/>
        <w:t>В таблицах 1.и 2. приведены данные по 25 ведущим экспортерам и 50 основным импортерам основных видов обычных вооружений .</w:t>
      </w:r>
    </w:p>
    <w:p>
      <w:pPr>
        <w:pStyle w:val="Normal"/>
        <w:ind w:firstLine="454"/>
        <w:jc w:val="both"/>
        <w:rPr/>
      </w:pPr>
      <w:r>
        <w:rPr/>
        <w:t>Анализ содержания таблиц показывает наметившуюся тенденцию незначительного снижения  объемов поставок вооружения. При этом, следует отметить, что передача основных видов обычных вооружений сосредоточена в довольно узком круге стран- получателей  и еще более узкой группе стран экспортеров, на которые приходится примерно 99 % поставок. Основную роль среди поставщиков, после развала Советского Союза, играют США ( доля которого возросла до 55 % общего объема, по состоянию на 1994 г.) и ФРГ(15 %). Для сравнения в 1990 г. США поставляла на рынок около 35 %, ФРГ 5 % вооружения. Доля России, в абсолютных величинах, упала с 10 459 млн. долл. в1990 г. (34 %) до 842 млн. долл. в 1994 г. (4 % общего объема).</w:t>
      </w:r>
    </w:p>
    <w:p>
      <w:pPr>
        <w:pStyle w:val="Normal"/>
        <w:ind w:firstLine="454"/>
        <w:jc w:val="both"/>
        <w:rPr/>
      </w:pPr>
      <w:r>
        <w:rPr/>
        <w:t>Сейчас обще признано, что российская военная промышленность должна претерпеть фундаментальную реструктуризацию, связанную с резким падением спроса. Тем не менее, с учетом  размеров унаследованной от СССР военной промышленности, Россия остается крупным производителем оружия в глобальном масштабе (пятое место в абсолютном исчислении по состоянию на 1994 г.).</w:t>
      </w:r>
    </w:p>
    <w:p>
      <w:pPr>
        <w:pStyle w:val="Normal"/>
        <w:ind w:firstLine="510"/>
        <w:jc w:val="both"/>
        <w:rPr/>
      </w:pPr>
      <w:r>
        <w:rPr/>
        <w:t>Относительно стоимости российского военного экспорта нет единых заявлений, т.к. представители различных ведомств в своих интервью и публичных выступлений дают несовпадающие цифры. Подобные сообщения никогда не сопровождались объяснением того, что включают в себя эти цифры и как они рассчитывались. Так, по данным  "Росвооружения", экспорт вооружений в 1992 г. составил 2,329 млрд. долл., в 1993 - 2,504 млрд. долл., прогноз на 1994 г. Составлял 3,4 млрд. долл., а суммарная стоимость соглашений на 1995 г. Ожидалась на уровне 5-6 млн. долл. В тоже время, по словам первого заместителя генерального директора "Росвооружения" Третьяка фактические валютные поступления от продажи оружия составили в 1992 г. 4,24, а в 1993 г. 2,028 млрд. долл. Согласно заявлению министра по внешнеэкономическим связям (май 1994 г.) стоимость российского экспорта вооружений составила 2,3 млрд. долл. В 1992 и 1,2 млрд. долл. в 1993 г..</w:t>
      </w:r>
    </w:p>
    <w:p>
      <w:pPr>
        <w:pStyle w:val="Normal"/>
        <w:ind w:firstLine="510"/>
        <w:jc w:val="both"/>
        <w:rPr/>
      </w:pPr>
      <w:r>
        <w:rPr/>
      </w:r>
      <w:r>
        <w:br w:type="page"/>
      </w:r>
    </w:p>
    <w:p>
      <w:pPr>
        <w:pStyle w:val="Normal"/>
        <w:jc w:val="right"/>
        <w:rPr/>
      </w:pPr>
      <w:r>
        <w:rPr/>
        <w:t>Таблица 1</w:t>
      </w:r>
    </w:p>
    <w:p>
      <w:pPr>
        <w:pStyle w:val="Normal"/>
        <w:jc w:val="center"/>
        <w:rPr/>
      </w:pPr>
      <w:r>
        <w:rPr>
          <w:b/>
        </w:rPr>
        <w:t>25 ведущих экспортеров основных видов обычных вооружений</w:t>
      </w:r>
    </w:p>
    <w:p>
      <w:pPr>
        <w:pStyle w:val="Normal"/>
        <w:jc w:val="center"/>
        <w:rPr>
          <w:b/>
          <w:b/>
        </w:rPr>
      </w:pPr>
      <w:r>
        <w:rPr>
          <w:b/>
        </w:rPr>
        <w:t xml:space="preserve">в 1990-1994 г.(млн. долл. в ценах 1990 г.) </w:t>
      </w:r>
    </w:p>
    <w:p>
      <w:pPr>
        <w:pStyle w:val="Normal"/>
        <w:ind w:firstLine="510"/>
        <w:jc w:val="center"/>
        <w:rPr>
          <w:b/>
          <w:b/>
        </w:rPr>
      </w:pPr>
      <w:r>
        <w:rPr>
          <w:b/>
        </w:rPr>
      </w:r>
    </w:p>
    <w:tbl>
      <w:tblPr>
        <w:tblW w:w="11700" w:type="dxa"/>
        <w:jc w:val="left"/>
        <w:tblInd w:w="-115" w:type="dxa"/>
        <w:tblLayout w:type="fixed"/>
        <w:tblCellMar>
          <w:top w:w="0" w:type="dxa"/>
          <w:left w:w="108" w:type="dxa"/>
          <w:bottom w:w="0" w:type="dxa"/>
          <w:right w:w="108" w:type="dxa"/>
        </w:tblCellMar>
      </w:tblPr>
      <w:tblGrid>
        <w:gridCol w:w="675"/>
        <w:gridCol w:w="2410"/>
        <w:gridCol w:w="960"/>
        <w:gridCol w:w="960"/>
        <w:gridCol w:w="960"/>
        <w:gridCol w:w="961"/>
        <w:gridCol w:w="979"/>
        <w:gridCol w:w="1276"/>
        <w:gridCol w:w="422"/>
        <w:gridCol w:w="209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ана экспорте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90-1994</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648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3 0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3 80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12 9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1 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 354</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ССР/Росс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 4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8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38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3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 912</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ФР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6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5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48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 536</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5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2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5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 55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2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1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 28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Н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 245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5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2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 980</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Голла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065</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алия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8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7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99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Чехословак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58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42</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еверная Коре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8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46</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Югослав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4</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над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82</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Украин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23</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Израи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Исп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3</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ловак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95</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Бразил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2</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ГД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4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45</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ольш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6</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9</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Южная Коре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2</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акистан</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2</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олдав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9</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Други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507</w:t>
            </w:r>
          </w:p>
        </w:tc>
        <w:tc>
          <w:tcPr>
            <w:tcW w:w="422" w:type="dxa"/>
            <w:tcBorders/>
          </w:tcPr>
          <w:p>
            <w:pPr>
              <w:pStyle w:val="Normal"/>
              <w:snapToGrid w:val="false"/>
              <w:rPr/>
            </w:pPr>
            <w:r>
              <w:rPr/>
            </w:r>
          </w:p>
        </w:tc>
        <w:tc>
          <w:tcPr>
            <w:tcW w:w="2097" w:type="dxa"/>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0 8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5 5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4 77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24 4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1 7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7 414</w:t>
            </w:r>
          </w:p>
        </w:tc>
        <w:tc>
          <w:tcPr>
            <w:tcW w:w="422" w:type="dxa"/>
            <w:tcBorders/>
          </w:tcPr>
          <w:p>
            <w:pPr>
              <w:pStyle w:val="Normal"/>
              <w:snapToGrid w:val="false"/>
              <w:rPr/>
            </w:pPr>
            <w:r>
              <w:rPr/>
            </w:r>
          </w:p>
        </w:tc>
        <w:tc>
          <w:tcPr>
            <w:tcW w:w="2097" w:type="dxa"/>
            <w:tcBorders/>
          </w:tcPr>
          <w:p>
            <w:pPr>
              <w:pStyle w:val="Normal"/>
              <w:snapToGrid w:val="false"/>
              <w:rPr/>
            </w:pPr>
            <w:r>
              <w:rPr/>
            </w:r>
          </w:p>
        </w:tc>
      </w:tr>
    </w:tbl>
    <w:p>
      <w:pPr>
        <w:pStyle w:val="Normal"/>
        <w:jc w:val="right"/>
        <w:rPr/>
      </w:pPr>
      <w:r>
        <w:rPr/>
      </w:r>
    </w:p>
    <w:p>
      <w:pPr>
        <w:pStyle w:val="Normal"/>
        <w:jc w:val="right"/>
        <w:rPr/>
      </w:pPr>
      <w:r>
        <w:rPr/>
        <w:t xml:space="preserve"> </w:t>
      </w:r>
      <w:r>
        <w:rPr/>
        <w:t>Таблица 2.</w:t>
      </w:r>
    </w:p>
    <w:p>
      <w:pPr>
        <w:pStyle w:val="Normal"/>
        <w:jc w:val="center"/>
        <w:rPr>
          <w:b/>
          <w:b/>
        </w:rPr>
      </w:pPr>
      <w:r>
        <w:rPr>
          <w:b/>
        </w:rPr>
        <w:t>50 Ведущих  импортеров основных видов обычных вооружений.</w:t>
      </w:r>
    </w:p>
    <w:p>
      <w:pPr>
        <w:pStyle w:val="Normal"/>
        <w:jc w:val="center"/>
        <w:rPr/>
      </w:pPr>
      <w:r>
        <w:rPr/>
        <w:t>В1990-1994 г.(млн. долл. в ценах 1990 г.)</w:t>
      </w:r>
    </w:p>
    <w:tbl>
      <w:tblPr>
        <w:tblW w:w="9416" w:type="dxa"/>
        <w:jc w:val="left"/>
        <w:tblInd w:w="-114" w:type="dxa"/>
        <w:tblLayout w:type="fixed"/>
        <w:tblCellMar>
          <w:top w:w="0" w:type="dxa"/>
          <w:left w:w="107" w:type="dxa"/>
          <w:bottom w:w="0" w:type="dxa"/>
          <w:right w:w="107" w:type="dxa"/>
        </w:tblCellMar>
      </w:tblPr>
      <w:tblGrid>
        <w:gridCol w:w="675"/>
        <w:gridCol w:w="2511"/>
        <w:gridCol w:w="877"/>
        <w:gridCol w:w="877"/>
        <w:gridCol w:w="877"/>
        <w:gridCol w:w="877"/>
        <w:gridCol w:w="1068"/>
        <w:gridCol w:w="1417"/>
        <w:gridCol w:w="23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на импорте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90-199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аудовская Арав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459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33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07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53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 6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 999</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Япон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2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38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60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19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 38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Турц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5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64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28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 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 81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22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73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 375</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59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49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16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6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 99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Египет</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5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23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26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36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 3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 99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ФРГ</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0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00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26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20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 187</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Тайвань</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6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1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7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 0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87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Афганистан</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46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21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67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Израиль</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37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09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64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на импорте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90-199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Пакистан</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4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0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1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 505</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Иран</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7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8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8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 206 </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КН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 976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7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932</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Канад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6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857</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Испан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9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7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7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83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Таиланд</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3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3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739</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Южная Коре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8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9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3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8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71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Кувейт</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8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5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552</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Индонез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3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9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 4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357</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кобритан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7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12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19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Ш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4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1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7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147</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ал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5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5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4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109</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ОАЭ</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6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09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Португал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10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99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Франц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8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 612 </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1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495</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Венг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07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137</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Голланд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92</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Швейца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1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8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7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7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5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66</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Болга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3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9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4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Мьянм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42</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Алжи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2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ингапу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1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1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ССР/Росс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7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 01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Чехословак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3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65</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Чили</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3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и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89</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Румын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5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3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ьш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9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4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16</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Ангол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4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97</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ая Коре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4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Бразил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19</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Итал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5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98</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9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ГД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4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49</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Бангладеш</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6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5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Марокко</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4</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Венесуэл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3</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Бахрейн</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0</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Другие</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 42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35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 35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7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1 5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 615</w:t>
            </w:r>
          </w:p>
        </w:tc>
        <w:tc>
          <w:tcPr>
            <w:tcW w:w="237" w:type="dxa"/>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 89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527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776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4 49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1 7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7  414</w:t>
            </w:r>
          </w:p>
        </w:tc>
        <w:tc>
          <w:tcPr>
            <w:tcW w:w="237" w:type="dxa"/>
            <w:tcBorders/>
          </w:tcPr>
          <w:p>
            <w:pPr>
              <w:pStyle w:val="Normal"/>
              <w:snapToGrid w:val="false"/>
              <w:jc w:val="both"/>
              <w:rPr/>
            </w:pPr>
            <w:r>
              <w:rPr/>
            </w:r>
          </w:p>
        </w:tc>
      </w:tr>
    </w:tbl>
    <w:p>
      <w:pPr>
        <w:pStyle w:val="Heading1"/>
        <w:jc w:val="center"/>
        <w:rPr/>
      </w:pPr>
      <w:r>
        <w:br w:type="page"/>
      </w:r>
      <w:bookmarkStart w:id="3" w:name="__RefHeading___Toc401497385"/>
      <w:bookmarkEnd w:id="3"/>
      <w:r>
        <w:rPr/>
        <w:t>3. Россия, ее место на рынке вооружений в 1990-1994 годах</w:t>
      </w:r>
    </w:p>
    <w:p>
      <w:pPr>
        <w:pStyle w:val="Normal"/>
        <w:ind w:firstLine="510"/>
        <w:jc w:val="both"/>
        <w:rPr/>
      </w:pPr>
      <w:r>
        <w:rPr/>
        <w:t xml:space="preserve">Остановимся на рассмотрении ситуации с продажей вооружения Россией более подробно. В производстве оружия на экспорт и его экспорте участвуют следующие структуры: </w:t>
      </w:r>
    </w:p>
    <w:p>
      <w:pPr>
        <w:pStyle w:val="Normal"/>
        <w:numPr>
          <w:ilvl w:val="0"/>
          <w:numId w:val="6"/>
        </w:numPr>
        <w:jc w:val="both"/>
        <w:rPr/>
      </w:pPr>
      <w:r>
        <w:rPr/>
        <w:t xml:space="preserve"> </w:t>
      </w:r>
      <w:r>
        <w:rPr/>
        <w:t>предприятия, КБ и НИИ военно-промышленного комплекса, которые участвуют в изготовлении оружия и предоставлении каких-либо услуг военного назначения;</w:t>
      </w:r>
    </w:p>
    <w:p>
      <w:pPr>
        <w:pStyle w:val="Normal"/>
        <w:numPr>
          <w:ilvl w:val="0"/>
          <w:numId w:val="6"/>
        </w:numPr>
        <w:jc w:val="both"/>
        <w:rPr/>
      </w:pPr>
      <w:r>
        <w:rPr/>
        <w:t>банки, желающие участвовать в осуществлении экспортных проектов или в акционировании оборонных предприятий;</w:t>
      </w:r>
    </w:p>
    <w:p>
      <w:pPr>
        <w:pStyle w:val="Normal"/>
        <w:numPr>
          <w:ilvl w:val="0"/>
          <w:numId w:val="6"/>
        </w:numPr>
        <w:jc w:val="both"/>
        <w:rPr/>
      </w:pPr>
      <w:r>
        <w:rPr/>
        <w:t>Госкомоборонпром - федеральное ведомство, курирующее производственную деятельность предприятий ВПК;</w:t>
      </w:r>
    </w:p>
    <w:p>
      <w:pPr>
        <w:pStyle w:val="Normal"/>
        <w:numPr>
          <w:ilvl w:val="0"/>
          <w:numId w:val="6"/>
        </w:numPr>
        <w:jc w:val="both"/>
        <w:rPr/>
      </w:pPr>
      <w:r>
        <w:rPr/>
        <w:t>Государственная компания "Росвооружение" - продавец российского оружия ;</w:t>
      </w:r>
    </w:p>
    <w:p>
      <w:pPr>
        <w:pStyle w:val="Normal"/>
        <w:numPr>
          <w:ilvl w:val="0"/>
          <w:numId w:val="6"/>
        </w:numPr>
        <w:jc w:val="both"/>
        <w:rPr/>
      </w:pPr>
      <w:r>
        <w:rPr/>
        <w:t>Госкомитет по военно-технической политике определяет стратегию продажи оружия и занимается лицензированием экспорта оружия.</w:t>
      </w:r>
    </w:p>
    <w:p>
      <w:pPr>
        <w:pStyle w:val="Normal"/>
        <w:ind w:firstLine="510"/>
        <w:jc w:val="both"/>
        <w:rPr/>
      </w:pPr>
      <w:r>
        <w:rPr/>
        <w:t>Процедура экспорта продукции, работ и услуг военного назначения изложена в Положении о порядке лицензирования в РФ экспорта и импорта продукции, работ и услуг военного назначения, утвержденном постановлением правительства РФ от 4 сентября 1995 года №879 "О совершенствовании системы контроля за экспортом и импортом продукции, работ и услуг военного назначения в РФ. "Экспорт продукции, работ, услуг военного назначения и товаров двойного назна</w:t>
        <w:softHyphen/>
        <w:t>чения регулируется законом РФ "О государственном регулировании внешнеэкономи</w:t>
        <w:softHyphen/>
        <w:t>ческой деятельности ", в котором сказано, что в целях защиты национальных интересов РФ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РФ по нераспространению оружия массового уничтожения и иных наиболее опасных видов оружия и технологий их создание В РФ действует система экспортного контроля.</w:t>
      </w:r>
    </w:p>
    <w:p>
      <w:pPr>
        <w:pStyle w:val="Normal"/>
        <w:ind w:firstLine="510"/>
        <w:jc w:val="both"/>
        <w:rPr/>
      </w:pPr>
      <w:r>
        <w:rPr/>
        <w:t>Номенклатура, подпадающая под экспортный контроль вооружений, военной техники, отдельных видов сырья, материалов, оборудования, технологий, научно-технической информации и услуг, которые применяются или могут быть применены при создании оружия массового уничтожения, ракетных средств, его доставки и иных наиболее опасных видов оружия, определяется списками и перечнями, устанавливаемыми указами Президента РФ. Наименование товаров и услуг, имеющих отношение к военной технике (товары двойного назначения), изложено в Перечне отдельных видов сырья, материалов и технологий, утвержденном Распоряжением Президента РФ 11 февраля 1994 г. №74-рп.</w:t>
      </w:r>
    </w:p>
    <w:p>
      <w:pPr>
        <w:pStyle w:val="Normal"/>
        <w:ind w:firstLine="454"/>
        <w:jc w:val="both"/>
        <w:rPr/>
      </w:pPr>
      <w:r>
        <w:rPr/>
        <w:t>Под товарами двойного назначения понимаются товары, которые могут быть использованы как для создания товаров народного потребления, так и для создания вооружений и военной техники. Экспорт товаров и услуг, имеющих двойное применение, с территории РФ контролируется в соответствии с Положением о порядке контроля за экспортом из страны отдельных видов сырья, материалов, оборудования, технологий и научно-технической информации, которые могут быть применены при создании вооружения и военной техники, утвержденным правительством РФ.</w:t>
      </w:r>
    </w:p>
    <w:p>
      <w:pPr>
        <w:pStyle w:val="Normal"/>
        <w:ind w:firstLine="510"/>
        <w:jc w:val="both"/>
        <w:rPr/>
      </w:pPr>
      <w:r>
        <w:rPr/>
        <w:t>Следует отметить, что в СССР до 1990 года существовала государственная монополия на военно-техническое сотрудничество. Сразу после его развала  административные органы, отвечавшие за принятие решений в области экспорта вооружений были упразднены, что составило часть процесса борьбы с КПСС. С 1990 по 1993 год на федеральном уровне существовало несколько государственных ведомств, осуществляющих военно-техническое сотрудничество с другими странами.  Перестройка механизма принятия решений и административных органов, отвечающих за реализацию политики в   области экспорта вооружений, продолжалась вплоть до 1994 г. В конце 1993 года в России государственная монополия на продажу оружия была восстановлена путем создания государственной компании "Росвооружение". В мае 1994 года правительство РФ своим постановлением №479 "О предоставлении предприятиям права участия в военно-техническом сотрудничестве РФ с зарубежными странами" предоставило производителям возможность прямого выхода на внешние рынки, поиска партнеров, для продажи продукции полученной сверх государственного заказа, при обязательном условии получения лицензии и сохранении госконтроля и необходимости взаимодействия с "Росвооружением" как с посредником.</w:t>
      </w:r>
    </w:p>
    <w:p>
      <w:pPr>
        <w:pStyle w:val="Normal"/>
        <w:ind w:firstLine="510"/>
        <w:jc w:val="both"/>
        <w:rPr/>
      </w:pPr>
      <w:r>
        <w:rPr/>
        <w:t xml:space="preserve"> </w:t>
      </w:r>
      <w:r>
        <w:rPr/>
        <w:t>Анализ изменений, происходящих  в этой области, позволяет проследить смысл новой российской политики. В настоящее время с различной степенью успешности осуществляются три вида военно-технического сотрудничества. Во-первых, Россия пытается восстановить военно-промышленные связи между научно-исследовательскими, конструкторскими и производственными предприятиями на территории всего бывшего СССР. Во-вторых, возобновила поставки вооружений некоторым наиболее важным клиентам бывшего СССР. В-третьих, начала попытки проникновения на новые рынки. Российские официальные лица и представители промышленности проявляли очень высокую активность в попытках продать военное оборудование в страны расположенные в Юго-Восточной Азии, районе Персидского залива, Латинской Америке, которые никогда не были клиентами СССР. В КНР Россия стремилась восстановить свое присутствие на важном в прошлом рынке.</w:t>
      </w:r>
    </w:p>
    <w:p>
      <w:pPr>
        <w:pStyle w:val="Normal"/>
        <w:ind w:firstLine="454"/>
        <w:jc w:val="both"/>
        <w:rPr/>
      </w:pPr>
      <w:r>
        <w:rPr/>
        <w:t>Другие формы военно-технического сотрудничества, практиковавшиеся в СССР восстановить в той же мере не удалось. Восточноевропейские страны - все военное оснащение которых основано на советском оружии- стремились избежать связей с Москвой. В какой-то мере это отражало их предпочтение сотрудничеству со странами НАТО, а также падения их военных расходов. Перелома в этой тенденции пока не наблюдается. Тем не менее военно-промышленные связи восточноевропейских стран с Россией полностью не прерваны.</w:t>
      </w:r>
    </w:p>
    <w:p>
      <w:pPr>
        <w:pStyle w:val="Normal"/>
        <w:ind w:firstLine="454"/>
        <w:jc w:val="both"/>
        <w:rPr/>
      </w:pPr>
      <w:r>
        <w:rPr/>
        <w:t>Вся политическая обстановка в России в настоящее время стимулирует военный экспорт на рынки, где это можно делать на законных основаниях.</w:t>
      </w:r>
    </w:p>
    <w:p>
      <w:pPr>
        <w:pStyle w:val="Normal"/>
        <w:ind w:firstLine="454"/>
        <w:jc w:val="both"/>
        <w:rPr/>
      </w:pPr>
      <w:r>
        <w:rPr/>
        <w:t>Несмотря на расхождение в данных он обеспечивает поступление в страну твердой валюты. Так общая стоимость российского товарного экспорта оценивалась госдепартаментом США в 1993 г. в 40 млрд. долл. Следовательно, если взять наибольшую из приведенных цифр, доля экспорта вооружений составляла 6 %  к общему итогу.</w:t>
      </w:r>
    </w:p>
    <w:p>
      <w:pPr>
        <w:pStyle w:val="Normal"/>
        <w:ind w:firstLine="454"/>
        <w:jc w:val="both"/>
        <w:rPr/>
      </w:pPr>
      <w:r>
        <w:rPr/>
        <w:t>С политической точки зрения соответствующие вопросы оказываются центральным элементом в развитии или восстановлении тесных связей со многими государствами. В экономическом плане зарубежные поставки позволяют снизить остроту кризиса военной промышленности, которую в противном случае пришлось бы целиком поддерживать из госбюджета. Хотя экспортные поставки неспособны в полном объеме компенсировать сокращение внутренних закупок. Тем не менее с их помощью можно избежать крах отдельных производителей.</w:t>
      </w:r>
    </w:p>
    <w:p>
      <w:pPr>
        <w:pStyle w:val="Normal"/>
        <w:ind w:firstLine="454"/>
        <w:jc w:val="both"/>
        <w:rPr/>
      </w:pPr>
      <w:r>
        <w:rPr/>
        <w:t>Во внешнеэкономическом плане произошли существенные изменения в паритетах, влияющие на отношение к военным поставкам. В Персидском заливе Россия стремится  поддерживать отношения с Ираком, ранее важным рынком советских товаров, и нормализовать связи с Ираном, представляющим собой перспективный рынок для российских  товаров, тем более, что эти страны оказывают свое влияние на стабильность на Кавказе и в Средней Азии. Россия предпринимала усилия для нормализации отношений и с другими странами Персидского залива.</w:t>
      </w:r>
    </w:p>
    <w:p>
      <w:pPr>
        <w:pStyle w:val="Normal"/>
        <w:ind w:firstLine="454"/>
        <w:jc w:val="both"/>
        <w:rPr/>
      </w:pPr>
      <w:r>
        <w:rPr/>
        <w:t>Общая позиция России по отношению к экспорту вооружения не отличается от той, которой придерживаются другие крупные страны экспортеры. Российское правительство не спешит без всякой причины отказываться от экономических выгод такого экспорта. Российская позиция национальной безопасности 1994 г. содержала два конкретных предложения: провести переговоры между основными поставщиками вооружений для определения квот в торговле вооружением и учредить Конференцию стран-экспортеров вооружений для регулирования мирового рынка оружия. В своем выступлении в ООН в сентябре 1994 г. президент Б. Ельцин выдвинул идею обсуждения вопроса о регулировании экспорта вооружений под эгидой ООН.</w:t>
      </w:r>
    </w:p>
    <w:p>
      <w:pPr>
        <w:pStyle w:val="Normal"/>
        <w:ind w:firstLine="510"/>
        <w:jc w:val="both"/>
        <w:rPr/>
      </w:pPr>
      <w:r>
        <w:rPr/>
        <w:t xml:space="preserve">Что касается основных видов обычных вооружений в России, то их экспорт находится под полным государственным контролем, хотя и имеет место соперничество между отдельными ведомствами (МИД, МО, МВЭС, Министерство экономики, и т.д.) и споры о том, как следует осуществлять этот контроль. </w:t>
      </w:r>
    </w:p>
    <w:p>
      <w:pPr>
        <w:pStyle w:val="Normal"/>
        <w:ind w:firstLine="510"/>
        <w:jc w:val="both"/>
        <w:rPr/>
      </w:pPr>
      <w:r>
        <w:rPr/>
        <w:t>Экспорт продукции и услуг военного назначения осуществляется по лицензиям, выдаваемым Гос. Комитетом РФ по военно-технической политике в соответствии с решением правительства РФ. Лицензии выдаются только юридическим лицам РФ, получившим право на внешнеэкономическую деятельность в области военно-технического сотрудничества. Регистрация таких юридических лиц осуществляется Гос. комитетом РФ по военно-технической политике.</w:t>
      </w:r>
    </w:p>
    <w:p>
      <w:pPr>
        <w:pStyle w:val="Normal"/>
        <w:ind w:firstLine="510"/>
        <w:jc w:val="both"/>
        <w:rPr/>
      </w:pPr>
      <w:r>
        <w:rPr/>
        <w:t>Для исполнения обязательств по контракту с иностранным заказчиком экспортер имеет право заключать договоры на изготовление и поставку продукции только российскими разработчиками или производителями военной техники, зарегистрированными в реестре Гос. комитета по оборонным отраслям промышленности, а также с аналогичными разработчиками и производителями государств-участников СНГ. Заявление на получение лицензии на экспорт продукции, работ и услуг военного назначения согласовывается с Министерством обороны РФ. Лицензия на экспорт продукции и услуг военного назначения выдается на срок до 12 месяцев.</w:t>
      </w:r>
    </w:p>
    <w:p>
      <w:pPr>
        <w:pStyle w:val="Normal"/>
        <w:ind w:firstLine="510"/>
        <w:jc w:val="both"/>
        <w:rPr/>
      </w:pPr>
      <w:r>
        <w:rPr/>
        <w:t>Госкомитет РФ по военно-технической политике осуществляет контроль уровня экспортных цен.</w:t>
      </w:r>
    </w:p>
    <w:p>
      <w:pPr>
        <w:pStyle w:val="Normal"/>
        <w:ind w:firstLine="454"/>
        <w:jc w:val="both"/>
        <w:rPr/>
      </w:pPr>
      <w:r>
        <w:rPr/>
        <w:t>Контроль за вывозом продукции через таможенную границу РФ осуществляется ГТК.</w:t>
      </w:r>
    </w:p>
    <w:p>
      <w:pPr>
        <w:pStyle w:val="Normal"/>
        <w:ind w:firstLine="454"/>
        <w:jc w:val="both"/>
        <w:rPr/>
      </w:pPr>
      <w:r>
        <w:rPr/>
        <w:t>Заявки на экспорт контролируемых товаров подаются одним из трех ведомств: "Росвооружение", "Промэкспорт"(орган комитета по оборонным отраслям промышленности), "Воентех" (ведомство, отвечающее за продажу за продажу военного оборудования из арсеналов вооруженных сил). С созданием " Росвооружения", как оказалось производители  теряют право на проведение переговоров с потенциальными покупателями. Однако, как следует из заявления президента Ельцина в июне 1994 г., по меньшей мере некоторые из предприятий до сих пор пользуются правом осуществлять прямые контакты с потенциальными покупателями.</w:t>
      </w:r>
    </w:p>
    <w:p>
      <w:pPr>
        <w:pStyle w:val="Normal"/>
        <w:ind w:firstLine="454"/>
        <w:jc w:val="both"/>
        <w:rPr/>
      </w:pPr>
      <w:r>
        <w:rPr/>
        <w:t>Кто бы не инициировал поставку за рубеж, на ее осуществление требуется разрешение правительства. Согласно прежним правилам, заявление на получение лицензии сначала рассматривалось СВР и Комиссией по контролю за экспортом Министерства обороны. Без согласия этих ведомств заявка на лицензию не доходила до стадии формального рассмотрения. До декабря 1994 г. заявки также рассматривались в МИДе и МВЭС. При возражении с их стороны лицензии не выдавались.</w:t>
      </w:r>
    </w:p>
    <w:p>
      <w:pPr>
        <w:pStyle w:val="Normal"/>
        <w:ind w:firstLine="454"/>
        <w:jc w:val="both"/>
        <w:rPr/>
      </w:pPr>
      <w:r>
        <w:rPr/>
        <w:t>В МВЭС анализировались кредитоспособность потенциального покупателя и то, как им осуществлялись платежи по прежним поставкам.</w:t>
      </w:r>
    </w:p>
    <w:p>
      <w:pPr>
        <w:pStyle w:val="Normal"/>
        <w:ind w:firstLine="510"/>
        <w:jc w:val="both"/>
        <w:rPr/>
      </w:pPr>
      <w:r>
        <w:rPr/>
        <w:t>В МИДе анализировалось влияние возможных поставок на отношения с третьими странами. Однако, в настоящее время роль этих ведомств в рассмотрении конкретных заявок существенно понизилась. Центральным действующим лицом в этом процессе остается Министерство обороны. При выработке своего решения оно принимает во внимание несколько вопросов. Во-первых, экспортируется только продукция отстающая от систем стоящих на вооружении в российской армии на 3-7 лет( в зависимости от системы). Во-вторых, объем заказа должен превышать определенный минимум (устанавливается на индивидуальной основе для каждого типа вооружений). Это делается с целью предотвращения поставок в случае, когда ясно, что заказчик хочет получить только образец оружия для изучения. В-третьих, наступательные виды вооружения не могут экспортироваться в нестабильные районы по соседству с Россией. Экспорт таких товаров включает в себя следующие этапы:</w:t>
      </w:r>
    </w:p>
    <w:p>
      <w:pPr>
        <w:pStyle w:val="Normal"/>
        <w:ind w:firstLine="510"/>
        <w:jc w:val="both"/>
        <w:rPr/>
      </w:pPr>
      <w:r>
        <w:rPr/>
        <w:t>а) Заключение контракта на экспорт. Положение о порядке контроля за экспортом товаров двойного назначения, утвержденное Правительством РФ, предписывает указывать в контракте:</w:t>
      </w:r>
    </w:p>
    <w:p>
      <w:pPr>
        <w:pStyle w:val="Normal"/>
        <w:numPr>
          <w:ilvl w:val="0"/>
          <w:numId w:val="7"/>
        </w:numPr>
        <w:jc w:val="both"/>
        <w:rPr/>
      </w:pPr>
      <w:r>
        <w:rPr/>
        <w:t>конечных пользователей экспортируемых товаров;</w:t>
      </w:r>
    </w:p>
    <w:p>
      <w:pPr>
        <w:pStyle w:val="Normal"/>
        <w:numPr>
          <w:ilvl w:val="0"/>
          <w:numId w:val="7"/>
        </w:numPr>
        <w:jc w:val="both"/>
        <w:rPr/>
      </w:pPr>
      <w:r>
        <w:rPr/>
        <w:t>цель экспорта;</w:t>
      </w:r>
    </w:p>
    <w:p>
      <w:pPr>
        <w:pStyle w:val="Normal"/>
        <w:numPr>
          <w:ilvl w:val="0"/>
          <w:numId w:val="7"/>
        </w:numPr>
        <w:jc w:val="both"/>
        <w:rPr/>
      </w:pPr>
      <w:r>
        <w:rPr/>
        <w:t>обязательства экспортера использовать товар только в заявленных целях;</w:t>
      </w:r>
    </w:p>
    <w:p>
      <w:pPr>
        <w:pStyle w:val="Normal"/>
        <w:numPr>
          <w:ilvl w:val="0"/>
          <w:numId w:val="7"/>
        </w:numPr>
        <w:jc w:val="both"/>
        <w:rPr/>
      </w:pPr>
      <w:r>
        <w:rPr/>
        <w:t>обязательство импортера не реэкспортировать и не передавать товар без письменного разрешения экспортера.</w:t>
      </w:r>
    </w:p>
    <w:p>
      <w:pPr>
        <w:pStyle w:val="Normal"/>
        <w:ind w:firstLine="510"/>
        <w:jc w:val="both"/>
        <w:rPr/>
      </w:pPr>
      <w:r>
        <w:rPr/>
        <w:t>В тексте контракта в обязательном порядке должно быть записано положение о праве экспортера на осуществление проверок использования экспортированного товара на соответствие заявленным целям.</w:t>
      </w:r>
    </w:p>
    <w:p>
      <w:pPr>
        <w:pStyle w:val="Normal"/>
        <w:ind w:firstLine="510"/>
        <w:jc w:val="both"/>
        <w:rPr/>
      </w:pPr>
      <w:r>
        <w:rPr/>
        <w:t>Обязательства должны быть специально оформлены импортером в уполномоченном государственном органе страны - импортера по каждой конкретной сделке на поставку каждого объекта экспорта.</w:t>
      </w:r>
    </w:p>
    <w:p>
      <w:pPr>
        <w:pStyle w:val="Normal"/>
        <w:ind w:firstLine="510"/>
        <w:jc w:val="both"/>
        <w:rPr/>
      </w:pPr>
      <w:r>
        <w:rPr/>
        <w:t xml:space="preserve"> </w:t>
      </w:r>
      <w:r>
        <w:rPr/>
        <w:t>б) Подготовка и выдача заключений о возможности экспорта сырья, материалов, оборудования, технологий и научно-технической информации двойного применения.</w:t>
      </w:r>
    </w:p>
    <w:p>
      <w:pPr>
        <w:pStyle w:val="Normal"/>
        <w:ind w:firstLine="510"/>
        <w:jc w:val="both"/>
        <w:rPr/>
      </w:pPr>
      <w:r>
        <w:rPr/>
        <w:t>Для получения заключения в федеральную службу Росси по валютному экспортному контролю необходимо представить (постановление правительства от 30.08.94 г. №1005 "О вопросах организации экспортного контроля в РФ"):</w:t>
      </w:r>
    </w:p>
    <w:p>
      <w:pPr>
        <w:pStyle w:val="Normal"/>
        <w:numPr>
          <w:ilvl w:val="0"/>
          <w:numId w:val="8"/>
        </w:numPr>
        <w:jc w:val="both"/>
        <w:rPr/>
      </w:pPr>
      <w:r>
        <w:rPr/>
        <w:t>заявления на выдачу лицензии;</w:t>
      </w:r>
    </w:p>
    <w:p>
      <w:pPr>
        <w:pStyle w:val="Normal"/>
        <w:numPr>
          <w:ilvl w:val="0"/>
          <w:numId w:val="8"/>
        </w:numPr>
        <w:jc w:val="both"/>
        <w:rPr/>
      </w:pPr>
      <w:r>
        <w:rPr/>
        <w:t>копию контракта;</w:t>
      </w:r>
    </w:p>
    <w:p>
      <w:pPr>
        <w:pStyle w:val="Normal"/>
        <w:numPr>
          <w:ilvl w:val="0"/>
          <w:numId w:val="8"/>
        </w:numPr>
        <w:jc w:val="both"/>
        <w:rPr/>
      </w:pPr>
      <w:r>
        <w:rPr/>
        <w:t>копию договора между российским изготовителем и экспортером (если экспорт осуществляет посредник);</w:t>
      </w:r>
    </w:p>
    <w:p>
      <w:pPr>
        <w:pStyle w:val="Normal"/>
        <w:numPr>
          <w:ilvl w:val="0"/>
          <w:numId w:val="8"/>
        </w:numPr>
        <w:jc w:val="both"/>
        <w:rPr/>
      </w:pPr>
      <w:r>
        <w:rPr/>
        <w:t>оригиналы документов, содержащих обязательства импортера (если их нет в контракте) и государственного органа страны - импортера, что экспортируемые товары будут использованы только в заявленных целях и что экспортер имеет право на осуществление проверок использования экспортированного товара на соответствие заявленным целям. Организация контроля за выполнением обязательств иностранных импортеров по использованию товаров и услуг двойного применения, импортированных из РФ, осуществляется в порядке, установленном постановлением Правительства РФ от 11 октября 1993 г. №1030.</w:t>
      </w:r>
    </w:p>
    <w:p>
      <w:pPr>
        <w:pStyle w:val="Normal"/>
        <w:ind w:firstLine="454"/>
        <w:jc w:val="both"/>
        <w:rPr/>
      </w:pPr>
      <w:r>
        <w:rPr/>
        <w:t>Заключение о возможности экспорта направляется в МВЭС и заявителю.</w:t>
      </w:r>
    </w:p>
    <w:p>
      <w:pPr>
        <w:pStyle w:val="Normal"/>
        <w:ind w:firstLine="454"/>
        <w:jc w:val="both"/>
        <w:rPr/>
      </w:pPr>
      <w:r>
        <w:rPr/>
        <w:t>в) Лицензирование экспорта товаров и услуг двойного применения, включенных в Перечень отдельных видов сырья, материалов и технологий. Лицензирование является обязательным для всех субъектов хозяйственной деятельности. Основанием для выдачи лицензии на экспорт является заключение Федеральной службы РФ по валютному и экспортному контролю. Экспорт товаров и услуг двойного применения осуществляется только по разовым лицензиям. Временный вывоз за пределы РФ товаров двойного применения для демонстрации на выставках, ярмарках и в рекламных целях осуществляется без лицензий на основании заключения Федеральной службы по валютному и экспортному контролю.</w:t>
      </w:r>
    </w:p>
    <w:p>
      <w:pPr>
        <w:pStyle w:val="Normal"/>
        <w:ind w:firstLine="454"/>
        <w:jc w:val="both"/>
        <w:rPr/>
      </w:pPr>
      <w:r>
        <w:rPr/>
        <w:t>Для получения заключения в Федеральную службу РФ по валютному и экспортному контролю необходимо представить:</w:t>
      </w:r>
    </w:p>
    <w:p>
      <w:pPr>
        <w:pStyle w:val="Normal"/>
        <w:numPr>
          <w:ilvl w:val="0"/>
          <w:numId w:val="9"/>
        </w:numPr>
        <w:jc w:val="both"/>
        <w:rPr/>
      </w:pPr>
      <w:r>
        <w:rPr/>
        <w:t>заявление, с указанием необходимой информации об объеме вывоза, адресе вывоза, целях вывоза;</w:t>
      </w:r>
    </w:p>
    <w:p>
      <w:pPr>
        <w:pStyle w:val="Normal"/>
        <w:numPr>
          <w:ilvl w:val="0"/>
          <w:numId w:val="9"/>
        </w:numPr>
        <w:jc w:val="both"/>
        <w:rPr/>
      </w:pPr>
      <w:r>
        <w:rPr/>
        <w:t>обязательство российской организации, осуществляющей вывоз объекта, о его обратном ввозе.</w:t>
      </w:r>
    </w:p>
    <w:p>
      <w:pPr>
        <w:pStyle w:val="Normal"/>
        <w:ind w:firstLine="454"/>
        <w:jc w:val="both"/>
        <w:rPr/>
      </w:pPr>
      <w:r>
        <w:rPr/>
        <w:t>Заключение о возможности временного вывоза объекта направляется заявителю и в ГТК.</w:t>
      </w:r>
    </w:p>
    <w:p>
      <w:pPr>
        <w:pStyle w:val="Normal"/>
        <w:ind w:firstLine="454"/>
        <w:jc w:val="both"/>
        <w:rPr/>
      </w:pPr>
      <w:r>
        <w:rPr/>
        <w:t>г)Таможенное оформление экспорта товаров двойного назначения.</w:t>
      </w:r>
    </w:p>
    <w:p>
      <w:pPr>
        <w:pStyle w:val="Normal"/>
        <w:ind w:firstLine="454"/>
        <w:jc w:val="both"/>
        <w:rPr/>
      </w:pPr>
      <w:r>
        <w:rPr/>
        <w:t xml:space="preserve"> </w:t>
      </w:r>
      <w:r>
        <w:rPr/>
        <w:t>Порядок таможенного оформления экспорта изложен в приказе ГТК №629, изданным в декабре 1992 г. Экспортер представляет таможенным органам полученную лицензию, а при временном вывозе за пределы РФ заключение о возможности их временного вывоза.</w:t>
      </w:r>
    </w:p>
    <w:p>
      <w:pPr>
        <w:pStyle w:val="Heading1"/>
        <w:jc w:val="center"/>
        <w:rPr/>
      </w:pPr>
      <w:bookmarkStart w:id="4" w:name="__RefHeading___Toc401497386"/>
      <w:bookmarkEnd w:id="4"/>
      <w:r>
        <w:rPr/>
        <w:t>4. Маркетинговая стратегия России</w:t>
      </w:r>
    </w:p>
    <w:p>
      <w:pPr>
        <w:pStyle w:val="Normal"/>
        <w:ind w:firstLine="454"/>
        <w:jc w:val="both"/>
        <w:rPr/>
      </w:pPr>
      <w:r>
        <w:rPr/>
        <w:t>В общих рамках этой политики промышленники и официальные органы разработали маркетинговую стратегию, которая нацелена на максимизацию продаж российского вооружения. В дополнение к солидному представительству на прошедших в последнее время важнейших международных ярмарках оружия, Россия сама подготовила и провела ряд подобных мероприятий. Высокопоставленные делегации посещали перспективные рынки Юго-Восточной Азии и Южной Америки, с целью развить новые военно-технические контакты в Россию приглашались официальные лица из этих стран.</w:t>
      </w:r>
    </w:p>
    <w:p>
      <w:pPr>
        <w:pStyle w:val="Normal"/>
        <w:ind w:firstLine="454"/>
        <w:jc w:val="both"/>
        <w:rPr/>
      </w:pPr>
      <w:r>
        <w:rPr/>
        <w:t>Россия пытается восстановить военно-промышленные связи между научно-исследовательскими, конструкторскими и производственными предприятиями на территории всего бывшего СССР. Добиться этого стремятся прежде всего с помощью СНГ, но в основном заключая двусторонние межправительственные соглашения между Россией и ее партнерами по СНГ.</w:t>
      </w:r>
    </w:p>
    <w:p>
      <w:pPr>
        <w:pStyle w:val="Normal"/>
        <w:ind w:firstLine="454"/>
        <w:jc w:val="both"/>
        <w:rPr/>
      </w:pPr>
      <w:r>
        <w:rPr/>
        <w:t>Россия возобновила также поставки вооружения некоторым наиболее важным клиентам бывшего СССР. Здесь можно отметить рамочные соглашения с Сирией. практическую реализацию которых , к сожалению, тормозит  долг в 11 млрд. долл. перед Россией, а также налаживание связей с КНР и Индией. С последними уже состоялись переговоры высокопоставленных представителей по военно-техническим вопросам. В настоящее время Россия и КНР выполняют соглашения, охватывающие поставку истребителей, военно-транспортных самолетов и ракетных систем класса "земля-воздух".</w:t>
      </w:r>
    </w:p>
    <w:p>
      <w:pPr>
        <w:pStyle w:val="Normal"/>
        <w:ind w:firstLine="454"/>
        <w:jc w:val="both"/>
        <w:rPr/>
      </w:pPr>
      <w:r>
        <w:rPr/>
        <w:t>Поскольку значительная доля китайских арсеналов состоит из вооружений советского образца, существует много возможностей для сотрудничества. Обе страны стремятся изучить их, поэтому имеют место регулярные контакты между российскими и китайскими промышленниками и официальными лицами. Однако, пока что достигнуты лишь не многие окончательные договоренности о поставках. Такое положение обусловлено существованием ряда ограничений для развития военно-технического сотрудничества. Хотя поставки вооружения в КНР безусловно экономически выгодны, громадная протяженность совместной границы и масштабы китайского населения могут изменить баланс сил в Азии в пользу Китая, что создает прямую угрозу интересам России.</w:t>
      </w:r>
    </w:p>
    <w:p>
      <w:pPr>
        <w:pStyle w:val="Normal"/>
        <w:ind w:firstLine="454"/>
        <w:jc w:val="both"/>
        <w:rPr/>
      </w:pPr>
      <w:r>
        <w:rPr/>
        <w:t>Кроме того, Россия и Китай занимают несколько несхожие позиции по вопросам передачи технологии и финансирования поставок вооружения. Китай предпочитает передачу технологии, которая расширяет его возможности производить вооружение. Россия, напротив, предпочитает продавать готовые изделия. Следует отметить, что подписанные в последнее время соглашения определили структуру финансовых договоренностей в российско-китайской торговле изменив соотношение бартера и торговли за твердую валюту в пользу последней.</w:t>
      </w:r>
    </w:p>
    <w:p>
      <w:pPr>
        <w:pStyle w:val="Normal"/>
        <w:ind w:firstLine="454"/>
        <w:jc w:val="both"/>
        <w:rPr/>
      </w:pPr>
      <w:r>
        <w:rPr/>
        <w:t>Россия и Индия, вооруженные силы которой существенно зависят от вооружения советского производства, также обсуждают будущее военно-технического сотрудничества. Обе страны согласны, что развитие военно-технического сотрудничества желательно. Однако постоянные сообщения о подписании новых соглашений на поставки систем вооружений оказываются преждевременными. Переговоры фокусируются на следующих вопросах:</w:t>
      </w:r>
    </w:p>
    <w:p>
      <w:pPr>
        <w:pStyle w:val="Normal"/>
        <w:ind w:firstLine="454"/>
        <w:jc w:val="both"/>
        <w:rPr/>
      </w:pPr>
      <w:r>
        <w:rPr/>
        <w:t>Во-первых, в настоящее время в центре внимания обеих сторон находятся финансовые аспекты будущего сотрудничества. Для России валютные поступления - основная доминанта при принятии решения о той или иной военной поставке. Более того, Россия заинтересована в получении платежей за прошлые поставки, но не может достичь согласия с Индией о курсе рубля к рупии при пересчете взаимных долгов. Для Индии контроль за бюджетными расходами и управление валютными резервами также - ключевой момент экономической политики правительства.</w:t>
      </w:r>
    </w:p>
    <w:p>
      <w:pPr>
        <w:pStyle w:val="Normal"/>
        <w:ind w:firstLine="454"/>
        <w:jc w:val="both"/>
        <w:rPr/>
      </w:pPr>
      <w:r>
        <w:rPr/>
        <w:t>Во-вторых, более традиционный для Индии вопрос состоит в том, каковы будут размеры и структура их вооруженных сил в будущем. В существующих экономических условиях индийская армия изучает вопрос поэтапного сокращения количества находящихся в эксплуатации систем вооружения, с целью уменьшения эксплуатационных расходов.</w:t>
      </w:r>
    </w:p>
    <w:p>
      <w:pPr>
        <w:pStyle w:val="Normal"/>
        <w:ind w:firstLine="454"/>
        <w:jc w:val="both"/>
        <w:rPr/>
      </w:pPr>
      <w:r>
        <w:rPr/>
        <w:t>В-третьих, в Индии в настоящее время изучается вопрос относительно будущности ее собственной системы оборонных научно-исследовательских и опытно-конструкторских работ (НИОКР) и производства. В одном из исследований был сделан вывод, что перед лицом новых рыночных реалий " руководители зарождающейся индийской военной промышленности правильно отказались от претензий на недостижимую автаркию в пользу более широкого сотрудничества ". Однако, после событий 1991-1993 гг. в России ее место в подобном сотрудничестве оказалось под вопросом. Многие из последних соглашений между Россией и Индией нацелены на разрешение проблем в ремонте и обслуживании оборудования, поставленного Индии по более ранним соглашениям.</w:t>
      </w:r>
    </w:p>
    <w:p>
      <w:pPr>
        <w:pStyle w:val="Normal"/>
        <w:ind w:firstLine="454"/>
        <w:jc w:val="both"/>
        <w:rPr/>
      </w:pPr>
      <w:r>
        <w:rPr/>
        <w:t>В отношениях с Ираном и Ираком Россия и США занимают диаметрально противоположные позиции. Российские военно-технические связи с Ираном  в1994 г. стали важным вопросом в отношениях между Москвой и Вашингтоном. США проводили политику "двойного сдерживания" Ирана и Ирака. При таком подходе суверенитет и безопасность шести стран членов Совета сотрудничества Персидского залива должны были укрепляться за счет гарантий безопасности, размещения там складов американского военного оборудования и поставок вооружений. В то же время военный потенциал Ирана и Ирака нужно было стабилизировать и по мере возможности сократить его за счет экспортных ограничений.</w:t>
      </w:r>
    </w:p>
    <w:p>
      <w:pPr>
        <w:pStyle w:val="Normal"/>
        <w:ind w:firstLine="454"/>
        <w:jc w:val="both"/>
        <w:rPr/>
      </w:pPr>
      <w:r>
        <w:rPr/>
        <w:t>Россия, напротив, использовала политику " конструктивного диалога" и с Ираном, и с Ираком. Отношения между центральными властями и российскими регионами с большой долей мусульманского населения потенциально весьма неустойчивы. С учетом этого и недавней истории советского и российского участия в делах Афганистана и Кавказа политика России должна была избежать ее восприятия как антиисламской. Это стремление было усилено российской политикой по отношению к войнам в Боснии и Чечне. Связи с правительствами Персидского залива, включая Иран, а также с другими мусульманскими странами, такими, как Малайзия и Турция, составляют важный фактор российской внешней политики. Такие связи включают в себя поставки вооружений, если получена просьба от правительства страны-получателя и если это не противоречит общей политике России в области передачи вооружений.</w:t>
      </w:r>
    </w:p>
    <w:p>
      <w:pPr>
        <w:pStyle w:val="Normal"/>
        <w:ind w:firstLine="454"/>
        <w:jc w:val="both"/>
        <w:rPr/>
      </w:pPr>
      <w:r>
        <w:rPr/>
        <w:t>В большинстве случаев такая политика не вызывала возражений. Однако Вашингтон поднял проблему поставок оружия в Иран во время визита президента Б. Ельцина в США в сентябре 1994 г. На пресс-конференции по итогам визита Ельцин сообщил, что Россия будет соблюдать существующие соглашения, но новых поставок оружия в Иран не будет.</w:t>
      </w:r>
    </w:p>
    <w:p>
      <w:pPr>
        <w:pStyle w:val="Normal"/>
        <w:ind w:firstLine="454"/>
        <w:jc w:val="both"/>
        <w:rPr/>
      </w:pPr>
      <w:r>
        <w:rPr/>
        <w:t>США не известны содержание и объем существующих соглашений, упомянутых Ельциным. В 1989 г. президент Горбачев подписал соглашения, предположительно на 10-летний срок, о поставке и обслуживании истребителей МиГ-29, танков Т-72 и неизвестного количества ракетных комплексов СА-5 класса "земля-воздух". Кроме того, Россия должна была обеспечить обслуживание для иракских боевых самолетов, отправленных в Иран накануне войны в Персидском заливе 1991 г.</w:t>
      </w:r>
    </w:p>
    <w:p>
      <w:pPr>
        <w:pStyle w:val="Normal"/>
        <w:ind w:firstLine="454"/>
        <w:jc w:val="both"/>
        <w:rPr/>
      </w:pPr>
      <w:r>
        <w:rPr/>
        <w:t xml:space="preserve"> </w:t>
      </w:r>
      <w:r>
        <w:rPr/>
        <w:t>Израильские аналитики предполагают, что Иран имеет долгосрочное соглашение о формировании ВВС с 300 современными истребителями в качестве ядра. Наряду с истребителями МиГ-29 и истребителями-бомбардировщиками Су-24, которыми Иран уже располагает, в средствах массовой информации сообщалось о возможности поставок истребителей МиГ-31, бомбардировщиков Ту-22М и самолетов системы управления и контроля авиационного базирования А-50. Правда, в 1994 г. ни одно из этих новых соглашений не получило подтверждения.</w:t>
      </w:r>
    </w:p>
    <w:p>
      <w:pPr>
        <w:pStyle w:val="Normal"/>
        <w:ind w:firstLine="454"/>
        <w:jc w:val="both"/>
        <w:rPr/>
      </w:pPr>
      <w:r>
        <w:rPr/>
        <w:t>Также предпринимались попытки возобновить российско-иракские отношения - хотя это вряд ли приведет к крупным военным поставкам, пока не будет снято эмбарго ООН на торговлю с Ираком.</w:t>
      </w:r>
    </w:p>
    <w:p>
      <w:pPr>
        <w:pStyle w:val="Normal"/>
        <w:ind w:firstLine="454"/>
        <w:jc w:val="both"/>
        <w:rPr/>
      </w:pPr>
      <w:r>
        <w:rPr/>
        <w:t>Россия начала попытки проникновения на новые рынки. В 1994 г. она осуществила первые в своей истории поставки в Бразилию и Малайзию. Аргентина, Перу, Южная Корея и Таиланд также упоминались как страны, имеющие сильный интерес к основным видам российского военного оборудования.</w:t>
      </w:r>
    </w:p>
    <w:p>
      <w:pPr>
        <w:pStyle w:val="Heading1"/>
        <w:jc w:val="center"/>
        <w:rPr/>
      </w:pPr>
      <w:r>
        <w:rPr/>
        <w:t xml:space="preserve">5. Влияние США и Западной Европы на динамику </w:t>
      </w:r>
    </w:p>
    <w:p>
      <w:pPr>
        <w:pStyle w:val="Heading1"/>
        <w:jc w:val="center"/>
        <w:rPr/>
      </w:pPr>
      <w:bookmarkStart w:id="5" w:name="__RefHeading___Toc401497388"/>
      <w:bookmarkEnd w:id="5"/>
      <w:r>
        <w:rPr/>
        <w:t>функционирования рынка вооружений</w:t>
      </w:r>
    </w:p>
    <w:p>
      <w:pPr>
        <w:pStyle w:val="Normal"/>
        <w:ind w:firstLine="454"/>
        <w:jc w:val="both"/>
        <w:rPr/>
      </w:pPr>
      <w:r>
        <w:rPr/>
        <w:t xml:space="preserve">Как было показано выше, стоимость поставок основных видов обычных вооружений из США в 1994 г. составила величину 11959 млн. долл. При этом США продолжали доминировать в международной торговле оружием. </w:t>
      </w:r>
    </w:p>
    <w:p>
      <w:pPr>
        <w:pStyle w:val="Normal"/>
        <w:ind w:firstLine="454"/>
        <w:jc w:val="both"/>
        <w:rPr/>
      </w:pPr>
      <w:r>
        <w:rPr/>
        <w:t>В феврале 1995 г. администрация Клинтона определила свою политику в данной области, нацелив ее на достижение следующих 5 основных целей:</w:t>
      </w:r>
    </w:p>
    <w:p>
      <w:pPr>
        <w:pStyle w:val="Normal"/>
        <w:numPr>
          <w:ilvl w:val="0"/>
          <w:numId w:val="2"/>
        </w:numPr>
        <w:jc w:val="both"/>
        <w:rPr/>
      </w:pPr>
      <w:r>
        <w:rPr/>
        <w:t>Обеспечение сохранения технологического преимущества вооруженных сил США над потенциальными противниками,</w:t>
      </w:r>
    </w:p>
    <w:p>
      <w:pPr>
        <w:pStyle w:val="Normal"/>
        <w:numPr>
          <w:ilvl w:val="0"/>
          <w:numId w:val="2"/>
        </w:numPr>
        <w:jc w:val="both"/>
        <w:rPr/>
      </w:pPr>
      <w:r>
        <w:rPr/>
        <w:t>Помочь союзникам и " дружественным" странам сдерживать агрессию из вне или защититься от нее, при этом стимулируя их взаимодействие с США, если возникнет необходимость в совместных операциях.</w:t>
      </w:r>
    </w:p>
    <w:p>
      <w:pPr>
        <w:pStyle w:val="Normal"/>
        <w:numPr>
          <w:ilvl w:val="0"/>
          <w:numId w:val="2"/>
        </w:numPr>
        <w:jc w:val="both"/>
        <w:rPr/>
      </w:pPr>
      <w:r>
        <w:rPr/>
        <w:t>Поддерживать региональную стабильность в регионах жизненно важных для интересов США, при этом предотвращать распространение оружия массового уничтожения и ракетных систем его доставки,</w:t>
      </w:r>
    </w:p>
    <w:p>
      <w:pPr>
        <w:pStyle w:val="Normal"/>
        <w:numPr>
          <w:ilvl w:val="0"/>
          <w:numId w:val="2"/>
        </w:numPr>
        <w:jc w:val="both"/>
        <w:rPr/>
      </w:pPr>
      <w:r>
        <w:rPr/>
        <w:t>Добиваться мирного разрешения конфликтов, контроля над вооружениями, прав человека, демократизации и других внешнеполитических целей США,</w:t>
      </w:r>
    </w:p>
    <w:p>
      <w:pPr>
        <w:pStyle w:val="Normal"/>
        <w:numPr>
          <w:ilvl w:val="0"/>
          <w:numId w:val="2"/>
        </w:numPr>
        <w:jc w:val="both"/>
        <w:rPr/>
      </w:pPr>
      <w:r>
        <w:rPr/>
        <w:t>Укреплять способность оборонной промышленности США обеспечивать оборонные потребности страны и поддерживать долгосрочное военно-технологическое преимущество при наименьших издержках.</w:t>
      </w:r>
    </w:p>
    <w:p>
      <w:pPr>
        <w:pStyle w:val="Normal"/>
        <w:ind w:firstLine="454"/>
        <w:jc w:val="both"/>
        <w:rPr/>
      </w:pPr>
      <w:r>
        <w:rPr/>
        <w:t>До своего недавнего пересмотра американские программы помощи в области безопасности были нацелены на:</w:t>
      </w:r>
    </w:p>
    <w:p>
      <w:pPr>
        <w:pStyle w:val="Normal"/>
        <w:numPr>
          <w:ilvl w:val="0"/>
          <w:numId w:val="8"/>
        </w:numPr>
        <w:ind w:left="1080" w:hanging="360"/>
        <w:jc w:val="both"/>
        <w:rPr/>
      </w:pPr>
      <w:r>
        <w:rPr/>
        <w:t>повышение оборонного потенциала военно-стратегических партнеров США и разделение бремени военных расходов,</w:t>
      </w:r>
    </w:p>
    <w:p>
      <w:pPr>
        <w:pStyle w:val="Normal"/>
        <w:numPr>
          <w:ilvl w:val="0"/>
          <w:numId w:val="8"/>
        </w:numPr>
        <w:ind w:left="1080" w:hanging="360"/>
        <w:jc w:val="both"/>
        <w:rPr/>
      </w:pPr>
      <w:r>
        <w:rPr/>
        <w:t>поддержание работоспособности и последовательности военных договоренностей с союзниками, обеспечение доступа к военным базам за рубежом ,</w:t>
      </w:r>
    </w:p>
    <w:p>
      <w:pPr>
        <w:pStyle w:val="Normal"/>
        <w:numPr>
          <w:ilvl w:val="0"/>
          <w:numId w:val="8"/>
        </w:numPr>
        <w:ind w:left="1080" w:hanging="360"/>
        <w:jc w:val="both"/>
        <w:rPr/>
      </w:pPr>
      <w:r>
        <w:rPr/>
        <w:t>поддержание региональной стабильности путем контроля над объемами  и типами вооружений, размещенных в различных частях света,</w:t>
      </w:r>
    </w:p>
    <w:p>
      <w:pPr>
        <w:pStyle w:val="Normal"/>
        <w:numPr>
          <w:ilvl w:val="0"/>
          <w:numId w:val="8"/>
        </w:numPr>
        <w:ind w:left="1080" w:hanging="360"/>
        <w:jc w:val="both"/>
        <w:rPr/>
      </w:pPr>
      <w:r>
        <w:rPr/>
        <w:t>укрепление экономики стран, с которыми США связывают военно-стратегические отношения,</w:t>
      </w:r>
    </w:p>
    <w:p>
      <w:pPr>
        <w:pStyle w:val="Normal"/>
        <w:numPr>
          <w:ilvl w:val="0"/>
          <w:numId w:val="8"/>
        </w:numPr>
        <w:ind w:left="1080" w:hanging="360"/>
        <w:jc w:val="both"/>
        <w:rPr/>
      </w:pPr>
      <w:r>
        <w:rPr/>
        <w:t>борьбу за права человека, демократические ценности и институты.</w:t>
      </w:r>
    </w:p>
    <w:p>
      <w:pPr>
        <w:pStyle w:val="Normal"/>
        <w:ind w:firstLine="454"/>
        <w:jc w:val="both"/>
        <w:rPr/>
      </w:pPr>
      <w:r>
        <w:rPr/>
        <w:t>Официальные задачи США по экспорту оружия отличаются значительной преемственностью - несмотря на неизбежные различия в отношении отдельных продаж. Администрация  Клинтона отдавала приоритет развитию экспорта в целом. Ожидалось, что такой подход должен найти отражение и в области передачи вооружений. Однако, выяснилось что в администрации формируется консенсус по поводу того, что экспорт оружия является прежде всего вопросом дипломатии и национальной безопасности, а не коммерческой и внешнеторговой политики.</w:t>
      </w:r>
    </w:p>
    <w:p>
      <w:pPr>
        <w:pStyle w:val="Normal"/>
        <w:ind w:firstLine="454"/>
        <w:jc w:val="both"/>
        <w:rPr/>
      </w:pPr>
      <w:r>
        <w:rPr/>
        <w:t>Процесс принятия решения остается индивидуальным, без автоматического запрещения любой конкретной сделки. Заявление о политики в области передачи вооружений сопровождалось списком 12 общих решений, принимаемых во внимание при принятии решения. Наряду с общими критериями документ содержит 7 критериев, относящихся к экспорту оборудования, которое может обеспечить модернизацию платформ, уже состоящих на вооружении других стран. Эти критерии включают в себя:</w:t>
      </w:r>
    </w:p>
    <w:p>
      <w:pPr>
        <w:pStyle w:val="Normal"/>
        <w:numPr>
          <w:ilvl w:val="0"/>
          <w:numId w:val="3"/>
        </w:numPr>
        <w:jc w:val="both"/>
        <w:rPr/>
      </w:pPr>
      <w:r>
        <w:rPr/>
        <w:t>Программы модернизации должны быть четко определены.</w:t>
      </w:r>
    </w:p>
    <w:p>
      <w:pPr>
        <w:pStyle w:val="Normal"/>
        <w:numPr>
          <w:ilvl w:val="0"/>
          <w:numId w:val="3"/>
        </w:numPr>
        <w:jc w:val="both"/>
        <w:rPr/>
      </w:pPr>
      <w:r>
        <w:rPr/>
        <w:t>Модернизация должна соответствовать общим критериям в области передачи вооружений.</w:t>
      </w:r>
    </w:p>
    <w:p>
      <w:pPr>
        <w:pStyle w:val="Normal"/>
        <w:numPr>
          <w:ilvl w:val="0"/>
          <w:numId w:val="3"/>
        </w:numPr>
        <w:jc w:val="both"/>
        <w:rPr/>
      </w:pPr>
      <w:r>
        <w:rPr/>
        <w:t>Не должны разрешаться сделки по поставкам для программ модернизации вооружений, если они приведут к созданию военного потенциала, превышающего уровень, который бы США хотели создать путем прямого экспорта.</w:t>
      </w:r>
    </w:p>
    <w:p>
      <w:pPr>
        <w:pStyle w:val="Normal"/>
        <w:numPr>
          <w:ilvl w:val="0"/>
          <w:numId w:val="3"/>
        </w:numPr>
        <w:jc w:val="both"/>
        <w:rPr/>
      </w:pPr>
      <w:r>
        <w:rPr/>
        <w:t>Тщательный анализ всего спектра предлагаемых программ модернизации, чтобы гарантировать, что лицензионные решения США не противоречат политике по передаче аналогичных готовых систем.</w:t>
      </w:r>
    </w:p>
    <w:p>
      <w:pPr>
        <w:pStyle w:val="Normal"/>
        <w:numPr>
          <w:ilvl w:val="0"/>
          <w:numId w:val="3"/>
        </w:numPr>
        <w:jc w:val="both"/>
        <w:rPr/>
      </w:pPr>
      <w:r>
        <w:rPr/>
        <w:t>Обеспечение защиты американских технологий, поскольку при интеграции систем, сопровождающих программы модернизации, всегда существует неизбежный риск передачи технологии.</w:t>
      </w:r>
    </w:p>
    <w:p>
      <w:pPr>
        <w:pStyle w:val="Normal"/>
        <w:numPr>
          <w:ilvl w:val="0"/>
          <w:numId w:val="3"/>
        </w:numPr>
        <w:jc w:val="both"/>
        <w:rPr/>
      </w:pPr>
      <w:r>
        <w:rPr/>
        <w:t>При поставках в рамках программ модернизации фирма- интегратор и конечный потребитель должны предоставить стандартные письменные гарантии по конечному использованию и дальнейшей передаче, обычно требуемые правительством США.</w:t>
      </w:r>
    </w:p>
    <w:p>
      <w:pPr>
        <w:pStyle w:val="Normal"/>
        <w:numPr>
          <w:ilvl w:val="0"/>
          <w:numId w:val="3"/>
        </w:numPr>
        <w:jc w:val="both"/>
        <w:rPr/>
      </w:pPr>
      <w:r>
        <w:rPr/>
        <w:t>Необходимо устанавливать ориентиры для модернизации отдельных систем вооружений с тем, чтобы иметь основу для анализа и принятия решений по конкретным сделкам и отступлениям от установленной политики.</w:t>
      </w:r>
    </w:p>
    <w:p>
      <w:pPr>
        <w:pStyle w:val="Normal"/>
        <w:ind w:firstLine="454"/>
        <w:jc w:val="both"/>
        <w:rPr/>
      </w:pPr>
      <w:r>
        <w:rPr/>
        <w:t>Появление этих критериев подчеркивает растущую важность поставок для модернизации существующего оборудования и представляют собой свидетельство того что данная проблема привлекает к себе систематическое и полное внимание правительства.</w:t>
      </w:r>
    </w:p>
    <w:p>
      <w:pPr>
        <w:pStyle w:val="Normal"/>
        <w:ind w:firstLine="454"/>
        <w:jc w:val="both"/>
        <w:rPr/>
      </w:pPr>
      <w:r>
        <w:rPr/>
        <w:t>Поставки вооружения из стран Европейского союза составили в 1994 г. 30 % общемировой торговли основными видами обычных вооружений. Большая их часть приходится на ФРГ (3 162 млн. дол.), Великобританию (1 593 млн. дол.) и Францию (705 млн. дол.). Так, ФРГ и Франция заключили ряд крупных контрактов на  поставку подводных лодок ВМС  Южной Кореи и Пакистана, а основная экспортная активность Великобритании была связана с поставками тренировочных реактивных самолетов серии "Хок" в Индонезию, Саудовскую Аравию, Малайзию и Оман.</w:t>
      </w:r>
    </w:p>
    <w:p>
      <w:pPr>
        <w:pStyle w:val="Normal"/>
        <w:ind w:firstLine="454"/>
        <w:jc w:val="both"/>
        <w:rPr/>
      </w:pPr>
      <w:r>
        <w:rPr/>
        <w:t>В рассматриваемом году вопрос о рынках для западноевропейского военного экспорта не был главным. Проблемы были связаны с дискуссиями в ООН и за ее пределами относительно эмбарго на поставки оружия в бывшую Югославию.</w:t>
      </w:r>
    </w:p>
    <w:p>
      <w:pPr>
        <w:pStyle w:val="Normal"/>
        <w:ind w:firstLine="454"/>
        <w:jc w:val="both"/>
        <w:rPr/>
      </w:pPr>
      <w:r>
        <w:rPr/>
        <w:t>Западноевропейские страны, рассматриваемые как основные сторонники сохранения резолюции ООН  317 от 25 сентября 1991 г., согласно которой все страны-члены ООН должны были "немедленно осуществить всеобщее и полное эмбарго на любые поставки вооружений и военного оборудования", испытывали значительное давление со стороны Конгресса США и некоторых правительств - в частности мусульманских стран - в пользу изменений условий эмбарго и поставки в страны бывшей Югославии.</w:t>
      </w:r>
    </w:p>
    <w:p>
      <w:pPr>
        <w:pStyle w:val="Normal"/>
        <w:ind w:firstLine="454"/>
        <w:jc w:val="both"/>
        <w:rPr/>
      </w:pPr>
      <w:r>
        <w:rPr/>
        <w:t>Западноевропейский союз в настоящее время обсуждает единую политику в области передачи вооружений, рассматривая ее как элемент создания европейского политического союза. Речь идет о совместных действиях правительств. Первым полезным шагом в этой области является гармонизация национальных перечней товаров.</w:t>
      </w:r>
    </w:p>
    <w:p>
      <w:pPr>
        <w:pStyle w:val="Heading1"/>
        <w:jc w:val="center"/>
        <w:rPr/>
      </w:pPr>
      <w:bookmarkStart w:id="6" w:name="__RefHeading___Toc401497389"/>
      <w:bookmarkEnd w:id="6"/>
      <w:r>
        <w:rPr/>
        <w:t>6. Заключение</w:t>
      </w:r>
    </w:p>
    <w:p>
      <w:pPr>
        <w:pStyle w:val="Normal"/>
        <w:ind w:firstLine="454"/>
        <w:jc w:val="both"/>
        <w:rPr/>
      </w:pPr>
      <w:r>
        <w:rPr/>
        <w:t>Проведенный в работе анализ состояния дел на рынке обычных вооружений в первой половине 90-х г. позволяет сделать следующие заключения:</w:t>
        <w:tab/>
        <w:tab/>
        <w:tab/>
        <w:tab/>
        <w:t>1. Положение дел на рынке являлось достаточно стабильным, определялось спросом на вооружение и практически не зависело от изменений в объеме продаж отдельных участников. Емкость рынка колебалась за этот период в пределах (21-31) млрд. дол.</w:t>
      </w:r>
    </w:p>
    <w:p>
      <w:pPr>
        <w:pStyle w:val="Normal"/>
        <w:numPr>
          <w:ilvl w:val="0"/>
          <w:numId w:val="4"/>
        </w:numPr>
        <w:jc w:val="both"/>
        <w:rPr/>
      </w:pPr>
      <w:r>
        <w:rPr/>
        <w:t>12-кратное уменьшение доли продаж военной техники и вооружения Россией практически не сказалось на абсолютных величинах доходов от продаж США ( 10 648 млн. дол. В 1990 г. против 11 959 млн. дол. В 1994 г.) и основных западноевропейских стран (кроме ФРГ).</w:t>
      </w:r>
    </w:p>
    <w:p>
      <w:pPr>
        <w:pStyle w:val="Normal"/>
        <w:numPr>
          <w:ilvl w:val="0"/>
          <w:numId w:val="4"/>
        </w:numPr>
        <w:jc w:val="both"/>
        <w:rPr/>
      </w:pPr>
      <w:r>
        <w:rPr/>
        <w:t>На рынке вооружения к 1994 г. появился единоличный лидер - США ( 55 % объемов продаж в 1994 г. против 34 % в1990 г.).</w:t>
      </w:r>
    </w:p>
    <w:p>
      <w:pPr>
        <w:pStyle w:val="Normal"/>
        <w:numPr>
          <w:ilvl w:val="0"/>
          <w:numId w:val="4"/>
        </w:numPr>
        <w:jc w:val="both"/>
        <w:rPr/>
      </w:pPr>
      <w:r>
        <w:rPr/>
        <w:t>Ликвидация государственной монополии на продажу военной техники и вооружения в России в период 1991-1994 г. привела к потере значительных валютных средств и фактической утрате лидирующего положения на рынке.</w:t>
      </w:r>
    </w:p>
    <w:p>
      <w:pPr>
        <w:pStyle w:val="Normal"/>
        <w:numPr>
          <w:ilvl w:val="0"/>
          <w:numId w:val="4"/>
        </w:numPr>
        <w:jc w:val="both"/>
        <w:rPr/>
      </w:pPr>
      <w:r>
        <w:rPr/>
        <w:t>Ряд сегментов рынка для России в настоящее время практически утерян (страны бывшего Варшавского Договора и страны Балтии).</w:t>
      </w:r>
    </w:p>
    <w:p>
      <w:pPr>
        <w:pStyle w:val="Normal"/>
        <w:numPr>
          <w:ilvl w:val="0"/>
          <w:numId w:val="4"/>
        </w:numPr>
        <w:jc w:val="both"/>
        <w:rPr/>
      </w:pPr>
      <w:r>
        <w:rPr/>
        <w:t>Восстановление утраченного Россией положения на рынке обычных вооружений потребует проведения новой маркетинговой политики как на традиционных сегментах рынка( Ближний Восток, Индия, Китай), так и для освоения новых (Юго-Восточная Азия, Центральная и Южная Америка).</w:t>
      </w:r>
    </w:p>
    <w:p>
      <w:pPr>
        <w:pStyle w:val="Normal"/>
        <w:numPr>
          <w:ilvl w:val="0"/>
          <w:numId w:val="4"/>
        </w:numPr>
        <w:jc w:val="both"/>
        <w:rPr/>
      </w:pPr>
      <w:r>
        <w:rPr/>
        <w:t>Увеличение объемов продаж российской военной техники и вооружения может оказать существенную экономическую поддержку предприятиям ВПК.</w:t>
        <w:tab/>
        <w:tab/>
        <w:tab/>
        <w:tab/>
        <w:tab/>
        <w:tab/>
        <w:tab/>
        <w:tab/>
      </w:r>
    </w:p>
    <w:p>
      <w:pPr>
        <w:pStyle w:val="Normal"/>
        <w:ind w:firstLine="454"/>
        <w:jc w:val="both"/>
        <w:rPr/>
      </w:pPr>
      <w:r>
        <w:rPr/>
      </w:r>
      <w:r>
        <w:br w:type="page"/>
      </w:r>
    </w:p>
    <w:p>
      <w:pPr>
        <w:pStyle w:val="Heading1"/>
        <w:jc w:val="center"/>
        <w:rPr/>
      </w:pPr>
      <w:bookmarkStart w:id="7" w:name="__RefHeading___Toc401497390"/>
      <w:bookmarkEnd w:id="7"/>
      <w:r>
        <w:rPr/>
        <w:t>Литература</w:t>
      </w:r>
    </w:p>
    <w:p>
      <w:pPr>
        <w:pStyle w:val="Normal"/>
        <w:numPr>
          <w:ilvl w:val="0"/>
          <w:numId w:val="5"/>
        </w:numPr>
        <w:rPr/>
      </w:pPr>
      <w:r>
        <w:rPr/>
        <w:t xml:space="preserve">Диденко Н.И. Основы внешнеэкономической деятельности в Российской Федерации. - СПб.: Политехника, </w:t>
      </w:r>
      <w:r>
        <w:rPr>
          <w:lang w:val="en-US"/>
        </w:rPr>
        <w:t>1997. - 470c.</w:t>
      </w:r>
    </w:p>
    <w:p>
      <w:pPr>
        <w:pStyle w:val="Normal"/>
        <w:numPr>
          <w:ilvl w:val="0"/>
          <w:numId w:val="5"/>
        </w:numPr>
        <w:rPr/>
      </w:pPr>
      <w:r>
        <w:rPr/>
        <w:t>Мировая экономика и международные отношения, №1 1996г.</w:t>
      </w:r>
    </w:p>
    <w:p>
      <w:pPr>
        <w:pStyle w:val="Normal"/>
        <w:numPr>
          <w:ilvl w:val="0"/>
          <w:numId w:val="5"/>
        </w:numPr>
        <w:rPr/>
      </w:pPr>
      <w:r>
        <w:rPr/>
        <w:t>Московские новости, 9-15 сентября 1996г.</w:t>
      </w:r>
    </w:p>
    <w:p>
      <w:pPr>
        <w:pStyle w:val="Normal"/>
        <w:numPr>
          <w:ilvl w:val="0"/>
          <w:numId w:val="5"/>
        </w:numPr>
        <w:rPr/>
      </w:pPr>
      <w:r>
        <w:rPr/>
        <w:t>Ежегодник СИПРИ-1996.</w:t>
      </w:r>
    </w:p>
    <w:sectPr>
      <w:headerReference w:type="default" r:id="rId2"/>
      <w:headerReference w:type="first" r:id="rId3"/>
      <w:type w:val="nextPage"/>
      <w:pgSz w:w="11906" w:h="16838"/>
      <w:pgMar w:left="1797" w:right="1275"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814"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1097" w:hanging="360"/>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numFmt w:val="bullet"/>
      <w:lvlText w:val=""/>
      <w:lvlJc w:val="left"/>
      <w:pPr>
        <w:ind w:left="63" w:firstLine="510"/>
      </w:pPr>
      <w:rPr>
        <w:rFonts w:ascii="Symbol" w:hAnsi="Symbol" w:cs="Symbol" w:hint="default"/>
      </w:rPr>
    </w:lvl>
  </w:abstractNum>
  <w:abstractNum w:abstractNumId="7">
    <w:lvl w:ilvl="0">
      <w:numFmt w:val="bullet"/>
      <w:lvlText w:val=""/>
      <w:lvlJc w:val="left"/>
      <w:pPr>
        <w:tabs>
          <w:tab w:val="num" w:pos="360"/>
        </w:tabs>
        <w:ind w:left="1050" w:hanging="360"/>
      </w:pPr>
      <w:rPr>
        <w:rFonts w:ascii="Wingdings" w:hAnsi="Wingdings" w:cs="Wingdings" w:hint="default"/>
        <w:sz w:val="24"/>
        <w:i w:val="false"/>
        <w:u w:val="none"/>
        <w:b w:val="false"/>
      </w:rPr>
    </w:lvl>
  </w:abstractNum>
  <w:abstractNum w:abstractNumId="8">
    <w:lvl w:ilvl="0">
      <w:numFmt w:val="bullet"/>
      <w:lvlText w:val=""/>
      <w:lvlJc w:val="left"/>
      <w:pPr>
        <w:tabs>
          <w:tab w:val="num" w:pos="360"/>
        </w:tabs>
        <w:ind w:left="870" w:hanging="360"/>
      </w:pPr>
      <w:rPr>
        <w:rFonts w:ascii="Symbol" w:hAnsi="Symbol" w:cs="Symbol" w:hint="default"/>
      </w:rPr>
    </w:lvl>
  </w:abstractNum>
  <w:abstractNum w:abstractNumId="9">
    <w:lvl w:ilvl="0">
      <w:numFmt w:val="bullet"/>
      <w:lvlText w:val=""/>
      <w:lvlJc w:val="left"/>
      <w:pPr>
        <w:ind w:left="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89" w:leader="dot"/>
      </w:tabs>
    </w:pPr>
    <w:rPr/>
  </w:style>
  <w:style w:type="paragraph" w:styleId="Contents2">
    <w:name w:val="TOC 2"/>
    <w:basedOn w:val="Normal"/>
    <w:next w:val="Normal"/>
    <w:pPr>
      <w:tabs>
        <w:tab w:val="clear" w:pos="720"/>
        <w:tab w:val="right" w:pos="9089" w:leader="dot"/>
      </w:tabs>
      <w:ind w:left="240" w:hanging="0"/>
    </w:pPr>
    <w:rPr/>
  </w:style>
  <w:style w:type="paragraph" w:styleId="Contents3">
    <w:name w:val="TOC 3"/>
    <w:basedOn w:val="Normal"/>
    <w:next w:val="Normal"/>
    <w:pPr>
      <w:tabs>
        <w:tab w:val="clear" w:pos="720"/>
        <w:tab w:val="right" w:pos="9089" w:leader="dot"/>
      </w:tabs>
      <w:ind w:left="480" w:hanging="0"/>
    </w:pPr>
    <w:rPr/>
  </w:style>
  <w:style w:type="paragraph" w:styleId="Contents4">
    <w:name w:val="TOC 4"/>
    <w:basedOn w:val="Normal"/>
    <w:next w:val="Normal"/>
    <w:pPr>
      <w:tabs>
        <w:tab w:val="clear" w:pos="720"/>
        <w:tab w:val="right" w:pos="9089" w:leader="dot"/>
      </w:tabs>
      <w:ind w:left="720" w:hanging="0"/>
    </w:pPr>
    <w:rPr/>
  </w:style>
  <w:style w:type="paragraph" w:styleId="Contents5">
    <w:name w:val="TOC 5"/>
    <w:basedOn w:val="Normal"/>
    <w:next w:val="Normal"/>
    <w:pPr>
      <w:tabs>
        <w:tab w:val="clear" w:pos="720"/>
        <w:tab w:val="right" w:pos="9089" w:leader="dot"/>
      </w:tabs>
      <w:ind w:left="960" w:hanging="0"/>
    </w:pPr>
    <w:rPr/>
  </w:style>
  <w:style w:type="paragraph" w:styleId="Contents6">
    <w:name w:val="TOC 6"/>
    <w:basedOn w:val="Normal"/>
    <w:next w:val="Normal"/>
    <w:pPr>
      <w:tabs>
        <w:tab w:val="clear" w:pos="720"/>
        <w:tab w:val="right" w:pos="9089" w:leader="dot"/>
      </w:tabs>
      <w:ind w:left="1200" w:hanging="0"/>
    </w:pPr>
    <w:rPr/>
  </w:style>
  <w:style w:type="paragraph" w:styleId="Contents7">
    <w:name w:val="TOC 7"/>
    <w:basedOn w:val="Normal"/>
    <w:next w:val="Normal"/>
    <w:pPr>
      <w:tabs>
        <w:tab w:val="clear" w:pos="720"/>
        <w:tab w:val="right" w:pos="9089" w:leader="dot"/>
      </w:tabs>
      <w:ind w:left="1440" w:hanging="0"/>
    </w:pPr>
    <w:rPr/>
  </w:style>
  <w:style w:type="paragraph" w:styleId="Contents8">
    <w:name w:val="TOC 8"/>
    <w:basedOn w:val="Normal"/>
    <w:next w:val="Normal"/>
    <w:pPr>
      <w:tabs>
        <w:tab w:val="clear" w:pos="720"/>
        <w:tab w:val="right" w:pos="9089" w:leader="dot"/>
      </w:tabs>
      <w:ind w:left="1680" w:hanging="0"/>
    </w:pPr>
    <w:rPr/>
  </w:style>
  <w:style w:type="paragraph" w:styleId="Contents9">
    <w:name w:val="TOC 9"/>
    <w:basedOn w:val="Normal"/>
    <w:next w:val="Normal"/>
    <w:pPr>
      <w:tabs>
        <w:tab w:val="clear" w:pos="720"/>
        <w:tab w:val="right" w:pos="9089"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9:28:00Z</dcterms:created>
  <dc:creator>Андрей Анатольевич Яковлев</dc:creator>
  <dc:description/>
  <dc:language>en-US</dc:language>
  <cp:lastModifiedBy>Яковлев Андрей Анатольевич</cp:lastModifiedBy>
  <cp:lastPrinted>1997-09-16T18:19:00Z</cp:lastPrinted>
  <dcterms:modified xsi:type="dcterms:W3CDTF">1999-04-05T22:49:00Z</dcterms:modified>
  <cp:revision>14</cp:revision>
  <dc:subject/>
  <dc:title>Экспорт продукции, работ, услуг военного назначения и товаров двойного назна-чения регулируется законом РФ "О государственном регулировании внешнеэкономи-ческой деятельности ", в котором сказано, что в целях защиты национальных интере-сов РФ при осуществл</dc:title>
</cp:coreProperties>
</file>