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084597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341372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