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России сейчас происходит глубокие экономические перемены, обусловленные возвращением страны в русло общих процессов мирового развития. Идет коренная ломка прежнего механизма управления экономикой, его замена рыночными методами хозяйствования. Условия и принципы функционирования предприятий, результаты деятельности теперь прямо зависят от конкурентоспособности их продукции на рынк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условиях современно Российской действительности традиционные методы менеджмента, как оказалось, не дают реального эффекта, поскольку ориентированны на нормально функционирующее на рынке предприятие. В обстановке, когда преобладающее большинство малых, средних и далее крупных компаний не просто испытывают временные затруднения, но уже давно и постоянно находятся на самом краю пропасти, обычные, стандартные инструменты менеджмента уже не помогают. По этому столь актуально стала проблема поиска и внедрения в широкую практику таких форм и методов управления, использование которых позволяло бы не доводить дело  до кризисного состояния предприятия, а в случае, когда результаты оказались плачевны и речь уже идет о банкротстве, позволили бы подготовить и реализовать программу оздоровления предприят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даром правительство РФ в своем постановлении № 421 от 25.04.1995г. обязало соответствующие ведомства, а также ряд учебных заведений, в том числе Финансовую Академию при РФ развернуть подготовку специалистов по антикризисному управлению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Главной целью нашей работы является разрешение ускоренной и действенной реакции на существенные изменения внешней среды на основе заранее разработанной тайны альтернативных вариантов, предусматривающих различные трансформации в этой сфере в зависимости от ситуации, позволяющих принять оптимальное решение для вывода предприятия из экономического кризис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се сказанное с особой актуальностью ставит проблемы антикризисного регулирования со стороны органов управления предприятия в изменившихся рыночных условиях.</w:t>
      </w:r>
    </w:p>
    <w:sectPr>
      <w:type w:val="nextPage"/>
      <w:pgSz w:w="11906" w:h="16838"/>
      <w:pgMar w:left="1418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03:00Z</dcterms:created>
  <dc:creator>flowers</dc:creator>
  <dc:description/>
  <dc:language>en-US</dc:language>
  <cp:lastModifiedBy>flowers</cp:lastModifiedBy>
  <dcterms:modified xsi:type="dcterms:W3CDTF">1999-06-09T16:33:00Z</dcterms:modified>
  <cp:revision>1</cp:revision>
  <dc:subject/>
  <dc:title>ВВЕДЕНИЕ</dc:title>
</cp:coreProperties>
</file>