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МИНИСТЕРСТВО ОБРАЗОВАНИЯ И НАУКИ УКРАИНЫ</w:t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ДОНЕЦКАЯ ГОСУДАРСТВЕННАЯ АКАДЕМИЯ УПРАВЛЕНИЯ</w:t>
      </w:r>
    </w:p>
    <w:p>
      <w:pPr>
        <w:pStyle w:val="Normal"/>
        <w:bidi w:val="0"/>
        <w:spacing w:lineRule="auto" w:line="319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кафедра менеджмента в непроизводственной сфере</w:t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bidi w:val="0"/>
        <w:spacing w:lineRule="auto" w:line="319"/>
        <w:ind w:left="0" w:right="0" w:hanging="0"/>
        <w:rPr/>
      </w:pPr>
      <w:r>
        <w:rPr>
          <w:rFonts w:ascii="Times New Roman" w:hAnsi="Times New Roman"/>
        </w:rPr>
        <w:t>Д О К Л А Д</w:t>
      </w:r>
    </w:p>
    <w:p>
      <w:pPr>
        <w:pStyle w:val="Normal"/>
        <w:bidi w:val="0"/>
        <w:spacing w:lineRule="auto" w:line="319"/>
        <w:ind w:left="0" w:right="0" w:firstLine="120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на тему: «Как стать первоклассным менеджером</w:t>
      </w:r>
    </w:p>
    <w:p>
      <w:pPr>
        <w:pStyle w:val="Normal"/>
        <w:bidi w:val="0"/>
        <w:spacing w:lineRule="auto" w:line="319"/>
        <w:ind w:left="0" w:right="0" w:hanging="0"/>
        <w:rPr/>
      </w:pPr>
      <w:r>
        <w:rPr>
          <w:rFonts w:ascii="Times New Roman" w:hAnsi="Times New Roman"/>
          <w:b/>
          <w:sz w:val="32"/>
        </w:rPr>
        <w:t xml:space="preserve">                                        </w:t>
      </w:r>
      <w:r>
        <w:rPr>
          <w:rFonts w:ascii="Times New Roman" w:hAnsi="Times New Roman"/>
          <w:b/>
          <w:sz w:val="32"/>
        </w:rPr>
        <w:t>в туристическом бизнесе».</w:t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Heading2"/>
        <w:bidi w:val="0"/>
        <w:spacing w:lineRule="auto" w:line="319"/>
        <w:ind w:left="0" w:right="0" w:hanging="0"/>
        <w:jc w:val="left"/>
        <w:rPr/>
      </w:pPr>
      <w:r>
        <w:rPr>
          <w:rFonts w:ascii="Times New Roman" w:hAnsi="Times New Roman"/>
        </w:rPr>
        <w:t xml:space="preserve">                                                                             </w:t>
      </w:r>
      <w:r>
        <w:rPr>
          <w:rFonts w:ascii="Times New Roman" w:hAnsi="Times New Roman"/>
        </w:rPr>
        <w:t>студентки 4-го курса</w:t>
      </w:r>
    </w:p>
    <w:p>
      <w:pPr>
        <w:pStyle w:val="Normal"/>
        <w:bidi w:val="0"/>
        <w:spacing w:lineRule="auto" w:line="319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</w:rPr>
        <w:t>группы МНС- 97-4</w:t>
      </w:r>
    </w:p>
    <w:p>
      <w:pPr>
        <w:pStyle w:val="Normal"/>
        <w:bidi w:val="0"/>
        <w:spacing w:lineRule="auto" w:line="319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</w:rPr>
        <w:t>Шабановой Евгении</w:t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ascii="Times New Roman" w:hAnsi="Times New Roman"/>
          <w:sz w:val="28"/>
        </w:rPr>
        <w:t>преподаватель:</w:t>
      </w:r>
    </w:p>
    <w:p>
      <w:pPr>
        <w:pStyle w:val="Normal"/>
        <w:bidi w:val="0"/>
        <w:spacing w:lineRule="auto" w:line="319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ascii="Times New Roman" w:hAnsi="Times New Roman"/>
          <w:sz w:val="28"/>
        </w:rPr>
        <w:t>Черныш Е.И.</w:t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Донецк, 2001г.</w:t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Количество предложений (и фирм) на на</w:t>
        <w:softHyphen/>
        <w:t>шем туристическом рынке в последнее время вызывает у клиентов некоторую растерянность. Люди перестали слепо доверять рек</w:t>
        <w:softHyphen/>
        <w:t>ламе, а тот, кто уже успел поездить по свету, воз</w:t>
        <w:softHyphen/>
        <w:t>вращается в компании, где хорошо обслужили хотя бы однажды. Громких афер за последние годы в туризме было не так уж много, а вот случаев пря</w:t>
        <w:softHyphen/>
        <w:t>мого обмана клиентов более чем достаточно. Не говоря уже о недочетах, недоработках, неопытно</w:t>
        <w:softHyphen/>
        <w:t>сти и некомпетентности менеджеров, работающих на турфирмах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А это значит, что доверие потенциального кли</w:t>
        <w:softHyphen/>
        <w:t>ента к менеджеру становится одним из главных условий успешной работы турфирмы и, естествен</w:t>
        <w:softHyphen/>
        <w:t>но, одним из главных инструментов получения прибыли. Когда владельцы и управляющие ком</w:t>
        <w:softHyphen/>
        <w:t>паний это понимают, успех обеспечен.</w:t>
      </w:r>
    </w:p>
    <w:p>
      <w:pPr>
        <w:pStyle w:val="BodyText2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ab/>
        <w:t>В самом деле - можно придумать оригинальное и броское название для своего агентства, снять впечат</w:t>
        <w:softHyphen/>
        <w:t>ляющий офис в центре города, вложить деньги в пси</w:t>
        <w:softHyphen/>
        <w:t>хологически грамотную рекламу — и... разориться. При</w:t>
        <w:softHyphen/>
        <w:t>чем не потому, что  предложения будут на этом рынке неконкурентноспособны или цены на них не выдержат сравнений, а просто потому, что  менеджеры не умеют или в принципе не могут общаться с клиента</w:t>
        <w:softHyphen/>
        <w:t>ми и успешно продавать продукт.</w:t>
      </w:r>
    </w:p>
    <w:p>
      <w:pPr>
        <w:pStyle w:val="BodyTextIndent2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</w:rPr>
        <w:t>Существуют определенные законы — как продавать, как обслуживать клиента. Законы эти актуальны для любого бизнеса и в целом общеизвестны. Они осно</w:t>
        <w:softHyphen/>
        <w:t>ваны на технике привлечения внимания человека, спо</w:t>
        <w:softHyphen/>
        <w:t>собности удержать его внимание на различных спо</w:t>
        <w:softHyphen/>
        <w:t xml:space="preserve">собах «показать товар лицом », на умении общаться без навязчивости и вовремя закрыть сделку. 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В нашем отечественном турбизнесе (особенно — в выездном) простые виды конкуренции (по ассортименту предложений и по ценам на них) можно уже считать пройденным этапом. Уже основным видом конкуренции является качество сервиса. Можно сказать с полной уверен</w:t>
        <w:softHyphen/>
        <w:t>ностью, что большинство агентств к этому не готово. В чем же  основные проблемы?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Основная проблема</w:t>
      </w:r>
      <w:r>
        <w:rPr>
          <w:rFonts w:ascii="Times New Roman" w:hAnsi="Times New Roman"/>
          <w:b/>
          <w:sz w:val="28"/>
        </w:rPr>
        <w:t xml:space="preserve"> - неуважение к клиенту. </w:t>
      </w:r>
      <w:r>
        <w:rPr>
          <w:rFonts w:ascii="Times New Roman" w:hAnsi="Times New Roman"/>
          <w:sz w:val="28"/>
        </w:rPr>
        <w:t>Даже у молодых про</w:t>
        <w:softHyphen/>
        <w:t>давцов зачастую на лице написано: «Вас много, а я один». Такое выражение лица - просто катастрофа. Если за ним скрывается нелюбовь к общению с незнакомы</w:t>
        <w:softHyphen/>
        <w:t>ми людьми или просто ненависть к людям (а это вовсе не редкость), то такого человека нельзя допускать к обслуживанию клиентов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Другая проблема, не менее серьезная, — это привыч</w:t>
        <w:softHyphen/>
        <w:t>ка многих менеджеров</w:t>
      </w:r>
      <w:r>
        <w:rPr>
          <w:rFonts w:ascii="Times New Roman" w:hAnsi="Times New Roman"/>
          <w:b/>
          <w:sz w:val="28"/>
        </w:rPr>
        <w:t xml:space="preserve"> «на глаз» определять сте</w:t>
        <w:softHyphen/>
        <w:t>пень платежеспособности клиента,</w:t>
      </w:r>
      <w:r>
        <w:rPr>
          <w:rFonts w:ascii="Times New Roman" w:hAnsi="Times New Roman"/>
          <w:sz w:val="28"/>
        </w:rPr>
        <w:t xml:space="preserve"> чтобы решить, стоит ли на него тратить время. Такое отношение к людям не только оскорбительно, но и неэффективно; в наших условиях дама в дорогой шубе может отнять много времени просто от нечего делать, а провинци</w:t>
        <w:softHyphen/>
        <w:t>ал в потертых брюках купит шикарный экзотический тур не торгуясь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Третья проблема —</w:t>
      </w:r>
      <w:r>
        <w:rPr>
          <w:rFonts w:ascii="Times New Roman" w:hAnsi="Times New Roman"/>
          <w:b/>
          <w:sz w:val="28"/>
        </w:rPr>
        <w:t xml:space="preserve"> неумение продавать продукт. </w:t>
      </w:r>
      <w:r>
        <w:rPr>
          <w:rFonts w:ascii="Times New Roman" w:hAnsi="Times New Roman"/>
          <w:sz w:val="28"/>
        </w:rPr>
        <w:t>Даже знающий менеджер легко может упустить клиен</w:t>
        <w:softHyphen/>
        <w:t>та, если всем своим видом показывает незаинтересо</w:t>
        <w:softHyphen/>
        <w:t>ванность в работе с ним. К этой проблеме можно отнести отсутствие целого ряда навыков общения, незна</w:t>
        <w:softHyphen/>
        <w:t xml:space="preserve">ние нужной информации и неумение ее преподносить. </w:t>
      </w:r>
    </w:p>
    <w:p>
      <w:pPr>
        <w:pStyle w:val="Normal"/>
        <w:bidi w:val="0"/>
        <w:spacing w:lineRule="auto" w:line="319"/>
        <w:ind w:left="0" w:right="0"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jc w:val="center"/>
        <w:rPr/>
      </w:pPr>
      <w:r>
        <w:rPr>
          <w:rFonts w:ascii="Times New Roman" w:hAnsi="Times New Roman"/>
          <w:b/>
          <w:sz w:val="28"/>
        </w:rPr>
        <w:t>Телефонный маркетинг.</w:t>
      </w:r>
    </w:p>
    <w:p>
      <w:pPr>
        <w:pStyle w:val="Normal"/>
        <w:bidi w:val="0"/>
        <w:spacing w:lineRule="auto" w:line="319"/>
        <w:ind w:left="0" w:right="0" w:firstLine="1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BodyText2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</w:rPr>
        <w:t>Одна из особенностей украинского туристического рынка — необычайная значимость  телефонного общения. По самым разным причинам (правовым и экономическим) не каждое агентство располагается в центре города, имеет красочную витрину или хотя бы вывеску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Наши соотечественники почти никогда не заходят в турфирму просто потому, что они заметили объявле</w:t>
        <w:softHyphen/>
        <w:t>ние о туре или плакат. Как правило, люди сначала зво</w:t>
        <w:softHyphen/>
        <w:t>нят по телефону фирмы, привлекшей их своей рекламой, прежде всего — опубликованной в прессе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Опытные менеджеры знают, что большинство про</w:t>
        <w:softHyphen/>
        <w:t>даж в  агентствах происходит именно по телефо</w:t>
        <w:softHyphen/>
        <w:t>ну. Клиенты обзванивают фирмы с целью сравнить цены. Цена, конечно, имеет существен</w:t>
        <w:softHyphen/>
        <w:t>ное значение, но</w:t>
      </w:r>
      <w:r>
        <w:rPr>
          <w:rFonts w:ascii="Times New Roman" w:hAnsi="Times New Roman"/>
          <w:b/>
          <w:sz w:val="28"/>
        </w:rPr>
        <w:t xml:space="preserve"> клиент придет туда, где с ним лучше поговорили.</w:t>
      </w:r>
      <w:r>
        <w:rPr>
          <w:rFonts w:ascii="Times New Roman" w:hAnsi="Times New Roman"/>
          <w:sz w:val="28"/>
        </w:rPr>
        <w:t xml:space="preserve"> Эта психологическая деталь остается тайной для очень многих турагентов. В других случаях умением продавать по телефону почему-то пренебре</w:t>
        <w:softHyphen/>
        <w:t>гают. Между тем следует внушать менеджерам: каж</w:t>
        <w:softHyphen/>
        <w:t>дый потерянный звонок, каждый раздосадованный абонент - это выброшенные на ветер деньги из рек</w:t>
        <w:softHyphen/>
        <w:t>ламного бюджета, а в силу вышеописанных причин 90 процентов наших туристических компаний живет толь</w:t>
        <w:softHyphen/>
        <w:t>ко за счет прямой рекламы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Чтобы научиться правильно работать на телефоне, нужно соблюдать ряд простых правил и всегда о них помнить. Кроме того, не все люди подходят для такой работы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Мотивация деятельности.</w:t>
      </w:r>
      <w:r>
        <w:rPr>
          <w:rFonts w:ascii="Times New Roman" w:hAnsi="Times New Roman"/>
          <w:sz w:val="28"/>
        </w:rPr>
        <w:t xml:space="preserve"> Следует осознать, что ту</w:t>
        <w:softHyphen/>
        <w:t>ризм относится к сфере обслуживания, и это само по себе почетно. А раз так, то каждый звонящий на фир</w:t>
        <w:softHyphen/>
        <w:t>му человек - дорогой гость, которого всегда ждут, с ним просто невозможно быть невежливым и даже хо</w:t>
        <w:softHyphen/>
        <w:t>лодным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Создание голосового имиджа.</w:t>
      </w:r>
      <w:r>
        <w:rPr>
          <w:rFonts w:ascii="Times New Roman" w:hAnsi="Times New Roman"/>
          <w:sz w:val="28"/>
        </w:rPr>
        <w:t xml:space="preserve"> Самое главное здесь - то,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как мы говорим. Необходимо избегать край</w:t>
        <w:softHyphen/>
        <w:t>ностей: нельзя говорить слишком быстро и слишком медленно, слишком тихо или слишком громко, нельзя «глотать» слова и растягивать их. Тон го</w:t>
        <w:softHyphen/>
        <w:t>лоса - только доброжелательный и приветливый, что</w:t>
        <w:softHyphen/>
        <w:t>бы не создавалось впечатление, что клиент оторвал вас от важного дела своим  вопросом. В то же время менеджер должен быть деловым человеком и понимать, что цель его при работе на телефоне - убе</w:t>
        <w:softHyphen/>
        <w:t>дить клиента прийти в офис и пообщаться лично. По</w:t>
        <w:softHyphen/>
        <w:t>этому ответы опытного менеджера подробны только в нужной степени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Дело техники:</w:t>
      </w:r>
      <w:r>
        <w:rPr>
          <w:rFonts w:ascii="Times New Roman" w:hAnsi="Times New Roman"/>
          <w:sz w:val="28"/>
        </w:rPr>
        <w:t xml:space="preserve"> а) хорошо изучить оборудование, б) брать трубку не позднее третьего звонка, в) всегда иметь перед собой ручку и бумагу для заметок, чтобы не переспрашивать и не отвлекаться, г) в процессе раз</w:t>
        <w:softHyphen/>
        <w:t>говора полностью сосредоточиться на собеседнике, д) говорить отчетливо, е) по возможности избегать пауз и режима ожидания для звонящего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Немного этикета:</w:t>
      </w:r>
      <w:r>
        <w:rPr>
          <w:rFonts w:ascii="Times New Roman" w:hAnsi="Times New Roman"/>
          <w:sz w:val="28"/>
        </w:rPr>
        <w:t xml:space="preserve"> а) подняв трубку, поздоровай</w:t>
        <w:softHyphen/>
        <w:t>тесь, назовите фирму и представьтесь; б) улыбнитесь; в) постарайтесь, чтобы при разговоре не было посто</w:t>
        <w:softHyphen/>
        <w:t>ронних шумов; г) подняв трубку, никогда ничего не жуйте; д) не забудьте в конце разговора вежливо по</w:t>
        <w:softHyphen/>
        <w:t>прощаться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Основные вопросы.</w:t>
      </w:r>
      <w:r>
        <w:rPr>
          <w:rFonts w:ascii="Times New Roman" w:hAnsi="Times New Roman"/>
          <w:sz w:val="28"/>
        </w:rPr>
        <w:t xml:space="preserve"> Ответы на них следует полу</w:t>
        <w:softHyphen/>
        <w:t>чить от клиента обязательно, чтобы лучше ему помочь: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а) сколько человек едет путешествовать; б) есть ли среди них дети и какого возраста; в) когда должна состояться поездка и на какой срок; г) что предпочтительнее - индивидуальная поездка или групповая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Маленькие хитрости:</w:t>
      </w:r>
      <w:r>
        <w:rPr>
          <w:rFonts w:ascii="Times New Roman" w:hAnsi="Times New Roman"/>
          <w:sz w:val="28"/>
        </w:rPr>
        <w:t xml:space="preserve"> а) когда вы в разговоре «заце</w:t>
        <w:softHyphen/>
        <w:t>пили» клиента, уточните его имя (если нужно — и отче</w:t>
        <w:softHyphen/>
        <w:t>ство), запишите его и используйте в беседе. В конце ее напомните свое имя и ждите; клиент придет к вам лич</w:t>
        <w:softHyphen/>
        <w:t>но; б) постарайтесь уловить настроение и особенности человека, позвонившего на фирму, — лучше говорить с ним на его языке и в его ритме: если клиент медлителен и дотошен, будьте основательным и не торопитесь, если он задает вопросы быстро и кратко, будьте деловым и лаконичным (может, у него есть только две минуты или он звонит с мобильного телефона); в) избегайте про</w:t>
        <w:softHyphen/>
        <w:t>фессиональных терминов,  если клиент не употребляет их сам. Если же он пользуется ими так же легко, как и вы, то это, возможно, звонит ваш конкурент для ценово</w:t>
        <w:softHyphen/>
        <w:t>го маркетинга; г) имейте терпение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Организация рабочего места и времени.</w:t>
      </w:r>
      <w:r>
        <w:rPr>
          <w:rFonts w:ascii="Times New Roman" w:hAnsi="Times New Roman"/>
          <w:sz w:val="28"/>
        </w:rPr>
        <w:t xml:space="preserve"> В связи со всем описанным и по многим другим причинам не</w:t>
        <w:softHyphen/>
        <w:t>обходимо, чтобы менеджер имел под рукой (а в идеа</w:t>
        <w:softHyphen/>
        <w:t>ле - в компьютере) все материалы для максимально эффективных телефонных продаж. Ни одна лишняя се</w:t>
        <w:softHyphen/>
        <w:t>кунда не должна уходить на поиск цен, подробностей тура и перевозок, чтобы клиент не мог даже заподоз</w:t>
        <w:softHyphen/>
        <w:t>рить, что менеджер в чем-то не уверен или что-то под</w:t>
        <w:softHyphen/>
        <w:t>забыл. Собственно, именно этот момент - один из важ</w:t>
        <w:softHyphen/>
        <w:t>ных для создания благоприятного имиджа фирмы и завоевания доверия.</w:t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jc w:val="center"/>
        <w:rPr/>
      </w:pPr>
      <w:r>
        <w:rPr>
          <w:rFonts w:ascii="Times New Roman" w:hAnsi="Times New Roman"/>
          <w:b/>
          <w:sz w:val="28"/>
        </w:rPr>
        <w:t>Встреча с клиентом в офисе.</w:t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У менеджера, работающего в туризме, есть одно преимущество перед продавцами других «магазинов». Дело в том, что любая поездка – это отдых, праздник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По той простой причине, что лучший отдых - это смена обстановки. Даже если вашему клиенту нужно срочно вылететь в Амстердам на два дня, чтобы под</w:t>
        <w:softHyphen/>
        <w:t>писать одну-две деловые бумаги и повидаться с тремя скучными персонами, он все равно предвкушает нечто неведомое. А будет это встреча с  незна</w:t>
        <w:softHyphen/>
        <w:t>комкой или возможность забежать в любимый бутик, свидание со старым приятелем или просто шанс выспаться - совер</w:t>
        <w:softHyphen/>
        <w:t>шенно не важно.</w:t>
      </w:r>
    </w:p>
    <w:p>
      <w:pPr>
        <w:pStyle w:val="Normal"/>
        <w:bidi w:val="0"/>
        <w:spacing w:lineRule="auto" w:line="319"/>
        <w:ind w:left="0" w:right="0" w:hanging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 xml:space="preserve"> Поэтому первоочередная задача любого продавца — расслабить клиен</w:t>
        <w:softHyphen/>
        <w:t>та, дать ему возможность ощутить комфорт от вашего присутствия. Будущий турист, в отличие от других по</w:t>
        <w:softHyphen/>
        <w:t>купателей, уже внутренне расслаблен, у него уже хо</w:t>
        <w:softHyphen/>
        <w:t>рошее настроение — если, конечно, мы сами его не разочаруем. Большинство клиентов входят в наши офисы с открытой улыбкой, и мы просто обязаны под</w:t>
        <w:softHyphen/>
        <w:t>держать их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Чем же встречают клиентов наши фирмы?</w:t>
      </w:r>
      <w:r>
        <w:rPr>
          <w:rFonts w:ascii="Times New Roman" w:hAnsi="Times New Roman"/>
          <w:sz w:val="28"/>
        </w:rPr>
        <w:t xml:space="preserve"> Есть варианты: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• </w:t>
      </w:r>
      <w:r>
        <w:rPr>
          <w:rFonts w:ascii="Times New Roman" w:hAnsi="Times New Roman"/>
          <w:sz w:val="28"/>
        </w:rPr>
        <w:t>маленькая душная комната;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• </w:t>
      </w:r>
      <w:r>
        <w:rPr>
          <w:rFonts w:ascii="Times New Roman" w:hAnsi="Times New Roman"/>
          <w:sz w:val="28"/>
        </w:rPr>
        <w:t>роскошный офис, чаще — у солидных иностранных компаний, мягкая мебель, красочные проспекты и каталоги, очаровательные де</w:t>
        <w:softHyphen/>
        <w:t>вушки в форменной одежде постоянно улыбаются, не</w:t>
        <w:softHyphen/>
        <w:t>сколько респектабельных клиентов с мобильными те</w:t>
        <w:softHyphen/>
        <w:t>лефонами.</w:t>
      </w:r>
    </w:p>
    <w:p>
      <w:pPr>
        <w:pStyle w:val="Normal"/>
        <w:bidi w:val="0"/>
        <w:spacing w:lineRule="auto" w:line="319"/>
        <w:ind w:left="0" w:right="0" w:hanging="0"/>
        <w:rPr/>
      </w:pPr>
      <w:r>
        <w:rPr>
          <w:rFonts w:ascii="Times New Roman" w:hAnsi="Times New Roman"/>
          <w:sz w:val="28"/>
        </w:rPr>
        <w:t xml:space="preserve">• </w:t>
      </w:r>
      <w:r>
        <w:rPr>
          <w:rFonts w:ascii="Times New Roman" w:hAnsi="Times New Roman"/>
          <w:sz w:val="28"/>
        </w:rPr>
        <w:t>небольшой офис, похожий на любую другую кон</w:t>
        <w:softHyphen/>
        <w:t>тору, стандартная мебель, очень занятые и серьезные сотрудники, телефоны все время звонят, факс пищит, двери хлопают, на стенах — большие плакаты с видами экзотических островов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Где, как вам кажется, продажи происходят чаще? Не угадали —</w:t>
      </w:r>
      <w:r>
        <w:rPr>
          <w:rFonts w:ascii="Times New Roman" w:hAnsi="Times New Roman"/>
          <w:b/>
          <w:sz w:val="28"/>
        </w:rPr>
        <w:t xml:space="preserve"> во всех трех офисах.</w:t>
      </w:r>
      <w:r>
        <w:rPr>
          <w:rFonts w:ascii="Times New Roman" w:hAnsi="Times New Roman"/>
          <w:sz w:val="28"/>
        </w:rPr>
        <w:t xml:space="preserve"> Такое невозможно, наверное, ни в одной другой стране. А наши люди зна</w:t>
        <w:softHyphen/>
        <w:t>ют - обмануть могут везде, и вышеперечисленные вне</w:t>
        <w:softHyphen/>
        <w:t>шние признаки солидности фирмы не будут однознач</w:t>
        <w:softHyphen/>
        <w:t>ной гарантией против этого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Более того: слишком приветливые продавцы, слиш</w:t>
        <w:softHyphen/>
        <w:t>ком солидный офис, слишком «хорошие» цены могут означать, что фирму создали на один сезон или даже под один новогодний чартер в Таиланд. Скромный офис на четвертом этаже в доме без лифта - как войдете а переулок - налево в третью арку, в подъезд с надпи</w:t>
        <w:softHyphen/>
        <w:t>сью .Ремонт обуви"... И ничего, нормально! И деньги приносят, и про лицензию не спрашивают. А если там работает душевный менеджер, у него есть длинный спи</w:t>
        <w:softHyphen/>
        <w:t>сок постоянной клиентуры..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Какей-же вывод? Какую политику избрать? Как со</w:t>
        <w:softHyphen/>
        <w:t>здать имидж процветающей фирмы с хорошей репута</w:t>
        <w:softHyphen/>
        <w:t>цией? Это. конечно, задача для руководителей компа</w:t>
        <w:softHyphen/>
        <w:t xml:space="preserve">нии. Ориентиром здесь может быть выбор сегмента рынка и расчет на определенные социальные группы. </w:t>
      </w:r>
    </w:p>
    <w:p>
      <w:pPr>
        <w:pStyle w:val="BodyTextIndent2"/>
        <w:bidi w:val="0"/>
        <w:spacing w:lineRule="auto" w:line="319" w:before="0" w:after="0"/>
        <w:ind w:left="0" w:right="0" w:firstLine="720"/>
        <w:rPr/>
      </w:pPr>
      <w:r>
        <w:rPr>
          <w:rFonts w:ascii="Times New Roman" w:hAnsi="Times New Roman"/>
        </w:rPr>
        <w:t>Но не только грамотная политика и расчет, не только интерьер и оборудование офиса создадут такой имидж. Главное действующее лицо - менеджер. От его работы зависит успех фирмы, ее доход, степень доверия к ней клиента.</w:t>
      </w:r>
    </w:p>
    <w:p>
      <w:pPr>
        <w:pStyle w:val="Normal"/>
        <w:bidi w:val="0"/>
        <w:spacing w:lineRule="auto" w:line="319"/>
        <w:ind w:left="120" w:right="0" w:firstLine="720"/>
        <w:rPr/>
      </w:pPr>
      <w:r>
        <w:rPr>
          <w:rFonts w:ascii="Times New Roman" w:hAnsi="Times New Roman"/>
          <w:sz w:val="28"/>
        </w:rPr>
        <w:t>Итак,  если вы менеджер турагентства, прежде всего, всегда следует помнить о том, что клиенты - они все разные. И по</w:t>
        <w:softHyphen/>
        <w:t>этому о том, что проблемы у них тоже разные. Есть люди, стесненные в средствах и желающие их эконо</w:t>
        <w:softHyphen/>
        <w:t>мить. Есть люди, обожающие просто отдыхать, валя</w:t>
        <w:softHyphen/>
        <w:t>ясь на пляже. Есть люди, проводящие свой отпуск в больших городах, наслаждаясь 5-звездочными оте</w:t>
        <w:softHyphen/>
        <w:t>лями, театрами, дорогими ресторанами и покупка</w:t>
        <w:softHyphen/>
        <w:t>ми. Есть люди, любящие экстремальный туризм (охота в джунглях). Есть люди, специально путешествующие с детьми для расширения их кругозора и просто что</w:t>
        <w:softHyphen/>
        <w:t>бы побыть вместе. Есть люди, которые торгу</w:t>
        <w:softHyphen/>
        <w:t>ются с вами за каждый доллар и затем тратят на курорте 5 тыс.долларов. Список далеко не полон. И перечисленные персона</w:t>
        <w:softHyphen/>
        <w:t>жи, и многие другие могут предстать перед вами в любой момент.</w:t>
      </w:r>
    </w:p>
    <w:p>
      <w:pPr>
        <w:pStyle w:val="Normal"/>
        <w:bidi w:val="0"/>
        <w:spacing w:lineRule="auto" w:line="319"/>
        <w:ind w:left="120" w:right="0" w:firstLine="720"/>
        <w:rPr/>
      </w:pPr>
      <w:r>
        <w:rPr>
          <w:rFonts w:ascii="Times New Roman" w:hAnsi="Times New Roman"/>
          <w:sz w:val="28"/>
        </w:rPr>
        <w:t>Первоклассный менеджер с первого взгляда может определить тип клиента, где и как он хочет отдыхать, его характер и возможности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Менеджер в туризме — это человек-оркестр, ко</w:t>
        <w:softHyphen/>
        <w:t>торый в состоянии делать одновременно несколько разных дел:</w:t>
      </w:r>
      <w:r>
        <w:rPr>
          <w:rFonts w:ascii="Times New Roman" w:hAnsi="Times New Roman"/>
          <w:sz w:val="28"/>
        </w:rPr>
        <w:t xml:space="preserve"> отправлять факс, отвечать на звонок, ис</w:t>
        <w:softHyphen/>
        <w:t>кать в компьютере информацию о туре, встречать при</w:t>
        <w:softHyphen/>
        <w:t xml:space="preserve">ветливым жестом и улыбкой пришедшего посетителя... Как все успеть, ничего не забыть и не перепутать? 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Ряд действий должен стать автоматическим. Не надо особенно задумываться, чтобы нажать нужную кнопку на факсе, вовремя поднять трубку с доброжелатель</w:t>
        <w:softHyphen/>
        <w:t>ным «Туристическое агентство, добрый день», на секунду, но обязательно поднять гла</w:t>
        <w:softHyphen/>
        <w:t>за на клиента, улыбнуться и пригласить его присесть. Проблема в том, чтобы точно знать о необходимости этих действий, их последовательности и обязательнос</w:t>
        <w:softHyphen/>
        <w:t>ти исполнения. Когда все это есть, в лице сотрудника, в его жестах появляется уверенность и спокойствие, потому что суетливость и чрезмерная застенчивость отпу</w:t>
        <w:softHyphen/>
        <w:t>гивает клиентов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Отдельный тренинг посвящается языку жестов и со</w:t>
        <w:softHyphen/>
        <w:t>зданию</w:t>
      </w:r>
      <w:r>
        <w:rPr>
          <w:rFonts w:ascii="Times New Roman" w:hAnsi="Times New Roman"/>
          <w:b/>
          <w:sz w:val="28"/>
        </w:rPr>
        <w:t xml:space="preserve"> визуального имиджа.</w:t>
      </w:r>
      <w:r>
        <w:rPr>
          <w:rFonts w:ascii="Times New Roman" w:hAnsi="Times New Roman"/>
          <w:sz w:val="28"/>
        </w:rPr>
        <w:t xml:space="preserve"> Например, обязатель</w:t>
        <w:softHyphen/>
        <w:t>ная на Западе не сходящая с лица улыбка в нашей стране доверия не вызывает; у нас приятное впечатле</w:t>
        <w:softHyphen/>
        <w:t>ние может создать скорее человек доброжелатель</w:t>
        <w:softHyphen/>
        <w:t>ный и знающий, но серьезный, шутники и балагуры, рассыпающие анекдоты и комплименты, нравятся очень немногим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Вот почему нашим продавцам и менеджерам вдвойне важно</w:t>
      </w:r>
      <w:r>
        <w:rPr>
          <w:rFonts w:ascii="Times New Roman" w:hAnsi="Times New Roman"/>
          <w:b/>
          <w:sz w:val="28"/>
        </w:rPr>
        <w:t xml:space="preserve"> уметь</w:t>
      </w:r>
      <w:r>
        <w:rPr>
          <w:rFonts w:ascii="Times New Roman" w:hAnsi="Times New Roman"/>
          <w:sz w:val="28"/>
        </w:rPr>
        <w:t xml:space="preserve"> «держать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лицо», чтобы улыбка была не частой, но зато искренней, и чтобы нахмурен</w:t>
        <w:softHyphen/>
        <w:t>ные брови не выдали вашего раздражения или усталости. В то же время наши со</w:t>
        <w:softHyphen/>
        <w:t>отечественники очень ценят личность, индивидуаль</w:t>
        <w:softHyphen/>
        <w:t>ность симпатичного менеджера, его собственное мне</w:t>
        <w:softHyphen/>
        <w:t>ние («А что вы можете мне посоветовать?»), его пер</w:t>
        <w:softHyphen/>
        <w:t>сональный подход к клиенту. Хороший менеджер  украинского турагентства — это психолог, друг и советчик. Он никогда не будет со</w:t>
        <w:softHyphen/>
        <w:t>ветовать веселой молодой компании ехать в ОАЭ во время Рамадана лишь на том основании, что там теп</w:t>
        <w:softHyphen/>
        <w:t>ло, недалеко и недорого. Он не допустит, чтобы кто-то в его присутствии без всяких комментариев продал путевку в Анталию на август маме с двухлетним ре</w:t>
        <w:softHyphen/>
        <w:t xml:space="preserve">бенком. Он отговорит лететь на Мальдивы пожилую пару, если супруги не увлекаются дайвингом. 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Хороший менеджер  прежде</w:t>
      </w:r>
      <w:r>
        <w:rPr>
          <w:rFonts w:ascii="Times New Roman" w:hAnsi="Times New Roman"/>
          <w:b/>
          <w:sz w:val="28"/>
        </w:rPr>
        <w:t xml:space="preserve"> всего</w:t>
      </w:r>
      <w:r>
        <w:rPr>
          <w:rFonts w:ascii="Times New Roman" w:hAnsi="Times New Roman"/>
          <w:sz w:val="28"/>
        </w:rPr>
        <w:t xml:space="preserve"> пытается помочь, а не продать, ибо не всякий прямой путь — самый короткий. Пусть сейчас вы ничего не продали этому клиенту, он будет вам благо</w:t>
        <w:softHyphen/>
        <w:t>дарен за вовремя данный совет и придет к вам еще много раз, и покупать будет только у вас, и станет рас</w:t>
        <w:softHyphen/>
        <w:t>сказывать о вас всем друзьям и сослуживцам, А когда вы поссоритесь со своим боссом или откроете собствен</w:t>
        <w:softHyphen/>
        <w:t>ное агентство, с вами уйдет вся ваша клиентура. Ведь если это именно ваши клиенты, то им безразлично, как называется ваша фирма, где и какой у нее офис, какую должность вы занимаете. Ваши клиенты узнают вас по голосу, доверяют вам полностью. И в конце концов вы знаете лучше ваших клиентов, куда им следует ехать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Конечно, менеджер нуждается и в психологической самозащите от агрессивных посетителей, от манипулято</w:t>
        <w:softHyphen/>
        <w:t>ров, от тех, для кого суды с турагентствами есть способ заработка и т.п. Для всех этих ситуаций найдется свое упражнение на устойчивость к нестандартной проблеме.</w:t>
      </w:r>
    </w:p>
    <w:p>
      <w:pPr>
        <w:pStyle w:val="Normal"/>
        <w:bidi w:val="0"/>
        <w:spacing w:lineRule="auto" w:line="319"/>
        <w:ind w:left="0" w:right="0"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Лицом к лицу с разгневанным клиентом.</w:t>
      </w:r>
    </w:p>
    <w:p>
      <w:pPr>
        <w:pStyle w:val="Normal"/>
        <w:bidi w:val="0"/>
        <w:spacing w:lineRule="auto" w:line="319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Конфликты в туризме - как и в любой облас</w:t>
        <w:softHyphen/>
        <w:t>ти, где речь идет об обслуживании клиентов, - вещь нередкая, неприятная, но неизбежная. Очень важно поэтому, чтобы персонал был подготов</w:t>
        <w:softHyphen/>
        <w:t>лен к правильному поведению в подобных ситуациях. Как правило, причины возникновения конфликтов и их сценарий довольно типичны. Но какой бы ни была конфликтная ситуация, необходимо соблюдать несколь</w:t>
        <w:softHyphen/>
        <w:t>ко простых правил: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Клиент сначала звонит по телефону</w:t>
      </w:r>
      <w:r>
        <w:rPr>
          <w:rFonts w:ascii="Times New Roman" w:hAnsi="Times New Roman"/>
          <w:sz w:val="28"/>
        </w:rPr>
        <w:t xml:space="preserve"> (он вернулся из поездки и имеет какие-то претензии):</w:t>
      </w:r>
    </w:p>
    <w:p>
      <w:pPr>
        <w:pStyle w:val="BodyText2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</w:rPr>
        <w:t>*Выслушайте его со всем возможным сочувствием и сразу покажите, что вы на его стороне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*Пригласите клиента для разговора в ваш офис, напомните ему о необходимости захватить с собой все имеющиеся документы, подтверждающие произошед</w:t>
        <w:softHyphen/>
        <w:t>ший инцидент - чеки, расписки и т.д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Запишите для себя суть претензии, чтобы вы или ваше руководство могли своевременно подготовиться к визиту недовольного клиента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Клиент пришел с жалобой после предваритель</w:t>
        <w:softHyphen/>
        <w:t>ного звонка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*При правильно проведенном телефонном разго</w:t>
        <w:softHyphen/>
        <w:t>воре человек готов к тому, что ему в любом случае постараются помочь, что его неприятности разрешимы и не безразличны для турфирмы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У Предложите клиенту изложить рекламацию пись</w:t>
        <w:softHyphen/>
        <w:t>менно с приложением имеющихся документов. Сооб</w:t>
        <w:softHyphen/>
        <w:t>щите, что по существующему закону ваше руководство обязано рассмотреть жалобу в течение Ю дней и дать письменный ответ - здесь понадобится уточнить адрес клиента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Заверьте расстроенного клиента, что фирма сде</w:t>
        <w:softHyphen/>
        <w:t>лает все от нее зависящее, чтобы мирно разрешить проблему. Далее руководители фирмы должны соблюсти сроки и правила ответа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В ваш офис неожиданно ворвался разгневанный клиент.</w:t>
      </w:r>
    </w:p>
    <w:p>
      <w:pPr>
        <w:pStyle w:val="Normal"/>
        <w:bidi w:val="0"/>
        <w:spacing w:lineRule="auto" w:line="319"/>
        <w:ind w:left="0" w:right="0" w:firstLine="7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Этот вариант самый неприятный, гак как грозит рас</w:t>
        <w:softHyphen/>
        <w:t>ширением конфликта до размеров непредсказуемых. Поэтому действуем следующим образом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b/>
          <w:sz w:val="28"/>
        </w:rPr>
        <w:t>Локализуем конфликт.</w:t>
      </w:r>
      <w:r>
        <w:rPr>
          <w:rFonts w:ascii="Times New Roman" w:hAnsi="Times New Roman"/>
          <w:sz w:val="28"/>
        </w:rPr>
        <w:t xml:space="preserve"> Человек, поглощенный сво</w:t>
        <w:softHyphen/>
        <w:t>ими эмоциями, редко может контролировать себя так, чтобы не повышать голос и выбирать только корректные выражения. Поэтому прежде всего пригласите возмущенного клиента в отдельное помещение, изолиро</w:t>
        <w:softHyphen/>
        <w:t>ванное от основного зала продаж хотя бы дверью. Дру</w:t>
        <w:softHyphen/>
        <w:t>гие посетители, да и менеджеры не должны слышать, наблюдать и анализировать развитие событий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Проявляем понимание.</w:t>
      </w:r>
      <w:r>
        <w:rPr>
          <w:rFonts w:ascii="Times New Roman" w:hAnsi="Times New Roman"/>
          <w:sz w:val="28"/>
        </w:rPr>
        <w:t xml:space="preserve"> В отдельной комнате пред</w:t>
        <w:softHyphen/>
        <w:t>ложите посетителю присесть и сами присядьте рядом, С вашего лица не должно сводить сочувственное и по</w:t>
        <w:softHyphen/>
        <w:t>нимающее выражение. Попросите клиента подробно изложить причину его возмущения.</w:t>
      </w:r>
    </w:p>
    <w:p>
      <w:pPr>
        <w:pStyle w:val="BodyTextIndent2"/>
        <w:bidi w:val="0"/>
        <w:spacing w:lineRule="auto" w:line="319" w:before="0" w:after="0"/>
        <w:ind w:left="0" w:right="0" w:firstLine="720"/>
        <w:rPr/>
      </w:pPr>
      <w:r>
        <w:rPr>
          <w:rFonts w:ascii="Times New Roman" w:hAnsi="Times New Roman"/>
        </w:rPr>
        <w:t>Внимательно слушаем и не перебиваем. Как пра</w:t>
        <w:softHyphen/>
        <w:t>вило, возмущенный клиент хочет в принципе только одного - чтобы его с пониманием выслушали. Сделай</w:t>
        <w:softHyphen/>
        <w:t>те это в любом случае, мысленно отфильтровывая суть вопроса и не заостряя внимание на интонациях клиен</w:t>
        <w:softHyphen/>
        <w:t>та, громкости его голоса и на наличии непарламентс</w:t>
        <w:softHyphen/>
        <w:t>ких выражений. Это поможет вам не выйти из себя и не дать вашим эмоциям войти в резонанс с эмоциями клиента. Помните: раздражаться а ответ и пытаться в любом случае защитить честь мундире - в высшей сте</w:t>
        <w:softHyphen/>
        <w:t>пени непрофессионально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Переносим факты (и эмоции) на бумагу.</w:t>
      </w:r>
      <w:r>
        <w:rPr>
          <w:rFonts w:ascii="Times New Roman" w:hAnsi="Times New Roman"/>
          <w:sz w:val="28"/>
        </w:rPr>
        <w:t xml:space="preserve"> «Выпус</w:t>
        <w:softHyphen/>
        <w:t>тив пары», рассерженный клиент обязательно немного расслабится и остынет; особенно когда увидит с вашей стороны сочувствие и желание помочь. Предложите ему выпить чаю, кофе или хотя бы воды, снабдите бумагой и ручкой и попросите изложить жалобу письменно. Уточните, возможно ли приложить к рекламации ка</w:t>
        <w:softHyphen/>
        <w:t>кие-либо документы, подтверждающие претензию.</w:t>
      </w:r>
    </w:p>
    <w:p>
      <w:p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b/>
          <w:sz w:val="28"/>
        </w:rPr>
        <w:t>Полученную жалобу регистрируем,</w:t>
      </w:r>
      <w:r>
        <w:rPr>
          <w:rFonts w:ascii="Times New Roman" w:hAnsi="Times New Roman"/>
          <w:sz w:val="28"/>
        </w:rPr>
        <w:t xml:space="preserve"> то есть снима</w:t>
        <w:softHyphen/>
        <w:t>ем копию с оригинала (для клиента), указываем на ней дату и кем принята рекламация. Напоминаем клиенту о сроке в 10 дней для ответа. Провожаем клиента, за</w:t>
        <w:softHyphen/>
        <w:t>верив, что вы на его стороне.</w:t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9"/>
        <w:ind w:left="0" w:right="0" w:firstLine="720"/>
        <w:rPr/>
      </w:pPr>
      <w:r>
        <w:rPr>
          <w:rFonts w:ascii="Times New Roman" w:hAnsi="Times New Roman"/>
          <w:sz w:val="28"/>
        </w:rPr>
        <w:t>Все это - основные правила поведения а ситуа</w:t>
        <w:softHyphen/>
        <w:t>ции конфликта с клиентом. Что еще необходи</w:t>
        <w:softHyphen/>
        <w:t>мо учитывать? Правильно, если в фирме есть конкретный человек, в чьи обязанности вхо</w:t>
        <w:softHyphen/>
        <w:t>дит рассматривать претензии. Это может быть старший менеджер или заместитель директора, но по возмож</w:t>
        <w:softHyphen/>
        <w:t>ности не первое лицо. Понятно, что ответ на реклама</w:t>
        <w:softHyphen/>
        <w:t>цию подписывает директор, и вопрос о размере ком</w:t>
        <w:softHyphen/>
        <w:t>пенсации решает тоже он. Но следует избегать контак</w:t>
        <w:softHyphen/>
        <w:t>та раздраженного клиента с первым лицом фирмы при первичном визите. Объясните посетителю, что дирек</w:t>
        <w:softHyphen/>
        <w:t>тор рассматривает только письменные жалобы. Это побудит клиента перестать кричать и приступить к кон</w:t>
        <w:softHyphen/>
        <w:t>структивным действиям.</w:t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b/>
          <w:sz w:val="28"/>
        </w:rPr>
        <w:t>Чего не следует делать никогда?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 Не говорите: «Это не наша (не моя) проблема», даже если это действительно так. Помните: менеджер, как и туристическая фирма в целом, - на стороне кли</w:t>
        <w:softHyphen/>
        <w:t>ента. Таким образом его жалоба - это и ваша пробле</w:t>
        <w:softHyphen/>
        <w:t>ма всегда, кем бы и как давно вы ни работаете в дан</w:t>
        <w:softHyphen/>
        <w:t>ной организации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 Не допускайте ответной агрессии со своей сторо</w:t>
        <w:softHyphen/>
        <w:t>ны — это сделает конфликт воистину негасимым,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* Не спешите снять с себя ответственность, даже если вы вообще не имеете отношения ни к данному заказу, ни к данной проблеме, дайте человеку «выпустить пары". Не оправдывайтесь!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*Старайтесь не доводить дело до суда, особенно в случаях, когда в нем есть хотя бы доля вины вашей фирмы: клиенты выигрывают абсолютное большинство исков к турфирмам. А турфирмы, соответственно, не</w:t>
        <w:softHyphen/>
        <w:t>сут большие убытки - материальные и моральные.</w:t>
      </w:r>
    </w:p>
    <w:p>
      <w:pPr>
        <w:pStyle w:val="Normal"/>
        <w:bidi w:val="0"/>
        <w:spacing w:lineRule="auto" w:line="319"/>
        <w:ind w:left="0" w:right="0" w:firstLine="120"/>
        <w:jc w:val="center"/>
        <w:rPr/>
      </w:pPr>
      <w:r>
        <w:rPr>
          <w:rFonts w:ascii="Times New Roman" w:hAnsi="Times New Roman"/>
          <w:b/>
          <w:sz w:val="28"/>
        </w:rPr>
        <w:t>И напоследок - несколько дружеских советов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Будьте предельно внимательны к выбору партнеров и подробностям договоров с ними. Хороший туроператор не тот, у кого не бывает накладок, а тот, кто умеет быстро и грамотно действовать, когда возникла пробле</w:t>
        <w:softHyphen/>
        <w:t>ма, не сваливает все на агента и идет на компромисс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Обзаведитесь хорошим юридическим консультантом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Помните, что доброе имя фирмы - одна из самых главных ваших ценностей. Хорошую репутацию зара</w:t>
        <w:softHyphen/>
        <w:t>батывают годами, а вот навсегда похоронить вашу про</w:t>
        <w:softHyphen/>
        <w:t>фессиональную репутацию средства массовой инфор</w:t>
        <w:softHyphen/>
        <w:t>мации могут за один день.</w:t>
      </w:r>
    </w:p>
    <w:p>
      <w:pPr>
        <w:sectPr>
          <w:type w:val="continuous"/>
          <w:pgSz w:w="11906" w:h="16820"/>
          <w:pgMar w:left="1418" w:right="1418" w:gutter="0" w:header="0" w:top="1134" w:footer="0" w:bottom="1418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>Можно заметить, что каждый из сотрудников по - разному ведет себя в процессе привычной работы. Одним по душе разнообразие и действие. А при необходимости что-то долго и кропотливо выполнять, к примеру, из раза в раз заполнять одни и те же  бланки, они становятся «дергаными» и радуются телефонному звонку как маленькому развлечению. Другие же любят сосредоточенно работать. Прежде чем действовать. Обожают погрузиться в размышления в одиночестве. Им не нравится, когда коллеги их дергают, а отвлекающий телефон воспринимают как личного врага. Одни привыкли использовать стандартные и проверенные способы решения. Они получают удовольствие от того, что удается применить уже  знакомое шаг за шагом. Другие же обожают решать новые задачи и любят перемены.  Существует еще множество  подобных примеров абсолютно противоположного поведения в стандартных ситуациях. Но следует отметить, что наши особенности мышления, восприятия, привычка работать определенным образом  - это не хорошо и  не плохо. Все люди разные и у каждого свой стиль. Повезло тому, у кого психологическое устройство «биокомпьютера» соответствует особенностям выполняемой работы. Трудности начинают тогда, когда должность требует тех качеств, которых нет.</w:t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ab/>
        <w:t>В каждом турагенстве есть свой набор сотрудников. Понятно, что чем больше фирма, тем шире штат и разнообразие названия должностей. Но вне зависимости от названия, каждый сотрудник на своем месте решает определенный набор задач. Поэтому с психологической точки зрения, целесообразно рассмотреть те качества характера, особенности мышления и восприятия окружающего мира, которые помогают или, напротив, препятствуют эффективному выполнению работ. Представители человечества – противоречивые существа. С одной стороны, многих обуревает страсть к самопознанию, желание узнать о себе что-нибудь новенькое. Но с другой стороны, мы  не всегда соглашаемся с мнением о себе и своем характере, если оно нам не нравится. Но если мы хотим</w:t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9"/>
        <w:ind w:left="0" w:right="0" w:firstLine="120"/>
        <w:rPr/>
      </w:pPr>
      <w:r>
        <w:rPr>
          <w:rFonts w:ascii="Times New Roman" w:hAnsi="Times New Roman"/>
          <w:sz w:val="28"/>
        </w:rPr>
        <w:t xml:space="preserve">                </w:t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type w:val="nextPage"/>
          <w:pgSz w:w="11906" w:h="16820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19"/>
        <w:ind w:left="0" w:right="0" w:firstLine="120"/>
        <w:rPr/>
      </w:pPr>
      <w:r>
        <w:rPr/>
      </w:r>
    </w:p>
    <w:sectPr>
      <w:type w:val="continuous"/>
      <w:pgSz w:w="11906" w:h="16820"/>
      <w:pgMar w:left="1418" w:right="1418" w:gutter="0" w:header="0" w:top="1134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120"/>
      <w:jc w:val="both"/>
      <w:textAlignment w:val="auto"/>
    </w:pPr>
    <w:rPr>
      <w:rFonts w:ascii="Arial" w:hAnsi="Arial" w:eastAsia="Arial Narrow" w:cs="Times New Roman"/>
      <w:color w:val="auto"/>
      <w:kern w:val="2"/>
      <w:sz w:val="1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left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Arial" w:hAnsi="Arial" w:eastAsia="Arial Narrow" w:cs="Times New Roman"/>
      <w:b/>
      <w:color w:val="auto"/>
      <w:kern w:val="2"/>
      <w:sz w:val="36"/>
      <w:szCs w:val="24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  <w:textAlignment w:val="auto"/>
    </w:pPr>
    <w:rPr>
      <w:rFonts w:ascii="Arial" w:hAnsi="Arial" w:eastAsia="Arial Narrow" w:cs="Times New Roman"/>
      <w:i/>
      <w:color w:val="auto"/>
      <w:kern w:val="2"/>
      <w:sz w:val="28"/>
      <w:szCs w:val="24"/>
      <w:lang w:val="ru-RU" w:eastAsia="ru-RU" w:bidi="hi-IN"/>
    </w:rPr>
  </w:style>
  <w:style w:type="paragraph" w:styleId="FR3">
    <w:name w:val="FR3"/>
    <w:qFormat/>
    <w:pPr>
      <w:widowControl w:val="false"/>
      <w:bidi w:val="0"/>
      <w:jc w:val="center"/>
      <w:textAlignment w:val="auto"/>
    </w:pPr>
    <w:rPr>
      <w:rFonts w:ascii="Arial Narrow" w:hAnsi="Arial Narrow" w:eastAsia="Arial Narrow" w:cs="Times New Roman"/>
      <w:b/>
      <w:color w:val="auto"/>
      <w:kern w:val="2"/>
      <w:sz w:val="22"/>
      <w:szCs w:val="24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00" w:after="0"/>
      <w:jc w:val="both"/>
      <w:textAlignment w:val="auto"/>
    </w:pPr>
    <w:rPr>
      <w:rFonts w:ascii="Arial" w:hAnsi="Arial" w:eastAsia="Arial Narrow" w:cs="Times New Roman"/>
      <w:b/>
      <w:i/>
      <w:color w:val="auto"/>
      <w:kern w:val="2"/>
      <w:sz w:val="18"/>
      <w:szCs w:val="24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200" w:hanging="0"/>
      <w:jc w:val="center"/>
      <w:textAlignment w:val="auto"/>
    </w:pPr>
    <w:rPr>
      <w:rFonts w:ascii="Arial" w:hAnsi="Arial" w:eastAsia="Arial Narrow" w:cs="Times New Roman"/>
      <w:i/>
      <w:color w:val="auto"/>
      <w:kern w:val="2"/>
      <w:sz w:val="12"/>
      <w:szCs w:val="24"/>
      <w:lang w:val="ru-RU" w:eastAsia="ru-RU" w:bidi="hi-IN"/>
    </w:rPr>
  </w:style>
  <w:style w:type="paragraph" w:styleId="BodyText2">
    <w:name w:val="Body Text 2"/>
    <w:basedOn w:val="Normal"/>
    <w:qFormat/>
    <w:pPr>
      <w:ind w:firstLine="120"/>
    </w:pPr>
    <w:rPr>
      <w:sz w:val="28"/>
    </w:rPr>
  </w:style>
  <w:style w:type="paragraph" w:styleId="BodyTextIndent2">
    <w:name w:val="Body Text Indent 2"/>
    <w:basedOn w:val="Normal"/>
    <w:qFormat/>
    <w:pPr>
      <w:spacing w:before="20" w:after="0"/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140</Words>
  <Characters>0</Characters>
  <CharactersWithSpaces>17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51:00Z</dcterms:created>
  <dc:creator>defult</dc:creator>
  <dc:description/>
  <dc:language>en-US</dc:language>
  <cp:lastModifiedBy/>
  <dcterms:modified xsi:type="dcterms:W3CDTF">2001-04-08T13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fult</vt:lpwstr>
  </property>
</Properties>
</file>