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Ñîäåðæàíèå</w:t>
      </w:r>
    </w:p>
    <w:p>
      <w:pPr>
        <w:pStyle w:val="Normal"/>
        <w:bidi w:val="0"/>
        <w:jc w:val="left"/>
        <w:rPr/>
      </w:pPr>
      <w:r>
        <w:rPr>
          <w:rFonts w:eastAsia="Liberation Serif" w:cs="Liberation Serif"/>
        </w:rPr>
        <w:t xml:space="preserve"> </w:t>
      </w:r>
      <w:r>
        <w:rPr/>
        <w:t>TOC \o "1-3" µÂÂÅÄÅÍÈÅ</w:t>
        <w:tab/>
      </w:r>
    </w:p>
    <w:p>
      <w:pPr>
        <w:pStyle w:val="Normal"/>
        <w:bidi w:val="0"/>
        <w:jc w:val="left"/>
        <w:rPr/>
      </w:pPr>
      <w:r>
        <w:rPr/>
        <w:t>1 ÑÎÄÅÐÆÀÍÈÅ ÔÈÍÀÍÑÎÂÎÃÎ ÀÍÀËÈÇÀ</w:t>
        <w:tab/>
      </w:r>
    </w:p>
    <w:p>
      <w:pPr>
        <w:pStyle w:val="Normal"/>
        <w:bidi w:val="0"/>
        <w:jc w:val="left"/>
        <w:rPr/>
      </w:pPr>
      <w:r>
        <w:rPr/>
        <w:t>1.1Ñóùíîñòü àíàëèçà ôèíàíñîâîãî àíàëèçà è åãî çàäà÷è.</w:t>
        <w:tab/>
      </w:r>
    </w:p>
    <w:p>
      <w:pPr>
        <w:pStyle w:val="Normal"/>
        <w:bidi w:val="0"/>
        <w:jc w:val="left"/>
        <w:rPr/>
      </w:pPr>
      <w:r>
        <w:rPr/>
        <w:t>1.2.Êëàññèôèêàöèÿ ìåòîäîâ è ïðè¸ìîâ ôèíàíñîâîãî àíàëèçà.</w:t>
        <w:tab/>
      </w:r>
    </w:p>
    <w:p>
      <w:pPr>
        <w:pStyle w:val="Normal"/>
        <w:bidi w:val="0"/>
        <w:jc w:val="left"/>
        <w:rPr/>
      </w:pPr>
      <w:r>
        <w:rPr/>
        <w:t>1.3.Èíôîðìàöèîííàÿ áàçà ôèíàíñîâîãî àíàëèçà.</w:t>
        <w:tab/>
      </w:r>
    </w:p>
    <w:p>
      <w:pPr>
        <w:pStyle w:val="Normal"/>
        <w:bidi w:val="0"/>
        <w:jc w:val="left"/>
        <w:rPr/>
      </w:pPr>
      <w:r>
        <w:rPr/>
        <w:t>1.4. Îñíîâíûå ïîäõîäû ê ôèíàíñîâîìó àíàëèçó.</w:t>
        <w:tab/>
      </w:r>
    </w:p>
    <w:p>
      <w:pPr>
        <w:pStyle w:val="Normal"/>
        <w:bidi w:val="0"/>
        <w:jc w:val="left"/>
        <w:rPr/>
      </w:pPr>
      <w:r>
        <w:rPr/>
        <w:t>2 ÀÍÀËÈÇ ÔÈÍÀÍÑÎÂÎÃÎ ÑÎÑÒÎßÍÈß  ÏÐÅÄÏÐÈßÒÈß</w:t>
        <w:tab/>
      </w:r>
    </w:p>
    <w:p>
      <w:pPr>
        <w:pStyle w:val="Normal"/>
        <w:bidi w:val="0"/>
        <w:jc w:val="left"/>
        <w:rPr/>
      </w:pPr>
      <w:r>
        <w:rPr/>
        <w:t>2.1 Îðãàíèçàöèîííî-ýêîíîìè÷åñêàÿ õàðàêòåðèñòèêà ÎÎÎ «Ëåñïðîìõîç».........</w:t>
      </w:r>
    </w:p>
    <w:p>
      <w:pPr>
        <w:pStyle w:val="Normal"/>
        <w:bidi w:val="0"/>
        <w:jc w:val="left"/>
        <w:rPr/>
      </w:pPr>
      <w:r>
        <w:rPr/>
        <w:t>2.2 Ïðåäâàðèòåëüíûé îáçîð áàëàíñà.</w:t>
        <w:tab/>
      </w:r>
    </w:p>
    <w:p>
      <w:pPr>
        <w:pStyle w:val="Normal"/>
        <w:bidi w:val="0"/>
        <w:jc w:val="left"/>
        <w:rPr/>
      </w:pPr>
      <w:r>
        <w:rPr/>
        <w:t>2.3 Îöåíêà ëèêâèäíîñòè áàëàíñà</w:t>
        <w:tab/>
      </w:r>
    </w:p>
    <w:p>
      <w:pPr>
        <w:pStyle w:val="Normal"/>
        <w:bidi w:val="0"/>
        <w:jc w:val="left"/>
        <w:rPr/>
      </w:pPr>
      <w:r>
        <w:rPr/>
        <w:t>2.4 Õàðàêòåðèñòèêà èìóùåñòâà ïðåäïðèÿòèÿ</w:t>
        <w:tab/>
      </w:r>
    </w:p>
    <w:p>
      <w:pPr>
        <w:pStyle w:val="Normal"/>
        <w:bidi w:val="0"/>
        <w:jc w:val="left"/>
        <w:rPr/>
      </w:pPr>
      <w:r>
        <w:rPr/>
        <w:t>2.5 Õàðàêòåðèñòèêà èñòî÷íèêîâ ñðåäñòâ ïðåäïðèÿòèÿ</w:t>
        <w:tab/>
      </w:r>
    </w:p>
    <w:p>
      <w:pPr>
        <w:pStyle w:val="Normal"/>
        <w:bidi w:val="0"/>
        <w:jc w:val="left"/>
        <w:rPr/>
      </w:pPr>
      <w:r>
        <w:rPr/>
        <w:t>2.5.1.Àíàëèç ñîáñòâåííûõ ñðåäñòâ ÎÎÎ “Ëåñïðîìõîç”</w:t>
        <w:tab/>
      </w:r>
    </w:p>
    <w:p>
      <w:pPr>
        <w:pStyle w:val="Normal"/>
        <w:bidi w:val="0"/>
        <w:jc w:val="left"/>
        <w:rPr/>
      </w:pPr>
      <w:r>
        <w:rPr/>
        <w:t>2.5.2.Àíàëèç çà¸ìíûõ ñðåäñòâ ÎÎÎ “Ëåñïðîìõîç”</w:t>
        <w:tab/>
      </w:r>
    </w:p>
    <w:p>
      <w:pPr>
        <w:pStyle w:val="Normal"/>
        <w:bidi w:val="0"/>
        <w:jc w:val="left"/>
        <w:rPr/>
      </w:pPr>
      <w:r>
        <w:rPr/>
        <w:t>2.6 Îöåíêà ôèíàíñîâîé óñòîé÷èâîñòè ÎÎÎ “Ëåñïðîìõîç”.</w:t>
        <w:tab/>
      </w:r>
    </w:p>
    <w:p>
      <w:pPr>
        <w:pStyle w:val="Normal"/>
        <w:bidi w:val="0"/>
        <w:jc w:val="left"/>
        <w:rPr/>
      </w:pPr>
      <w:r>
        <w:rPr/>
        <w:t>2.7  Àíàëèç è îöåíêà ðåàëüíûõ âîçìîæíîñòåé âîññòàíîâëåíèÿ ïëàòåæåñïîñîáíîñòè.</w:t>
        <w:tab/>
      </w:r>
    </w:p>
    <w:p>
      <w:pPr>
        <w:pStyle w:val="Normal"/>
        <w:bidi w:val="0"/>
        <w:jc w:val="left"/>
        <w:rPr/>
      </w:pPr>
      <w:r>
        <w:rPr/>
        <w:t>3 ÀÍÀËÈÇ ÏÐÈÁÛËÈ È  ÐÅÍÒÀÁÅËÜÍÎÑÒÈ</w:t>
        <w:tab/>
      </w:r>
    </w:p>
    <w:p>
      <w:pPr>
        <w:pStyle w:val="Normal"/>
        <w:bidi w:val="0"/>
        <w:jc w:val="left"/>
        <w:rPr/>
      </w:pPr>
      <w:r>
        <w:rPr/>
        <w:t>3.1.Àíàëèç ôîðìèðîâàíèÿ è ðàñïðåäåëåíèÿ ïðèáûëè.</w:t>
        <w:tab/>
      </w:r>
    </w:p>
    <w:p>
      <w:pPr>
        <w:pStyle w:val="Normal"/>
        <w:bidi w:val="0"/>
        <w:jc w:val="left"/>
        <w:rPr/>
      </w:pPr>
      <w:r>
        <w:rPr/>
        <w:t>3.2.Àíàëèç ðåíòàáåëüíîñòè.</w:t>
        <w:tab/>
      </w:r>
    </w:p>
    <w:p>
      <w:pPr>
        <w:pStyle w:val="Normal"/>
        <w:bidi w:val="0"/>
        <w:jc w:val="left"/>
        <w:rPr/>
      </w:pPr>
      <w:r>
        <w:rPr/>
        <w:t>4 ÌÅÐÎÏÐÈßÒÈß ÏÎ ÏÎÂÛØÅÍÈÞ ÔÈÍÀÍÑÎÂÎÉ ÓÑÒÎÉ×ÈÂÎÑÒÈ ÎÎÎ «Ëåñïðîìõîç»..................................................................................</w:t>
      </w:r>
    </w:p>
    <w:p>
      <w:pPr>
        <w:pStyle w:val="Normal"/>
        <w:bidi w:val="0"/>
        <w:jc w:val="left"/>
        <w:rPr/>
      </w:pPr>
      <w:r>
        <w:rPr/>
        <w:t>ÇÀÊËÞ×ÅÍÈÅ</w:t>
        <w:tab/>
      </w:r>
    </w:p>
    <w:p>
      <w:pPr>
        <w:pStyle w:val="Normal"/>
        <w:bidi w:val="0"/>
        <w:jc w:val="left"/>
        <w:rPr/>
      </w:pPr>
      <w:r>
        <w:rPr/>
        <w:t>ÑÏÈÑÎÊ ÈÑÏÎËÜÇÓÅÌÎÉ ËÈÒÅÐÀÒÓÐÛ</w:t>
        <w:tab/>
      </w:r>
    </w:p>
    <w:p>
      <w:pPr>
        <w:pStyle w:val="Normal"/>
        <w:bidi w:val="0"/>
        <w:jc w:val="left"/>
        <w:rPr/>
      </w:pPr>
      <w:r>
        <w:rPr/>
        <w:t>§ÏÐÈËÎÆÅÍÈß...................................................................................................................................................</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Ââåäåíèå</w:t>
      </w:r>
    </w:p>
    <w:p>
      <w:pPr>
        <w:pStyle w:val="Normal"/>
        <w:bidi w:val="0"/>
        <w:jc w:val="left"/>
        <w:rPr/>
      </w:pPr>
      <w:r>
        <w:rPr/>
      </w:r>
    </w:p>
    <w:p>
      <w:pPr>
        <w:pStyle w:val="Normal"/>
        <w:bidi w:val="0"/>
        <w:jc w:val="left"/>
        <w:rPr/>
      </w:pPr>
      <w:r>
        <w:rPr/>
        <w:t>Â íàñòîÿùåå âðåìÿ, ñ ïåðåõîäîì ýêîíîìèêè ê ðûíî÷íûì îòíîøåíèÿì, ïîâûøàåòñÿ ñàìîñòîÿòåëüíîñòü ïðåäïðèÿòèé, èõ ýêîíîìè÷åñêàÿ è þðèäè÷åñêàÿ îòâåòñòâåííîñòü. Ðåçêî âîçðàñòàåò çíà÷åíèÿ ôèíàíñîâîé óñòîé÷èâîñòè ñóáúåêòîâ õîçÿéñòâîâàíèÿ. Âñå ýòî çíà÷èòåëüíî óâåëè÷èâàåò ðîëü àíàëèçà èõ ôèíàíñîâîãî ñîñòîÿíèÿ: íàëè÷èÿ, ðàçìåùåíèÿ è èñïîëüçîâàíèÿ äåíåæíûõ ñðåäñòâ.</w:t>
      </w:r>
    </w:p>
    <w:p>
      <w:pPr>
        <w:pStyle w:val="Normal"/>
        <w:bidi w:val="0"/>
        <w:jc w:val="left"/>
        <w:rPr/>
      </w:pPr>
      <w:r>
        <w:rPr/>
        <w:t>Ðåçóëüòàòû òàêîãî àíàëèçà íóæíû ïðåæäå âñåãî ñîáñòâåííèêàì, à òàêæå êðåäèòîðàì, èíâåñòîðàì, ïîñòàâùèêàì, ìåíåäæåðàì è íàëîãîâûì ñëóæáàì. Â äàííîé ðàáîòå ïðîâîäèòñÿ ôèíàíñîâûé àíàëèç ïðåäïðèÿòèÿ èìåííî ñ òî÷êè çðåíèÿ ñîáñòâåííèêîâ ïðåäïðèÿòèÿ, ò. å. Äëÿ âíóòðåííåãî èñïîëüçîâàíèÿ è îïåðàòèâíîãî óïðàâëåíèÿ ôèíàíñàìè.</w:t>
      </w:r>
    </w:p>
    <w:p>
      <w:pPr>
        <w:pStyle w:val="Normal"/>
        <w:bidi w:val="0"/>
        <w:jc w:val="left"/>
        <w:rPr/>
      </w:pPr>
      <w:r>
        <w:rPr/>
        <w:t>Ãëàâíàÿ öåëü äàííîé ðàáîòû - èññëåäîâàòü ôèíàíñîâîå ñîñòîÿíèå ïðåäïðèÿòèÿ ÎÎÎ “Ëåñïðîìõîç”, âûÿâèòü îñíîâíûå ïðîáëåìû ôèíàíñîâîé äåÿòåëüíîñòè è äàòü ðåêîìåíäàöèè ïî óïðàâëåíèþ ôèíàíñàìè.</w:t>
      </w:r>
    </w:p>
    <w:p>
      <w:pPr>
        <w:pStyle w:val="Normal"/>
        <w:bidi w:val="0"/>
        <w:jc w:val="left"/>
        <w:rPr/>
      </w:pPr>
      <w:r>
        <w:rPr/>
        <w:t>Èñõîäÿ èç ïîñòàâëåííûõ öåëåé, ìîæíî ñôîðìèðîâàòü çàäà÷è:</w:t>
      </w:r>
    </w:p>
    <w:p>
      <w:pPr>
        <w:pStyle w:val="Normal"/>
        <w:bidi w:val="0"/>
        <w:jc w:val="left"/>
        <w:rPr/>
      </w:pPr>
      <w:r>
        <w:rPr/>
        <w:t>ïðåäâàðèòåëüíûé îáçîð áàëàíñà è àíàëèç åãî ëèêâèäíîñòè;</w:t>
      </w:r>
    </w:p>
    <w:p>
      <w:pPr>
        <w:pStyle w:val="Normal"/>
        <w:bidi w:val="0"/>
        <w:jc w:val="left"/>
        <w:rPr/>
      </w:pPr>
      <w:r>
        <w:rPr/>
        <w:t>õàðàêòåðèñòèêà èìóùåñòâà ïðåäïðèÿòèÿ: îñíîâíûõ è îáîðîòíûõ ñðåäñòâ è èõ îáîðà÷èâàåìîñòè, âûÿâëåíèå ïðîáëåì;</w:t>
      </w:r>
    </w:p>
    <w:p>
      <w:pPr>
        <w:pStyle w:val="Normal"/>
        <w:bidi w:val="0"/>
        <w:jc w:val="left"/>
        <w:rPr/>
      </w:pPr>
      <w:r>
        <w:rPr/>
        <w:t>õàðàêòåðèñòèêà èñòî÷íèêîâ ñðåäñòâ ïðåäïðèÿòèÿ: ñîáñòâåííûõ è çàåìíûõ;</w:t>
      </w:r>
    </w:p>
    <w:p>
      <w:pPr>
        <w:pStyle w:val="Normal"/>
        <w:bidi w:val="0"/>
        <w:jc w:val="left"/>
        <w:rPr/>
      </w:pPr>
      <w:r>
        <w:rPr/>
        <w:t>îöåíêà ôèíàíñîâîé óñòîé÷èâîñòè;</w:t>
      </w:r>
    </w:p>
    <w:p>
      <w:pPr>
        <w:pStyle w:val="Normal"/>
        <w:bidi w:val="0"/>
        <w:jc w:val="left"/>
        <w:rPr/>
      </w:pPr>
      <w:r>
        <w:rPr/>
        <w:t>ðàñ÷åò êîýôôèöèåíòîâ ëèêâèäíîñòè;</w:t>
      </w:r>
    </w:p>
    <w:p>
      <w:pPr>
        <w:pStyle w:val="Normal"/>
        <w:bidi w:val="0"/>
        <w:jc w:val="left"/>
        <w:rPr/>
      </w:pPr>
      <w:r>
        <w:rPr/>
        <w:t>àíàëèç ïðèáûëè è ðåíòàáåëüíîñòè;</w:t>
      </w:r>
    </w:p>
    <w:p>
      <w:pPr>
        <w:pStyle w:val="Normal"/>
        <w:bidi w:val="0"/>
        <w:jc w:val="left"/>
        <w:rPr/>
      </w:pPr>
      <w:r>
        <w:rPr/>
        <w:t>ðàçðàáîòêà ìåðîïðèÿòèé ïî óëó÷øåíèþ ôèíàíñîâî - õîçÿéñòâåííîé äåÿòåëüíîñòè.</w:t>
      </w:r>
    </w:p>
    <w:p>
      <w:pPr>
        <w:pStyle w:val="Normal"/>
        <w:bidi w:val="0"/>
        <w:jc w:val="left"/>
        <w:rPr/>
      </w:pPr>
      <w:r>
        <w:rPr/>
        <w:t>Äëÿ ðåøåíèÿ âûøåïåðå÷èñëåííûõ çàäà÷ áûëà èñïîëüçîâàíà ãîäîâàÿ áóõãàëòåðñêàÿ îò÷åòíîñòü ÎÎÎ “Ëåñïðîìõîç” çà  1998,  1999 ãîäû, à èìåííî:</w:t>
      </w:r>
    </w:p>
    <w:p>
      <w:pPr>
        <w:pStyle w:val="Normal"/>
        <w:bidi w:val="0"/>
        <w:jc w:val="left"/>
        <w:rPr/>
      </w:pPr>
      <w:r>
        <w:rPr/>
        <w:t>áóõãàëòåðñêèé áàëàíñ (ôîðìà ¹ 1),</w:t>
      </w:r>
    </w:p>
    <w:p>
      <w:pPr>
        <w:pStyle w:val="Normal"/>
        <w:bidi w:val="0"/>
        <w:jc w:val="left"/>
        <w:rPr/>
      </w:pPr>
      <w:r>
        <w:rPr/>
        <w:t>ïðèëîæåíèå ê áóõãàëòåðñêîìó áàëàíñó (ôîðìà ¹ 5)</w:t>
      </w:r>
    </w:p>
    <w:p>
      <w:pPr>
        <w:pStyle w:val="Normal"/>
        <w:bidi w:val="0"/>
        <w:jc w:val="left"/>
        <w:rPr/>
      </w:pPr>
      <w:r>
        <w:rPr/>
        <w:t>îò÷åò î äâèæåíèè äåíåæíûõ ñðåäñòâ (ôîðìà ¹ 4)</w:t>
      </w:r>
    </w:p>
    <w:p>
      <w:pPr>
        <w:pStyle w:val="Normal"/>
        <w:bidi w:val="0"/>
        <w:jc w:val="left"/>
        <w:rPr/>
      </w:pPr>
      <w:r>
        <w:rPr/>
        <w:t>îò÷åò î ïðèáûëÿõ è óáûòêàõ (ôîðìà ¹ 2)</w:t>
      </w:r>
    </w:p>
    <w:p>
      <w:pPr>
        <w:pStyle w:val="Normal"/>
        <w:bidi w:val="0"/>
        <w:jc w:val="left"/>
        <w:rPr/>
      </w:pPr>
      <w:r>
        <w:rPr/>
        <w:t>Îáúåêòîì èññëåäîâàíèÿ ÿâëÿåòñÿ  îáùåñòâî ñ îãðàíè÷åííîé îòâåòñòâåííîñòüþ “Ëåñïðîìõîç”. Ïðåäìåò àíàëèçà - ôèíàíñîâûå ïðîöåññû ïðåäïðèÿòèÿ è êîíå÷íûå ïðîèçâîäñòâåííî - õîçÿéñòâåííûå ðåçóëüòàòû åãî äåÿòåëüíîñòè.</w:t>
      </w:r>
    </w:p>
    <w:p>
      <w:pPr>
        <w:pStyle w:val="Normal"/>
        <w:bidi w:val="0"/>
        <w:jc w:val="left"/>
        <w:rPr/>
      </w:pPr>
      <w:r>
        <w:rPr/>
        <w:t>Ïðè ïðîâåäåíèè äàííîãî àíàëèçà áûëè èñïîëüçîâàíû ñëåäóþùèå ïðèåìû è ìåòîäû:</w:t>
      </w:r>
    </w:p>
    <w:p>
      <w:pPr>
        <w:pStyle w:val="Normal"/>
        <w:bidi w:val="0"/>
        <w:jc w:val="left"/>
        <w:rPr/>
      </w:pPr>
      <w:r>
        <w:rPr/>
        <w:t>ãîðèçîíòàëüíûé àíàëèç âåðòèêàëüíûé àíàëèç,</w:t>
      </w:r>
    </w:p>
    <w:p>
      <w:pPr>
        <w:pStyle w:val="Normal"/>
        <w:bidi w:val="0"/>
        <w:jc w:val="left"/>
        <w:rPr/>
      </w:pPr>
      <w:r>
        <w:rPr/>
        <w:t>àíàëèç êîýôôèöèåíòîâ (îòíîñèòåëüíûõ ïîêàçàòåëåé),</w:t>
      </w:r>
    </w:p>
    <w:p>
      <w:pPr>
        <w:pStyle w:val="Normal"/>
        <w:bidi w:val="0"/>
        <w:jc w:val="left"/>
        <w:rPr/>
      </w:pPr>
      <w:r>
        <w:rPr/>
        <w:t>ñðàâíèòåëüíûé àíàëèç.</w:t>
      </w:r>
    </w:p>
    <w:p>
      <w:pPr>
        <w:pStyle w:val="Normal"/>
        <w:bidi w:val="0"/>
        <w:jc w:val="left"/>
        <w:rPr/>
      </w:pPr>
      <w:r>
        <w:rPr/>
        <w:t>Â äàííîé ðàáîòå ïðîâîäèòñÿ àíàëèç ôèíàíñîâîé äåÿòåëüíîñòè ÎÎÎ “Ëåñïðîìõîç”. Ýòî ïðîèçâîäñòâåííîå ïðåäïðèÿòèå, êîòîðîå çàíèìàåòñÿ ëåñîçàãîòîâêàìè, ëåñîïèëåíèåì, äåðåâîîáðàáîòêîé. Êîíå÷íîé ïðîäóêöèåé ÿâëÿþòñÿ ïèëîìàòåðèàëû, êîòîðûå ïðåäïðèÿòèå ðåàëèçóåò êàê íà âíóòðåííåì, òàê è íà âíåøíèõ ðûíêàõ. Â íàñòîÿùåå âðåìÿ íà ïðåäïðèÿòèè ðàáîòàåò îêîëî 176 ÷åëîâåê.</w:t>
      </w:r>
    </w:p>
    <w:p>
      <w:pPr>
        <w:pStyle w:val="Normal"/>
        <w:bidi w:val="0"/>
        <w:jc w:val="left"/>
        <w:rPr/>
      </w:pPr>
      <w:r>
        <w:rPr/>
        <w:t xml:space="preserve">Â ñòðàíå î÷åíü ñëîæíîå ýêîíîìè÷åñêîå ïîëîæåíèå, ñâÿçàííîå ñ ïðîñòîåì ëåñîïðîìûøëåííîãî êîìïëåêñà, îò êîòîðîãî ãëàâíûì îáðàçîì çàâèñèò æèçíåäåÿòåëüíîñòü ãîðîäà. Â ñâÿçè ñ ýòèì ïðåäïðèÿòèÿ ãîðîäà íàõîäÿòñÿ â óñëîâèÿõ íåáëàãîïðèÿòíîé âíåøíåé ñðåäû (âçàèìíûå íåïëàòåæè, ñðûâû ïîñòàâîê è ò. ä.). Ó íèõ ñóùåñòâóåò ìíîæåñòâî ôèíàíñîâûõ è äðóãèõ ïðîáëåì, êîòîðûå íåîáõîäèìî àíàëèçèðîâàòü äëÿ âûÿâëåíèÿ êëþ÷åâûõ, è âîçìîæíîñòè âîçäåéñòâîâàòü íà íèõ. Â ñèëó âñåãî âûøå ïåðå÷èñëåííîãî íåîáõîäèìî äåòàëüíî ðàññìîòðåòü âñå ñòîðîíû è àñïåêòû ôèíàíñîâîé äåÿòåëüíîñòè äàííîãî ïðåäïðèÿòèÿ. </w:t>
      </w:r>
    </w:p>
    <w:p>
      <w:pPr>
        <w:pStyle w:val="Normal"/>
        <w:bidi w:val="0"/>
        <w:jc w:val="left"/>
        <w:rPr/>
      </w:pPr>
      <w:r>
        <w:rPr/>
      </w:r>
    </w:p>
    <w:p>
      <w:pPr>
        <w:pStyle w:val="Normal"/>
        <w:bidi w:val="0"/>
        <w:jc w:val="left"/>
        <w:rPr/>
      </w:pPr>
      <w:r>
        <w:rPr/>
      </w:r>
    </w:p>
    <w:p>
      <w:pPr>
        <w:pStyle w:val="Normal"/>
        <w:bidi w:val="0"/>
        <w:jc w:val="left"/>
        <w:rPr/>
      </w:pPr>
      <w:r>
        <w:rPr/>
        <w:t xml:space="preserve">1 ÑÎÄÅÐÆÀÍÈÅ ÔÈÍÀÍÑÎÂÎÃÎ  ÀÍÀËÈÇÀ </w:t>
      </w:r>
    </w:p>
    <w:p>
      <w:pPr>
        <w:pStyle w:val="Normal"/>
        <w:bidi w:val="0"/>
        <w:jc w:val="left"/>
        <w:rPr/>
      </w:pPr>
      <w:r>
        <w:rPr/>
      </w:r>
    </w:p>
    <w:p>
      <w:pPr>
        <w:pStyle w:val="Normal"/>
        <w:bidi w:val="0"/>
        <w:jc w:val="left"/>
        <w:rPr/>
      </w:pPr>
      <w:r>
        <w:rPr/>
        <w:t>1.1 Ñóùíîñòü àíàëèçà ôèíàíñîâîãî àíàëèçà è åãî çàäà÷è</w:t>
      </w:r>
    </w:p>
    <w:p>
      <w:pPr>
        <w:pStyle w:val="Normal"/>
        <w:bidi w:val="0"/>
        <w:jc w:val="left"/>
        <w:rPr/>
      </w:pPr>
      <w:r>
        <w:rPr/>
      </w:r>
    </w:p>
    <w:p>
      <w:pPr>
        <w:pStyle w:val="Normal"/>
        <w:bidi w:val="0"/>
        <w:jc w:val="left"/>
        <w:rPr/>
      </w:pPr>
      <w:r>
        <w:rPr/>
        <w:t>Ñîäåðæàíèå  è îñíîâíàÿ öåëåâàÿ óñòàíîâêà ôèíàíñîâîãî àíàëèçà - îöåíêà ôèíàíñîâîãî ñîñòîÿíèÿ è âûÿâëåíèå âîçìîæíîñòè ïîâûøåíèÿ ýôôåêòèâíîñòè ôóíêöèîíèðîâàíèÿ õîçÿéñòâóþùåãî ñóáúåêòà ñ ïîìîùüþ ðàöèîíàëüíîé ôèíàíñîâîé ïîëèòèêè. Ôèíàíñîâîå ñîñòîÿíèå õîçÿéñòâóþùåãî ñóáúåêòà - ýòî õàðàêòåðèñòèêà åãî ôèíàíñîâîé êîíêóðåíòîñïîñîáíîñòè (ò.å. ïëàòåæåñïîñîáíîñòè, êðåäèòîñïîñîáíîñòè), èñïîëüçîâàíèÿ ôèíàíñîâûõ ðåñóðñîâ è êàïèòàëà, âûïîëíåíèÿ îáÿçàòåëüñòâ ïåðåä ãîñóäàðñòâîì è äðóãèìè õîçÿéñòâóþùèìè ñóáúåêòàìè.[1]</w:t>
      </w:r>
    </w:p>
    <w:p>
      <w:pPr>
        <w:pStyle w:val="Normal"/>
        <w:bidi w:val="0"/>
        <w:jc w:val="left"/>
        <w:rPr/>
      </w:pPr>
      <w:r>
        <w:rPr/>
        <w:t xml:space="preserve">Â òðàäèöèîííîì ïîíèìàíèè ôèíàíñîâûé àíàëèç ïðåäñòàâëÿåò ñîáîé ìåòîä îöåíêè è ïðîãíîçèðîâàíèÿ ôèíàíñîâîãî ñîñòîÿíèÿ ïðåäïðèÿòèÿ íà îñíîâå åãî áóõãàëòåðñêîé îò÷åòíîñòè. Ïðèíÿòî âûäåëÿòü äâà âèäà ôèíàíñîâîãî àíàëèçà - âíóòðåííèé è âíåøíèé. Âíóòðåííèé àíàëèç ïðîâîäèòñÿ ðàáîòíèêàìè ïðåäïðèÿòèÿ (ôèíàíñîâûìè ìåíåäæåðàìè). Âíåøíèé àíàëèç ïðîâîäèòñÿ àíàëèòèêàìè, ÿâëÿþùèìèñÿ ïîñòîðîííèìè ëèöàìè äëÿ ïðåäïðèÿòèÿ (íàïðèìåð, àóäèòîðàìè). </w:t>
      </w:r>
    </w:p>
    <w:p>
      <w:pPr>
        <w:pStyle w:val="Normal"/>
        <w:bidi w:val="0"/>
        <w:jc w:val="left"/>
        <w:rPr/>
      </w:pPr>
      <w:r>
        <w:rPr/>
        <w:t>Àíàëèç ôèíàíñîâîãî ñîñòîÿíèÿ ïðåäïðèÿòèÿ ïðåñëåäóåò íåñêîëüêî öåëåé:</w:t>
      </w:r>
    </w:p>
    <w:p>
      <w:pPr>
        <w:pStyle w:val="Normal"/>
        <w:bidi w:val="0"/>
        <w:jc w:val="left"/>
        <w:rPr/>
      </w:pPr>
      <w:r>
        <w:rPr/>
        <w:t>îïðåäåëåíèå ôèíàíñîâîãî ïîëîæåíèÿ;</w:t>
      </w:r>
    </w:p>
    <w:p>
      <w:pPr>
        <w:pStyle w:val="Normal"/>
        <w:bidi w:val="0"/>
        <w:jc w:val="left"/>
        <w:rPr/>
      </w:pPr>
      <w:r>
        <w:rPr/>
        <w:t>âûÿâëåíèå èçìåíåíèé â ôèíàíñîâîì ñîñòîÿíèè â ïðîñòðàíñòâåííî-âðåìåííîì ðàçðåçå;</w:t>
      </w:r>
    </w:p>
    <w:p>
      <w:pPr>
        <w:pStyle w:val="Normal"/>
        <w:bidi w:val="0"/>
        <w:jc w:val="left"/>
        <w:rPr/>
      </w:pPr>
      <w:r>
        <w:rPr/>
        <w:t>âûÿâëåíèå îñíîâíûõ ôàêòîðîâ, âûçûâàþùèõ èçìåíåíèÿ â ôèíàíñîâîì ñîñòîÿíèè;</w:t>
      </w:r>
    </w:p>
    <w:p>
      <w:pPr>
        <w:pStyle w:val="Normal"/>
        <w:bidi w:val="0"/>
        <w:jc w:val="left"/>
        <w:rPr/>
      </w:pPr>
      <w:r>
        <w:rPr/>
        <w:t>ïðîãíîç îñíîâíûõ òåíäåíöèé ôèíàíñîâîãî ñîñòîÿíèÿ.</w:t>
      </w:r>
    </w:p>
    <w:p>
      <w:pPr>
        <w:pStyle w:val="Normal"/>
        <w:bidi w:val="0"/>
        <w:jc w:val="left"/>
        <w:rPr/>
      </w:pPr>
      <w:r>
        <w:rPr/>
        <w:t xml:space="preserve">Äîñòèæåíèå ýòèõ öåëåé äîñòèãàåòñÿ ñ ïîìîùüþ ðàçëè÷íûõ ìåòîäîâ è ïðèåìîâ.  </w:t>
      </w:r>
    </w:p>
    <w:p>
      <w:pPr>
        <w:pStyle w:val="Normal"/>
        <w:bidi w:val="0"/>
        <w:jc w:val="left"/>
        <w:rPr/>
      </w:pPr>
      <w:r>
        <w:rPr/>
      </w:r>
    </w:p>
    <w:p>
      <w:pPr>
        <w:pStyle w:val="Normal"/>
        <w:bidi w:val="0"/>
        <w:jc w:val="left"/>
        <w:rPr/>
      </w:pPr>
      <w:r>
        <w:rPr/>
        <w:t>1.2 Êëàññèôèêàöèÿ ìåòîäîâ è ïðè¸ìîâ ôèíàíñîâîãî àíàëèçà</w:t>
      </w:r>
    </w:p>
    <w:p>
      <w:pPr>
        <w:pStyle w:val="Normal"/>
        <w:bidi w:val="0"/>
        <w:jc w:val="left"/>
        <w:rPr/>
      </w:pPr>
      <w:r>
        <w:rPr/>
      </w:r>
    </w:p>
    <w:p>
      <w:pPr>
        <w:pStyle w:val="Normal"/>
        <w:bidi w:val="0"/>
        <w:jc w:val="left"/>
        <w:rPr/>
      </w:pPr>
      <w:r>
        <w:rPr/>
      </w:r>
    </w:p>
    <w:p>
      <w:pPr>
        <w:pStyle w:val="Normal"/>
        <w:bidi w:val="0"/>
        <w:jc w:val="left"/>
        <w:rPr/>
      </w:pPr>
      <w:r>
        <w:rPr/>
        <w:t>Ñóùåñòâóþò ðàçëè÷íûå êëàññèôèêàöèè ìåòîäîâ ôèíàíñîâîãî àíàëèçà. Ïðàêòèêà ôèíàíñîâîãî àíàëèçà âûðàáîòàëà îñíîâíûå ïðàâèëà ÷òåíèÿ (ìåòîäèêó àíàëèçà) ôèíàíñîâûõ îò÷åòîâ. Ñðåäè ìîæíî âûäåëèòü îñíîâíûå:</w:t>
      </w:r>
    </w:p>
    <w:p>
      <w:pPr>
        <w:pStyle w:val="Normal"/>
        <w:bidi w:val="0"/>
        <w:jc w:val="left"/>
        <w:rPr/>
      </w:pPr>
      <w:r>
        <w:rPr/>
        <w:t>Ãîðèçîíòàëüíûé àíàëèç (âðåìåííîé) -  ñðàâíåíèå êàæäîé ïîçèöèè îò÷åòíîñòè ñ ïðåäûäóùèì ïåðèîäîì.</w:t>
      </w:r>
    </w:p>
    <w:p>
      <w:pPr>
        <w:pStyle w:val="Normal"/>
        <w:bidi w:val="0"/>
        <w:jc w:val="left"/>
        <w:rPr/>
      </w:pPr>
      <w:r>
        <w:rPr/>
        <w:t xml:space="preserve">Âåðòèêàëüíûé àíàëèç (ñòðóêòóðíûé) - îïðåäåëåíèå ñòðóêòóðû èòîãîâûõ ôèíàíñîâûõ ïîêàçàòåëåé, ñ âûÿâëåíèåì âëèÿíèÿ êàæäîé ïîçèöèè îò÷åòíîñòè íà ðåçóëüòàò â öåëîì. </w:t>
      </w:r>
    </w:p>
    <w:p>
      <w:pPr>
        <w:pStyle w:val="Normal"/>
        <w:bidi w:val="0"/>
        <w:jc w:val="left"/>
        <w:rPr/>
      </w:pPr>
      <w:r>
        <w:rPr/>
        <w:t xml:space="preserve">Òðåíäîâûé àíàëèç - ñðàâíåíèå êàæäîé ïîçèöèè îò÷åòíîñòè ñ ðÿäîì ïðåäøåñòâóþùèõ ïåðèîäîâ è îïðåäåëåíèå òðåíäà, ò. å. Îñíîâíîé òåíäåíöèè äèíàìèêè ïîêàçàòåëÿ. Ñ ïîìîùüþ òðåíäà âåäåòñÿ ïåðñïåêòèâíûé ïðîãíîçíûé àíàëèç. </w:t>
      </w:r>
    </w:p>
    <w:p>
      <w:pPr>
        <w:pStyle w:val="Normal"/>
        <w:bidi w:val="0"/>
        <w:jc w:val="left"/>
        <w:rPr/>
      </w:pPr>
      <w:r>
        <w:rPr/>
        <w:t>Àíàëèç îòíîñèòåëüíûõ ïîêàçàòåëåé (êîýôôèöèåíòîâ) - ðàñ÷åò îòíîøåíèé  ìåæäó îòäåëüíûìè ïîçèöèÿìè îò÷åòà èëè ïîçèöèÿìè ðàçíûõ ôîðì îò÷åòíîñòè ïî îòäåëüíûì ïîêàçàòåëÿì ôèðìû, îïðåäåëåíèå âçàèìîñâÿçè ïîêàçàòåëåé.</w:t>
      </w:r>
    </w:p>
    <w:p>
      <w:pPr>
        <w:pStyle w:val="Normal"/>
        <w:bidi w:val="0"/>
        <w:jc w:val="left"/>
        <w:rPr/>
      </w:pPr>
      <w:r>
        <w:rPr/>
        <w:t>Ñðàâíèòåëüíûé àíàëèç - ýòî êàê âíóòðèõîçÿéñòâåííûé àíàëèç ñâîäíûõ ïîêàçàòåëåé îò÷åòíîñòè ïî îòäåëüíûì ïîêàçàòåëÿì ôèðìû, ïîäðàçäåëåíèé, öåõîâ, òàê è ìåæõîçÿéñòâåííûé àíàëèç ïîêàçàòåëåé äàííîé ôèðìû ñ ïîêàçàòåëÿìè êîíêóðåíòîâ, ñî ñðåäíå îòðàñëåâûìè è ñðåäíèìè õîçÿéñòâåííûìè äàííûìè.</w:t>
      </w:r>
    </w:p>
    <w:p>
      <w:pPr>
        <w:pStyle w:val="Normal"/>
        <w:bidi w:val="0"/>
        <w:jc w:val="left"/>
        <w:rPr/>
      </w:pPr>
      <w:r>
        <w:rPr/>
      </w:r>
    </w:p>
    <w:p>
      <w:pPr>
        <w:pStyle w:val="Normal"/>
        <w:bidi w:val="0"/>
        <w:jc w:val="left"/>
        <w:rPr/>
      </w:pPr>
      <w:r>
        <w:rPr/>
        <w:t>1.3 Èíôîðìàöèîííàÿ áàçà ôèíàíñîâîãî àíàëèçà</w:t>
      </w:r>
    </w:p>
    <w:p>
      <w:pPr>
        <w:pStyle w:val="Normal"/>
        <w:bidi w:val="0"/>
        <w:jc w:val="left"/>
        <w:rPr/>
      </w:pPr>
      <w:r>
        <w:rPr/>
      </w:r>
    </w:p>
    <w:p>
      <w:pPr>
        <w:pStyle w:val="Normal"/>
        <w:bidi w:val="0"/>
        <w:jc w:val="left"/>
        <w:rPr/>
      </w:pPr>
      <w:r>
        <w:rPr/>
        <w:t>Â óñëîâèÿõ ðûíî÷íîé ýêîíîìèêè áóõãàëòåðñêàÿ îò÷¸òíîñòü õîçÿéñòâóþùèõ ñóáúåêòîâ ñòàíîâèòñÿ îñíîâíûì ñðåäñòâîì êîììóíèêàöèè è âàæíåéøèì ýëåìåí</w:t>
        <w:softHyphen/>
        <w:t>òîì èíôîðìàöèîííîãî îáåñïå÷åíèÿ ôèíàíñîâîãî àíàëèçà. Ëþáîå ïðåäïðèÿòèå â òîé èëè èíîé ñòåïåíè ïîñòîÿííî íóæäàåòñÿ â äîïîëíèòåëüíûõ èñòî÷íèêàõ ôè</w:t>
        <w:softHyphen/>
        <w:t>íàíñèðîâàíèÿ. Íàéòè èõ ìîæíî íà ðûíêå êàïèòàëîâ, ïðèâëåêàÿ ïîòåíöèàëüíûõ èíâåñòîðîâ è êðåäèòîðîâ ïóò¸ì îáúåêòèâíîãî èíôîðìèðîâàíèÿ èõ î ñâîåé ôè</w:t>
        <w:softHyphen/>
        <w:t>íàíñîâî- õîçÿéñòâåííîé äåÿòåëüíîñòè, òî åñòü â îñíîâíîì ñ ïîìîùüþ ôèíàíñî</w:t>
        <w:softHyphen/>
        <w:t>âîé îò÷¸òíîñòè. Íàñêîëüêî ïðèâëåêàòåëüíû îïóáëèêîâàííûå ôèíàíñîâûå ðåçóëü</w:t>
        <w:softHyphen/>
        <w:t>òàòû, ïîêàçûâàþùèå òåêóùåå è ïåðñïåêòèâíîå ôèíàíñîâîå ñîñòîÿíèå ïðåäïðè</w:t>
        <w:softHyphen/>
        <w:t>ÿòèÿ, íàñòîëüêî âûñîêà è âåðîÿòíîñòü ïîëó÷åíèÿ äîïîëíèòåëüíûõ èñòî÷íèêîâ ôèíàíñèðîâàíèÿ.</w:t>
      </w:r>
    </w:p>
    <w:p>
      <w:pPr>
        <w:pStyle w:val="Normal"/>
        <w:bidi w:val="0"/>
        <w:jc w:val="left"/>
        <w:rPr/>
      </w:pPr>
      <w:r>
        <w:rPr/>
        <w:t>Îñíîâíîå òðåáîâàíèå ê èíôîðìàöèè, ïðåäñòàâëåííîé â îò÷åòíîñòè çàêëþ÷àåòñÿ â òîì, ÷òîáû îíà áûëà ïîëåçíîé äëÿ ïîëüçîâàòåëåé, ò. å. ÷òîáû ýòó èíôîðìàöèþ ìîæíî áûëî èñïîëüçîâàòü äëÿ ïðèíÿòèÿ îáîñíîâàííûõ äåëîâûõ ðåøåíèé. ×òîáû áûòü ïîëåçíîé, èíôîðìàöèÿ äîëæíà îòâå÷àòü ñîîòâåòñòâóþùèì êðèòåðèÿì [1]:</w:t>
      </w:r>
    </w:p>
    <w:p>
      <w:pPr>
        <w:pStyle w:val="Normal"/>
        <w:bidi w:val="0"/>
        <w:jc w:val="left"/>
        <w:rPr/>
      </w:pPr>
      <w:r>
        <w:rPr/>
        <w:t xml:space="preserve">Óìåñòíîñòü îçíà÷àåò, ÷òî äàííàÿ èíôîðìàöèÿ çíà÷èìà è îêàçûâàåò âëèÿíèå íà ðåøåíèå, ïðèíèìàåìîå ïîëüçîâàòåëåì. Èíôîðìàöèÿ ñ÷èòàåòñÿ òàêæå óìåñòíîé, åñëè îíà îáåñïå÷èâàåò âîçìîæíîñòü ïåðñïåêòèâíîãî è ðåòðîñïåêòèâíîãî àíàëèçà.  </w:t>
      </w:r>
    </w:p>
    <w:p>
      <w:pPr>
        <w:pStyle w:val="Normal"/>
        <w:bidi w:val="0"/>
        <w:jc w:val="left"/>
        <w:rPr/>
      </w:pPr>
      <w:r>
        <w:rPr/>
        <w:t>Äîñòîâåðíîñòü èíôîðìàöèè îïðåäåëÿåòñÿ åå ïðàâäèâîñòüþ, ïðåîáëàäàíèÿ ýêîíîìè÷åñêîãî ñîäåðæàíèÿ íàä þðèäè÷åñêîé ôîðìîé, âîçìîæíîñòüþ ïðîâåðêè è äîêóìåíòàëüíîé îáîñíîâàííîñòüþ.</w:t>
      </w:r>
    </w:p>
    <w:p>
      <w:pPr>
        <w:pStyle w:val="Normal"/>
        <w:bidi w:val="0"/>
        <w:jc w:val="left"/>
        <w:rPr/>
      </w:pPr>
      <w:r>
        <w:rPr/>
        <w:t>Èíôîðìàöèÿ ñ÷èòàåòñÿ ïðàâäèâîé, åñëè îíà íå ñîäåðæèò îøèáîê è ïðèñòðàñòíûõ îöåíîê, à òàêæå íå ôàëüñèôèöèðóåò ñîáûòèé õîçÿéñòâåííîé æèçíè.</w:t>
      </w:r>
    </w:p>
    <w:p>
      <w:pPr>
        <w:pStyle w:val="Normal"/>
        <w:bidi w:val="0"/>
        <w:jc w:val="left"/>
        <w:rPr/>
      </w:pPr>
      <w:r>
        <w:rPr/>
        <w:t>Íåéòðàëüíîñòü ïðåäïîëàãàåò, ÷òî ôèíàíñîâàÿ îò÷åòíîñòü íå äåëàåò àêöåíòà íà óäîâëåòâîðåíèå èíòåðåñîâ îäíîé ãðóïïû ïîëüçîâàòåëåé îáùåé îò÷åòíîñòè â óùåðá äðóãîé.</w:t>
      </w:r>
    </w:p>
    <w:p>
      <w:pPr>
        <w:pStyle w:val="Normal"/>
        <w:bidi w:val="0"/>
        <w:jc w:val="left"/>
        <w:rPr/>
      </w:pPr>
      <w:r>
        <w:rPr/>
        <w:t>Ïîíÿòíîñòü îçíà÷àåò, ÷òî ïîëüçîâàòåëè ìîãóò ïîíÿòü ñîäåðæàíèå îò÷åòíîñòè áåç ñïåöèàëüíîé ïðîôåññèîíàëüíîé ïîäãîòîâêè.</w:t>
      </w:r>
    </w:p>
    <w:p>
      <w:pPr>
        <w:pStyle w:val="Normal"/>
        <w:bidi w:val="0"/>
        <w:jc w:val="left"/>
        <w:rPr/>
      </w:pPr>
      <w:r>
        <w:rPr/>
        <w:t xml:space="preserve">Ñîïîñòàâèìîñòü òðåáóåò, ÷òîáû äàííûå î äåÿòåëüíîñòè ïðåäïðèÿòèÿ áûëè ñîïîñòàâèìû ñ àíàëîãè÷íîé èíôîðìàöèåé î äåÿòåëüíîñòè äðóãèõ ôèðì. </w:t>
      </w:r>
    </w:p>
    <w:p>
      <w:pPr>
        <w:pStyle w:val="Normal"/>
        <w:bidi w:val="0"/>
        <w:jc w:val="left"/>
        <w:rPr/>
      </w:pPr>
      <w:r>
        <w:rPr/>
        <w:t>Â õîäå ôîðìèðîâàíèÿ îò÷åòíîé èíôîðìàöèè äîëæíû ñîáëþäàòüñÿ îïðåäåëåííûå îãðàíè÷åíèÿ íà èíôîðìàöèþ, âêëþ÷àåìóþ â îò÷åòíîñòü:</w:t>
      </w:r>
    </w:p>
    <w:p>
      <w:pPr>
        <w:pStyle w:val="Normal"/>
        <w:bidi w:val="0"/>
        <w:jc w:val="left"/>
        <w:rPr/>
      </w:pPr>
      <w:r>
        <w:rPr/>
        <w:t>Îïòèìàëüíîå ñîîòíîøåíèå çàòðàò è âûãîä, îçíà÷àþùåå, ÷òî çàòðàòû íà ñîñòàâëåíèå îò÷åòíîñòè äîëæíû ðàçóìíî ñîîòíîñèòüñÿ ñ âûãîäàìè, èçâëåêàåìûìè ïðåäïðèÿòèåì îò ïðåäñòàâëåíèÿ ýòèõ äàííûõ çàèíòåðåñîâàííûì ïîëüçîâàòåëÿì.</w:t>
      </w:r>
    </w:p>
    <w:p>
      <w:pPr>
        <w:pStyle w:val="Normal"/>
        <w:bidi w:val="0"/>
        <w:jc w:val="left"/>
        <w:rPr/>
      </w:pPr>
      <w:r>
        <w:rPr/>
        <w:t>Ïðèíöèï îñòîðîæíîñòè (êîíñåðâàòèçìà) ïðåäïîëàãàåò, ÷òî äîêóìåíòû îò÷åòíîñòè íå äîëæíû äîïóñêàòü çàâûøåííîé îöåíêè àêòèâîâ è ïðèáûëè è çàíèæåííîé îöåíêè îáÿçàòåëüñòâ.</w:t>
      </w:r>
    </w:p>
    <w:p>
      <w:pPr>
        <w:pStyle w:val="Normal"/>
        <w:bidi w:val="0"/>
        <w:jc w:val="left"/>
        <w:rPr/>
      </w:pPr>
      <w:r>
        <w:rPr/>
        <w:t xml:space="preserve">Êîíôèäåíöèàëüíîñòü òðåáóåò, ÷òîáû îò÷åòíàÿ èíôîðìàöèÿ íå ñîäåðæàëà äàííûõ, êîòîðûå ìîãóò íàíåñòè óùåðá êîíêóðåíòíûì ïîçèöèÿì ïðåäïðèÿòèÿ.  </w:t>
      </w:r>
    </w:p>
    <w:p>
      <w:pPr>
        <w:pStyle w:val="Normal"/>
        <w:bidi w:val="0"/>
        <w:jc w:val="left"/>
        <w:rPr/>
      </w:pPr>
      <w:r>
        <w:rPr/>
      </w:r>
    </w:p>
    <w:p>
      <w:pPr>
        <w:pStyle w:val="Normal"/>
        <w:bidi w:val="0"/>
        <w:jc w:val="left"/>
        <w:rPr/>
      </w:pPr>
      <w:r>
        <w:rPr/>
        <w:t>1.4 Îñíîâíûå ïîäõîäû ê ôèíàíñîâîìó àíàëèçó</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Ðàçíûå àâòîðû ïðåäëàãàþò ðàçíûå ìåòîäèêè ôèíàíñîâîãî àíàëèçà. Äåòàëèçàöèÿ ïðîöåäóðíîé ñòîðîíû ìåòîäèêè ôèíàíñîâîãî àíàëèçà çàâèñèò îò ïîñòàâëåííûõ öåëåé, à òàêæå ðàçëè÷íûõ ôàêòîðîâ èíôîðìàöèîííîãî, âðåìåííîãî, ìåòîäè÷åñêîãî è òåõíè÷åñêîãî îáåñïå÷åíèÿ. Ëîãèêà àíàëèòè÷åñêîé ðàáîòû ïðåäïîëàãàåò åå îðãàíèçàöèþ â âèäå äâóõìîäóëüíîé ñòðóêòóðû:</w:t>
      </w:r>
    </w:p>
    <w:p>
      <w:pPr>
        <w:pStyle w:val="Normal"/>
        <w:bidi w:val="0"/>
        <w:jc w:val="left"/>
        <w:rPr/>
      </w:pPr>
      <w:r>
        <w:rPr/>
        <w:t>ýêñïðåññ-àíàëèç ôèíàíñîâîãî ñîñòîÿíèÿ,</w:t>
      </w:r>
    </w:p>
    <w:p>
      <w:pPr>
        <w:pStyle w:val="Normal"/>
        <w:bidi w:val="0"/>
        <w:jc w:val="left"/>
        <w:rPr/>
      </w:pPr>
      <w:r>
        <w:rPr/>
        <w:t>äåòàëèçèðîâàííûé àíàëèç ôèíàíñîâîãî ñîñòîÿíèÿ.[3]</w:t>
      </w:r>
    </w:p>
    <w:p>
      <w:pPr>
        <w:pStyle w:val="Normal"/>
        <w:bidi w:val="0"/>
        <w:jc w:val="left"/>
        <w:rPr/>
      </w:pPr>
      <w:r>
        <w:rPr/>
        <w:t>Ýêñïðåññ-àíàëèç ôèíàíñîâîãî ñîñòîÿíèÿ.</w:t>
      </w:r>
    </w:p>
    <w:p>
      <w:pPr>
        <w:pStyle w:val="Normal"/>
        <w:bidi w:val="0"/>
        <w:jc w:val="left"/>
        <w:rPr/>
      </w:pPr>
      <w:r>
        <w:rPr/>
        <w:t>Åãî öåëüþ ÿâëÿåòñÿ íàãëÿäíàÿ è ïðîñòàÿ îöåíêà ôèíàíñîâîãî áëàãîïîëó÷èÿ è äèíàìèêè ðàçâèòèÿ õîçÿéñòâóþùåãî ñóáúåêòà. Â ïðîöåññå àíàëèçà Â.Â. Êîâàëåâ ïðåäëàãàåò ðàññ÷èòàòü ðàçëè÷íûå ïîêàçàòåëè è äîïîëíèòü èõ ìåòîäàìè, îñíîâàííûìè íà îïûòå è êâàëèôèêàöèè ñïåöèàëèñòà.</w:t>
      </w:r>
    </w:p>
    <w:p>
      <w:pPr>
        <w:pStyle w:val="Normal"/>
        <w:bidi w:val="0"/>
        <w:jc w:val="left"/>
        <w:rPr/>
      </w:pPr>
      <w:r>
        <w:rPr/>
        <w:t>Àâòîð ñ÷èòàåò, ÷òî ýêñïðåññ-àíàëèç öåëåñîîáðàçíî âûïîëíÿòü â òðè ýòàïà: ïîäãîòîâèòåëüíûé ýòàï, ïðåäâàðèòåëüíûé îáçîð ôèíàíñîâîé îò÷åòíîñòè, ýêîíîìè÷åñêîå ÷òåíèå è àíàëèç îò÷åòíîñòè.</w:t>
      </w:r>
    </w:p>
    <w:p>
      <w:pPr>
        <w:pStyle w:val="Normal"/>
        <w:bidi w:val="0"/>
        <w:jc w:val="left"/>
        <w:rPr/>
      </w:pPr>
      <w:r>
        <w:rPr/>
        <w:t>Öåëü ïåðâîãî ýòàïà - ïðèíÿòü ðåøåíèå î öåëåñîîáðàçíîñòè àíàëèçà ôèíàíñîâîé îò÷åòíîñòè è óáåäèòüñÿ â åå ãîòîâíîñòè ê ÷òåíèþ. Çäåñü ïðîâîäèòñÿ âèçóàëüíàÿ è ïðîñòåéøàÿ ñ÷åòíàÿ ïðîâåðêà îò÷åòíîñòè ïî ôîðìàëüíûì ïðèçíàêàì è ïî ñóùåñòâó: îïðåäåëÿåòñÿ íàëè÷èå âñåõ íåîáõîäèìûõ ôîðì è ïðèëîæåíèé, ðåêâèçèòîâ è ïîäïèñåé, ïðîâåðÿåòñÿ ïðàâèëüíîñòü è ÿñíîñòü âñåõ îò÷åòíûõ ôîðì; ïðîâåðÿþòñÿ âàëþòà áàëàíñà è âñå ïðîìåæóòî÷íûå èòîãè.</w:t>
      </w:r>
    </w:p>
    <w:p>
      <w:pPr>
        <w:pStyle w:val="Normal"/>
        <w:bidi w:val="0"/>
        <w:jc w:val="left"/>
        <w:rPr/>
      </w:pPr>
      <w:r>
        <w:rPr/>
        <w:t xml:space="preserve">Öåëü âòîðîãî ýòàïà - îçíàêîìëåíèå ñ ïîÿñíèòåëüíîé çàïèñêîé ê áàëàíñó. Ýòî íåîáõîäèìî äëÿ òîãî, ÷òîáû îöåíèòü óñëîâèÿ ðàáîòû â îò÷åòíîì ïåðèîäå, îïðåäåëèòü òåíäåíöèè îñíîâíûõ ïîêàçàòåëåé äåÿòåëüíîñòè, à òàêæå êà÷åñòâåííûå èçìåíåíèÿ â èìóùåñòâåííîì è ôèíàíñîâîì ïîëîæåíèè õîçÿéñòâóþùåãî ñóáúåêòà. </w:t>
      </w:r>
    </w:p>
    <w:p>
      <w:pPr>
        <w:pStyle w:val="Normal"/>
        <w:bidi w:val="0"/>
        <w:jc w:val="left"/>
        <w:rPr/>
      </w:pPr>
      <w:r>
        <w:rPr/>
        <w:t>Òðåòèé ýòàï - îñíîâíîé â ýêñïðåññ-àíàëèçå; åãî öåëü - îáîáùåííàÿ îöåíêà ðåçóëüòàòîâ õîçÿéñòâåííîé äåÿòåëüíîñòè è ôèíàíñîâîãî ñîñòîÿíèÿ îáúåêòà. Òàêîé àíàëèç ïðîâîäèòñÿ ñ òîé èëè èíîé ñòåïåíüþ äåòàëèçàöèè â èíòåðåñàõ ðàçëè÷íûõ ïîëüçîâàòåëåé (òàáëèöà 1).</w:t>
      </w:r>
    </w:p>
    <w:p>
      <w:pPr>
        <w:pStyle w:val="Normal"/>
        <w:bidi w:val="0"/>
        <w:jc w:val="left"/>
        <w:rPr/>
      </w:pPr>
      <w:r>
        <w:rPr/>
        <w:t>Â.Â. Êîâàëåâ ïðåäëàãàåò ïðîâîäèòü ýêñïðåññ-àíàëèç ôèíàíñîâîãî ñîñòîÿíèÿ ïî âûøå èçëîæåííîé ìåòîäèêå. Ýêñïðåññ-àíàëèç ìîæåò çàâåðøàòüñÿ âûâîäîì î öåëåñîîáðàçíîñòè èëè íåîáõîäèìîñòè áîëåå óãëóáëåííîãî è äåòàëüíîãî àíàëèçà ôèíàíñîâûõ ðåçóëüòàòîâ è ôèíàíñîâîãî ïîëîæåíèÿ.[1]</w:t>
      </w:r>
    </w:p>
    <w:p>
      <w:pPr>
        <w:pStyle w:val="Normal"/>
        <w:bidi w:val="0"/>
        <w:jc w:val="left"/>
        <w:rPr/>
      </w:pPr>
      <w:r>
        <w:rPr/>
      </w:r>
    </w:p>
    <w:p>
      <w:pPr>
        <w:pStyle w:val="Normal"/>
        <w:bidi w:val="0"/>
        <w:jc w:val="left"/>
        <w:rPr/>
      </w:pPr>
      <w:r>
        <w:rPr/>
        <w:t>Äåòàëèçèðîâàííûé àíàëèç ôèíàíñîâîãî ñîñòîÿíèÿ.</w:t>
      </w:r>
    </w:p>
    <w:p>
      <w:pPr>
        <w:pStyle w:val="Normal"/>
        <w:bidi w:val="0"/>
        <w:jc w:val="left"/>
        <w:rPr/>
      </w:pPr>
      <w:r>
        <w:rPr/>
        <w:t xml:space="preserve">Åãî öåëü - áîëåå ïîäðîáíàÿ õàðàêòåðèñòèêà èìóùåñòâåííîãî è ôèíàíñîâîãî ïîëîæåíèÿ õîçÿéñòâóþùåãî ñóáúåêòà, ðåçóëüòàòîâ åãî äåÿòåëüíîñòè â èñòåêàþùåì îò÷åòíîì ïåðèîäå, à òàêæå âîçìîæíîñòåé ðàçâèòèÿ ñóáúåêòà íà ïåðñïåêòèâó. Îí êîíêðåòèçèðóåò, äîïîëíÿåò è ðàñøèðÿåò îòäåëüíûå ïðîöåäóðû ýêñïðåññ-àíàëèçà. Ïðè ýòîì ñòåïåíü äåòàëèçàöèè çàâèñèò îò æåëàíèå àíàëèòèêà. </w:t>
      </w:r>
    </w:p>
    <w:p>
      <w:pPr>
        <w:pStyle w:val="Normal"/>
        <w:bidi w:val="0"/>
        <w:jc w:val="left"/>
        <w:rPr/>
      </w:pPr>
      <w:r>
        <w:rPr/>
      </w:r>
    </w:p>
    <w:p>
      <w:pPr>
        <w:pStyle w:val="Normal"/>
        <w:bidi w:val="0"/>
        <w:jc w:val="left"/>
        <w:rPr/>
      </w:pPr>
      <w:r>
        <w:rPr/>
      </w:r>
    </w:p>
    <w:p>
      <w:pPr>
        <w:pStyle w:val="Normal"/>
        <w:bidi w:val="0"/>
        <w:jc w:val="left"/>
        <w:rPr/>
      </w:pPr>
      <w:r>
        <w:rPr/>
        <w:t xml:space="preserve">Òàáëèöà 1- Ñîâîêóïíîñòü àíàëèòè÷åñêèõ ïîêàçàòåëåé äëÿ ýêñïðåññ-àíàëèçà. </w:t>
      </w:r>
    </w:p>
    <w:p>
      <w:pPr>
        <w:pStyle w:val="Normal"/>
        <w:bidi w:val="0"/>
        <w:jc w:val="left"/>
        <w:rPr/>
      </w:pPr>
      <w:r>
        <w:rPr/>
        <w:t>Íàïðàâëåíèå àíàëèçàÏîêàçàòåëè1. Îöåíêà ýêîíîìè÷åñêîãî ïîòåíöèàëà ñóáúåêòà õîçÿéñòâîâàíèÿ.1.1. Îöåíêà èìóùåñòâåííîãî ïîëîæåíèÿÂåëè÷èíà îñíîâíûõ ñðåäñòâ è èõ äîëÿ â îáùåé ñóììå àêòèâîâ.</w:t>
      </w:r>
    </w:p>
    <w:p>
      <w:pPr>
        <w:pStyle w:val="Normal"/>
        <w:bidi w:val="0"/>
        <w:jc w:val="left"/>
        <w:rPr/>
      </w:pPr>
      <w:r>
        <w:rPr/>
        <w:t>Êîýôôèöèåíò èçíîñà îñíîâíûõ ñðåäñòâ.</w:t>
      </w:r>
    </w:p>
    <w:p>
      <w:pPr>
        <w:pStyle w:val="Normal"/>
        <w:bidi w:val="0"/>
        <w:jc w:val="left"/>
        <w:rPr/>
      </w:pPr>
      <w:r>
        <w:rPr/>
        <w:t>Îáùàÿ ñóììà õîçÿéñòâåííûõ ñðåäñòâ, íàõîäÿùèõñÿ â ðàñïîðÿæåíèè ïðåäïðèÿòèÿ.</w:t>
      </w:r>
    </w:p>
    <w:p>
      <w:pPr>
        <w:pStyle w:val="Normal"/>
        <w:bidi w:val="0"/>
        <w:jc w:val="left"/>
        <w:rPr/>
      </w:pPr>
      <w:r>
        <w:rPr/>
        <w:t>1.2. Îöåíêà ôèíàíñîâîãî ïîëîæåíèÿ.Âåëè÷èíà ñîáñòâåííûõ ñðåäñòâ è èõ äîëÿ â îáùåé ñóììå èñòî÷íèêîâ.</w:t>
      </w:r>
    </w:p>
    <w:p>
      <w:pPr>
        <w:pStyle w:val="Normal"/>
        <w:bidi w:val="0"/>
        <w:jc w:val="left"/>
        <w:rPr/>
      </w:pPr>
      <w:r>
        <w:rPr/>
        <w:t>Êîýôôèöèåíò ïîêðûòèÿ (îáùèé).</w:t>
      </w:r>
    </w:p>
    <w:p>
      <w:pPr>
        <w:pStyle w:val="Normal"/>
        <w:bidi w:val="0"/>
        <w:jc w:val="left"/>
        <w:rPr/>
      </w:pPr>
      <w:r>
        <w:rPr/>
        <w:t>Äîëÿ ñîáñòâåííûõ îáîðîòíûõ ñðåäñòâ â îáùåé èõ ñóììå.</w:t>
      </w:r>
    </w:p>
    <w:p>
      <w:pPr>
        <w:pStyle w:val="Normal"/>
        <w:bidi w:val="0"/>
        <w:jc w:val="left"/>
        <w:rPr/>
      </w:pPr>
      <w:r>
        <w:rPr/>
        <w:t>Äîëÿ äîëãîñðî÷íûõ çàåìíûõ ñðåäñòâ â îáùåé ñóììå èñòî÷íèêîâ.</w:t>
      </w:r>
    </w:p>
    <w:p>
      <w:pPr>
        <w:pStyle w:val="Normal"/>
        <w:bidi w:val="0"/>
        <w:jc w:val="left"/>
        <w:rPr/>
      </w:pPr>
      <w:r>
        <w:rPr/>
        <w:t>Êîýôôèöèåíò ïîêðûòèÿ çàïàñîâ.</w:t>
      </w:r>
    </w:p>
    <w:p>
      <w:pPr>
        <w:pStyle w:val="Normal"/>
        <w:bidi w:val="0"/>
        <w:jc w:val="left"/>
        <w:rPr/>
      </w:pPr>
      <w:r>
        <w:rPr/>
        <w:t>1.3. Íàëè÷èå «áîëüíûõ» ñòàòåé â îò÷åòíîñòè.Óáûòêè.</w:t>
      </w:r>
    </w:p>
    <w:p>
      <w:pPr>
        <w:pStyle w:val="Normal"/>
        <w:bidi w:val="0"/>
        <w:jc w:val="left"/>
        <w:rPr/>
      </w:pPr>
      <w:r>
        <w:rPr/>
        <w:t>Ññóäû è çàéìû, íå ïîãàøåííûå â ñðîê.</w:t>
      </w:r>
    </w:p>
    <w:p>
      <w:pPr>
        <w:pStyle w:val="Normal"/>
        <w:bidi w:val="0"/>
        <w:jc w:val="left"/>
        <w:rPr/>
      </w:pPr>
      <w:r>
        <w:rPr/>
        <w:t>Ïðîñðî÷åííàÿ äåáèòîðñêàÿ è êðåäèòîðñêàÿ çàäîëæåííîñòü.</w:t>
      </w:r>
    </w:p>
    <w:p>
      <w:pPr>
        <w:pStyle w:val="Normal"/>
        <w:bidi w:val="0"/>
        <w:jc w:val="left"/>
        <w:rPr/>
      </w:pPr>
      <w:r>
        <w:rPr/>
        <w:t>Âåêñåëÿ âûäàííûå (ïîëó÷åííûå) ïðîñðî÷åííûå. 2. Îöåíêà ðåçóëüòàòîâ ôèíàíñîâî-õîçÿéñòâåííîé äåÿòåëüíîñòè.2.1. Îöåíêà ïðèáûëüíîñòè.Ïðèáûëü.</w:t>
      </w:r>
    </w:p>
    <w:p>
      <w:pPr>
        <w:pStyle w:val="Normal"/>
        <w:bidi w:val="0"/>
        <w:jc w:val="left"/>
        <w:rPr/>
      </w:pPr>
      <w:r>
        <w:rPr/>
        <w:t>ðåíòàáåëüíîñòü îáùàÿ.</w:t>
      </w:r>
    </w:p>
    <w:p>
      <w:pPr>
        <w:pStyle w:val="Normal"/>
        <w:bidi w:val="0"/>
        <w:jc w:val="left"/>
        <w:rPr/>
      </w:pPr>
      <w:r>
        <w:rPr/>
        <w:t>ðåíòàáåëüíîñòü îñíîâíîé äåÿòåëüíîñòè.</w:t>
      </w:r>
    </w:p>
    <w:p>
      <w:pPr>
        <w:pStyle w:val="Normal"/>
        <w:bidi w:val="0"/>
        <w:jc w:val="left"/>
        <w:rPr/>
      </w:pPr>
      <w:r>
        <w:rPr/>
        <w:t>2.2. Îöåíêà äèíàìè÷íîñòè.Ñðàâíèòåëüíûå òåìïû ðîñòà âûðó÷êè, ïðèáûëè è àâàíñèðîâàííîãî êàïèòàëà.</w:t>
      </w:r>
    </w:p>
    <w:p>
      <w:pPr>
        <w:pStyle w:val="Normal"/>
        <w:bidi w:val="0"/>
        <w:jc w:val="left"/>
        <w:rPr/>
      </w:pPr>
      <w:r>
        <w:rPr/>
        <w:t>Îáîðà÷èâàåìîñòü àêòèâîâ</w:t>
      </w:r>
    </w:p>
    <w:p>
      <w:pPr>
        <w:pStyle w:val="Normal"/>
        <w:bidi w:val="0"/>
        <w:jc w:val="left"/>
        <w:rPr/>
      </w:pPr>
      <w:r>
        <w:rPr/>
        <w:t>Ïðîäîëæèòåëüíîñòü îïåðàöèîííîãî è ôèíàíñîâîãî öèêëà.</w:t>
      </w:r>
    </w:p>
    <w:p>
      <w:pPr>
        <w:pStyle w:val="Normal"/>
        <w:bidi w:val="0"/>
        <w:jc w:val="left"/>
        <w:rPr/>
      </w:pPr>
      <w:r>
        <w:rPr/>
        <w:t>Êîýôôèöèåíò ïîãàøàåìîñòè äåáèòîðñêîé çàäîëæåííîñòè.</w:t>
      </w:r>
    </w:p>
    <w:p>
      <w:pPr>
        <w:pStyle w:val="Normal"/>
        <w:bidi w:val="0"/>
        <w:jc w:val="left"/>
        <w:rPr/>
      </w:pPr>
      <w:r>
        <w:rPr/>
        <w:t>2.3. Îöåíêà ýôôåêòèâíîñòè èñïîëüçîâàíèÿ ýêîíîìè÷åñêîãî ïîòåíöèàëà.Ðåíòàáåëüíîñòü àâàíñèðîâàííîãî êàïèòàëà.</w:t>
      </w:r>
    </w:p>
    <w:p>
      <w:pPr>
        <w:pStyle w:val="Normal"/>
        <w:bidi w:val="0"/>
        <w:jc w:val="left"/>
        <w:rPr/>
      </w:pPr>
      <w:r>
        <w:rPr/>
        <w:t>Ðåíòàáåëüíîñòü ñîáñòâåííîãî êàïèòàëà.</w:t>
      </w:r>
    </w:p>
    <w:p>
      <w:pPr>
        <w:pStyle w:val="Normal"/>
        <w:bidi w:val="0"/>
        <w:jc w:val="left"/>
        <w:rPr/>
      </w:pPr>
      <w:r>
        <w:rPr/>
        <w:t>Â.Â. Êîâàëåâ ïðåäëàãàåò ñëåäóþùóþ ïðîãðàììó óãëóáëåííîãî àíàëèçà ôèíàíñîâî-õîçÿéñòâåííîé äåÿòåëüíîñòè ïðåäïðèÿòèÿ[1]:</w:t>
      </w:r>
    </w:p>
    <w:p>
      <w:pPr>
        <w:pStyle w:val="Normal"/>
        <w:bidi w:val="0"/>
        <w:jc w:val="left"/>
        <w:rPr/>
      </w:pPr>
      <w:r>
        <w:rPr/>
        <w:t>1.Ïðåäâàðèòåëüíûé îáçîð ýêîíîìè÷åñêîãî è ôèíàíñîâîãî ïîëîæåíèÿ ñóáúåêòà õîçÿéñòâîâàíèÿ.</w:t>
      </w:r>
    </w:p>
    <w:p>
      <w:pPr>
        <w:pStyle w:val="Normal"/>
        <w:bidi w:val="0"/>
        <w:jc w:val="left"/>
        <w:rPr/>
      </w:pPr>
      <w:r>
        <w:rPr/>
        <w:t>Õàðàêòåðèñòèêà îáùåé íàïðàâëåííîñòè ôèíàíñîâî-õîçÿéñòâåííîé äåÿòåëüíîñòè.</w:t>
      </w:r>
    </w:p>
    <w:p>
      <w:pPr>
        <w:pStyle w:val="Normal"/>
        <w:bidi w:val="0"/>
        <w:jc w:val="left"/>
        <w:rPr/>
      </w:pPr>
      <w:r>
        <w:rPr/>
        <w:t>Âûÿâëåíèå «áîëüíûõ» ñòàòåé îò÷åòíîñòè.</w:t>
      </w:r>
    </w:p>
    <w:p>
      <w:pPr>
        <w:pStyle w:val="Normal"/>
        <w:bidi w:val="0"/>
        <w:jc w:val="left"/>
        <w:rPr/>
      </w:pPr>
      <w:r>
        <w:rPr/>
        <w:t>2. Îöåíêà è àíàëèç ýêîíîìè÷åñêîãî ïîòåíöèàëà ñóáúåêòà õîçÿéñòâîâàíèÿ.</w:t>
      </w:r>
    </w:p>
    <w:p>
      <w:pPr>
        <w:pStyle w:val="Normal"/>
        <w:bidi w:val="0"/>
        <w:jc w:val="left"/>
        <w:rPr/>
      </w:pPr>
      <w:r>
        <w:rPr/>
        <w:t>Îöåíêà èìóùåñòâåííîãî ïîëîæåíèÿ.</w:t>
      </w:r>
    </w:p>
    <w:p>
      <w:pPr>
        <w:pStyle w:val="Normal"/>
        <w:bidi w:val="0"/>
        <w:jc w:val="left"/>
        <w:rPr/>
      </w:pPr>
      <w:r>
        <w:rPr/>
        <w:t>Ïîñòðîåíèå àíàëèòè÷åñêîãî áàëàíñà-íåòòî.</w:t>
      </w:r>
    </w:p>
    <w:p>
      <w:pPr>
        <w:pStyle w:val="Normal"/>
        <w:bidi w:val="0"/>
        <w:jc w:val="left"/>
        <w:rPr/>
      </w:pPr>
      <w:r>
        <w:rPr/>
        <w:t>Âåðòèêàëüíûé àíàëèç áàëàíñà.</w:t>
      </w:r>
    </w:p>
    <w:p>
      <w:pPr>
        <w:pStyle w:val="Normal"/>
        <w:bidi w:val="0"/>
        <w:jc w:val="left"/>
        <w:rPr/>
      </w:pPr>
      <w:r>
        <w:rPr/>
        <w:t>Ãîðèçîíòàëüíûé àíàëèç áàëàíñà.</w:t>
      </w:r>
    </w:p>
    <w:p>
      <w:pPr>
        <w:pStyle w:val="Normal"/>
        <w:bidi w:val="0"/>
        <w:jc w:val="left"/>
        <w:rPr/>
      </w:pPr>
      <w:r>
        <w:rPr/>
        <w:t>Àíàëèç êà÷åñòâåííûõ ñäâèãîâ â èìóùåñòâåííîì ïîëîæåíèè.</w:t>
      </w:r>
    </w:p>
    <w:p>
      <w:pPr>
        <w:pStyle w:val="Normal"/>
        <w:bidi w:val="0"/>
        <w:jc w:val="left"/>
        <w:rPr/>
      </w:pPr>
      <w:r>
        <w:rPr/>
        <w:t>Îöåíêà ôèíàíñîâîãî ïîëîæåíèÿ.</w:t>
      </w:r>
    </w:p>
    <w:p>
      <w:pPr>
        <w:pStyle w:val="Normal"/>
        <w:bidi w:val="0"/>
        <w:jc w:val="left"/>
        <w:rPr/>
      </w:pPr>
      <w:r>
        <w:rPr/>
        <w:t>Îöåíêà ëèêâèäíîñòè.</w:t>
      </w:r>
    </w:p>
    <w:p>
      <w:pPr>
        <w:pStyle w:val="Normal"/>
        <w:bidi w:val="0"/>
        <w:jc w:val="left"/>
        <w:rPr/>
      </w:pPr>
      <w:r>
        <w:rPr/>
        <w:t>Îöåíêà ôèíàíñîâîé óñòîé÷èâîñòè.</w:t>
      </w:r>
    </w:p>
    <w:p>
      <w:pPr>
        <w:pStyle w:val="Normal"/>
        <w:bidi w:val="0"/>
        <w:jc w:val="left"/>
        <w:rPr/>
      </w:pPr>
      <w:r>
        <w:rPr/>
        <w:t>3.Îöåíêà è àíàëèç ðåçóëüòàòèâíîñòè ôèíàíñîâî-õîçÿéñòâåííîé äåÿòåëüíîñòè ñóáúåêòà õîçÿéñòâîâàíèÿ.</w:t>
      </w:r>
    </w:p>
    <w:p>
      <w:pPr>
        <w:pStyle w:val="Normal"/>
        <w:bidi w:val="0"/>
        <w:jc w:val="left"/>
        <w:rPr/>
      </w:pPr>
      <w:r>
        <w:rPr/>
        <w:t>Îöåíêà îñíîâíîé äåÿòåëüíîñòè.</w:t>
      </w:r>
    </w:p>
    <w:p>
      <w:pPr>
        <w:pStyle w:val="Normal"/>
        <w:bidi w:val="0"/>
        <w:jc w:val="left"/>
        <w:rPr/>
      </w:pPr>
      <w:r>
        <w:rPr/>
        <w:t>Àíàëèç ðåíòàáåëüíîñòè.</w:t>
      </w:r>
    </w:p>
    <w:p>
      <w:pPr>
        <w:pStyle w:val="Normal"/>
        <w:bidi w:val="0"/>
        <w:jc w:val="left"/>
        <w:rPr/>
      </w:pPr>
      <w:r>
        <w:rPr/>
        <w:t>Îöåíêà ïîëîæåíèÿ íà ðûíêå öåííûõ áóìàã.</w:t>
      </w:r>
    </w:p>
    <w:p>
      <w:pPr>
        <w:pStyle w:val="Normal"/>
        <w:bidi w:val="0"/>
        <w:jc w:val="left"/>
        <w:rPr/>
      </w:pPr>
      <w:r>
        <w:rPr/>
        <w:t>Õàðàêòåðèñòèêà îñíîâíûõ ïîêàçàòåëåé, èñïîëüçóåìûõ â àíàëèçå ôèíàíñîâî-õîçÿéñòâåííîé äåÿòåëüíîñòè áóäåò ïðîâåäåíà â ïðàêòè÷åñêîé ÷àñòè äàííîé ðàáîòû.</w:t>
      </w:r>
    </w:p>
    <w:p>
      <w:pPr>
        <w:pStyle w:val="Normal"/>
        <w:bidi w:val="0"/>
        <w:jc w:val="left"/>
        <w:rPr/>
      </w:pPr>
      <w:r>
        <w:rPr/>
        <w:t>Ðàññìîòðèì äàëåå ìåòîäèêó àíàëèçà ôèíàíñîâîãî ñîñòîÿíèÿ, ïðåäëàãàåìóþ È.Ò. Áàëàáàíîâûì â åãî êíèãå «Îñíîâû ôèíàíñîâîãî ìåíåäæìåíòà».[4]</w:t>
      </w:r>
    </w:p>
    <w:p>
      <w:pPr>
        <w:pStyle w:val="Normal"/>
        <w:bidi w:val="0"/>
        <w:jc w:val="left"/>
        <w:rPr/>
      </w:pPr>
      <w:r>
        <w:rPr/>
        <w:t>Äâèæåíèå ëþáûõ ÒÌÖ, òðóäîâûõ è ìàòåðèàëüíûõ ðåñóðñîâ ñîïðîâîæäàåòñÿ  îáðàçîâàíèåì è ðàñõîäîâàíèåì äåíåæíûõ ñðåäñòâ, ïîýòîìó ôèíàíñîâîå ñîñòîÿíèå õîçÿéñòâóþùåãî ñóáúåêòà îòðàæàåò âñå ñòîðîíû åãî ïðîèçâîäñòâåííî-òîðãîâîé äåÿòåëüíîñòè. Õàðàêòåðèñòèêó ôèíàíñîâîãî ñîñòîÿíèÿ È.Ò. Áàëàáàíîâ ïðåäëàãàåò ïðîâåñòè ïî ñëåäóþùåé ñõåìå:[4]</w:t>
      </w:r>
    </w:p>
    <w:p>
      <w:pPr>
        <w:pStyle w:val="Normal"/>
        <w:bidi w:val="0"/>
        <w:jc w:val="left"/>
        <w:rPr/>
      </w:pPr>
      <w:r>
        <w:rPr/>
        <w:t>àíàëèç äîõîäíîñòè (ðåíòàáåëüíîñòè);</w:t>
      </w:r>
    </w:p>
    <w:p>
      <w:pPr>
        <w:pStyle w:val="Normal"/>
        <w:bidi w:val="0"/>
        <w:jc w:val="left"/>
        <w:rPr/>
      </w:pPr>
      <w:r>
        <w:rPr/>
        <w:t>àíàëèç ôèíàíñîâîé óñòîé÷èâîñòè;</w:t>
      </w:r>
    </w:p>
    <w:p>
      <w:pPr>
        <w:pStyle w:val="Normal"/>
        <w:bidi w:val="0"/>
        <w:jc w:val="left"/>
        <w:rPr/>
      </w:pPr>
      <w:r>
        <w:rPr/>
        <w:t>àíàëèç êðåäèòîñïîñîáíîñòè;</w:t>
      </w:r>
    </w:p>
    <w:p>
      <w:pPr>
        <w:pStyle w:val="Normal"/>
        <w:bidi w:val="0"/>
        <w:jc w:val="left"/>
        <w:rPr/>
      </w:pPr>
      <w:r>
        <w:rPr/>
        <w:t>àíàëèç èñïîëüçîâàíèÿ êàïèòàëà;</w:t>
      </w:r>
    </w:p>
    <w:p>
      <w:pPr>
        <w:pStyle w:val="Normal"/>
        <w:bidi w:val="0"/>
        <w:jc w:val="left"/>
        <w:rPr/>
      </w:pPr>
      <w:r>
        <w:rPr/>
        <w:t>àíàëèç óðîâíÿ ñàìîôèíàíñèðîâàíèÿ;</w:t>
      </w:r>
    </w:p>
    <w:p>
      <w:pPr>
        <w:pStyle w:val="Normal"/>
        <w:bidi w:val="0"/>
        <w:jc w:val="left"/>
        <w:rPr/>
      </w:pPr>
      <w:r>
        <w:rPr/>
        <w:t>àíàëèç âàëþòíîé ñàìîîêóïàåìîñòè.</w:t>
      </w:r>
    </w:p>
    <w:p>
      <w:pPr>
        <w:pStyle w:val="Normal"/>
        <w:bidi w:val="0"/>
        <w:jc w:val="left"/>
        <w:rPr/>
      </w:pPr>
      <w:r>
        <w:rPr/>
        <w:t>Àíàëèç äîõîäíîñòè  õîçÿéñòâóþùåãî ñóáúåêòà õàðàêòåðèçóåòñÿ àáñîëþòíûìè è îòíîñèòåëüíûìè ïîêàçàòåëÿìè. Àáñîëþòíûé ïîêàçàòåëü äîõîäíîñòè - ýòî ñóììà ïðèáûëè, èëè äîõîäîâ.</w:t>
      </w:r>
    </w:p>
    <w:p>
      <w:pPr>
        <w:pStyle w:val="Normal"/>
        <w:bidi w:val="0"/>
        <w:jc w:val="left"/>
        <w:rPr/>
      </w:pPr>
      <w:r>
        <w:rPr/>
        <w:t>Îòíîñèòåëüíûé ïîêàçàòåëü - óðîâåíü ðåíòàáåëüíîñòè. Ðåíòàáåëüíîñòü ïðåäñòàâëÿåò ñîáîé äîõîäíîñòü, èëè ïðèáûëüíîñòü ïðîèçâîäñòâåííî-òîðãîâîãî ïðîöåññà. Åå âåëè÷èíà èçìåðÿåòñÿ óðîâíåì ðåíòàáåëüíîñòè. Óðîâåíü ðåíòàáåëüíîñòè õîçÿéñòâóþùèõ ñóáúåêòîâ, ñâÿçàííûõ ñ ïðîèçâîäñòâîì ïðîäóêöèè (òîâàðîâ, ðàáîò, óñëóã), îïðåäåëÿåòñÿ ïðîöåíòíûì îòíîøåíèåì ïðèáûëè îò ðåàëèçàöèè ïðîäóêöèè ê ñåáåñòîèìîñòè ïðîäóêöèè[4].</w:t>
      </w:r>
    </w:p>
    <w:p>
      <w:pPr>
        <w:pStyle w:val="Normal"/>
        <w:bidi w:val="0"/>
        <w:jc w:val="left"/>
        <w:rPr/>
      </w:pPr>
      <w:r>
        <w:rPr/>
        <w:t xml:space="preserve">Â ïðîöåññå àíàëèçà èçó÷àþò äèíàìèêó èçìåíåíèÿ îáúåìà ÷èñòîé ïðèáûëè, óðîâíÿ ðåíòàáåëüíîñòè è ôàêòîðû, èõ îïðåäåëÿþùèå. </w:t>
      </w:r>
    </w:p>
    <w:p>
      <w:pPr>
        <w:pStyle w:val="Normal"/>
        <w:bidi w:val="0"/>
        <w:jc w:val="left"/>
        <w:rPr/>
      </w:pPr>
      <w:r>
        <w:rPr/>
        <w:t>Ôèíàíñîâî óñòîé÷èâûì ñ÷èòàåòñÿ òàêîå ïðåäïðèÿòèå, êîòîðîå çà ñ÷åò ñîáñòâåííûõ ñðåäñòâ ïîêðûâàåò ñðåäñòâà, âëîæåííûå â àêòèâû (îñíîâíûå ôîíäû, ÍÌÀ, îáîðîòíûå ñðåäñòâà), íå äîïóñêàåò íåîïðàâäàííîé äåáèòîðñêîé è êðåäèòîðñêîé çàäîëæåííîñòè è ðàñïëà÷èâàåòñÿ â ñðîê ïî ñâîèì îáÿçàòåëüñòâàì. Ãëàâíûì â ôèíàíñîâîé äåÿòåëüíîñòè ÿâëÿþòñÿ ïðàâèëüíàÿ îðãàíèçàöèÿ è èñïîëüçîâàíèå îáîðîòíûõ ñðåäñòâ. Ïîýòîìó â ïðîöåññå àíàëèçà ôèíàíñîâîãî ñîñòîÿíèÿ âîïðîñàì ðàöèîíàëüíîãî èñïîëüçîâàíèÿ îáîðîòíûõ ñðåäñòâ óäåëÿåò îñíîâíîå âíèìàíèå.</w:t>
      </w:r>
    </w:p>
    <w:p>
      <w:pPr>
        <w:pStyle w:val="Normal"/>
        <w:bidi w:val="0"/>
        <w:jc w:val="left"/>
        <w:rPr/>
      </w:pPr>
      <w:r>
        <w:rPr/>
        <w:t>Õàðàêòåðèñòèêà ôèíàíñîâîé óñòîé÷èâîñòè âêëþ÷àåò â ñåáÿ àíàëèç:</w:t>
      </w:r>
    </w:p>
    <w:p>
      <w:pPr>
        <w:pStyle w:val="Normal"/>
        <w:bidi w:val="0"/>
        <w:jc w:val="left"/>
        <w:rPr/>
      </w:pPr>
      <w:r>
        <w:rPr/>
        <w:t>ñîñòàâ è ðàçìåùåíèå àêòèâîâ õîçÿéñòâóþùåãî ñóáúåêòà;</w:t>
      </w:r>
    </w:p>
    <w:p>
      <w:pPr>
        <w:pStyle w:val="Normal"/>
        <w:bidi w:val="0"/>
        <w:jc w:val="left"/>
        <w:rPr/>
      </w:pPr>
      <w:r>
        <w:rPr/>
        <w:t>äèíàìèêè è ñòðóêòóðû èñòî÷íèêîâ ôèíàíñîâûõ ðåñóðñîâ;</w:t>
      </w:r>
    </w:p>
    <w:p>
      <w:pPr>
        <w:pStyle w:val="Normal"/>
        <w:bidi w:val="0"/>
        <w:jc w:val="left"/>
        <w:rPr/>
      </w:pPr>
      <w:r>
        <w:rPr/>
        <w:t>íàëè÷èÿ ñîáñòâåííûõ îáîðîòíûõ ñðåäñòâ;</w:t>
      </w:r>
    </w:p>
    <w:p>
      <w:pPr>
        <w:pStyle w:val="Normal"/>
        <w:bidi w:val="0"/>
        <w:jc w:val="left"/>
        <w:rPr/>
      </w:pPr>
      <w:r>
        <w:rPr/>
        <w:t>êðåäèòîðñêîé çàäîëæåííîñòè;</w:t>
      </w:r>
    </w:p>
    <w:p>
      <w:pPr>
        <w:pStyle w:val="Normal"/>
        <w:bidi w:val="0"/>
        <w:jc w:val="left"/>
        <w:rPr/>
      </w:pPr>
      <w:r>
        <w:rPr/>
        <w:t>íàëè÷èÿ è ñòðóêòóðû îáîðîòíûõ ñðåäñòâ;</w:t>
      </w:r>
    </w:p>
    <w:p>
      <w:pPr>
        <w:pStyle w:val="Normal"/>
        <w:bidi w:val="0"/>
        <w:jc w:val="left"/>
        <w:rPr/>
      </w:pPr>
      <w:r>
        <w:rPr/>
        <w:t>äåáèòîðñêîé çàäîëæåííîñòè;</w:t>
      </w:r>
    </w:p>
    <w:p>
      <w:pPr>
        <w:pStyle w:val="Normal"/>
        <w:bidi w:val="0"/>
        <w:jc w:val="left"/>
        <w:rPr/>
      </w:pPr>
      <w:r>
        <w:rPr/>
        <w:t xml:space="preserve">ïëàòåæåñïîñîáíîñòè.    </w:t>
      </w:r>
    </w:p>
    <w:p>
      <w:pPr>
        <w:pStyle w:val="Normal"/>
        <w:bidi w:val="0"/>
        <w:jc w:val="left"/>
        <w:rPr/>
      </w:pPr>
      <w:r>
        <w:rPr/>
        <w:t xml:space="preserve">Ïîä êðåäèòîñïîñîáíîñòüþ õîçÿéñòâóþùåãî ñóáúåêòà ïîíèìàåòñÿ íàëè÷èå ó íåãî ïðåäïîñûëîê äëÿ ïîëó÷åíèÿ êðåäèòà è ñïîñîáíîñòü âîçâðàòèòü åãî â ñðîê. Êðåäèòîñïîñîáíîñòü çàåìùèêà õàðàêòåðèçóåòñÿ åãî àêêóðàòíîñòüþ ïðè ðàñ÷åòàõ ïî ðàíåå ïîëó÷åííûì êðåäèòàì, åãî òåêóùèì ôèíàíñîâûì ñîñòîÿíèåì è ïåðñïåêòèâàìè èçìåíåíèÿ, ñïîñîáíîñòüþ ïðè íåîáõîäèìîñòè ìîáèëèçîâàòü äåíåæíûå ñðåäñòâà èç ðàçëè÷íûõ èñòî÷íèêîâ. </w:t>
      </w:r>
    </w:p>
    <w:p>
      <w:pPr>
        <w:pStyle w:val="Normal"/>
        <w:bidi w:val="0"/>
        <w:jc w:val="left"/>
        <w:rPr/>
      </w:pPr>
      <w:r>
        <w:rPr/>
        <w:t xml:space="preserve">Ïðè àíàëèçå êðåäèòîñïîñîáíîñòè èñïîëüçóåòñÿ öåëûé ðÿä ïîêàçàòåëåé. Íàèáîëåå âàæíûìè èç íèõ ÿâëÿþòñÿ, íîðìà ïðèáûëè íà âëîæåííûé êàïèòàë è ëèêâèäíîñòü. Íîðìà ïðèáûëè íà âëîæåííûé êàïèòàë îïðåäåëÿåòñÿ îòíîøåíèåì ñóììû ïðèáûëè ê îáùåé ñóììå ïàññèâà ïî áàëàíñó. Ëèêâèäíîñòü õîçÿéñòâóþùåãî ñóáúåêòà - ýòî ñïîñîáíîñòü åãî áûñòðî ïîãàøàòü ñâîþ çàäîëæåííîñòü. Îíà îïðåäåëÿåòñÿ ñîîòíîøåíèåì âåëè÷èíû çàäîëæåííîñòè è ëèêâèäíûõ ñðåäñòâ. Áîëåå ïîäðîáíî ïîêàçàòåëè õàðàêòåðèçóþùèå ëèêâèäíîñòü áóäóò ðàññìîòðåíû âî âòîðîé ãëàâå äàííîé ðàáîòû. </w:t>
      </w:r>
    </w:p>
    <w:p>
      <w:pPr>
        <w:pStyle w:val="Normal"/>
        <w:bidi w:val="0"/>
        <w:jc w:val="left"/>
        <w:rPr/>
      </w:pPr>
      <w:r>
        <w:rPr/>
        <w:t xml:space="preserve">Âëîæåíèå êàïèòàëà äîëæíî áûòü ýôôåêòèâíûì. Ïîä ýôôåêòèâíîñòüþ èñïîëüçîâàíèÿ êàïèòàëà ïîíèìàåòñÿ âåëè÷èíà ïðèáûëè, ïðèõîäÿùàÿñÿ íà  îäèí  ðóáëü âëîæåííîãî êàïèòàëà. Ýôôåêòèâíîñòü êàïèòàëà - êîìïëåêñíîå ïîíÿòèå, âêëþ÷àþùåå â ñåáÿ èñïîëüçîâàíèå îáîðîòíûõ ñðåäñòâ, îñíîâíûõ ôîíäîâ è ÍÌÀ. Ïîýòîìó àíàëèç ýôôåêòèâíîñòè êàïèòàëà ïðîâîäèòñÿ ïî îòäåëüíûì ÷àñòÿì. </w:t>
      </w:r>
    </w:p>
    <w:p>
      <w:pPr>
        <w:pStyle w:val="Normal"/>
        <w:bidi w:val="0"/>
        <w:jc w:val="left"/>
        <w:rPr/>
      </w:pPr>
      <w:r>
        <w:rPr/>
        <w:t>1.Ýôôåêòèâíîñòü èñïîëüçîâàíèÿ îáîðîòíûõ ñðåäñòâ õàðàêòåðèçóþòñÿ, ïðåæäå âñåãî, èõ îáîðà÷èâàåìîñòüþ. Ïîä îáîðà÷èâàåìîñòüþ ñðåäñòâ ïîíèìàåòñÿ ïðîäîëæèòåëüíîñòü ïðîõîæäåíèÿ ñðåäñòâàìè îòäåëüíûõ ñòàäèé ïðîèçâîäñòâà è îáðàùåíèÿ.  Îáîðà÷èâàåìîñòü îáîðîòíûõ ñðåäñòâ èñ÷èñëÿåòñÿ ïðîäîëæèòåëüíîñòüþ îäíîãî îáîðîòà â äíÿõ èëè êîëè÷åñòâîì îáîðîòîâ çà îò÷åòíûé ïåðèîä</w:t>
      </w:r>
    </w:p>
    <w:p>
      <w:pPr>
        <w:pStyle w:val="Normal"/>
        <w:bidi w:val="0"/>
        <w:jc w:val="left"/>
        <w:rPr/>
      </w:pPr>
      <w:r>
        <w:rPr/>
        <w:t>2.Ýôôåêòèâíîñòü èñïîëüçîâàíèÿ êàïèòàëà â öåëîì. Êàïèòàë â öåëîì ïðåäñòàâëÿåò ñîáîé ñóììó îáîðîòíûõ ñðåäñòâ, îñíîâíûõ ôîíäîâ è ÍÌÀ. Ýôôåêòèâíîñòü èñïîëüçîâàíèÿ êàïèòàëà ëó÷øå âñåãî èçìåðÿåòñÿ åãî ðåíòàáåëüíîñòüþ. Óðîâåíü ðåíòàáåëüíîñòè êàïèòàëà èçìåðÿåòñÿ ïðîöåíòíûì îòíîøåíèåì áàëàíñîâîé ïðèáûëè ê âåëè÷èíå êàïèòàëà.</w:t>
      </w:r>
    </w:p>
    <w:p>
      <w:pPr>
        <w:pStyle w:val="Normal"/>
        <w:bidi w:val="0"/>
        <w:jc w:val="left"/>
        <w:rPr/>
      </w:pPr>
      <w:r>
        <w:rPr/>
        <w:t>Ñàìîôèíàíñèðîâàíèå îçíà÷àåò ôèíàíñèðîâàíèå çà ñ÷åò ñîáñòâåííûõ èñòî÷íèêîâ: àìîðòèçàöèîííûõ îò÷èñëåíèé è ïðèáûëè. Ýôôåêòèâíîñòü ñàìîôèíàíñèðîâàíèÿ è åãî óðîâåíü çàâèñÿò îò óäåëüíîãî âåñà ñîáñòâåííûõ èñòî÷íèêîâ. Óðîâåíü ñàìîôèíàíñèðîâàíèÿ ìîæíî îïðåäåëèòü ñ ïîìîùüþ êîýôôèöèåíòà ñàìîôèíàíñèðîâàíèÿ:</w:t>
      </w:r>
    </w:p>
    <w:p>
      <w:pPr>
        <w:pStyle w:val="Normal"/>
        <w:bidi w:val="0"/>
        <w:jc w:val="left"/>
        <w:rPr/>
      </w:pPr>
      <w:r>
        <w:rPr/>
        <w:t>EMBED Equation.3µ §, ãäå Ï - ïðèáûëü, íàïðàâëÿåìàÿ â ôîíä íàêîïëåíèÿ;</w:t>
      </w:r>
    </w:p>
    <w:p>
      <w:pPr>
        <w:pStyle w:val="Normal"/>
        <w:bidi w:val="0"/>
        <w:jc w:val="left"/>
        <w:rPr/>
      </w:pPr>
      <w:r>
        <w:rPr>
          <w:rFonts w:eastAsia="Liberation Serif" w:cs="Liberation Serif"/>
        </w:rPr>
        <w:t xml:space="preserve">           </w:t>
      </w:r>
      <w:r>
        <w:rPr/>
        <w:t>À -  àìîðòèçàöèîííûå îò÷èñëåíèÿ;</w:t>
      </w:r>
    </w:p>
    <w:p>
      <w:pPr>
        <w:pStyle w:val="Normal"/>
        <w:bidi w:val="0"/>
        <w:jc w:val="left"/>
        <w:rPr/>
      </w:pPr>
      <w:r>
        <w:rPr>
          <w:rFonts w:eastAsia="Liberation Serif" w:cs="Liberation Serif"/>
        </w:rPr>
        <w:t xml:space="preserve">           </w:t>
      </w:r>
      <w:r>
        <w:rPr/>
        <w:t>Ê - çàåìíûå ñðåäñòâà;</w:t>
      </w:r>
    </w:p>
    <w:p>
      <w:pPr>
        <w:pStyle w:val="Normal"/>
        <w:bidi w:val="0"/>
        <w:jc w:val="left"/>
        <w:rPr/>
      </w:pPr>
      <w:r>
        <w:rPr>
          <w:rFonts w:eastAsia="Liberation Serif" w:cs="Liberation Serif"/>
        </w:rPr>
        <w:t xml:space="preserve">           </w:t>
      </w:r>
      <w:r>
        <w:rPr/>
        <w:t>Ç - êðåäèòîðñêàÿ çàäîëæåííîñòü è äð. ïðèâëå÷åííûå ñðåäñòâà.</w:t>
      </w:r>
    </w:p>
    <w:p>
      <w:pPr>
        <w:pStyle w:val="Normal"/>
        <w:bidi w:val="0"/>
        <w:jc w:val="left"/>
        <w:rPr/>
      </w:pPr>
      <w:r>
        <w:rPr/>
        <w:t xml:space="preserve">Îäíàêî õîçÿéñòâóþùèé ñóáúåêò íå âñåãäà ìîæåò ïîëíîñòüþ îáåñïå÷èòü ñåáÿ ñîáñòâåííûìè ôèíàíñîâûìè ðåñóðñàìè è ïîýòîìó øèðîêî èñïîëüçóåò çàåìíûå è ïðèâëå÷åííûå äåíåæíûå ñðåäñòâà, êàê ýëåìåíò, äîïîëíÿþùèé ñàìîôèíàíñèðîâàíèÿ.  </w:t>
      </w:r>
    </w:p>
    <w:p>
      <w:pPr>
        <w:pStyle w:val="Normal"/>
        <w:bidi w:val="0"/>
        <w:jc w:val="left"/>
        <w:rPr/>
      </w:pPr>
      <w:r>
        <w:rPr>
          <w:rFonts w:eastAsia="Liberation Serif" w:cs="Liberation Serif"/>
        </w:rPr>
        <w:t xml:space="preserve">  </w:t>
      </w:r>
      <w:r>
        <w:rPr/>
        <w:t xml:space="preserve">Ïðèíöèï âàëþòíîé ñàìîîêóïàåìîñòè çàêëþ÷àåòñÿ â ïðåâûøåíèè ïîñòóïëåíèé âàëþòû íàä åãî ðàñõîäàìè. Ñîáëþäåíèå ýòîãî ïðèíöèïà îçíà÷àåò, ÷òî õîçÿéñòâóþùèé ñóáúåêò íå «ïðîåäàåò» ñâîé âàëþòíûé ôîíä, à ïîñòîÿííî íàêàïëèâàåò åãî. </w:t>
      </w:r>
    </w:p>
    <w:p>
      <w:pPr>
        <w:pStyle w:val="Normal"/>
        <w:bidi w:val="0"/>
        <w:jc w:val="left"/>
        <w:rPr/>
      </w:pPr>
      <w:r>
        <w:rPr/>
        <w:t>Ñëåäóþùèé èñòî÷íèê ïî ðàññìàòðèâàåìîé ïðîáëåìå ýòî ó÷åáíèê ïîä ðåäàêöèåé Å. Ñ. Ñòîÿíîâîé «Ôèíàíñîâûé ìåíåäæìåíò: òåîðèÿ è ïðàêòèêà». Äàííûé àâòîð îñîáîå âíèìàíèå óäåëÿåò ñïåöèôè÷åñêèì ìåòîäîì àíàëèçà: ýòî ðàñ÷åòû ýôôåêòà ôèíàíñîâîãî ðû÷àãà è îïåðàöèîííîãî ðû÷àãà, à òàêæå ðàñ÷åòó ôèíàíñîâûõ êîýôôèöèåíòîâ[5].</w:t>
      </w:r>
    </w:p>
    <w:p>
      <w:pPr>
        <w:pStyle w:val="Normal"/>
        <w:bidi w:val="0"/>
        <w:jc w:val="left"/>
        <w:rPr/>
      </w:pPr>
      <w:r>
        <w:rPr/>
        <w:t>Âàæíåéøèìè êîýôôèöèåíòàìè îò÷åòíîñòè, èñïîëüçóþùèìèñÿ â ôèíàíñîâîì óïðàâëåíèè ïî Å. Ñ. Ñòîÿíîâîé, ÿâëÿþòñÿ[5]:</w:t>
      </w:r>
    </w:p>
    <w:p>
      <w:pPr>
        <w:pStyle w:val="Normal"/>
        <w:bidi w:val="0"/>
        <w:jc w:val="left"/>
        <w:rPr/>
      </w:pPr>
      <w:r>
        <w:rPr/>
        <w:t>êîýôôèöèåíòû ëèêâèäíîñòè (êîýôôèöèåíò òåêóùåé ëèêâèäíîñòè, ñðî÷íîé ëèêâèäíîñòè è ÷èñòûé îáîðîòíûé êàïèòàë);</w:t>
      </w:r>
    </w:p>
    <w:p>
      <w:pPr>
        <w:pStyle w:val="Normal"/>
        <w:bidi w:val="0"/>
        <w:jc w:val="left"/>
        <w:rPr/>
      </w:pPr>
      <w:r>
        <w:rPr/>
        <w:t>êîýôôèöèåíòû äåëîâîé àêòèâíîñòè èëè ýôôåêòèâíîñòè èñïîëüçîâàíèÿ ðåñóðñîâ (îáîðà÷èâàåìîñòü àêòèâîâ, îáîðà÷èâàåìîñòü äåáèòîðñêîé çàäîëæåííîñòè, îáîðà÷èâàåìîñòü ìàòåðèàëüíî - ïðîèçâîäñòâåííûõ çàïàñîâ è äëèòåëüíîñòü îïåðàöèîííîãî öèêëà);</w:t>
      </w:r>
    </w:p>
    <w:p>
      <w:pPr>
        <w:pStyle w:val="Normal"/>
        <w:bidi w:val="0"/>
        <w:jc w:val="left"/>
        <w:rPr/>
      </w:pPr>
      <w:r>
        <w:rPr/>
        <w:t>êîýôôèöèåíòû ðåíòàáåëüíîñòè (ðåíòàáåëüíîñòü âñåõ àêòèâîâ ïðåäïðèÿòèÿ, ðåíòàáåëüíîñòü ðåàëèçàöèè, ðåíòàáåëüíîñòü ñîáñòâåííîãî êàïèòàëà);</w:t>
      </w:r>
    </w:p>
    <w:p>
      <w:pPr>
        <w:pStyle w:val="Normal"/>
        <w:bidi w:val="0"/>
        <w:jc w:val="left"/>
        <w:rPr/>
      </w:pPr>
      <w:r>
        <w:rPr/>
        <w:t>êîýôôèöèåíòû ñòðóêòóðû êàïèòàëà (êîýôôèöèåíò ñîáñòâåííîñòè, êîýôôèöèåíò ôèíàíñîâîé çàâèñèìîñòè, êîýôôèöèåíò çàùèùåííîñòè êðåäèòîðîâ);</w:t>
      </w:r>
    </w:p>
    <w:p>
      <w:pPr>
        <w:pStyle w:val="Normal"/>
        <w:bidi w:val="0"/>
        <w:jc w:val="left"/>
        <w:rPr/>
      </w:pPr>
      <w:r>
        <w:rPr/>
        <w:t>êîýôôèöèåíòû ðûíî÷íîé àêòèâíîñòè (ïðèáûëü íà îäíó àêöèþ, áàëàíñîâàÿ ñòîèìîñòü îäíîé àêöèè, ñîîòíîøåíèå ðûíî÷íîé öåíû àêöèè è åå áàëàíñîâîé ñòîèìîñòè, äîõîäíîñòü àêöèè è äîëÿ âûïëà÷åííûõ äèâèäåíäîâ).</w:t>
      </w:r>
    </w:p>
    <w:p>
      <w:pPr>
        <w:pStyle w:val="Normal"/>
        <w:bidi w:val="0"/>
        <w:jc w:val="left"/>
        <w:rPr/>
      </w:pPr>
      <w:r>
        <w:rPr/>
        <w:t>Âàæíûì èíñòðóìåíòîì ôèíàíñîâîãî ìåíåäæìåíòà ÿâëÿåòñÿ íå òîëüêî àíàëèç óðîâíÿ è äèíàìèêè îñíîâíûõ êîýôôèöèåíòîâ â ñðàâíåíèè ñ îïðåäåëåííîé áàçîé, ñ÷èòàåò àâòîð, íî è îïðåäåëåíèÿ îïòèìàëüíûõ ïðîïîðöèé ìåæäó íèìè ñ öåëüþ ðàçðàáîòêè íàèáîëåå êîíêóðåíòîñïîñîáíîé ôèíàíñîâîé ñòðàòåãèè.[6]</w:t>
      </w:r>
    </w:p>
    <w:p>
      <w:pPr>
        <w:pStyle w:val="Normal"/>
        <w:bidi w:val="0"/>
        <w:jc w:val="left"/>
        <w:rPr/>
      </w:pPr>
      <w:r>
        <w:rPr/>
        <w:t>Ýôôåêò ôèíàíñîâîãî ðû÷àãà - ýòî ïðèðàùåíèå ê ðåíòàáåëüíîñòè ñîáñòâåííûõ ñðåäñòâ, ïîëó÷àåìîå áëàãîäàðÿ èñïîëüçîâàíèþ êðåäèòà, íåñìîòðÿ íà ïëàòíîñòü ïîñëåäíåãî. Ïðåäïðèÿòèå, èñïîëüçóþùåå òîëüêî ñîáñòâåííûå ñðåäñòâà, îãðàíè÷èâàåò  èõ ðåíòàáåëüíîñòü ïðèìåðíî äâóìÿ òðåòÿìè ýêîíîìè÷åñêîé ðåíòàáåëüíîñòè. Ïðåäïðèÿòèå, èñïîëüçóþùèå êðåäèò, óâåëè÷èâàåò ëèáî óìåíüøàåò ðåíòàáåëüíîñòü ñîáñòâåííûõ ñðåäñòâ, â çàâèñèìîñòè îò ñîîòíîøåíèÿ ñîáñòâåííûõ è çàåìíûõ ñðåäñòâ â ïàññèâå è îò âåëè÷èíû ïðîöåíòíîé ñòàâêè. Òîãäà è âîçíèêàåò ýôôåêò ôèíàíñîâîãî ðû÷àãà.[6]</w:t>
      </w:r>
    </w:p>
    <w:p>
      <w:pPr>
        <w:pStyle w:val="Normal"/>
        <w:bidi w:val="0"/>
        <w:jc w:val="left"/>
        <w:rPr/>
      </w:pPr>
      <w:r>
        <w:rPr/>
        <w:t>ÝÔÐ=2/3(ÝÐ-ÑÐÑÏ)õÇÑ/ÑÑ</w:t>
      </w:r>
    </w:p>
    <w:p>
      <w:pPr>
        <w:pStyle w:val="Normal"/>
        <w:bidi w:val="0"/>
        <w:jc w:val="left"/>
        <w:rPr/>
      </w:pPr>
      <w:r>
        <w:rPr/>
        <w:t>Ãäå ÝÐ, ýêîíîìè÷åñêàÿ ðåíòàáåëüíîñòü, ðàâíàÿ îòíîøåíèþ ïðèáûëè äî âûïëàòû ïðîöåíòîâ è íàëîãîâ ê àêòèâàì;</w:t>
      </w:r>
    </w:p>
    <w:p>
      <w:pPr>
        <w:pStyle w:val="Normal"/>
        <w:bidi w:val="0"/>
        <w:jc w:val="left"/>
        <w:rPr/>
      </w:pPr>
      <w:r>
        <w:rPr/>
        <w:t>ÑÐÑÏ – ñðåäíåðàñ÷åòíàÿ  ñòàâêà ïðîöåíòà;</w:t>
      </w:r>
    </w:p>
    <w:p>
      <w:pPr>
        <w:pStyle w:val="Normal"/>
        <w:bidi w:val="0"/>
        <w:jc w:val="left"/>
        <w:rPr/>
      </w:pPr>
      <w:r>
        <w:rPr/>
        <w:t>ÇÑ – çàåìíûå ñðåäñòâà;</w:t>
      </w:r>
    </w:p>
    <w:p>
      <w:pPr>
        <w:pStyle w:val="Normal"/>
        <w:bidi w:val="0"/>
        <w:jc w:val="left"/>
        <w:rPr/>
      </w:pPr>
      <w:r>
        <w:rPr/>
        <w:t>ÑÑ – ñîáñòâåííûå ñðåäñòâà.</w:t>
      </w:r>
    </w:p>
    <w:p>
      <w:pPr>
        <w:pStyle w:val="Normal"/>
        <w:bidi w:val="0"/>
        <w:jc w:val="left"/>
        <w:rPr/>
      </w:pPr>
      <w:r>
        <w:rPr/>
        <w:t xml:space="preserve">Òî åñòü äëÿ òîãî, ÷òîáû ïîâûñèòü ðåíòàáåëüíîñòü ñîáñòâåííûõ ñðåäñòâ, ïðåäïðèÿòèå äîëæíî ðåãóëèðîâàòü ñîîòíîøåíèå ñîáñòâåííûõ è çàåìíûõ ñðåäñòâ. </w:t>
      </w:r>
    </w:p>
    <w:p>
      <w:pPr>
        <w:pStyle w:val="Normal"/>
        <w:bidi w:val="0"/>
        <w:jc w:val="left"/>
        <w:rPr/>
      </w:pPr>
      <w:r>
        <w:rPr/>
        <w:t>Áîëüøîå âíèìàíèå Å.Ñ. Ñòîÿíîâà óäåëÿåò îïåðàöèîííîìó àíàëèçó, íàçûâàåìîìó òàêæå àíàëèçîì "èçäåðæêè-îáúåì-ïðèáûëü", - îòðàæàþùèì çàâèñèìîñòü ôèíàíñîâûõ ðåçóëüòàòîâ áèçíåñà îò èçäåðæåê è îáúåìîâ ïðîèçâîäñòâà è ñáûòà[6].</w:t>
      </w:r>
    </w:p>
    <w:p>
      <w:pPr>
        <w:pStyle w:val="Normal"/>
        <w:bidi w:val="0"/>
        <w:jc w:val="left"/>
        <w:rPr/>
      </w:pPr>
      <w:r>
        <w:rPr/>
        <w:t>Êëþ÷åâûìè ýëåìåíòàìè îïåðàöèîííîãî àíàëèçà ñëóæèò: îïåðàöèîííûé ðû÷àã, ïîðîã ðåíòàáåëüíîñòè è çàïàñ ôèíàíñîâîé ïðî÷íîñòè.</w:t>
      </w:r>
    </w:p>
    <w:p>
      <w:pPr>
        <w:pStyle w:val="Normal"/>
        <w:bidi w:val="0"/>
        <w:jc w:val="left"/>
        <w:rPr/>
      </w:pPr>
      <w:r>
        <w:rPr/>
        <w:t>Äåéñòâèå îïåðàöèîííîãî ðû÷àãà ïðîÿâëÿåòñÿ â òîì, ÷òî ëþáîå èçìåíåíèå âûðó÷êè îò ðåàëèçàöèè âñåãäà ïîðîæäàåò áîëåå ñèëüíîå èçìåíåíèå ïðèáûëè. Â ïðàêòè÷åñêèõ ðàñ÷åòàõ äëÿ îïðåäåëåíèÿ ñèëû âîçäåéñòâèÿ îïåðàöèîííîãî ðû÷àãà ïðèìåíÿþò îòíîøåíèå âàëîâîé ìàðæè (ðåçóëüòàòà îò ðåàëèçàöèè ïîñëå âîçìåùåíèÿ ïåðåìåííûõ çàòðàò) ê ïðèáûëè.[6]</w:t>
      </w:r>
    </w:p>
    <w:p>
      <w:pPr>
        <w:pStyle w:val="Normal"/>
        <w:bidi w:val="0"/>
        <w:jc w:val="left"/>
        <w:rPr/>
      </w:pPr>
      <w:r>
        <w:rPr/>
        <w:t>Ïîðîã ðåíòàáåëüíîñòè – ýòà òàêàÿ âûðó÷êà îò ðåàëèçàöèè, ïðè êîòîðîé ïðåäïðèÿòèå óæå íå èìååò óáûòêîâ, íî åùå  íå èìååò è ïðèáûëè. Âû÷èñëèâ ïîðîã ðåíòàáåëüíîñòè, ïîëó÷àåì ïîðîãîâîå (êðèòè÷åñêîå) çíà÷åíèå îáúåìà ïðîèçâîäñòâà – íèæå ýòîãî êîëè÷åñòâà ïðåäïðèÿòèþ ïðîèçâîäèòü íå âûãîäíî: îáîéäåòñÿ ñåáå äîðîæå. Ïðîéäÿ ïîðîã ðåíòàáåëüíîñòè, ôèðìà èìååò äîïîëíèòåëüíóþ ñóììó âàëîâîé ìàðæè íà êàæäóþ î÷åðåäíóþ åäèíèöó òîâàðà. Íàðàùèâàåòñÿ è ìàññà ïðèáûëè.</w:t>
      </w:r>
    </w:p>
    <w:p>
      <w:pPr>
        <w:pStyle w:val="Normal"/>
        <w:bidi w:val="0"/>
        <w:jc w:val="left"/>
        <w:rPr/>
      </w:pPr>
      <w:r>
        <w:rPr/>
        <w:t>Ðàçíèöà ìåæäó äîñòèãíóòîé ôàêòè÷åñêîé âûðó÷êîé îò ðåàëèçàöèè è ïîðîãîì ðåíòàáåëüíîñòè ñîñòàâëÿåò çàïàñ ôèíàíñîâîé ïðî÷íîñòè.</w:t>
      </w:r>
    </w:p>
    <w:p>
      <w:pPr>
        <w:pStyle w:val="Normal"/>
        <w:bidi w:val="0"/>
        <w:jc w:val="left"/>
        <w:rPr/>
      </w:pPr>
      <w:r>
        <w:rPr/>
        <w:t>Òàê êàê â äàííîé ðàáîòå íå èñïîëüçóþòñÿ ýëåìåíòû îïåðàöèîííîãî àíàëèçà, òî íåò ñìûñëà áîëåå ïîäðîáíî îñòàíàâëèâàòüñÿ íà âûøå îïèñàííîì ìåòîäå.</w:t>
      </w:r>
    </w:p>
    <w:p>
      <w:pPr>
        <w:pStyle w:val="Normal"/>
        <w:bidi w:val="0"/>
        <w:jc w:val="left"/>
        <w:rPr/>
      </w:pPr>
      <w:r>
        <w:rPr/>
      </w:r>
    </w:p>
    <w:p>
      <w:pPr>
        <w:pStyle w:val="Normal"/>
        <w:bidi w:val="0"/>
        <w:jc w:val="left"/>
        <w:rPr/>
      </w:pPr>
      <w:r>
        <w:rPr/>
        <w:t>2 ÀÍÀËÈÇ ÔÈÍÀÍÑÎÂÎÃÎ ÑÎÑÒÎßÍÈß ÏÐÅÄÏÐÈßÒÈß</w:t>
      </w:r>
    </w:p>
    <w:p>
      <w:pPr>
        <w:pStyle w:val="Normal"/>
        <w:bidi w:val="0"/>
        <w:jc w:val="left"/>
        <w:rPr/>
      </w:pPr>
      <w:r>
        <w:rPr/>
      </w:r>
    </w:p>
    <w:p>
      <w:pPr>
        <w:pStyle w:val="Normal"/>
        <w:bidi w:val="0"/>
        <w:jc w:val="left"/>
        <w:rPr/>
      </w:pPr>
      <w:r>
        <w:rPr/>
        <w:t>2.1 Îðãàíèçàöèîííî-ýêîíîìè÷åñêàÿ õàðàêòåðèñòèêà ÎÎÎ «Ëåñïðîìõîç»</w:t>
        <w:tab/>
      </w:r>
    </w:p>
    <w:p>
      <w:pPr>
        <w:pStyle w:val="Normal"/>
        <w:bidi w:val="0"/>
        <w:jc w:val="left"/>
        <w:rPr/>
      </w:pPr>
      <w:r>
        <w:rPr/>
      </w:r>
    </w:p>
    <w:p>
      <w:pPr>
        <w:pStyle w:val="Normal"/>
        <w:bidi w:val="0"/>
        <w:jc w:val="left"/>
        <w:rPr/>
      </w:pPr>
      <w:r>
        <w:rPr/>
        <w:t>Â äàííîé ðàáîòå ïðîâîäèòñÿ àíàëèç ôèíàíñîâîé äåÿòåëüíîñòè ÎÎÎ “Ëåñïðîìõîç”. Ýòî ïðîèçâîäñòâåííîå ïðåäïðèÿòèå, êîòîðîå çàíèìàåòñÿ ëåñîçàãîòîâêàìè, ëåñîïèëåíèåì, äåðåâîîáðàáîòêîé, à òàêæå òîðãîâî-çàêóïî÷íîé äåÿòåëüíîñòüþ. Êîíå÷íîé ïðîäóêöèåé ÿâëÿþòñÿ ïèëîìàòåðèàëû, êîòîðûå ïðåäïðèÿòèå ðåàëèçóåò íà âíóòðåííåì ðûíêå. Â íàñòîÿùåå âðåìÿ íà ïðåäïðèÿòèè ðàáîòàåò îêîëî 176 ÷åëîâåê.</w:t>
      </w:r>
    </w:p>
    <w:p>
      <w:pPr>
        <w:pStyle w:val="Normal"/>
        <w:bidi w:val="0"/>
        <w:jc w:val="left"/>
        <w:rPr/>
      </w:pPr>
      <w:r>
        <w:rPr/>
        <w:t>ÎÎÎ “Ëåñïðîìõîç”, â äàëüíåéøåì «Îáùåñòâî», íàõîäèòñÿ â ã. Ìàéêîïå</w:t>
      </w:r>
    </w:p>
    <w:p>
      <w:pPr>
        <w:pStyle w:val="Normal"/>
        <w:bidi w:val="0"/>
        <w:jc w:val="left"/>
        <w:rPr/>
      </w:pPr>
      <w:r>
        <w:rPr/>
        <w:t>óë. Çàðå÷íàÿ 17.  «Îáùåñòâî» ÿâëÿåòñÿ þðèäè÷åñêèì ëèöîì è äåéñòâóåò íà îñíîâàíèè Óñòàâà è äåéñòâóþùåãî Çàêîíîäàòåëüñòâà ÐÔ. Ïîëíîå íàèìåíîâàíèå îáùåñòâà –  îáùåñòâî ñ îãðàíè÷åííîé îòâåòñòâåííîñòüþ «Ëåñïðîìõîç».</w:t>
      </w:r>
    </w:p>
    <w:p>
      <w:pPr>
        <w:pStyle w:val="Normal"/>
        <w:bidi w:val="0"/>
        <w:jc w:val="left"/>
        <w:rPr/>
      </w:pPr>
      <w:r>
        <w:rPr>
          <w:rFonts w:eastAsia="Liberation Serif" w:cs="Liberation Serif"/>
        </w:rPr>
        <w:t xml:space="preserve">      </w:t>
      </w:r>
      <w:r>
        <w:rPr/>
        <w:t>«Îáùåñòâî» èìååò ñàìîñòîÿòåëüíûé áàëàíñ, ðàñ÷åòíûé, âàëþòíûé è èíûå ñ÷åòà â ó÷ðåæäåíèÿõ áàíêîâ. Ïîëüçóåòñÿ êîììåð÷åñêèìè è áàíêîâñêèìè êðåäèòàìè, èìååò êðóãëóþ ïå÷àòü, øòàìï, áëàíê ñî ñâîèìè íàèìåíîâàíèÿìè.</w:t>
      </w:r>
    </w:p>
    <w:p>
      <w:pPr>
        <w:pStyle w:val="Normal"/>
        <w:bidi w:val="0"/>
        <w:jc w:val="left"/>
        <w:rPr/>
      </w:pPr>
      <w:r>
        <w:rPr>
          <w:rFonts w:eastAsia="Liberation Serif" w:cs="Liberation Serif"/>
        </w:rPr>
        <w:t xml:space="preserve">     </w:t>
      </w:r>
      <w:r>
        <w:rPr/>
        <w:t>«Îáùåñòâî» ñîçäàíî è ðàáîòàåò â öåëÿõ áîëåå ïîëíîãî óäîâëåòâîðåíèÿ ïîòðåáíîñòåé íàñåëåíèÿ è ïðîìûøëåííîñòè êðàÿ â ëåñîçàãîòîâèòåëüíîé ïðîäóêöèè, ïîëó÷åíèÿ ïðèáûëè îò òîðãîâî-çàêóïî÷íîé äåÿòåëüíîñòè. Äëÿ âûïîëíåíèÿ ñâîèõ öåëåé «Îáùåñòâî» îñóùåñòâëÿåò ñëåäóþùèå âèäû äåÿòåëüíîñòè:</w:t>
      </w:r>
    </w:p>
    <w:p>
      <w:pPr>
        <w:pStyle w:val="Normal"/>
        <w:bidi w:val="0"/>
        <w:jc w:val="left"/>
        <w:rPr/>
      </w:pPr>
      <w:r>
        <w:rPr>
          <w:rFonts w:eastAsia="Liberation Serif" w:cs="Liberation Serif"/>
        </w:rPr>
        <w:t xml:space="preserve">     </w:t>
      </w:r>
      <w:r>
        <w:rPr/>
        <w:t>- ñîâìåñòíóþ êîììåð÷åñêóþ è ñíàáæåí÷åñêî-ñáûòîâóþ ïîñðåäíè÷åñêóþ äåÿòåëüíîñòü â îáëàñòè çàêóïîê, õðàíåíèÿ,  ðåàëèçàöèè ðàçëè÷íîé ëåñîçàãîòîâèòåëüíîé ïðîäóêöèè;</w:t>
      </w:r>
    </w:p>
    <w:p>
      <w:pPr>
        <w:pStyle w:val="Normal"/>
        <w:bidi w:val="0"/>
        <w:jc w:val="left"/>
        <w:rPr/>
      </w:pPr>
      <w:r>
        <w:rPr>
          <w:rFonts w:eastAsia="Liberation Serif" w:cs="Liberation Serif"/>
        </w:rPr>
        <w:t xml:space="preserve">     </w:t>
      </w:r>
      <w:r>
        <w:rPr/>
        <w:t>- îðãàíèçóåò îáðàáîòêó äðåâåñèíû;</w:t>
      </w:r>
    </w:p>
    <w:p>
      <w:pPr>
        <w:pStyle w:val="Normal"/>
        <w:bidi w:val="0"/>
        <w:jc w:val="left"/>
        <w:rPr/>
      </w:pPr>
      <w:r>
        <w:rPr>
          <w:rFonts w:eastAsia="Liberation Serif" w:cs="Liberation Serif"/>
        </w:rPr>
        <w:t xml:space="preserve">     </w:t>
      </w:r>
      <w:r>
        <w:rPr/>
        <w:t>- ïðèîáðåòàåò è ïîñòàâëÿåò ëåñîçàãîòîâêè, âûïîëíÿåò ðàáîòû çà ñ÷åò ñîáñòâåííûõ è ïðèâëå÷åííûõ ñðåäñòâ;</w:t>
      </w:r>
    </w:p>
    <w:p>
      <w:pPr>
        <w:pStyle w:val="Normal"/>
        <w:bidi w:val="0"/>
        <w:jc w:val="left"/>
        <w:rPr/>
      </w:pPr>
      <w:r>
        <w:rPr>
          <w:rFonts w:eastAsia="Liberation Serif" w:cs="Liberation Serif"/>
        </w:rPr>
        <w:t xml:space="preserve">     </w:t>
      </w:r>
      <w:r>
        <w:rPr/>
        <w:t>- îñóùåñòâëÿåò ðîçíè÷íóþ è îïòîâóþ òîðãîâëþ íà òåððèòîðèè Êðàñíîäàðñêîãî êðàÿ.</w:t>
      </w:r>
    </w:p>
    <w:p>
      <w:pPr>
        <w:pStyle w:val="Normal"/>
        <w:bidi w:val="0"/>
        <w:jc w:val="left"/>
        <w:rPr/>
      </w:pPr>
      <w:r>
        <w:rPr/>
        <w:t>Ðàáîòàÿ â íîâûõ óñëîâèÿõ ñëîæíîé ðûíî÷íîé ýêîíîìèêè, êîëëåêòèâ ÎÎÎ «Ëåñïðîìõîç» ïî ðåçóëüòàòàì ðàáîòû ïðåäïðèÿòèÿ èìååò ñëåäóþùèå ïîêàçàòåëè, êîòîðûå îòðàæåííû â òàáëèöå 2.:</w:t>
      </w:r>
    </w:p>
    <w:p>
      <w:pPr>
        <w:pStyle w:val="Normal"/>
        <w:bidi w:val="0"/>
        <w:jc w:val="left"/>
        <w:rPr/>
      </w:pPr>
      <w:r>
        <w:rPr/>
        <w:t>Òàáëèöà 2. - Ýêîíîìè÷åñêèå ïîêàçàòåëè äåÿòåëüíîñòè ïðåäïðèÿòèÿ</w:t>
      </w:r>
    </w:p>
    <w:p>
      <w:pPr>
        <w:pStyle w:val="Normal"/>
        <w:bidi w:val="0"/>
        <w:jc w:val="left"/>
        <w:rPr/>
      </w:pPr>
      <w:r>
        <w:rPr/>
      </w:r>
    </w:p>
    <w:p>
      <w:pPr>
        <w:pStyle w:val="Normal"/>
        <w:bidi w:val="0"/>
        <w:jc w:val="left"/>
        <w:rPr/>
      </w:pPr>
      <w:r>
        <w:rPr/>
        <w:t>Íàèìåíîâàíèå ïîêàçàòåëÿ1998 ãîä1999 ãîäÎòêëîíåíèÿ+ / -%1. Âûðó÷êà îò ðåàëèçàöèè òîâàðîâ, ðàáîò óñëóã (çà ìèíóñîì ÍÄÑ, àêöèçîâ è àíàëîãè÷íûõ îáÿçàòåëüíûõ ïëàòåæåé (Â).5 649 4327 504 492+1 855 060132,82.Ñåáåñòîèìîñòü ðåàëèçàöèè òîâàðîâ, ïðîäóêöèè, ðàáîò, óñëóã (Ñ).4 341 5006 396 6642 055 164147,33. Êîììåð÷åñêèå ðàñõîäû (ÊÐ).441 138300 612-140 52668,14. Óïðàâëåí÷åñêèå ðàñõîäû (ÓÐ).665 264607 712-57 55291,35.Ïðèáûëü ( óáûòîê) îò ðåàëèçàöèè (ñòð. 010-020-030-040) (Ïð)201 530199 504-2 026996.Ïðî÷èå îïåðàöèîííûå äîõîäû (ÏðÄ).20 689150 170129 481Â 7,2 ðàç7.Ïðî÷èå îïåðàöèîííûå ðàñõîäû (ÏðÐ).165 224256 99791 773155,57.Ïðèáûëü ( óáûòîê) îò ôèíàíñîâî- õîçÿéñòâåííîé äåÿòåëüíîñòè( ñòð. 050 + 060-070+080+090-100) (Ïôõä).56 995100 64343 648176,58.Ïðî÷èå âíåðåàëèçàöèîííûå äîõîäû .9. Ïðî÷èå âíåðåàëèçàöèîííûå ðàñõîäû (ÂíÐ).46 13527 409-18 72659,410.Ïðèáûëü (óáûòîê) îò÷¸òíîãî ïåðèîäà (ñòð. 110+120-130) (Ïá).10 86073 23462 374Â 6 ðàç11.Íàëîã íà ïðèáûëü (ÍÏ).2 75912 5879 792Â 4,5 ðàçà12.Îòâëå÷¸ííûå ñðåäñòâà (ÎòÑ).258 013121 047-136 96646,913.Íåðàñïðåäåë¸ííàÿ ïðèáûëü (óáûòîê) îò÷¸òíîãî ïåðèîäà (ñòð. 140-150-160) (Ïí).-249 912-60 400-310 31224,2Ñðåäíåñïèñîíàÿ ÷èñëåííîñòü178176-20,95</w:t>
      </w:r>
    </w:p>
    <w:p>
      <w:pPr>
        <w:pStyle w:val="Normal"/>
        <w:bidi w:val="0"/>
        <w:jc w:val="left"/>
        <w:rPr/>
      </w:pPr>
      <w:r>
        <w:rPr/>
        <w:t>Çà àíàëèçèðóåìûé ïåðèîä âûðó÷êà ïðåäïðèÿòèÿ â 1999 ãîäó óâåëè÷èëàñü íà 1 855 060 ðóá., ÷òî ñîñòàâëÿåò 132,8 % ïî ñðàâíåíèþ ñ 1998 ãîäîì. Ýòî ñâÿçàíî ñ óâåëè÷åíèåì îáúåìà âûïóñêà ïðîäóêöèè è ïîâûøåíèåì åå êà÷åñòâà. Â ðåçóëüòàòå ñïðîñ íà ãîòîâóþ ïðîäóêöèþ ïîâûñèëñÿ.</w:t>
      </w:r>
    </w:p>
    <w:p>
      <w:pPr>
        <w:pStyle w:val="Normal"/>
        <w:bidi w:val="0"/>
        <w:jc w:val="left"/>
        <w:rPr/>
      </w:pPr>
      <w:r>
        <w:rPr/>
        <w:t>Èç äàííûõ òàáëèöû âèäíî, ÷òî áàëàíñîâàÿ ïðèáûëü â  1999 ãîäó ñóùåñòâåííî óâåëè÷èëàñü ïî ñðàâíåíèþ ñ  1998 ãîäîì íà 62 374 òûñ. ðóá. èëè â 6 ðàç. Â  1998  ãîäó ïðèáûëü ïî ñðàâíåíèþ ñ   1997 ãîäîì íàîáîðîò  ðåçêî ñíèçèëàñü íà 1 726 460 òûñ. ðóá. èëè â 159 ðàç. Òàêèì îáðàçîì, íàìåòèëàñü ïîëîæèòåëüíàÿ òåíäåíöèÿ èçìåíåíèÿ âåëè÷èíû áàëàíñîâîé ïðèáûëè. Óâåëè÷åíèþ áàëàíñîâîé ïðèáûëè ñïîñîáñòâîâàëî: Óâåëè÷åíèå ïðèáûëè îò ôèíàíñîâî-õîçÿéñòâåííîé äåÿòåëüíîñòè íà 43 648 òûñ. ðóá. èëè íà 76,5%. Íà âûøåóêàçàííîå óâåëè÷åíèå ïîâëèÿëî:</w:t>
      </w:r>
    </w:p>
    <w:p>
      <w:pPr>
        <w:pStyle w:val="Normal"/>
        <w:bidi w:val="0"/>
        <w:jc w:val="left"/>
        <w:rPr/>
      </w:pPr>
      <w:r>
        <w:rPr/>
        <w:t>Ïîÿâèâøàÿñÿ ñòàòüÿ äîõîäîâ - «Ïðîöåíòû ê ïîëó÷åíèþ» â ñóììå 7 966 òûñ. ðóá., ÷òî óâåëè÷èëî áàëàíñîâóþ ïðèáûëü íà 10,8%.</w:t>
      </w:r>
    </w:p>
    <w:p>
      <w:pPr>
        <w:pStyle w:val="Normal"/>
        <w:bidi w:val="0"/>
        <w:jc w:val="left"/>
        <w:rPr/>
      </w:pPr>
      <w:r>
        <w:rPr/>
        <w:t xml:space="preserve">Ïðåâûøåíèå àáñîëþòíîãî èçìåíåíèÿ îïåðàöèîííûõ äîõîäîâ íàä àáñîëþòíûì èçìåíåíèåì îïåðàöèîííûõ ðàñõîäîâ íà 37 707 òûñ. ðóá. (129 481 – 91 783). </w:t>
      </w:r>
    </w:p>
    <w:p>
      <w:pPr>
        <w:pStyle w:val="Normal"/>
        <w:bidi w:val="0"/>
        <w:jc w:val="left"/>
        <w:rPr/>
      </w:pPr>
      <w:r>
        <w:rPr/>
        <w:t>Ñíèæåíèþ áàëàíñîâîé ïðèáûëè ñïîñîáñòâîâàëî:</w:t>
      </w:r>
    </w:p>
    <w:p>
      <w:pPr>
        <w:pStyle w:val="Normal"/>
        <w:bidi w:val="0"/>
        <w:jc w:val="left"/>
        <w:rPr/>
      </w:pPr>
      <w:r>
        <w:rPr/>
        <w:t>Óáûòîê îò âíåðåàëèçàöèîííûõ îïåðàöèé â ñóììå 27 409 òûñ. ðóá., ñíèçèâøèé áàëàíñîâóþ ïðèáûëü íà 37,4%. Íóæíî îòìåòèòü, ÷òî ïî ñðàâíåíèþ ñ  1998  ãîäîì â îò÷¸òíîì ãîäó ïðîèçîøëî ñíèæåíèå   äàííîãî óáûòêà íà 18 726 òûñ. ðóá. èëè ïî÷òè â 3ðàçà;</w:t>
      </w:r>
    </w:p>
    <w:p>
      <w:pPr>
        <w:pStyle w:val="Normal"/>
        <w:bidi w:val="0"/>
        <w:jc w:val="left"/>
        <w:rPr/>
      </w:pPr>
      <w:r>
        <w:rPr/>
        <w:t>Íåçíà÷èòåëüíîå âëèÿíèå îêàçàëî ñîêðàùåíèå ïðèáûëè îò ðåàëèçàöèè íà  2 026 òûñ. ðóá. èëè íà 1%, ÷òî ïðèâåëî ê ñíèæåíèþ áàëàíñîâîé ïðèáûëè íà 2,8%.</w:t>
      </w:r>
    </w:p>
    <w:p>
      <w:pPr>
        <w:pStyle w:val="Normal"/>
        <w:bidi w:val="0"/>
        <w:jc w:val="left"/>
        <w:rPr/>
      </w:pPr>
      <w:r>
        <w:rPr/>
        <w:t>Òàêèì îáðàçîì, ôàêòîðû óìåíüøàþùèå áàëàíñîâóþ ïðèáûëü ïî ñóììå áûëè ïåðåêðûòû äåéñòâèåì óâåëè÷èâàþùèõ å¸ ôàêòîðîâ, ÷òî â èòîãå è îáóñëîâèëî ðîñò áàëàíñîâîé ïðèáûëè â îò÷åòíîì ãîäó ïî ñðàâíåíèþ ñ ïðåäûäóùèì ïî÷òè â 6 ðàç.</w:t>
      </w:r>
    </w:p>
    <w:p>
      <w:pPr>
        <w:pStyle w:val="Normal"/>
        <w:bidi w:val="0"/>
        <w:jc w:val="left"/>
        <w:rPr/>
      </w:pPr>
      <w:r>
        <w:rPr/>
        <w:t xml:space="preserve">Ñðåäíåñïèñî÷íàÿ ÷èñëåííîñòü ðàáî÷èõ çà îò÷åòíûé ïåðèîä óìåíüøèëàñü íà 2 ÷åëîâåê ïî ñðàâíåíèþ ñ àíàëîãè÷íûì ïåðèîäîì çà 1998 ãîä. Äàííîå îáñòîÿòåëüñòâî ÿâèëîñü ñëåäñòâèåì ñîêðàùåíèÿ øòàòîâ ïðåäïðèÿòèÿ. </w:t>
      </w:r>
    </w:p>
    <w:p>
      <w:pPr>
        <w:pStyle w:val="Normal"/>
        <w:bidi w:val="0"/>
        <w:jc w:val="left"/>
        <w:rPr/>
      </w:pPr>
      <w:r>
        <w:rPr/>
        <w:t>Ñòðóêòóðà óïðàâëåíèÿ ÎÎÎ «Ëåñïðîìõîç» ïðåäñòàâëåíà íà ðèñóíêå 1 (ïðèëîæåíèå 4). Íà äàííîì ðèñóíêå ïîêàçàíû ôóíêöèîíàëüíûå âçàèìîñâÿçè àïïàðàòà óïðàâëåíèÿ è ñòðóêòóðíûõ ïîäðàçäåëåíèé.</w:t>
      </w:r>
    </w:p>
    <w:p>
      <w:pPr>
        <w:pStyle w:val="Normal"/>
        <w:bidi w:val="0"/>
        <w:jc w:val="left"/>
        <w:rPr/>
      </w:pPr>
      <w:r>
        <w:rPr>
          <w:rFonts w:eastAsia="Liberation Serif" w:cs="Liberation Serif"/>
        </w:rPr>
        <w:t xml:space="preserve">      </w:t>
      </w:r>
      <w:r>
        <w:rPr/>
        <w:t xml:space="preserve">Ãåíåðàëüíûé äèðåêòîð âûïîëíÿåò ñëåäóþùèå ôóíêöèè: äåëåãèðîâàíèå ïîëíîìî÷èé  óïðàâëåíèÿ ïî ôóíêöèîíàëüíûì îòäåëàì íà áîëåå íèçêèå óðîâíè óïðàâëåíèÿ; ôîðìèðîâàíèå îáùèõ ïðèíöèïîâ è íàïðàâëåíèé â ðàçâèòèè ïðåäïðèÿòèÿ, ñîçäàíèå àäìèíèñòðàòèâíîé ñòðóêòóðû óïðàâëåíèÿ, ñèñòåìû ïðèíÿòèÿ àäìèíèñòðàòèâíûõ ðåøåíèè, îñóùåñòâëåíèå îáùåãî êîíòðîëÿ çà äåÿòåëüíîñòüþ îòäåëîâ. </w:t>
      </w:r>
    </w:p>
    <w:p>
      <w:pPr>
        <w:pStyle w:val="Normal"/>
        <w:bidi w:val="0"/>
        <w:jc w:val="left"/>
        <w:rPr/>
      </w:pPr>
      <w:r>
        <w:rPr/>
        <w:t>Íà÷àëüíèê îòäåëà êàäðîâ çàíèìàåòñÿ ôîðìèðîâàíèåì êàäðîâ íà ïðåäïðèÿòèè, îñóùåñòâëÿåò ïåðåãîâîðû î çàêëþ÷åíèè òðóäîâûõ ñîãëàøåíèé, îòâå÷àåò çà ðàññìîòðåíèå òðóäîâûõ êîíôëèêòîâ.</w:t>
      </w:r>
    </w:p>
    <w:p>
      <w:pPr>
        <w:pStyle w:val="Normal"/>
        <w:bidi w:val="0"/>
        <w:jc w:val="left"/>
        <w:rPr/>
      </w:pPr>
      <w:r>
        <w:rPr>
          <w:rFonts w:eastAsia="Liberation Serif" w:cs="Liberation Serif"/>
        </w:rPr>
        <w:t xml:space="preserve">     </w:t>
      </w:r>
      <w:r>
        <w:rPr/>
        <w:t xml:space="preserve">Èíñïåêòîð ïî êàäðàì îòâå÷àåò çà íàáîð, îòáîð è ðàññòàíîâêó ðàáîòíèêîâ. Ñåêðåòàðèàò çàíèìàåòñÿ îáðàáîòêîé âõîäÿùåé äîêóìåíòàöèè, îôîðìëåíèåì îðãàíèçàöèîííî-ðàñïîðÿäèòåëüíîé äîêóìåíòàöèè. </w:t>
      </w:r>
    </w:p>
    <w:p>
      <w:pPr>
        <w:pStyle w:val="Normal"/>
        <w:bidi w:val="0"/>
        <w:jc w:val="left"/>
        <w:rPr/>
      </w:pPr>
      <w:r>
        <w:rPr>
          <w:rFonts w:eastAsia="Liberation Serif" w:cs="Liberation Serif"/>
        </w:rPr>
        <w:t xml:space="preserve">     </w:t>
      </w:r>
      <w:r>
        <w:rPr/>
        <w:t>Ãëàâíûé èíæåíåð îòâå÷àåò çà ïîëíîòó èñïîëüçîâàíèÿ îáîðóäîâàíèÿ è ïðîèçâîäñòâåííûõ ìîùíîñòåé, âûïîëíåíèå ïëàíîâ-ãðàôèêîâ ðåìîíòà îáîðóäîâàíèÿ, ñîñòîÿíèå ýêñïëóàòàöèè ìàøèí.</w:t>
      </w:r>
    </w:p>
    <w:p>
      <w:pPr>
        <w:pStyle w:val="Normal"/>
        <w:bidi w:val="0"/>
        <w:jc w:val="left"/>
        <w:rPr/>
      </w:pPr>
      <w:r>
        <w:rPr>
          <w:rFonts w:eastAsia="Liberation Serif" w:cs="Liberation Serif"/>
        </w:rPr>
        <w:t xml:space="preserve">     </w:t>
      </w:r>
      <w:r>
        <w:rPr/>
        <w:t xml:space="preserve">Ãëàâíûé ýíåðãåòèê îòâå÷àåò çà ðàöèîíàëüíîñòü ïîòðåáëåíèÿ ýíåðãîðåñóðñîâ, îáñëóæèâàíèå ýíåðãåòè÷åñêîãî îáîðóäîâàíèÿ. Òðàíñïîðòíûé ó÷àñòîê îáåñïå÷èâàåò òåêóùèé ðåìîíò è îáñëóæèâàíèå òðàíñïîðòíûõ ñðåäñòâ è ìåõàíîîáðàáàòûâàþùåãî îáîðóäîâàíèÿ. </w:t>
      </w:r>
    </w:p>
    <w:p>
      <w:pPr>
        <w:pStyle w:val="Normal"/>
        <w:bidi w:val="0"/>
        <w:jc w:val="left"/>
        <w:rPr/>
      </w:pPr>
      <w:r>
        <w:rPr>
          <w:rFonts w:eastAsia="Liberation Serif" w:cs="Liberation Serif"/>
        </w:rPr>
        <w:t xml:space="preserve">     </w:t>
      </w:r>
      <w:r>
        <w:rPr/>
        <w:t>Êîììåð÷åñêèé äèðåêòîð îòâå÷àåò çà: âûïîëíåíèå äîãîâîðíûõ îáÿçàòåëüñòâ; ïî ïîñòàâêå ïðîäóêöèè, ìàòåðèàëüíî-òåõíè÷åñêîå îáåñïå÷åíèå ïðîèçâîäñòâà, ìàãàçèí. Êîììåð÷åñêèé îòäåë èçó÷àåò âûïîëíåíèå äîãîâîðíûõ îáÿçàòåëüñòâ, ïëàíîâ ïîñòàâîê ïðîäóêöèè ïîòðåáèòåëÿì, ñîñòîÿíèå ñêëàäñêèõ çàïàñîâ è ñîõðàííîñòü ãîòîâîé ïðîäóêöèè.</w:t>
      </w:r>
    </w:p>
    <w:p>
      <w:pPr>
        <w:pStyle w:val="Normal"/>
        <w:bidi w:val="0"/>
        <w:jc w:val="left"/>
        <w:rPr/>
      </w:pPr>
      <w:r>
        <w:rPr>
          <w:rFonts w:eastAsia="Liberation Serif" w:cs="Liberation Serif"/>
        </w:rPr>
        <w:t xml:space="preserve">     </w:t>
      </w:r>
      <w:r>
        <w:rPr/>
        <w:t>Îòäåë ñíàáæåíèÿ îòâå÷àåò çà ñâîåâðåìåííîñòü è êà÷åñòâî ìàòåðèàëüíî-òåõíè÷åñêîãî îáåñïå÷åíèÿ ïðîèçâîäñòâà, âûïîëíåíèå ïëàíà ïîñòàâîê, ñîáëþäåíèå íîðì îòïóñêà ìàòåðèàëîâ è ò.ä.</w:t>
      </w:r>
    </w:p>
    <w:p>
      <w:pPr>
        <w:pStyle w:val="Normal"/>
        <w:bidi w:val="0"/>
        <w:jc w:val="left"/>
        <w:rPr/>
      </w:pPr>
      <w:r>
        <w:rPr>
          <w:rFonts w:eastAsia="Liberation Serif" w:cs="Liberation Serif"/>
        </w:rPr>
        <w:t xml:space="preserve">          </w:t>
      </w:r>
      <w:r>
        <w:rPr/>
        <w:t>Ïëàíîâî-ýêîíîìè÷åñêèé îòäåë îñóùåñòâëÿåò ñîñòàâëåíèå ïëàíà àíàëèòè÷åñêîé ðàáîòû è êîíòðîëü çà åãî âûïîëíåíèåì, îðãàíèçóåò è îáîáùàåò ðåçóëüòàòû àíàëèçà õîçÿéñòâåííîé äåÿòåëüíîñòè ïðåäïðèÿòèÿ.</w:t>
      </w:r>
    </w:p>
    <w:p>
      <w:pPr>
        <w:pStyle w:val="Normal"/>
        <w:bidi w:val="0"/>
        <w:jc w:val="left"/>
        <w:rPr/>
      </w:pPr>
      <w:r>
        <w:rPr>
          <w:rFonts w:eastAsia="Liberation Serif" w:cs="Liberation Serif"/>
        </w:rPr>
        <w:t xml:space="preserve">     </w:t>
      </w:r>
      <w:r>
        <w:rPr/>
        <w:t xml:space="preserve">Ñëóæáà ïî êà÷åñòâó îòâå÷àåò çà êà÷åñòâî ãîòîâîé ïðîäóêöèè è ïîëóôàáðèêàòîâ, ïîâûøåíèå êà÷åñòâà ïðîäóêöèè, âíåäðåíèå íîâîé òåõíèêè è òåõíîëîãèé. </w:t>
      </w:r>
    </w:p>
    <w:p>
      <w:pPr>
        <w:pStyle w:val="Normal"/>
        <w:bidi w:val="0"/>
        <w:jc w:val="left"/>
        <w:rPr/>
      </w:pPr>
      <w:r>
        <w:rPr/>
        <w:t>Ãëàâíûé áóõãàëòåð. Îñíîâíîé åãî ôóíêöèåé ÿâëÿåòñÿ êîíòðîëü è òåêóùåå ðóêîâîäñòâî áóõãàëòåðñêî-ôèíàíñîâûì îòäåëîì. Áóõãàëòåðñêî-ôèíàíñîâûé îòäåë çàíèìàåòñÿ: ôîðìèðîâàíèåì ïîëíîé è äîñòîâåðíîé èíôîðìàöèè î ôèíàíñîâî-õîçÿéñòâåííîé äåÿòåëüíîñòè ïðåäïðèÿòèÿ è åå ðåçóëüòàòàõ, íåîáõîäèìîé äëÿ îïåðàòèâíîãî ðóêîâîäñòâà è óïðàâëåíèÿ; ðàñ÷åòîì íàëîãîîáëàãàåìîé áàçû è âñåõ âèäîâ íàëîãîâ; ïðåäîñòàâëåíèåì îò÷åòíîñòè â ãîñóäàðñòâåííûå è ìóíèöèïàëüíûå îðãàíû; ôîðìèðîâàíèåì ó÷åòíîé ïîëèòèêè âåäåíèÿ áóõãàëòåðèè ïðåäïðèÿòèÿ.</w:t>
      </w:r>
    </w:p>
    <w:p>
      <w:pPr>
        <w:pStyle w:val="Normal"/>
        <w:bidi w:val="0"/>
        <w:jc w:val="left"/>
        <w:rPr/>
      </w:pPr>
      <w:r>
        <w:rPr/>
      </w:r>
    </w:p>
    <w:p>
      <w:pPr>
        <w:pStyle w:val="Normal"/>
        <w:bidi w:val="0"/>
        <w:jc w:val="left"/>
        <w:rPr/>
      </w:pPr>
      <w:r>
        <w:rPr/>
        <w:t>2.2 Ïðåäâàðèòåëüíûé îáçîð áàëàíñà</w:t>
      </w:r>
    </w:p>
    <w:p>
      <w:pPr>
        <w:pStyle w:val="Normal"/>
        <w:bidi w:val="0"/>
        <w:jc w:val="left"/>
        <w:rPr/>
      </w:pPr>
      <w:r>
        <w:rPr/>
      </w:r>
    </w:p>
    <w:p>
      <w:pPr>
        <w:pStyle w:val="Normal"/>
        <w:bidi w:val="0"/>
        <w:jc w:val="left"/>
        <w:rPr/>
      </w:pPr>
      <w:r>
        <w:rPr/>
        <w:t>Ñðàâíèòåëüíûé àíàëèòè÷åñêèé áàëàíñ ìîæíî ïîëó÷èòü èç èñõîäíîãî áàëàíñà ïóò¸ì ñëîæåíèÿ îäíîðîäíûõ ïî ñâîåìó ñîñòàâó è ýêîíîìè÷åñêîìó ñîäåðæàíèþ ñòàòåé áàëàíñà è äîïîëíåíèÿ åãî ïîêàçàòåëÿìè ñòðóê</w:t>
        <w:softHyphen/>
        <w:t>òóðû, äèíàìèêè è ñòðóêòóðíîé äèíàìèêè. Àíàëèòè÷åñêèé áàëàíñ îõâàòûâàåò ìíîãî âàæíûõ ïîêàçàòåëåé, õàðàêòåðèçóþùèõ ñòàòèêó è äèíàìèêó ôèíàíñîâîãî ñîñòîÿíèÿ îðãàíèçàöèè. Ýòîò áàëàíñ âêëþ÷àåò ïîêàçàòåëè êàê ãîðèçîíòàëüíîãî, òàê è âåðòè</w:t>
        <w:softHyphen/>
        <w:t>êàëüíîãî àíàëèçà.</w:t>
      </w:r>
    </w:p>
    <w:p>
      <w:pPr>
        <w:pStyle w:val="Normal"/>
        <w:bidi w:val="0"/>
        <w:jc w:val="left"/>
        <w:rPr/>
      </w:pPr>
      <w:r>
        <w:rPr/>
        <w:t>Íåïîñðåäñòâåííî èç àíàëèòè÷åñêîãî áàëàíñà ìîæíî ïîëó÷èòü ðÿä âàæíåéøèõ õàðàêòåðèñòèê ôèíàíñîâîãî ñîñòîÿíèÿ îðãàíèçàöèè. Ê íèì îòíîñÿòñÿ:</w:t>
      </w:r>
    </w:p>
    <w:p>
      <w:pPr>
        <w:pStyle w:val="Normal"/>
        <w:bidi w:val="0"/>
        <w:jc w:val="left"/>
        <w:rPr/>
      </w:pPr>
      <w:r>
        <w:rPr/>
        <w:t>Îáùàÿ ñòîèìîñòü èìóùåñòâà îðãàíèçàöèè, ðàâíàÿ èòîãó áàëàíñà            (ñòðîêà 399 èëè 699),</w:t>
      </w:r>
    </w:p>
    <w:p>
      <w:pPr>
        <w:pStyle w:val="Normal"/>
        <w:bidi w:val="0"/>
        <w:jc w:val="left"/>
        <w:rPr/>
      </w:pPr>
      <w:r>
        <w:rPr/>
        <w:t>Ñòîèìîñòü èììîáèëèçîâàííûõ (âíåîáîðîòíûõ) ñðåäñòâ (àêòèâîâ) èëè íå</w:t>
        <w:softHyphen/>
        <w:t>äâèæèìîãî èìóùåñòâà, ðàâíàÿ èòîãó ðàçäåëà 1 àêòèâà áàëàíñà (ñòðîêà 190);</w:t>
      </w:r>
    </w:p>
    <w:p>
      <w:pPr>
        <w:pStyle w:val="Normal"/>
        <w:bidi w:val="0"/>
        <w:jc w:val="left"/>
        <w:rPr/>
      </w:pPr>
      <w:r>
        <w:rPr/>
        <w:t>Ñòîèìîñòü ìîáèëüíûõ (îáîðîòíûõ) ñðåäñòâ, ðàâíàÿ èòîãó  ðàçäåëà 2 àêòèâà áàëàíñà (ñòðîêà 290);</w:t>
      </w:r>
    </w:p>
    <w:p>
      <w:pPr>
        <w:pStyle w:val="Normal"/>
        <w:bidi w:val="0"/>
        <w:jc w:val="left"/>
        <w:rPr/>
      </w:pPr>
      <w:r>
        <w:rPr/>
        <w:t>Ñòîèìîñòü ìàòåðèàëüíûõ îáîðîòíûõ ñðåäñòâ (ñòðîêà 210);</w:t>
      </w:r>
    </w:p>
    <w:p>
      <w:pPr>
        <w:pStyle w:val="Normal"/>
        <w:bidi w:val="0"/>
        <w:jc w:val="left"/>
        <w:rPr/>
      </w:pPr>
      <w:r>
        <w:rPr/>
        <w:t>Âåëè÷èíà ñîáñòâåííûõ ñðåäñòâ îðãàíèçàöèè, ðàâíàÿ èòîãó ðàçäåëà 4 ïàññè</w:t>
        <w:softHyphen/>
        <w:t>âà áàëàíñà (ñòðîêà 490);</w:t>
      </w:r>
    </w:p>
    <w:p>
      <w:pPr>
        <w:pStyle w:val="Normal"/>
        <w:bidi w:val="0"/>
        <w:jc w:val="left"/>
        <w:rPr/>
      </w:pPr>
      <w:r>
        <w:rPr/>
        <w:t>Âåëè÷èíà çà¸ìíûõ ñðåäñòâ ðàâíàÿ ñóììå èòîãîâ ðàçäåëîâ 5 è 6 ïàññèâà áà</w:t>
        <w:softHyphen/>
        <w:t>ëàíñà          (ñòðîêà 590+690);</w:t>
      </w:r>
    </w:p>
    <w:p>
      <w:pPr>
        <w:pStyle w:val="Normal"/>
        <w:bidi w:val="0"/>
        <w:jc w:val="left"/>
        <w:rPr/>
      </w:pPr>
      <w:r>
        <w:rPr/>
        <w:t xml:space="preserve">Âåëè÷èíà ñîáñòâåííûõ ñðåäñòâ â îáîðîòå, ðàâíàÿ ðàçíèöå èòîãîâ ðàçäåëà 4, 1 è 3 áàëàíñà (ñòðîêà 490-190-390). </w:t>
      </w:r>
    </w:p>
    <w:p>
      <w:pPr>
        <w:pStyle w:val="Normal"/>
        <w:bidi w:val="0"/>
        <w:jc w:val="left"/>
        <w:rPr/>
      </w:pPr>
      <w:r>
        <w:rPr/>
        <w:t>Àêòèâ</w:t>
      </w:r>
    </w:p>
    <w:p>
      <w:pPr>
        <w:pStyle w:val="Normal"/>
        <w:bidi w:val="0"/>
        <w:jc w:val="left"/>
        <w:rPr/>
      </w:pPr>
      <w:r>
        <w:rPr/>
        <w:t xml:space="preserve">Èç äàííûõ òàáëèöû 4 âèäèì, ÷òî çà îò÷¸òíûé ïåðèîä èìóùåñòâî ïðåäïðèÿòèÿ óâåëè÷èëîñü íà 2 305 494 òûñ. ðóá. èëè íà 54,7%. Äàííîå óâåëè÷åíèå ïðîèçîøëî â îñíîâíîì çà ñ÷åò óâåëè÷åíèÿ â îáîðîòíûõ àêòèâàõ ïî÷òè ïî âñåì ñòàòüÿì, â òîì ÷èñëå ìàòåðèàëüíî îáîðîòíûå ñðåäñòâà (çàïàñû) óâåëè÷èëèñü íà 1 996 544 òûñ. ðóá. èëè â 4 ðàçà; äåíåæíûå ñðåäñòâà è êðàòêîñðî÷íûå ôèíàíñîâûå âëîæåíèÿ íà 161 612 òûñ. ðóá. (â 8 ðàç), äåáèòîðñêàÿ çàäîëæåííîñòü âîçðîñëà íà 239 519 òûñ. ðóá. èëè â 3,75 ðàç. Â òî æå âðåìÿ íåäâèæèìîå èìóùåñòâî óìåíüøèëîñü íà 293 691 òûñ. ðóá., ÷òî ñîñòàâëÿåò 9,2 %  îò âåëè÷èíû íà íà÷àëî ãîäà. </w:t>
      </w:r>
    </w:p>
    <w:p>
      <w:pPr>
        <w:pStyle w:val="Normal"/>
        <w:bidi w:val="0"/>
        <w:jc w:val="left"/>
        <w:rPr/>
      </w:pPr>
      <w:r>
        <w:rPr/>
        <w:t xml:space="preserve">Ïîñëå îöåíêè èçìåíåíèÿ èìóùåñòâà ïðåäïðèÿòèÿ íåîáõîäèìî âûÿâèòü òàê íàçûâàåìûå «áîëüíûå» ñòàòüè áàëàíñà. Èõ ìîæíî ïîäðàçäåëèòü íà äâå ãðóïïû:     </w:t>
      </w:r>
    </w:p>
    <w:p>
      <w:pPr>
        <w:pStyle w:val="Normal"/>
        <w:bidi w:val="0"/>
        <w:jc w:val="left"/>
        <w:rPr/>
      </w:pPr>
      <w:r>
        <w:rPr/>
        <w:t>Ñðàçó ñâèäåòåëüñòâóþùèå î êðàéíå íåóäîâëåòâîðèòåëüíîé ðàáîòå ïðåäïðè</w:t>
        <w:softHyphen/>
        <w:t>ÿòèÿ â îò÷¸òíîì ïåðèîäå è ñëîæèâøèìñÿ â ðåçóëüòàòå ýòîãî ïëîõîì ôèíàíñîâîì ïîëîæåíèè. Ê òàêèì ñòàòüÿì îòíîñèòñÿ «Íåïîêðûòûé óáûòîê îò÷¸ò</w:t>
        <w:softHyphen/>
        <w:t xml:space="preserve">íîãî ãîäà» (ñòð. 320). Íà ÎÎÎ “Ëåñïðîìõîç”  íà íà÷àëî ïåðèîäà òàêîé ñòàòüè íå íàáëþäàåòñÿ, íî íà êîíåö  1999 ãîäà îíà ñîñòàâèëà 60 400 òûñ. ðóá., ÷òî ñâèäåòåëüñòâóåò î íåóäîâëåòâîðèòåëüíîé ðàáîòå ïðåäïðèÿòèÿ çà  1999 ãîä. Òàê æå íà ðàññìàòðèâàåìîì ïðåäïðèÿòèè ïðèñóòñòâóåò «Íåïîêðûòûé óáûòîê ïðîøëûõ ëåò» â ðàçìåðå 249 912 òûñ. ðóá., ñîñòàâëÿþùèé 3,8 % îò ñòîèìîñòè èìóùåñòâà, ÷òî òàêæå ãîâîðèò î íåóäîâëåòâîðèòåëüíîé ðàáîòå ïðåäïðèÿòèÿ â  1998  ãîäó. </w:t>
      </w:r>
    </w:p>
    <w:p>
      <w:pPr>
        <w:pStyle w:val="Normal"/>
        <w:bidi w:val="0"/>
        <w:jc w:val="left"/>
        <w:rPr/>
      </w:pPr>
      <w:r>
        <w:rPr/>
        <w:t>Ñòàòüè, ãîâîðÿùèå îá îïðåäåë¸ííûõ íåäîñòàòêàõ â ðàáîòå ïðåäïðèÿòèÿ: íàëè÷èå ñóìì "ïëîõèõ" äîëãîâ â ñòàòüÿõ: «Äåáèòîðñêàÿ çàäîëæåííîñòü (ïëàòåæè ïî êîòîðîé îæèäàþòñÿ áîëåå ÷åì ÷åðåç 12 ìåñÿöåâ ïîñëå îò÷¸òíîé äàòû)» (ñòðîêà 230) è «Äåáèòîðñêàÿ çàäîëæåííîñòü (ïëàòåæè ïî êîòîðîé îæèäàþòñÿ â òå÷åíèå 12 ìåñÿöåâ ïîñëå îò÷¸òíîé äàòû)» (ñòðîêà 240).</w:t>
      </w:r>
    </w:p>
    <w:p>
      <w:pPr>
        <w:pStyle w:val="Normal"/>
        <w:bidi w:val="0"/>
        <w:jc w:val="left"/>
        <w:rPr/>
      </w:pPr>
      <w:r>
        <w:rPr/>
        <w:t xml:space="preserve">Íà ÎÎÎ “Ëåñïðîìõîç” îòñóòñòâóåò äîëãîñðî÷íàÿ äåáèòîðñêàÿ çàäîëæåííîñòü, ÷òî ñíèæàåò äîëþ ìåäëåííî ðåàëèçóåìûõ àêòèâîâ. Íî íà ïðåäïðèÿòèè èìååò ìåñòî êðàòêîñðî÷íàÿ äåáèòîðñêàÿ çàäîëæåííîñòü â ñóììå 326 555  òûñ. ðóá. íà êîíåö ãîäà, óâåëè÷èâøàÿñÿ çà ãîä íà  239 519 òûñ. ðóá. (+ 275 %), ÷òî óâåëè÷èëî èòîã áàëàíñà íà 10%. </w:t>
      </w:r>
    </w:p>
    <w:p>
      <w:pPr>
        <w:pStyle w:val="Normal"/>
        <w:bidi w:val="0"/>
        <w:jc w:val="left"/>
        <w:rPr/>
      </w:pPr>
      <w:r>
        <w:rPr/>
        <w:t xml:space="preserve">Íåñìîòðÿ íà òî, ÷òî äåáèòîðñêàÿ çàäîëæåííîñòü êðàòêîñðî÷íàÿ, íàëè÷èå å¸ â òàêîé çíà÷èòåëüíîé ñóììå õàðàêòåðèçóåò èììîáèëèçàöèþ (îòâëå÷åíèå) îáîðîòíûõ ñðåäñòâ ïðåäïðèÿòèÿ èç ïðîèçâîäñòâåííî-õîçÿéñòâåííîãî îáîðîòà. </w:t>
      </w:r>
    </w:p>
    <w:p>
      <w:pPr>
        <w:pStyle w:val="Normal"/>
        <w:bidi w:val="0"/>
        <w:jc w:val="left"/>
        <w:rPr/>
      </w:pPr>
      <w:r>
        <w:rPr/>
        <w:t xml:space="preserve">Íàëè÷èå â ñòðîêå 246 «Ïðî÷èå äåáèòîðû» ñóìì, îòðàæàþùèõ: </w:t>
      </w:r>
    </w:p>
    <w:p>
      <w:pPr>
        <w:pStyle w:val="Normal"/>
        <w:bidi w:val="0"/>
        <w:jc w:val="left"/>
        <w:rPr/>
      </w:pPr>
      <w:r>
        <w:rPr>
          <w:rFonts w:eastAsia="Liberation Serif" w:cs="Liberation Serif"/>
        </w:rPr>
        <w:t xml:space="preserve">                   </w:t>
      </w:r>
      <w:r>
        <w:rPr/>
        <w:t>à) ðàñ÷¸òû ïî âîçìåùåíèþ ìàòåðèàëüíîãî óùåðáà;</w:t>
      </w:r>
    </w:p>
    <w:p>
      <w:pPr>
        <w:pStyle w:val="Normal"/>
        <w:bidi w:val="0"/>
        <w:jc w:val="left"/>
        <w:rPr/>
      </w:pPr>
      <w:r>
        <w:rPr>
          <w:rFonts w:eastAsia="Liberation Serif" w:cs="Liberation Serif"/>
        </w:rPr>
        <w:t xml:space="preserve">                   </w:t>
      </w:r>
      <w:r>
        <w:rPr/>
        <w:t>á) íåäîñòà÷è è ïîòåðè îò ïîð÷è ÒÌÖ, íåñïèñàííûå ñ áàëàíñà â óñòàíîâ</w:t>
        <w:softHyphen/>
        <w:t>ëåííîì ïîðÿäêå.</w:t>
      </w:r>
    </w:p>
    <w:p>
      <w:pPr>
        <w:pStyle w:val="Normal"/>
        <w:bidi w:val="0"/>
        <w:jc w:val="left"/>
        <w:rPr/>
      </w:pPr>
      <w:r>
        <w:rPr/>
        <w:t>Íà ÎÎÎ “Ëåñïðîìõîç” äàííûå ñóììû îòñóòñòâóþò.</w:t>
      </w:r>
    </w:p>
    <w:p>
      <w:pPr>
        <w:pStyle w:val="Normal"/>
        <w:bidi w:val="0"/>
        <w:jc w:val="left"/>
        <w:rPr/>
      </w:pPr>
      <w:r>
        <w:rPr/>
        <w:t>Ïàññèâ</w:t>
      </w:r>
    </w:p>
    <w:p>
      <w:pPr>
        <w:pStyle w:val="Normal"/>
        <w:bidi w:val="0"/>
        <w:jc w:val="left"/>
        <w:rPr/>
      </w:pPr>
      <w:r>
        <w:rPr/>
        <w:t>Ïàññèâíàÿ ÷àñòü áàëàíñà óâåëè÷èëàñü çà ñ÷åò ðîñòà çàåìíûõ ñðåäñòâ íà 2 305 494 òûñ. ðóá. â òîì ÷èñëå çà ñ÷åò óâåëè÷åíèÿ ïî ñëåäóþùèì ñòàòüÿì:</w:t>
      </w:r>
    </w:p>
    <w:p>
      <w:pPr>
        <w:pStyle w:val="Normal"/>
        <w:bidi w:val="0"/>
        <w:jc w:val="left"/>
        <w:rPr/>
      </w:pPr>
      <w:r>
        <w:rPr/>
        <w:t>«Êðåäèòîðñêàÿ çàäîëæåííîñòü» óâåëè÷èëàñü íà 1 375 734 òûñ. ðóá. (â 3,5 ðàçà),</w:t>
      </w:r>
    </w:p>
    <w:p>
      <w:pPr>
        <w:pStyle w:val="Normal"/>
        <w:bidi w:val="0"/>
        <w:jc w:val="left"/>
        <w:rPr/>
      </w:pPr>
      <w:r>
        <w:rPr/>
        <w:t>«Êðàòêîñðî÷íûå êðåäèòû è çàéìû» íà íà÷àëî ïåðèîäà ðàâíûå 0 , à êîíöó  1999 ãîäà ñîñòàâèëè 929 760 òûñ. ðóá.</w:t>
      </w:r>
    </w:p>
    <w:p>
      <w:pPr>
        <w:pStyle w:val="Normal"/>
        <w:bidi w:val="0"/>
        <w:jc w:val="left"/>
        <w:rPr/>
      </w:pPr>
      <w:r>
        <w:rPr/>
        <w:t>Óäåëüíûé âåñ ñîáñòâåííûõ ñðåäñòâ äîâîëüíî çíà÷èòåëüíûé â ñòðóêòóðå  áàëàíñà  íà íà÷àëî ãîäà è ñîñòàâëÿåò 87,1%; ê êîíöó ïåðèîäà ïðîèçîøëî çíà÷èòåëüíîå óìåíüøåíèå èõ äîëè äî 56,3%.  Ïðè÷èíîé òàêîãî ñíèæåíèÿ äîëè ñîáñòâåííûõ ñðåäñòâ ÿâèëñÿ ðîñò  êðåäèòîðñêîé çàäîëæåííîñòè ñ 541 671 òûñ. ðóá. äî 1 917 405 òûñ. ðóá. èëè íà 354%  è êàê ñëåäñòâèå óâåëè÷åíèå åå äîëè â âàëþòå áàëàíñà íà 16,5%. Òàêæå çíà÷èòåëüíîå âëèÿíèå íà ñíèæåíèå äîëè ñîáñòâåííûõ ñðåäñòâ îêàçàëî ïîÿâëåíèå ê êîíöó ïåðèîäà òàêîé ñòàòüè êàê «Êðàòêîñðî÷íûå êðåäèòû è çàéìû», êîòîðàÿ ê êîíöó îò÷åòíîãî ïåðèîäà ñòàëà ðàâíà 929 760 òûñ. ðóá. è ñîñòàâèëà 14,27% ê âàëþòå áàëàíñà. Äàííóþ íàïðàâëåííîñòü  óâåëè÷åíèÿ çàåìíûõ ñðåäñòâ, äàæå ïðè íå óìåíüøàåìîé ñòîèìîñòè ñîáñòâåííûõ ñðåäñòâ, íóæíî íàçâàòü íåãàòèâíîé.</w:t>
      </w:r>
    </w:p>
    <w:p>
      <w:pPr>
        <w:pStyle w:val="Normal"/>
        <w:bidi w:val="0"/>
        <w:jc w:val="left"/>
        <w:rPr/>
      </w:pPr>
      <w:r>
        <w:rPr/>
        <w:t>Îäíî èç ñàìûõ «áîëüíûõ» ñòàòåé â ÎÎÎ “Ëåñïðîìõîç” ÿâëÿåòñÿ êðåäèòîðñêàÿ çàäîëæåííîñòü. Íàèáîëüøèé âåñ â íåé èìååò çàäîëæåííîñòü ïîñòàâùèêàì è ïîäðÿä÷èêàì (64,7% îò ñóììû êðåäèòîðñêîé çàäîëæåííîñòè) ïî íåîïëà÷åííûì â ñðîê ðàñ÷åòíûì äîêóìåíòàì, è íå îòãðóæåííîé ïðîäóêöèè  â ñ÷åò ïîëó÷åííûõ àâàíñîâ. Ýòî ñâèäåòåëüñòâóåò î ôèíàíñîâûõ çàòðóäíåíèÿõ.</w:t>
      </w:r>
    </w:p>
    <w:p>
      <w:pPr>
        <w:pStyle w:val="Normal"/>
        <w:bidi w:val="0"/>
        <w:jc w:val="left"/>
        <w:rPr/>
      </w:pPr>
      <w:r>
        <w:rPr/>
        <w:t xml:space="preserve">Òàêèì îáðàçîì, íà îñíîâàíèè ïðîâåäåííîãî ïðåäâàðèòåëüíîãî îáçîðà áàëàíñà ÎÎÎ “Ëåñïðîìõîç” çà  1998 - 1999 ãîäà, ìîæíî ñäåëàòü âûâîä î íåóäîâëåòâîðèòåëüíîé ðàáîòå ïðåäïðèÿòèÿ  è ðîñòå áîëüíûõ ñòàòåé â  1999 ãîäó. Â ñâÿçè ñ ýòèì íåîáõîäèìî äàòü îöåíêó êðåäèòîñïîñîáíîñòè ïðåäïðèÿòèÿ, êîòîðàÿ ïðîèçâîäèòñÿ íà îñíîâå àíàëèçà ëèêâèäíîñòè áàëàíñà.     </w:t>
      </w:r>
    </w:p>
    <w:p>
      <w:pPr>
        <w:pStyle w:val="Normal"/>
        <w:bidi w:val="0"/>
        <w:jc w:val="left"/>
        <w:rPr/>
      </w:pPr>
      <w:r>
        <w:rPr>
          <w:rFonts w:eastAsia="Liberation Serif" w:cs="Liberation Serif"/>
        </w:rPr>
        <w:t xml:space="preserve"> </w:t>
      </w:r>
      <w:r>
        <w:rPr/>
        <w:t>Îöåíêà ëèêâèäíîñòè áàëàíñà</w:t>
      </w:r>
    </w:p>
    <w:p>
      <w:pPr>
        <w:pStyle w:val="Normal"/>
        <w:bidi w:val="0"/>
        <w:jc w:val="left"/>
        <w:rPr/>
      </w:pPr>
      <w:r>
        <w:rPr/>
      </w:r>
    </w:p>
    <w:p>
      <w:pPr>
        <w:pStyle w:val="Normal"/>
        <w:bidi w:val="0"/>
        <w:jc w:val="left"/>
        <w:rPr/>
      </w:pPr>
      <w:r>
        <w:rPr/>
        <w:t>Çàäà÷à àíàëèçà ëèêâèäíîñòè áàëàíñà âîçíèêàåò â ñâÿçè ñ íåîáõîäèìîñòüþ äà</w:t>
        <w:softHyphen/>
        <w:t>âàòü îöåíêó êðåäèòîñïîñîáíîñòè ïðåäïðèÿòèÿ, òî åñòü åãî ñïîñîáíîñòè ñâîåâðå</w:t>
        <w:softHyphen/>
        <w:t>ìåííî è ïîëíîñòüþ ðàññ÷èòûâàòüñÿ ïî âñåì ñâîèì îáÿçàòåëüñòâàì.</w:t>
      </w:r>
    </w:p>
    <w:p>
      <w:pPr>
        <w:pStyle w:val="Normal"/>
        <w:bidi w:val="0"/>
        <w:jc w:val="left"/>
        <w:rPr/>
      </w:pPr>
      <w:r>
        <w:rPr/>
        <w:t>Ëèêâèäíîñòü áàëàíñà îïðåäåëÿåòñÿ êàê ñòåïåíü ïîêðûòèÿ îáÿçàòåëüñòâ îðãà</w:t>
        <w:softHyphen/>
        <w:t>íèçàöèè å¸ àêòèâàìè, ñðîê ïðåâðàùåíèÿ êîòîðûõ â äåíüãè ñîîòâåòñòâóåò ñðîêó ïî</w:t>
        <w:softHyphen/>
        <w:t>ãàøåíèÿ îáÿçàòåëüñòâ. Îò ëèêâèäíîñòè áàëàíñà ñëåäóåò îòëè÷àòü ëèêâèäíîñòü àêòè</w:t>
        <w:softHyphen/>
        <w:t>âîâ, êîòîðàÿ îïðåäåëÿåòñÿ êàê âåëè÷èíà, îáðàòíàÿ âðåìåíè, íåîáõîäèìîìó äëÿ ïðå</w:t>
        <w:softHyphen/>
        <w:t>âðàùåíèÿ èõ â äåíåæíûå ñðåäñòâà. ×åì ìåíüøå âðåìÿ, êîòîðîå ïîòðåáóåòñÿ, ÷òîáû äàííûé âèä àêòèâîâ ïðåâðàòèëñÿ â äåíüãè, òåì âûøå èõ ëèêâèäíîñòü.</w:t>
      </w:r>
    </w:p>
    <w:p>
      <w:pPr>
        <w:pStyle w:val="Normal"/>
        <w:bidi w:val="0"/>
        <w:jc w:val="left"/>
        <w:rPr/>
      </w:pPr>
      <w:r>
        <w:rPr/>
        <w:t>Àíàëèç ëèêâèäíîñòè áàëàíñà çàêëþ÷àåòñÿ â ñðàâíåíèè ñðåäñòâ ïî àêòèâó, ñãðóïïèðîâàííûõ ïî ñòåïåíè èõ ëèêâèäíîñòè è ðàñïîëîæåííûõ â ïîðÿäêå óáûâàíèÿ ëèêâèäíîñòè, ñ îáÿçàòåëüñòâàìè ïî ïàññèâó, ñãðóïïèðîâàííûìè ïî ñðîêàì èõ ïî</w:t>
        <w:softHyphen/>
        <w:t>ãàøåíèÿ è ðàñïîëîæåííûìè  â  ïîðÿäêå  âîçðàñòàíèÿ  ñðîêîâ.  Àíàëèç  ëèêâèäíîñòè  áàëàíñà  ïðèâåä¸í â òàáëèöå (ïðèëîæåíèå 1).</w:t>
      </w:r>
    </w:p>
    <w:p>
      <w:pPr>
        <w:pStyle w:val="Normal"/>
        <w:bidi w:val="0"/>
        <w:jc w:val="left"/>
        <w:rPr/>
      </w:pPr>
      <w:r>
        <w:rPr/>
        <w:t xml:space="preserve">Áàëàíñ ñ÷èòàåòñÿ àáñîëþòíî ëèêâèäíûì, åñëè èìååò ìåñòî ñëåäóþùèå ñîîòíîøåíèÿ òàáëèöà 3. </w:t>
      </w:r>
    </w:p>
    <w:p>
      <w:pPr>
        <w:pStyle w:val="Normal"/>
        <w:bidi w:val="0"/>
        <w:jc w:val="left"/>
        <w:rPr/>
      </w:pPr>
      <w:r>
        <w:rPr/>
        <w:t>Òàáëèöà 3 – Ñîîòíîøåíèÿ ëèêâèäíîãî áàëàíñà.</w:t>
      </w:r>
    </w:p>
    <w:p>
      <w:pPr>
        <w:pStyle w:val="Normal"/>
        <w:bidi w:val="0"/>
        <w:jc w:val="left"/>
        <w:rPr/>
      </w:pPr>
      <w:r>
        <w:rPr/>
        <w:t>ÀáñîëþòíîÑîîòíîøåíèå àêòèâîâ è ïàññèâîâ áàëàíñà ÎÎÎ “Ëåñïðîìõîç”</w:t>
      </w:r>
    </w:p>
    <w:p>
      <w:pPr>
        <w:pStyle w:val="Normal"/>
        <w:bidi w:val="0"/>
        <w:jc w:val="left"/>
        <w:rPr/>
      </w:pPr>
      <w:r>
        <w:rPr/>
        <w:t>Ëèêâèäíûé áàëàíñ 1998  ãîä 1999 ãîäÍà íà÷àëî ãîäàÍà êîíåö Íà íà÷àëî ãîäàÍà êîíåö À1(Ï1;</w:t>
      </w:r>
    </w:p>
    <w:p>
      <w:pPr>
        <w:pStyle w:val="Normal"/>
        <w:bidi w:val="0"/>
        <w:jc w:val="left"/>
        <w:rPr/>
      </w:pPr>
      <w:r>
        <w:rPr/>
        <w:t>À2( Ï2;</w:t>
      </w:r>
    </w:p>
    <w:p>
      <w:pPr>
        <w:pStyle w:val="Normal"/>
        <w:bidi w:val="0"/>
        <w:jc w:val="left"/>
        <w:rPr/>
      </w:pPr>
      <w:r>
        <w:rPr/>
        <w:t>À3 (Ï3;</w:t>
      </w:r>
    </w:p>
    <w:p>
      <w:pPr>
        <w:pStyle w:val="Normal"/>
        <w:bidi w:val="0"/>
        <w:jc w:val="left"/>
        <w:rPr/>
      </w:pPr>
      <w:r>
        <w:rPr/>
        <w:t>À4 (Ï4.À1(Ï1;</w:t>
      </w:r>
    </w:p>
    <w:p>
      <w:pPr>
        <w:pStyle w:val="Normal"/>
        <w:bidi w:val="0"/>
        <w:jc w:val="left"/>
        <w:rPr/>
      </w:pPr>
      <w:r>
        <w:rPr/>
        <w:t>À2&lt;Ï2;</w:t>
      </w:r>
    </w:p>
    <w:p>
      <w:pPr>
        <w:pStyle w:val="Normal"/>
        <w:bidi w:val="0"/>
        <w:jc w:val="left"/>
        <w:rPr/>
      </w:pPr>
      <w:r>
        <w:rPr/>
        <w:t>À3 (Ï3;</w:t>
      </w:r>
    </w:p>
    <w:p>
      <w:pPr>
        <w:pStyle w:val="Normal"/>
        <w:bidi w:val="0"/>
        <w:jc w:val="left"/>
        <w:rPr/>
      </w:pPr>
      <w:r>
        <w:rPr/>
        <w:t>À4 (Ï4.À1( Ï1;</w:t>
      </w:r>
    </w:p>
    <w:p>
      <w:pPr>
        <w:pStyle w:val="Normal"/>
        <w:bidi w:val="0"/>
        <w:jc w:val="left"/>
        <w:rPr/>
      </w:pPr>
      <w:r>
        <w:rPr/>
        <w:t>À2 ( Ï2;</w:t>
      </w:r>
    </w:p>
    <w:p>
      <w:pPr>
        <w:pStyle w:val="Normal"/>
        <w:bidi w:val="0"/>
        <w:jc w:val="left"/>
        <w:rPr/>
      </w:pPr>
      <w:r>
        <w:rPr/>
        <w:t>À3 ( Ï3;</w:t>
      </w:r>
    </w:p>
    <w:p>
      <w:pPr>
        <w:pStyle w:val="Normal"/>
        <w:bidi w:val="0"/>
        <w:jc w:val="left"/>
        <w:rPr/>
      </w:pPr>
      <w:r>
        <w:rPr/>
        <w:t>À4 ( Ï4.À1( Ï1;</w:t>
      </w:r>
    </w:p>
    <w:p>
      <w:pPr>
        <w:pStyle w:val="Normal"/>
        <w:bidi w:val="0"/>
        <w:jc w:val="left"/>
        <w:rPr/>
      </w:pPr>
      <w:r>
        <w:rPr/>
        <w:t>À2 (Ï2;</w:t>
      </w:r>
    </w:p>
    <w:p>
      <w:pPr>
        <w:pStyle w:val="Normal"/>
        <w:bidi w:val="0"/>
        <w:jc w:val="left"/>
        <w:rPr/>
      </w:pPr>
      <w:r>
        <w:rPr/>
        <w:t>À3 ( Ï3;</w:t>
      </w:r>
    </w:p>
    <w:p>
      <w:pPr>
        <w:pStyle w:val="Normal"/>
        <w:bidi w:val="0"/>
        <w:jc w:val="left"/>
        <w:rPr/>
      </w:pPr>
      <w:r>
        <w:rPr/>
        <w:t>À4 ( Ï4.À1( Ï1;</w:t>
      </w:r>
    </w:p>
    <w:p>
      <w:pPr>
        <w:pStyle w:val="Normal"/>
        <w:bidi w:val="0"/>
        <w:jc w:val="left"/>
        <w:rPr/>
      </w:pPr>
      <w:r>
        <w:rPr/>
        <w:t>À2 &lt; Ï2;</w:t>
      </w:r>
    </w:p>
    <w:p>
      <w:pPr>
        <w:pStyle w:val="Normal"/>
        <w:bidi w:val="0"/>
        <w:jc w:val="left"/>
        <w:rPr/>
      </w:pPr>
      <w:r>
        <w:rPr/>
        <w:t>À3 (Ï3;</w:t>
      </w:r>
    </w:p>
    <w:p>
      <w:pPr>
        <w:pStyle w:val="Normal"/>
        <w:bidi w:val="0"/>
        <w:jc w:val="left"/>
        <w:rPr/>
      </w:pPr>
      <w:r>
        <w:rPr/>
        <w:t>À4 ( Ï4.</w:t>
      </w:r>
    </w:p>
    <w:p>
      <w:pPr>
        <w:pStyle w:val="Normal"/>
        <w:bidi w:val="0"/>
        <w:jc w:val="left"/>
        <w:rPr/>
      </w:pPr>
      <w:r>
        <w:rPr/>
        <w:t>Èñõîäÿ èç ýòîãî, ìîæíî îõàðàêòåðèçîâàòü ëèêâèäíîñòü áàëàíñà ÎÎÎ “Ëåñïðîìõîç”  êàê íåäîñòàòî÷íóþ. Ñîïîñòàâëåíèå èòîãîâ À1 è Ï1(ñðîêè äî 3-õ ìåñÿöåâ) îòðàæàåò ñîîòíîøåíèå òåêóùèõ ïëàòåæåé è ïîñòóïëåíèé. Íà àíàëèçèðóåìîì ïðåäïðèÿòèè  ýòî ñîîòíîøåíèå íå óäîâëåòâîðÿåò óñëîâèþ àáñîëþòíî ëèêâèäíîãî áàëàíñà, ÷òî ñâèäåòåëüñòâóåò î òîì, ÷òî â áëèæàéøèé  ê  ðàññìàòðèâàåìîìó ìîìåíòó ïðîìåæóòîê âðåìåíè îðãàíèçàöèè íå óäàñòñÿ ïîïðàâèòü ñâîþ ïëàòåæåñïîñîáíîñòü. Ïðè÷¸ì, çà îò÷¸òíûé ãîä âîçðîñ ïëàò¸æíûé íåäîñòàòîê íàèáîëåå ëèêâèäíûõ àêòèâîâ äëÿ ïî</w:t>
        <w:softHyphen/>
        <w:t>êðûòèÿ íàèáîëåå ñðî÷íûõ îáÿçàòåëüñòâ ñ 518 795 òûñ. ðóá. äî 1 732 917 òûñ. ðóá. Â íà÷àëå àíàëèçèðóåìîãî ãîäà ñîîòíîøåíèå À1 è Ï 1 áûëî 0,042:1 (22 876 òûñ. ðóá./ 541 671 òûñ. ðóá.), à íà êîíåö ãîäà 0,096:1. Õîòÿ òåîðåòè÷åñêè çíà÷åíèå äàííîãî ñîîòíîøåíèÿ äîëæíî áûòü 0,2:1. Òàêèì îáðàçîì â êîíöå ãîäà ïðåäïðèÿòèå ìîãëî îïëàòèòü àáñîëþòíî ëèêâèäíûìè ñðåäñòâàìè ëèøü 9,6% ñâîèõ êðàòêîñðî÷íûõ îáÿçàòåëüñòâ, ÷òî ñâèäåòåëüñòâóåò î ñóùåñòâåííîì íåäîñòàòêå àáñî</w:t>
        <w:softHyphen/>
        <w:t xml:space="preserve">ëþòíî ëèêâèäíûõ ñðåäñòâ. </w:t>
      </w:r>
    </w:p>
    <w:p>
      <w:pPr>
        <w:pStyle w:val="Normal"/>
        <w:bidi w:val="0"/>
        <w:jc w:val="left"/>
        <w:rPr/>
      </w:pPr>
      <w:r>
        <w:rPr/>
        <w:t>Ñðàâíåíèå èòîãîâ À2 è Ï2 â ñðîêè äî 6 ìåñÿöåâ ïîêàçûâàåò òåíäåíöèþ èçìå</w:t>
        <w:softHyphen/>
        <w:t>íåíèÿ òåêóùåé ëèêâèäíîñòè â íåäàë¸êîì áóäóùåì. Òåêóùàÿ ëèêâèäíîñòü ñâèäå</w:t>
        <w:softHyphen/>
        <w:t>òåëüñòâóåò î ïëàòåæåñïîñîáíîñòè (+) èëè íåïëàòåæåñïîñîáíîñòè (-) îðãàíèçàöèè íà áëèæàéøèé ê ðàññìàòðèâàåìîìó ìîìåíòó ïðîìåæóòîê âðåìåíè.</w:t>
      </w:r>
    </w:p>
    <w:p>
      <w:pPr>
        <w:pStyle w:val="Normal"/>
        <w:bidi w:val="0"/>
        <w:jc w:val="left"/>
        <w:rPr/>
      </w:pPr>
      <w:r>
        <w:rPr/>
        <w:t>ÒË íà êîíåö ãîäà.=(À1+À2)-(Ï1+Ï2)=(184 488 +326 555) - (1 917 405 +929 760) = -2 336 122 òûñ. ðóáëåé.</w:t>
      </w:r>
    </w:p>
    <w:p>
      <w:pPr>
        <w:pStyle w:val="Normal"/>
        <w:bidi w:val="0"/>
        <w:jc w:val="left"/>
        <w:rPr/>
      </w:pPr>
      <w:r>
        <w:rPr/>
        <w:t>Òî åñòü íà êîíåö ãîäà òåêóùàÿ ëèêâèäíîñòü ïðåäïðèÿòèÿ îòðèöàòåëüíà. Òàê êàê âòîðîå íåðàâåíñòâî íå ñîîòâåòñòâóåò óñëîâèþ àáñîëþòíîé ëèêâèäíîñòè áàëàíñà (À2&lt;Ï2), òî äàæå ïðè ïîãàøåíèè ÎÎÎ “Ëåñïðîìõîç” êðàòêîñðî÷íîé äåáèòîðñêîé çàäîëæåííî</w:t>
        <w:softHyphen/>
        <w:t>ñòè, ïðåäïðèÿòèå íå ñìîæåò ïîãàñèò ñâîè êðàòêîñðî÷íûå îáÿçàòåëüñòâà è ëèêâèäíîñòü íå áóäåò ïîëîæèòåëüíîé. Ìîæíî îòìåòèòü, ÷òî ïî ñðàâíåíèþ ñ  1998  ãîäîì ñèòóàöèÿ êàðäèíàëüíî  èçìåíèëàñü, ò. å. Â êîíöå  1998  ãîäà ïðè óñëîâèè ïîãàøåíèÿ êðàòêîñðî÷íîé äåáèòîðñêîé çàäîëæåííîñòè, ïðåäïðèÿòèå ñìîãëî áû ïîãàñèòü ñâîè êðàòêîñðî÷íûå îáÿçàòåëüñòâà.</w:t>
      </w:r>
    </w:p>
    <w:p>
      <w:pPr>
        <w:pStyle w:val="Normal"/>
        <w:bidi w:val="0"/>
        <w:jc w:val="left"/>
        <w:rPr/>
      </w:pPr>
      <w:r>
        <w:rPr/>
        <w:t>Ïðîâîäèìûé ïî èçëîæåííîé ñõåìå àíàëèç ëèêâèäíîñòè áàëàíñà ÿâëÿåòñÿ ïðè</w:t>
        <w:softHyphen/>
        <w:t>áëèæåííûì. Áîëåå äåòàëüíûì ÿâëÿåòñÿ àíàëèç ïëàòåæåñïîñîáíîñòè ïðè ïîìîùè ôèíàíñîâûõ êîýôôèöèåíòîâ.</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Õàðàêòåðèñòèêà èìóùåñòâà ïðåäïðèÿòèÿ</w:t>
      </w:r>
    </w:p>
    <w:p>
      <w:pPr>
        <w:pStyle w:val="Normal"/>
        <w:bidi w:val="0"/>
        <w:jc w:val="left"/>
        <w:rPr/>
      </w:pPr>
      <w:r>
        <w:rPr/>
      </w:r>
    </w:p>
    <w:p>
      <w:pPr>
        <w:pStyle w:val="Normal"/>
        <w:bidi w:val="0"/>
        <w:jc w:val="left"/>
        <w:rPr/>
      </w:pPr>
      <w:r>
        <w:rPr/>
        <w:t>Àêòèâ áàëàíñà ïîçâîëÿåò äàòü îáùóþ îöåíêó èìóùåñòâà, íàõîäÿùåãîñÿ â ðàñ</w:t>
        <w:softHyphen/>
        <w:t>ïîðÿæåíèè ïðåäïðèÿòèÿ. À òàêæå âûäåëèòü â ñîñòàâå èìóùåñòâà îáîðîòíûå (ìî</w:t>
        <w:softHyphen/>
        <w:t>áèëüíûå) è âíåîáîðîòíûå (èììîáèëèçîâàííûå) ñðåäñòâà. Èìóùåñòâî ýòî îñíîâíûå ôîíäû, îáîðîòíûå ñðåäñòâà è äðóãèå öåííîñòè, ñòîèìîñòü êîòîðûõ îòðàæåíà â áàëàíñå.  Äàííûå àíàëèòè÷åñêèõ ðàñ÷¸òîâ ïðèâåäåíû â òàáëèöå 4.</w:t>
      </w:r>
    </w:p>
    <w:p>
      <w:pPr>
        <w:pStyle w:val="Normal"/>
        <w:bidi w:val="0"/>
        <w:jc w:val="left"/>
        <w:rPr/>
      </w:pPr>
      <w:r>
        <w:rPr/>
        <w:t xml:space="preserve">Àíàëèçèðóÿ â äèíàìèêå ïîêàçàòåëè òàáëèöû 4 ìîæíî îòìåòèòü, ÷òî îáùàÿ ñòîèìîñòü èìóùåñòâà ïðåäïðèÿòèÿ óâåëè÷èëàñü çà îò÷åòíûé ãîä íà 2 305 494 òûñ. ðóá. èëè íà 54,7%, â òî âðåìÿ êàê çà ïðåäûäóùèé ãîä äàííûé ïîêàçàòåëü óìåíüøèëñÿ íà 638 689 òûñ. ðóá., èëè íà 13,2%. Óâåëè÷åíèå èìóùåñòâà ïðåäïðèÿòèÿ â  1999 ãîäó ìîæíî îõàðàêòåðèçîâàòü êàê íåãàòèâíîå, ò. ê. èõ ðîñò ïðîèçîøåë íå çà ñ÷åò ðîñòà ñîáñòâåííûõ ñðåäñòâ, à çà ñ÷åò ðîñòà çàåìíûõ ñðåäñòâ. </w:t>
      </w:r>
    </w:p>
    <w:p>
      <w:pPr>
        <w:pStyle w:val="Normal"/>
        <w:bidi w:val="0"/>
        <w:jc w:val="left"/>
        <w:rPr/>
      </w:pPr>
      <w:r>
        <w:rPr/>
      </w:r>
    </w:p>
    <w:p>
      <w:pPr>
        <w:pStyle w:val="Normal"/>
        <w:bidi w:val="0"/>
        <w:jc w:val="left"/>
        <w:rPr/>
      </w:pPr>
      <w:r>
        <w:rPr/>
        <w:t>Ðàññìîòðèì  èçìåíåíèÿ â îáîðîòíûõ ñðåäñòâàõ.</w:t>
      </w:r>
    </w:p>
    <w:p>
      <w:pPr>
        <w:pStyle w:val="Normal"/>
        <w:bidi w:val="0"/>
        <w:jc w:val="left"/>
        <w:rPr/>
      </w:pPr>
      <w:r>
        <w:rPr/>
        <w:t>Â ñîñòàâå èìóùåñòâà ê íà÷àëó îò÷åòíîãî ãîäà îáîðîòíûå ñðåäñòâà ñîñòàâëÿëè 18,25%. Çà ïðîøåäøèé ïåðèîä îíè âîçðîñëè íà 2 538 785 òûñ. ðóáëåé, à èõ óäåëüíûé âåñ â ñòîèìîñòè àêòèâîâ ïðåäïðèÿòèÿ ïîäíÿëñÿ äî 50,7%.</w:t>
      </w:r>
    </w:p>
    <w:p>
      <w:pPr>
        <w:pStyle w:val="Normal"/>
        <w:bidi w:val="0"/>
        <w:jc w:val="left"/>
        <w:rPr/>
      </w:pPr>
      <w:r>
        <w:rPr/>
        <w:t>Äîëÿ íàèáîëåå ìîáèëüíûõ äåíåæíûõ ñðåäñòâ è êðàòêîñðî÷íûõ ôèíàíñîâûõ âëîæåíèé âîçðîñëà íà 2,6% (âûðîñëè íà 161 612 òûñ. ðóáëåé) â ñòðóêòóðå îáîðîòíûõ ñðåäñòâ. Íî íåñìîòðÿ ðîñò â 8 ðàç, äîëÿ èõ â ñòðóêòóðå îáîðîòíûõ ñðåäñòâ ñîñòàâèëà ëèøü 5,6% íà êîíåö îò÷åòíîãî ãîäà, ïðè 3% íà êîíåö  1998  ãîäà.</w:t>
      </w:r>
    </w:p>
    <w:p>
      <w:pPr>
        <w:pStyle w:val="Normal"/>
        <w:bidi w:val="0"/>
        <w:jc w:val="left"/>
        <w:rPr/>
      </w:pPr>
      <w:r>
        <w:rPr/>
      </w:r>
    </w:p>
    <w:p>
      <w:pPr>
        <w:pStyle w:val="Normal"/>
        <w:bidi w:val="0"/>
        <w:jc w:val="left"/>
        <w:rPr/>
      </w:pPr>
      <w:r>
        <w:rPr/>
      </w:r>
    </w:p>
    <w:p>
      <w:pPr>
        <w:pStyle w:val="Normal"/>
        <w:bidi w:val="0"/>
        <w:jc w:val="left"/>
        <w:rPr/>
      </w:pPr>
      <w:r>
        <w:rPr/>
        <w:t>Òàáëèöà 4 - Îöåíêà èìóùåñòâà (ñðåäñòâ) ïðåäïðèÿòèÿ.</w:t>
      </w:r>
    </w:p>
    <w:p>
      <w:pPr>
        <w:pStyle w:val="Normal"/>
        <w:bidi w:val="0"/>
        <w:jc w:val="left"/>
        <w:rPr/>
      </w:pPr>
      <w:r>
        <w:rPr/>
      </w:r>
    </w:p>
    <w:p>
      <w:pPr>
        <w:pStyle w:val="Normal"/>
        <w:bidi w:val="0"/>
        <w:jc w:val="left"/>
        <w:rPr/>
      </w:pPr>
      <w:r>
        <w:rPr/>
        <w:t>Ïîêàçàòåëè</w:t>
      </w:r>
    </w:p>
    <w:p>
      <w:pPr>
        <w:pStyle w:val="Normal"/>
        <w:bidi w:val="0"/>
        <w:jc w:val="left"/>
        <w:rPr/>
      </w:pPr>
      <w:r>
        <w:rPr>
          <w:rFonts w:eastAsia="Liberation Serif" w:cs="Liberation Serif"/>
        </w:rPr>
        <w:t xml:space="preserve"> </w:t>
      </w:r>
      <w:r>
        <w:rPr/>
        <w:t xml:space="preserve">1998 </w:t>
      </w:r>
    </w:p>
    <w:p>
      <w:pPr>
        <w:pStyle w:val="Normal"/>
        <w:bidi w:val="0"/>
        <w:jc w:val="left"/>
        <w:rPr/>
      </w:pPr>
      <w:r>
        <w:rPr>
          <w:rFonts w:eastAsia="Liberation Serif" w:cs="Liberation Serif"/>
        </w:rPr>
        <w:t xml:space="preserve"> </w:t>
      </w:r>
      <w:r>
        <w:rPr/>
        <w:t>1999Îòêëîíåíèÿ  1998 Îòêëîíåíèÿ   1999Íà íà÷àëî</w:t>
      </w:r>
    </w:p>
    <w:p>
      <w:pPr>
        <w:pStyle w:val="Normal"/>
        <w:bidi w:val="0"/>
        <w:jc w:val="left"/>
        <w:rPr/>
      </w:pPr>
      <w:r>
        <w:rPr/>
        <w:t>ÃîäàÍà êîíåö</w:t>
      </w:r>
    </w:p>
    <w:p>
      <w:pPr>
        <w:pStyle w:val="Normal"/>
        <w:bidi w:val="0"/>
        <w:jc w:val="left"/>
        <w:rPr/>
      </w:pPr>
      <w:r>
        <w:rPr/>
        <w:t>ÃîäàÍà íà÷àëî</w:t>
      </w:r>
    </w:p>
    <w:p>
      <w:pPr>
        <w:pStyle w:val="Normal"/>
        <w:bidi w:val="0"/>
        <w:jc w:val="left"/>
        <w:rPr/>
      </w:pPr>
      <w:r>
        <w:rPr/>
        <w:t>ÃîäàÍà êîíåö</w:t>
      </w:r>
    </w:p>
    <w:p>
      <w:pPr>
        <w:pStyle w:val="Normal"/>
        <w:bidi w:val="0"/>
        <w:jc w:val="left"/>
        <w:rPr/>
      </w:pPr>
      <w:r>
        <w:rPr/>
        <w:t>ÃîäàÀáñîëþò</w:t>
      </w:r>
    </w:p>
    <w:p>
      <w:pPr>
        <w:pStyle w:val="Normal"/>
        <w:bidi w:val="0"/>
        <w:jc w:val="left"/>
        <w:rPr/>
      </w:pPr>
      <w:r>
        <w:rPr/>
        <w:t>%Àáñîëþò</w:t>
      </w:r>
    </w:p>
    <w:p>
      <w:pPr>
        <w:pStyle w:val="Normal"/>
        <w:bidi w:val="0"/>
        <w:jc w:val="left"/>
        <w:rPr/>
      </w:pPr>
      <w:r>
        <w:rPr/>
        <w:t>%1234567891.Âñåãî èìóùåñòâà (ñòðîêà 399)4 847 4364 208 7474 2087476 514 241-638 68986.82 305 494154.7â òîì ÷èñëå:Âíåîáîðîòíûå àêòèâû2.ÎÑ è ïðî÷èå âíåîáîðîòíûå. Àêòèâû (ñòðîêà 190)3 810 0133 190 5993 1905992 896 908-619 41483.7-29369190.8  - òî æå â % ê èìóùåñòâó78.675.875.844.5-2.8-31.32.1.Íåìàòåðèàëüíûå àêòèâû (ñòðîêà 110)-òî æå â % ê âíåîáîðîòíûì àêòèâàì2.2.Îñíîâíûå ñðåäñòâà (ñòðîêà 120)3 431 2832 761 8692 7618692 419 416-669 41480.4-34245387.6-òî æå â % ê âíåîáîðîòíûì àêòèâàì9086.686.683.5-3.4-3.12.3.Íåçàâåðø¸ííîå ñòðîèòåëüñòâî (ñòðîêà 130)358 588408 588408 588457 35050 000113.948 762112-òî æå â % ê âíåîáîðîòíûì àêòèâàì9.412.812.815.73.42.92.4.Äîëãîñðî÷íûå ôèíàíñîâûå âëîæåíèÿ (ñòðîêà 140)20 14220 14220 14220 14201000100-òî æå â % ê âíåîáîðîòíûì àêòèâàì0,590,630,630,70,040,07Îáîðîòíûå àêòèâû3.Îáîðîòíûå (ìîáèëüíûå ñðåäñòâà) (ñòðîêà 290)1 037 423768 236768 2363 307 021-269 187742538 785430- òî æå â % ê èìóùåñòâó21.418.2518,2550.7-3.1532.453.1.Ìàòåðèàëüíûå îáîðîòíûå ñðåäñòâà (ñ. 210)768 302658 324658 3242 654 868-109 97885.71 996 544403-òî æå â % ê îáîðîòíûì ñðåäñòâàì7485.685.680.311.6-5.33.2.Äåíåæí. ñðåäñòâà è êðàòêîñðî÷íûå ôèíàíñîâûå âëîæåíèÿ (250+260)93 35522 87622 876184 488-70 479â 24.5ð.161 612Â 8ð.-òî æå â % ê îáîðîòíûì ñðåäñòâàì8.9335.6-5.92.63.3.Äåáèòîðñêàÿ çàäîëæåííîñòü (230+240)175 76687 03687 036326 555-88 73049.5239 519Â 3.75 ðàçà-òî æå â % ê îáîðîòíûì ñðåäñòâàì16.911.311.39.9-5.6-1.43.4.ÍÄÑ ïî ïðèîáðåòåííûì öåííîñòÿì (ñò. 220)141 110141 110-òî æå â % ê îáîðîòíûì ñðåäñòâàì4.34.31234567894.Óáûòêè</w:t>
      </w:r>
    </w:p>
    <w:p>
      <w:pPr>
        <w:pStyle w:val="Normal"/>
        <w:bidi w:val="0"/>
        <w:jc w:val="left"/>
        <w:rPr/>
      </w:pPr>
      <w:r>
        <w:rPr>
          <w:rFonts w:eastAsia="Liberation Serif" w:cs="Liberation Serif"/>
        </w:rPr>
        <w:t xml:space="preserve"> </w:t>
      </w:r>
      <w:r>
        <w:rPr/>
        <w:t>(ñòðîêà 390)249 912249 912310 312249 912--60 400124  - òî æå â % ê èìóùåñòâó0,005.95.94.765.9-1,14</w:t>
      </w:r>
    </w:p>
    <w:p>
      <w:pPr>
        <w:pStyle w:val="Normal"/>
        <w:bidi w:val="0"/>
        <w:jc w:val="left"/>
        <w:rPr/>
      </w:pPr>
      <w:r>
        <w:rPr/>
        <w:t>Â òî æå âðåìÿ ìåíåå ëèêâèäíûå ñðåäñòâà – äåáèòîðñêàÿ çàäîëæåííîñòü ñîñòàâèëà íà íà÷àëî ãîäà 11,3% îáîðîòíûõ ñðåäñòâ, à íà êîíåö ãîäà 9,9%, òàêîå ñíèæåíèå ìîæíî îõàðàêòåðèçîâàòü ïîçèòèâíî. Åå àáñîëþòíîå óâåëè÷åíèå íà 239 519 òûñ. ðóáëåé (â 3,75 ðàç), ñïîñîáñòâîâàëî ðîñòó îáîðîòíûõ ñðåäñòâ ëèøü íà 9,4% (239 519 / 2 538 785 õ 100%). Íà ÎÎÎ “Ëåñïðîìõîç” äàííàÿ çàäîëæåííîñòü ÿâëÿåòñÿ êðàòêîñðî÷íîé (ïëàòåæè ïî êîòîðîé îæèäàþòñÿ â òå÷åíèå 12 ìåñÿöåâ ïîñëå îò÷åòíîé äàòû), ÷òî óìåíüøàåò ðèñê íå âîçâðàòà äîëãîâ. Íî íàëè÷èå íåïîãàøåííîé äåáèòîðñêîé çàäîëæåííîñòè íà êîíåö ãîäà â ñóììå 326 555 òûñ. ðóáëåé ñâèäåòåëüñòâóåò îá îòâëå÷åíèè ÷àñòè òåêóùèõ àêòèâîâ íà êðåäèòîâàíèè ïîòðåáèòåëåé ãîòîâîé ïðîäóêöèè (ðàáîò, óñëóã) è ïðî÷èõ äåáèòîðîâ, ôàêòè÷åñêè ïðîèñõîäèò èììîáèëèçàöèÿ ýòîé ÷àñòè îáîðîòíûõ ñðåäñòâ èç ïðîèçâîäñòâåííîãî ïðîöåññà.</w:t>
      </w:r>
    </w:p>
    <w:p>
      <w:pPr>
        <w:pStyle w:val="Normal"/>
        <w:bidi w:val="0"/>
        <w:jc w:val="left"/>
        <w:rPr/>
      </w:pPr>
      <w:r>
        <w:rPr/>
        <w:t xml:space="preserve">Áîëüøèìè òåìïàìè ðîñëè ìàòåðèàëüíûå îáîðîòíûå ñðåäñòâà, êîòîðûå óâåëè÷èëèñü íà 1 996 544 òûñ. ðóáëåé â  1999 ãîäó èëè â 4 ðàçà, ïðè èõ óìåíüøåíèè â  1998  ãîäó íà 109 978 òûñ. ðóáëåé èëè 14,3%. Äîëÿ èõ â îáùåé ñòîèìîñòè îáîðîòíûõ ñðåäñòâ â  1998  ãîäó âîçðîñëà ñ 74% äî 85,6%, à  1999 ãîäó äîëÿ ìàòåðèàëüíûõ îáîðîòíûõ ñðåäñòâ íåñìîòðÿ íà èõ àáñîëþòíûé ðîñò óïàëà ñ 85,6% äî 80,3% (-5,3%). Íåîáõîäèìî îòìåòèòü ÷òî äîëÿ çàïàñîâ â ñîñòàâå èìóùåñòâà íà êîíåö  1999 ãîäà ñîñòàâèëà 40,7%, ò. å. èìååò çíà÷èòåëüíûé âåñ. Ýòî ãîâîðèò î òîì, ÷òî ó ïðåäïðèÿòèÿ ñëèøêîì ìíîãî çàïàñîâ. Ïðè÷èíîé òàêîãî ïîëîæåíèÿ ÿâëÿþòñÿ çàòðóäíåíèÿ ñî ñáûòîì ïðîäóêöèè, êîòîðûå îáóñëîâëåíû òåì ÷òî íà ðûíêå ïèëîìàòåðèàëîâ æåñòêàÿ êîíêóðåíöèÿ. Ãîòîâûå èçäåëèÿ ïðè äëèòåëüíîì õðàíåíèè òåðÿþò ñâîè êà÷åñòâà, ïîñëå ÷åãî öåíà èõ ðåàëèçàöèè çíà÷èòåëüíî ñíèæàåòñÿ. Êðîìå òîãî ôèðìà çàòðà÷èâàåò çíà÷èòåëüíûå ñðåäñòâà íà èõ õðàíåíèÿ. Êðîìå òîãî, íà ÎÎÎ “Ëåñïðîìõîç” íå îòëàæåíû êàíàëû ïîñòàâîê èçäåëèé, íåò ïîñòîÿííûõ çàêàç÷èêîâ. </w:t>
      </w:r>
    </w:p>
    <w:p>
      <w:pPr>
        <w:pStyle w:val="Normal"/>
        <w:bidi w:val="0"/>
        <w:jc w:val="left"/>
        <w:rPr/>
      </w:pPr>
      <w:r>
        <w:rPr/>
        <w:t xml:space="preserve">ÎÎÎ “Ëåñïðîìõîç” íåîáõîäèìî íàèáîëåå ýôôåêòèâíî óïðàâëÿòü çàïàñàìè: ðàññ÷èòàòü îïòèìàëüíûé îáúåì çàïàñîâ íåîáõîäèìûé äëÿ óäîâëåòâîðåíèÿ ïîòðåáíîñòåé ðûíêà è íîðìàëüíîãî îáåñïå÷åíèÿ ïðîèçâîäñòâåííîãî ïðîöåññà. </w:t>
      </w:r>
    </w:p>
    <w:p>
      <w:pPr>
        <w:pStyle w:val="Normal"/>
        <w:bidi w:val="0"/>
        <w:jc w:val="left"/>
        <w:rPr/>
      </w:pPr>
      <w:r>
        <w:rPr/>
        <w:t xml:space="preserve">Ñ ôèíàíñîâîé òî÷êè çðåíèÿ ñòðóêòóðà îáîðîòíûõ ñðåäñòâ óëó÷øèëîñü ïî ñðàâíåíèþ ñ ïðåäûäóùèì ãîäîì, ò. ê. äîëÿ íàèáîëåå ëèêâèäíûõ ñðåäñòâ âîçðîñëà (äåíåæíûå ñðåäñòâà è êðàòêîñðî÷íûå ôèíàíñîâûå âëîæåíèÿ), à äîëÿ ìåíåå ëèêâèäíûõ àêòèâîâ (äåáèòîðñêàÿ çàäîëæåííîñòü) óìåíüøèëàñü. Ýòî ïîâûñèëî èõ âîçìîæíóþ ëèêâèäíîñòü. Ýôôåêòèâíîñòü èñïîëüçîâàíèÿ îáîðîòíûõ ñðåäñòâ õàðàêòåðèçóåòñÿ ïðåæäå âñåãî èõ îáîðà÷èâàåìîñòüþ.  </w:t>
      </w:r>
    </w:p>
    <w:p>
      <w:pPr>
        <w:pStyle w:val="Normal"/>
        <w:bidi w:val="0"/>
        <w:jc w:val="left"/>
        <w:rPr/>
      </w:pPr>
      <w:r>
        <w:rPr/>
        <w:t>Òàêèì îáðàçîì ïåðåéäåì ê àíàëèçó îáîðà÷èâàåìîñòè âñåõ îáîðîòíûõ ñðåäñòâ è èõ ñîñòàâëÿþùèõ. Îöåíêà îáîðà÷èâàåìîñòè ïðîèçâîäèòñÿ ïóò¸ì ñîïîñòàâëåíèÿ å¸ ïîêàçàòåëåé çà íåñêîëüêî õðîíîëîãè÷åñêèõ ïåðèîäîâ ïî àíàëèçèðóåìîìó ïðåäïðèÿòèþ. Ïîêàçàòåëÿìè îáîðà÷èâàåìîñòè ÿâëÿþòñÿ:</w:t>
      </w:r>
    </w:p>
    <w:p>
      <w:pPr>
        <w:pStyle w:val="Normal"/>
        <w:bidi w:val="0"/>
        <w:jc w:val="left"/>
        <w:rPr/>
      </w:pPr>
      <w:r>
        <w:rPr/>
        <w:t>Êîýôôèöèåíò îáîðà÷èâàåìîñòè, ïîêàçûâàþùèé ÷èñëî îáîðîòîâ àíàëèçè</w:t>
        <w:softHyphen/>
        <w:t>ðóåìûõ ñðåäñòâ çà îò÷¸òíûé ïåðèîä è ðàâíûé îòíîøåíèþ âûðó÷êè îò ðåàëèçàöèè áåç ÍÄÑ ê ñðåäíåé ñòîèìîñòè îáîðîòíûõ ñðåäñòâ.</w:t>
      </w:r>
    </w:p>
    <w:p>
      <w:pPr>
        <w:pStyle w:val="Normal"/>
        <w:bidi w:val="0"/>
        <w:jc w:val="left"/>
        <w:rPr/>
      </w:pPr>
      <w:r>
        <w:rPr/>
        <w:t>Âðåìÿ îáîðîòà, ïîêàçûâàþùåå ñðåäíþþ ïðîäîëæèòåëüíîñòü îäíîãî îáîðî</w:t>
        <w:softHyphen/>
        <w:t xml:space="preserve">òà â äíÿõ è îïðåäåëÿåìîå îòíîøåíèåì ñðåäíåé ñòîèìîñòè ê âûðó÷êå îò ðåàëèçàöèè è óìíîæåííîå íà ÷èñëî êàëåíäàðíûõ äíåé â àíàëèçèðóåìîì ïåðèîäå. </w:t>
      </w:r>
    </w:p>
    <w:p>
      <w:pPr>
        <w:pStyle w:val="Normal"/>
        <w:bidi w:val="0"/>
        <w:jc w:val="left"/>
        <w:rPr/>
      </w:pPr>
      <w:r>
        <w:rPr/>
        <w:t>Ðàññ÷èòàííûå ïîêàçàòåëè îáîðà÷èâàåìîñòè îáîðîòíûõ ñðåäñòâ ïðèâåäåíû â òàáëèöå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Òàáëèöà 5 - Ïîêàçàòåëè îáîðà÷èâàåìîñòè îáîðîòíûõ ñðåäñòâ çà  1998 - 1999.</w:t>
      </w:r>
    </w:p>
    <w:p>
      <w:pPr>
        <w:pStyle w:val="Normal"/>
        <w:bidi w:val="0"/>
        <w:jc w:val="left"/>
        <w:rPr/>
      </w:pPr>
      <w:r>
        <w:rPr/>
        <w:t>¹ÏîêàçàòåëèÇíà÷åíèÿ ïîêàçàòåëåé ïî ãîäàì 1998  1999%  ê  1998 1Ñðåäíÿÿ ñòîèìîñòü ìàòåðèàëüíûõ îáîðîòíûõ ñðåäñòâ, òûñ. Ðóá.713 3131 656 596232,22Ñðåäíÿÿ äåáèòîðñêàÿ çàäîëæåííîñòü, òûñ. Ðóá.131 401206 795154,73Ñðåäíÿÿ ñòîèìîñòü îáîðîòíûõ ñðåäñòâ, òûñ. ðóá.902 8292 037 628225,64Âûðó÷êà îò ðåàëèçàöèè áåç ÍÄÑ,          òûñ. Ðóá.7 459 4445 649 432132,8Ðàñ÷åòíûå ïîêàçàòåëè5Êîýôôèöèåíò îáîðà÷èâàåìîñòè ìàòåðèàëüíûõ  îáîðîòíûõ ñðåäñòâ.7,94,556,966Âðåìÿ îáîðîòà ìàòåð. Îáîð. ñðåäñòâ, äíè4680,6175,27Êîýôôèöèåíò îáîðà÷èâàåìîñòè äåáèòîðñêîé çàäîëæåííîñòè42,936,384,68Âðåìÿ îáîðîòà äåáèòîðñêîé çàäîëæåííîñòè, äíåé8,510117,69Êîýôôèöèåíò îáîðà÷èâàåìîñòè îáîðîòíûõ ñðåäñòâ.6,253,759,210Âðåìÿ îáîðîòà îáîðîòíûõ ñðåäñòâ, äíåé.               5,899170,6</w:t>
      </w:r>
    </w:p>
    <w:p>
      <w:pPr>
        <w:pStyle w:val="Normal"/>
        <w:bidi w:val="0"/>
        <w:jc w:val="left"/>
        <w:rPr/>
      </w:pPr>
      <w:r>
        <w:rPr/>
        <w:t>Èç äàííûõ òàáëèöû âèäíî, ÷òî ïðîèçîøëî ñíèæåíèå îáîðà÷èâàåìîñòè âñåõ ïðèâåä¸ííûõ ïîêàçàòåëåé. Îáîðà÷èâàåìîñòü äå</w:t>
        <w:softHyphen/>
        <w:t>áèòîðñêîé çàäîëæåííîñòè óìåíüøèëàñü ïî ñðàâíåíèþ ñ  1998  ãîäîì ñ 42,9 îáîðî</w:t>
        <w:softHyphen/>
        <w:t>òîâ â ãîä äî 36,3 îáîðîòîâ, òî åñòü ïî ñðàâíåíèþ ñ ïðåäûäóùèì ãîäîì ïîãàøåíèå äåáèòîðñêîé çàäîëæåííîñòè ïðîèñõîäèëî áîëåå ìåäëåííûìè òåìïàìè. Âðåìÿ îáîðîòà äåáèòîðñêîé çàäîëæåííîñòè ñîñòàâëÿåò 8,5 äíåé â  1998  è 10 äíåé â  1999 ãîäó. Ýòî ãîâîðèò î òîì ÷òî äåáèòîðñêàÿ çàäîëæåííîñòü ïîãàøàåòñÿ  äîñòàòî÷íî áûñòðî. Èçìåíåíèå âðåìåíè îáîðîòà ïî ãîäàì ïðåäñòàâëåíî íà ðèñóíêå 2.</w:t>
      </w:r>
    </w:p>
    <w:p>
      <w:pPr>
        <w:pStyle w:val="Normal"/>
        <w:bidi w:val="0"/>
        <w:jc w:val="left"/>
        <w:rPr/>
      </w:pPr>
      <w:r>
        <w:rPr/>
        <w:t>Áîëåå ñóùåñòâåííî óìåíüøèëàñü îáîðà÷èâàåìîñòü ìàòåðèàëüíûõ îáîðîò</w:t>
        <w:softHyphen/>
        <w:t xml:space="preserve">íûõ ñðåäñòâ ñ 7,9 îáîðîòîâ â  1998  ãîäó äî 4,5 îáîðîòîâ â  1999 ãîäó. Ñîîòâåòñòâåííî âðåìÿ îáîðîòà óâåëè÷èëîñü äî 86,5 äíåé. Óìåíüøåíèå îáîðà÷èâàåìîñòè â  1999 ãîäó ïðîèçîøëî çà ñ÷¸ò çàòðóäíåíèé ñî ñáûòîì ïðîäóêöèè, êîòîðûå â ñâîþ î÷åðåäü âûçâàíû íåýôôåêòèâíîñòüþ óïðàâëåíèÿ çàïàñàìè; íåäîñòàòî÷íûì èññëåäîâàíèåì ôèðìîé ðûíêîâ ñáûòà ñâîåé ïðîäóêöèè è âîçìîæíîñòåé ðàñøèðåíèÿ êàíàëîâ ñáûòà. </w:t>
      </w:r>
    </w:p>
    <w:p>
      <w:pPr>
        <w:pStyle w:val="Normal"/>
        <w:bidi w:val="0"/>
        <w:jc w:val="left"/>
        <w:rPr/>
      </w:pPr>
      <w:r>
        <w:rPr/>
        <w:t>Ðèñóíîê 2- Èçìåíåíèå âðåìåíè îáîðîòà ïî ãîäàì.</w:t>
      </w:r>
    </w:p>
    <w:p>
      <w:pPr>
        <w:pStyle w:val="Normal"/>
        <w:bidi w:val="0"/>
        <w:jc w:val="left"/>
        <w:rPr/>
      </w:pPr>
      <w:r>
        <w:rPr/>
        <w:t xml:space="preserve">Îöåíèì èçìåíåíèå âíåîáîðîòíûõ àêòèâîâ. </w:t>
      </w:r>
    </w:p>
    <w:p>
      <w:pPr>
        <w:pStyle w:val="Normal"/>
        <w:bidi w:val="0"/>
        <w:jc w:val="left"/>
        <w:rPr/>
      </w:pPr>
      <w:r>
        <w:rPr/>
        <w:t xml:space="preserve">Âåëè÷èíà âíåîáîðîòíûõ àêòèâîâ  â òå÷åíèå 2-õ ëåò íåïðåðûâíî ñíèæàëàñü. Â  1998 ã. ýòî óìåíüøåíèå ñîñòàâèëî 619 414 òûñ. ðóá., à â  1999 ãîäó 293 691 òûñ. ðóá. èëè 9,2%. Èõ äîëÿ â èìóùåñòâå òàêæå ñíèæàëàñü. Òàê â  1999 îíà óïàëà ñ 75,8 äî 44,5%. Â òî æå âðåìÿ, êàê óæå îòìå÷àëîñü îáîðîòíûå ñðåäñòâà âûðîñëè â 4 ðàçà. Òàêèì îáðàçîì òåìï ïðèðîñòà îáîðîòíûõ ñðåäñòâ áûë â 4,74 ðàçà âûøå, ÷åì âíåîáîðîòíûõ ñðåäñòâ   (430% /  90,8%). Òàêóþ òåíäåíöèþ ìîæíî áûëî áû îõàðàêòåðèçîâàòü ïîëîæèòåëüíî , åñëè áû íå ôàêòîðû ïîâëèÿâøèå íà èõ ðîñò- à èìåííî , ðåçêîå óâåëè÷åíèå êîëè÷åñòâà çàïàñîâ, êîòîðûå çàìîðîçèëè ÷àñòü îáîðîòíûõ ñðåäñòâ. </w:t>
      </w:r>
    </w:p>
    <w:p>
      <w:pPr>
        <w:pStyle w:val="Normal"/>
        <w:bidi w:val="0"/>
        <w:jc w:val="left"/>
        <w:rPr/>
      </w:pPr>
      <w:r>
        <w:rPr/>
        <w:t xml:space="preserve">Ñíèæåíèå ñòîèìîñòè âíåîáîðîòíûõ àêòèâîâ îáóñëîâëåíî ñîêðàùåíèåì òàêîãî ýëåìåíòà, êàê «Îñíîâíûå ñðåäñòâà», êîòîðûå çà ãîä óìåíüøèëèñü íà 342 453 òûñ. ðóá., èëè íà 12,4% ïðè èõ óäåëüíîì âåñå âî âíåîáîðîòíûõ àêòèâàõ íà êîíåö ãîäà 83,5%. Ñíèæåíèå âíåîáîðîòíûõ àêòèâîâ â  1998  ãîäó òàêæå ñâÿçàíî ñ óìåíüøåíèåì ñòàòüè «Îñíîâíûå ñðåäñòâà»  çà ãîä íà 669 419 òûñ. ðóá. èëè íà 19,6 % , èõ óäåëüíûé âåñ çà  1998  ãîä ñîêðàòèëñÿ íà 3,4 % (ñ 90 äî 86,6 %). Ñòàòüÿ «Íåçàâåðøåííîå ñòðîèòåëüñòâî» íà ïðîòÿæåíèå äâóõ ëåò ïîñòåïåííî ðàñòåò. Â  1998  ãîäó îíà âîçðîñëà íà 50 000 òûñ. ðóáëåé èëè 13,9%, åå äîëÿ â âíåîáîðîòíûõ àêòèâàõ óâåëè÷èëàñü ñ 9,4% äî 12,8% (+3,4%). Â  1999 ãîäó «Íåçàâåðøåííîå ñòðîèòåëüñòâî» óâåëè÷èëîñü íà 48 762 òûñ. ðóáëåé èëè 12%, ïðè åå ðîñòå â äîëå âíåîáîðîòíûõ àêòèâîâ ñ 12,8% äî 15,7% (+2,9%). Ïîñêîëüêó ýòà ñòàòüÿ íå ó÷àñòâóåò â ïðîèçâîäñòâåííîì îáîðîòå è, ñëåäîâàòåëüíî, óâåëè÷åíèå åå äîëè â ñòðóêòóðå âíå îáîðîòíûõ àêòèâîâ îòðèöàòåëüíî ñêàçûâàëîñü íà ðåçóëüòàòèâíîñòè ôèíàíñîâî-õîçÿéñòâåííîé äåÿòåëüíîñòè ïðåäïðèÿòèÿ. </w:t>
      </w:r>
    </w:p>
    <w:p>
      <w:pPr>
        <w:pStyle w:val="Normal"/>
        <w:bidi w:val="0"/>
        <w:jc w:val="left"/>
        <w:rPr/>
      </w:pPr>
      <w:r>
        <w:rPr/>
        <w:t>Äîëãîñðî÷íûå ôèíàíñîâûå âëîæåíèÿ â ñîñòàâå âíåîáîðîòíûõ àêòèâîâ ñîñòàâëÿþò íåçíà÷èòåëüíóþ äîëþ, ê íà÷àëó  1998  ãîäà îíè ñîñòàâëÿëè 0,59%, â íà÷àëå  1999 ãîäà- 0,63%, à â íà÷àëå 1998 ãîäà 0,7%. Èõ óäåëüíûé âåñ íåçíà÷èòåëüíî óâåëè÷èâàåòñÿ (ïðè íåèçìåííîé àáñîëþòíîé âåëè÷èíå ðàâíîé 20 142 òûñ. ðóáëåé) çà ñ÷åò èçìåíåíèÿ äîëè äðóãèõ ñòàòåé âíåîáîðîòíûõ àêòèâîâ. Ýòî óêàçûâàåò íà íå èíâåñòèöèîííóþ íàïðàâëåííîñòü âëîæåíèé ïðåäïðèÿòèÿ.</w:t>
      </w:r>
    </w:p>
    <w:p>
      <w:pPr>
        <w:pStyle w:val="Normal"/>
        <w:bidi w:val="0"/>
        <w:jc w:val="left"/>
        <w:rPr/>
      </w:pPr>
      <w:r>
        <w:rPr/>
        <w:t xml:space="preserve">Â ñòðóêòóðå âíåîáîðîòíûõ àêòèâîâ íàèáîëüøóþ äîëþ ñîñòàâëÿþò îñíîâíûå ñðåäñòâà, íàèìåíüøóþ äîëþ ñîñòàâëÿþò îñíîâíûå ñðåäñòâà, íàèìåíüøóþ äîëþ äîëãîñðî÷íûå ôèíàíñîâûå âëîæåíèÿ. </w:t>
      </w:r>
    </w:p>
    <w:p>
      <w:pPr>
        <w:pStyle w:val="Normal"/>
        <w:bidi w:val="0"/>
        <w:jc w:val="left"/>
        <w:rPr/>
      </w:pPr>
      <w:r>
        <w:rPr/>
        <w:t>Ðàññìîòðèì èçìåíåíèå ðåàëüíûõ àêòèâîâ (Ð. À.), õàðàêòåðèçóþùèõ ïðîèçâîäñòâåí</w:t>
        <w:softHyphen/>
        <w:t>íóþ ìîùíîñòü ïðåäïðèÿòèÿ. Ê ðåàëüíûì àêòèâàì îòíîñÿòñÿ ñðåäñòâà ïðåäïðèÿòèÿ, êîòîðûå ïðèíèìàþò íåïîñðåäñòâåííîå ó÷àñòèå â ïðîèçâîäñòâåííîì ïðîöåññå:</w:t>
      </w:r>
    </w:p>
    <w:p>
      <w:pPr>
        <w:pStyle w:val="Normal"/>
        <w:bidi w:val="0"/>
        <w:jc w:val="left"/>
        <w:rPr/>
      </w:pPr>
      <w:r>
        <w:rPr/>
        <w:t>•</w:t>
      </w:r>
      <w:r>
        <w:rPr/>
        <w:t>îñíîâíûå ñðåäñòâà (ñòðîêà 120);</w:t>
      </w:r>
    </w:p>
    <w:p>
      <w:pPr>
        <w:pStyle w:val="Normal"/>
        <w:bidi w:val="0"/>
        <w:jc w:val="left"/>
        <w:rPr/>
      </w:pPr>
      <w:r>
        <w:rPr/>
        <w:t>•</w:t>
      </w:r>
      <w:r>
        <w:rPr/>
        <w:t>ñûðü¸, ìàòåðèàëû è äðóãèå àíàëîãè÷íûå öåííîñòè (ñòðîêà 211);</w:t>
      </w:r>
    </w:p>
    <w:p>
      <w:pPr>
        <w:pStyle w:val="Normal"/>
        <w:bidi w:val="0"/>
        <w:jc w:val="left"/>
        <w:rPr/>
      </w:pPr>
      <w:r>
        <w:rPr/>
        <w:t>•</w:t>
      </w:r>
      <w:r>
        <w:rPr/>
        <w:t>ÌÁÏ (ñòðîêà 213);</w:t>
      </w:r>
    </w:p>
    <w:p>
      <w:pPr>
        <w:pStyle w:val="Normal"/>
        <w:bidi w:val="0"/>
        <w:jc w:val="left"/>
        <w:rPr/>
      </w:pPr>
      <w:r>
        <w:rPr/>
        <w:t>•</w:t>
      </w:r>
      <w:r>
        <w:rPr/>
        <w:t>çàòðàòû â íåçàâåðø¸ííîì ïðîèçâîäñòâå (èçäåðæêàõ îáðàùåíèÿ) (ñòðîêà 214). Ðàññ÷èòàåì ñòîèìîñòü ðåàëüíûõ àêòèâîâ è äîëþ èõ â èìóùåñòâå:</w:t>
      </w:r>
    </w:p>
    <w:p>
      <w:pPr>
        <w:pStyle w:val="Normal"/>
        <w:bidi w:val="0"/>
        <w:jc w:val="left"/>
        <w:rPr/>
      </w:pPr>
      <w:r>
        <w:rPr/>
        <w:t>1 .Íà íà÷àëî ãîäà:</w:t>
      </w:r>
    </w:p>
    <w:p>
      <w:pPr>
        <w:pStyle w:val="Normal"/>
        <w:bidi w:val="0"/>
        <w:jc w:val="left"/>
        <w:rPr/>
      </w:pPr>
      <w:r>
        <w:rPr/>
        <w:t xml:space="preserve">Ð.À. íà íà÷àëî ãîäà.= 2 761 869 + 128 502 = 2 890 371 òûñ. ðóáëåé </w:t>
      </w:r>
    </w:p>
    <w:p>
      <w:pPr>
        <w:pStyle w:val="Normal"/>
        <w:bidi w:val="0"/>
        <w:jc w:val="left"/>
        <w:rPr/>
      </w:pPr>
      <w:r>
        <w:rPr/>
        <w:t>Äîëÿ Ð.À. íà íà÷àëî ãîäà=2 890 371 òûñ. ðóáëåé / 4 208 747 õ 100% = 68,68%</w:t>
      </w:r>
    </w:p>
    <w:p>
      <w:pPr>
        <w:pStyle w:val="Normal"/>
        <w:bidi w:val="0"/>
        <w:jc w:val="left"/>
        <w:rPr/>
      </w:pPr>
      <w:r>
        <w:rPr/>
        <w:t>2.Íà êîíåö ãîäà:</w:t>
      </w:r>
    </w:p>
    <w:p>
      <w:pPr>
        <w:pStyle w:val="Normal"/>
        <w:bidi w:val="0"/>
        <w:jc w:val="left"/>
        <w:rPr/>
      </w:pPr>
      <w:r>
        <w:rPr/>
        <w:t>Ð.À. íà êîíåö ãîäà= 2 419 416 + 222 040 = 2 641 456 òûñ. ðóáëåé</w:t>
      </w:r>
    </w:p>
    <w:p>
      <w:pPr>
        <w:pStyle w:val="Normal"/>
        <w:bidi w:val="0"/>
        <w:jc w:val="left"/>
        <w:rPr/>
      </w:pPr>
      <w:r>
        <w:rPr/>
        <w:t>Äîëÿ Ð.À. íà êîíåö ãîäà=2 641456 òûñ. ðóá. / 6 514 241 õ 100% = 40,5%</w:t>
      </w:r>
    </w:p>
    <w:p>
      <w:pPr>
        <w:pStyle w:val="Normal"/>
        <w:bidi w:val="0"/>
        <w:jc w:val="left"/>
        <w:rPr/>
      </w:pPr>
      <w:r>
        <w:rPr/>
        <w:t xml:space="preserve">Â àáñîëþòå ñóììà ðåàëüíûõ àêòèâîâ óìåíüøèëàñü ñ 2 890 371 òûñ. ðóá. íà 248 915 òûñ. ðóá. èëè íà 8,6%, ÷òî ïðîèçîøëî â îñíîâíîì çà ñ÷¸ò óìåíüøåíèÿ ñòîèìîñòè ÎÑ. Â ñòðóêòóðå èìóùåñòâà  äîëÿ ðåàëüíûõ àêòèâîâ óïàëà (çíà÷èòåëüíî) íà 28,18%. Â öåëîì ìîæíî îòìåòèòü äîñòàòî÷íî âûñîêèé óðîâåíü ðåàëüíûõ àêòèâîâ íà íà÷àëî ãîäà (áîëåå 50%), è äîñòàòî÷íî íèçêèé óðîâåíü íà êîíåö ãîäà, ÷òî ãîâîðèò î íèçêèõ ïðîèçâîäñòâåííûõ âîçìîæíîñòÿõ ïðåäïðèÿòèÿ. </w:t>
      </w:r>
    </w:p>
    <w:p>
      <w:pPr>
        <w:pStyle w:val="Normal"/>
        <w:bidi w:val="0"/>
        <w:jc w:val="left"/>
        <w:rPr/>
      </w:pPr>
      <w:r>
        <w:rPr/>
        <w:t>Â öåëîì ïî àêòèâó ìîæíî îòìåòèòü íåêîòîðîå óëó÷øåíèå ôèíàíñîâîãî ñîñòîÿíèÿ ÎÎÎ “Ëåñïðîìõîç”,  óâåëè÷åíèå äîëè îáîðîòíûõ ñðåäñòâ, ñîêðàùåíèå äîëè äåáèòîðñêîé çàäîëæåííîñòè, è â òî æå óõóäøåíèå êîýôôèöèåíòîâ îáîðà</w:t>
        <w:softHyphen/>
        <w:t xml:space="preserve">÷èâàåìîñòè, îòâëåêàþùèõ äåíåæíûå ñðåäñòâà èç îáîðîòà. Ñóùåñòâåííûì íåãàòèâíûì ìîìåíòîì ÿâëÿåòñÿ íàëè÷èå íåïîêðûòîãî óáûòêà ïðîøëîãî ãîäà â ñóììå 249 912 òûñ. ðóáëåé è íåïîêðûòîãî óáûòêà îò÷åòíîãî ãîäà â ñóììå 60 400 òûñ. ðóáëåé.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5 Õàðàêòåðèñòèêà èñòî÷íèêîâ ñðåäñòâ ïðåäïðèÿòèÿ</w:t>
      </w:r>
    </w:p>
    <w:p>
      <w:pPr>
        <w:pStyle w:val="Normal"/>
        <w:bidi w:val="0"/>
        <w:jc w:val="left"/>
        <w:rPr/>
      </w:pPr>
      <w:r>
        <w:rPr/>
      </w:r>
    </w:p>
    <w:p>
      <w:pPr>
        <w:pStyle w:val="Normal"/>
        <w:bidi w:val="0"/>
        <w:jc w:val="left"/>
        <w:rPr/>
      </w:pPr>
      <w:r>
        <w:rPr/>
        <w:t>Ïðåäïðèÿòèå ìîæåò ïðèîáðåòàòü îñíîâíûå, îáîðîòíûå ñðåäñòâà è íåìàòåðè</w:t>
        <w:softHyphen/>
        <w:t>àëüíûå àêòèâû çà ñ÷¸ò ñîáñòâåííûõ è çà¸ìíûõ (ïðèâëå÷¸ííûõ) èñòî÷íèêîâ (ñîáñò</w:t>
        <w:softHyphen/>
        <w:t>âåííîãî è çà¸ìíîãî êàïèòàëà). Íåîáõîäèìî îòìåòèòü, ÷òî óìåíüøåíèå  èòîãà áàëàíñà ñàì ïî ce6e íå âñåãäà ÿâëÿåòñÿ ïîêàçàòåëåì íåãàòèâíîãî ïîëîæåíèÿ äåë íà ïðåäïðè</w:t>
        <w:softHyphen/>
        <w:t>ÿòèè. Òàê, íàïðèìåð, ïðè ðîñòå àêòèâîâ íåîáõîäèìî àíàëèçèðîâàòü èñòî÷íèêè â ïàññèâå, ïîñëóæèâøèå èõ ðîñòó. Åñëè ðîñò àêòèâîâ ïðîèñõîäèë çà ñ÷¸ò ñîáñòâåííûõ èñòî÷íèêîâ (íåðàñïðåäåë¸ííàÿ ïðèáûëü, óñòàâíûé êàïèòàë, ðåçåðâû è ò.ä.), òî ýòî îïòèìàëüíûé âàðèàíò. Åñëè æå ðîñò àêòèâîâ ïðîèçîø¸ë çà ñ÷¸ò çà¸ìíûõ ñðåäñòâ ïîä âûñîêèå ïðîöåíòû ãîäîâûõ è ïðè íèçêîé ðåíòàáåëüíîñòè, à òàêæå ïðè íàëè÷èè óáûòêîâ ïðîøëûõ ëåò, òî ñëîæèâøååñÿ ïîëîæåíèå äåë äîëæíî íàñòîðàæèâàòü. Íàîáîðîò, óìåíüøåíèå ñòîèìîñòè àêòèâîâ ìîæåò ïðîèñõîäèòü â ÷àñòíîñòè çà ñ÷åò ñíèæåíèÿ èëè ïîëíîãî ïîêðûòèÿ óáûòêîâ ïðîøëûõ îò÷åòíûõ ïåðèîäîâ.</w:t>
      </w:r>
    </w:p>
    <w:p>
      <w:pPr>
        <w:pStyle w:val="Normal"/>
        <w:bidi w:val="0"/>
        <w:jc w:val="left"/>
        <w:rPr/>
      </w:pPr>
      <w:r>
        <w:rPr/>
        <w:t xml:space="preserve">Äàííûå òàáëèöû 6 ïîêàçûâàþò, ÷òî îáùåå óâåëè÷åíèå èñòî÷íèêîâ ñîñòàâèëî 2 305 494 òûñ. ðóá. èëè 54,7%. Ýòîò ðîñò ïîëó÷åí çà ñ÷¸ò óâåëè÷åíèÿ çàåìíûõ ñðåäñòâ ïðåäïðèÿòèÿ (íà 2 305 494 èëè íà 58,4%) , â îñíîâíîì â ðåçóëüòàòå ðîñòà êðåäèòîðñêîé çàäîëæåííîñòè. Â òî æå âðåìÿ äîëÿ ñîáñòâåííûõ ñðåäñòâ ñîêðàòèëàñü íà 30,7 % , ïðè íåèçìåííîé åå àáñîëþòíîé âåëè÷èíå (3 667 076). Çà àíàëîãè÷íûé ïåðèîä ïðîøëîãî ãîäà çà¸ìíûå ñðåäñòâà ñîêðàòèëèñü íà 761 203 òûñ. ðóáëåé èëè íà 58,4% , ÷òî â îñíîâíîì è ïîâëèÿëî íà óìåíüøåíèå ïàññèâîâ íà 638 689 òûñ. ðóá. èëè íà 13,2 % . </w:t>
      </w:r>
    </w:p>
    <w:p>
      <w:pPr>
        <w:pStyle w:val="Normal"/>
        <w:bidi w:val="0"/>
        <w:jc w:val="left"/>
        <w:rPr/>
      </w:pPr>
      <w:r>
        <w:rPr/>
      </w:r>
    </w:p>
    <w:p>
      <w:pPr>
        <w:pStyle w:val="Normal"/>
        <w:bidi w:val="0"/>
        <w:jc w:val="left"/>
        <w:rPr/>
      </w:pPr>
      <w:r>
        <w:rPr/>
        <w:t>2.5.1 Àíàëèç ñîáñòâåííûõ ñðåäñòâ ÎÎÎ “Ëåñïðîìõîç”</w:t>
      </w:r>
    </w:p>
    <w:p>
      <w:pPr>
        <w:pStyle w:val="Normal"/>
        <w:bidi w:val="0"/>
        <w:jc w:val="left"/>
        <w:rPr/>
      </w:pPr>
      <w:r>
        <w:rPr/>
      </w:r>
    </w:p>
    <w:p>
      <w:pPr>
        <w:pStyle w:val="Normal"/>
        <w:bidi w:val="0"/>
        <w:jc w:val="left"/>
        <w:rPr/>
      </w:pPr>
      <w:r>
        <w:rPr/>
        <w:t>Óäåëüíûé âåñ ñîáñòâåííûõ ñðåäñòâ ïðåäïðèÿòèÿ â  1998  ãîäó óâåëè÷èëñÿ íà 14 %, à â  1999 ãîäó èõ óäåëüíûé âåñ ðåçêî ñîêðàòèëñÿ íà 30,7 % è ñîñòàâèë ê êîíöó àíàëèçèðóåìîãî ïåðèîäà 56,3 % îò  ñðåäñòâ ïðåäïðèÿòèÿ, ÷òî âûçâàíî (êàê óæå áûëî îòìå÷åíî)  ðåçêèì ðîñòîì äîëè çàåìíûõ ñðåäñòâ. Íåñìîòðÿ íà ýòî ñîáñòâåííûå ñðåäñòâà ñîñòàâëÿþò  áîëåå 50%, ò.å. ó ïðåäïðèÿòèÿ ñîáñòâåííûõ ñðåäñòâ áîëüøå, ÷åì çà¸ìíûõ. Íåîáõîäèìî îòìåòèòü, ÷òî åñëè óäåëüíûé âåñ ñîá</w:t>
        <w:softHyphen/>
        <w:t>ñòâåííûõ ñðåäñòâ ñîñòàâëÿåò áîëåå 50%, òî ìîæíî ñ÷èòàòü ÷òî, ïðîäàâ ïðèíàäëå</w:t>
        <w:softHyphen/>
        <w:t>æàùóþ ïðåäïðèÿòèþ ÷àñòü àêòèâîâ îíî ñìîæåò ïîëíîñòüþ ïîãàñèòü ñâîþ çàäîë</w:t>
        <w:softHyphen/>
        <w:t>æåííîñòü ðàçíûì êðåäèòîðàì. Äëÿ îöåíêè äàííûõ ïàññèâà áàëàíñà ñîñòàâëÿåòñÿ àíàëèòè÷åñêàÿ òàáëèöà 6.</w:t>
      </w:r>
    </w:p>
    <w:p>
      <w:pPr>
        <w:pStyle w:val="Normal"/>
        <w:bidi w:val="0"/>
        <w:jc w:val="left"/>
        <w:rPr/>
      </w:pPr>
      <w:r>
        <w:rPr/>
        <w:t>Òàáëèöà 6 - Ñîáñòâåííûå è çà¸ìíûå ñðåäñòâà.</w:t>
      </w:r>
    </w:p>
    <w:p>
      <w:pPr>
        <w:pStyle w:val="Normal"/>
        <w:bidi w:val="0"/>
        <w:jc w:val="left"/>
        <w:rPr/>
      </w:pPr>
      <w:r>
        <w:rPr>
          <w:rFonts w:eastAsia="Liberation Serif" w:cs="Liberation Serif"/>
        </w:rPr>
        <w:t xml:space="preserve"> </w:t>
      </w:r>
      <w:r>
        <w:rPr/>
        <w:t>1998  ãîä 1999 ãîäÏîêàçàòåëèÍà íà÷àëîÍà êîíåöÍà íà÷àëîÍà êîíåöÎòêëîíåíèÿÃîäàãîäàÃîäàÃîäàÀáñîëþòíîå% 1998  19991998  1999123456781.Âñåãî ñðåäñòâ ïðåäïðèÿòèÿ, òûñ. ðóá.  (ñòð.699);   - â òîì ÷èñëå:4 847 3674 208 7474 208 7476 514 241-638 6892 305 49486,8154,72.Ñîáñòâåííûå ñðåäñòâà ïðåäïðèÿòèÿ, òûñ. ðóá. (ñòðîêà 490);   3 544 5623 667 0763 667 0763 667 076122 5140103,5100-òî æå â % ê èìóùåñòâó73878756,314-30,7    èç íèõ:    2.1.Íàëè÷èå ñîáñòâåííûõ îáîðîòíûõ ñðåäñòâ, òûñ. Ðóá.  (490-190-390)        -265 451226 565226 565459 856492 016233 291-88,3202,9 -òî æå â %  ê ñîáñòâåííûì ñðåäñòâàì.-6,186,1812,56,186,323.Çà¸ìíûå ñðåäñòâà, òûñ. ðóá.(590+690)   1 302 874541 671541 6712 847 165-761 2032 305 49441,6â 5 ðàç.-òî æå â % ê èìóùåñòâó;26,8712,812,843,7-14,0730,9    èç íèõ:   3.1.Äîëãîñðî÷íûå çàéìû, òûñ. Ðóá.(ñòðîêà 590);         - â % ê çà¸ìíûì ñðåäñòâàì.   3 .2.Êðàòêîñðî÷íûå êðåäèòû è çàéìû, òûñ. Ðóá.(610);       200 000929 760-200 000929 760        - â % ê çà¸ìíûì ñðåäñòâàì.15,3532,65-15,3532,65  3.3.Êðåäèòîðñêàÿ çàäîëæåííîñòü, òûñ. Ðóá. (620);1 102 874541 671541 6711 917 405-561 2031 375 73449Â 3,75 ðàçà        - â % ê çà¸ìíûì ñðåäñòâàì.84,610010067,3515,4-32,65 Àíàëèç ñîáñòâåííûõ îáîðîòíûõ ñðåäñòâ</w:t>
      </w:r>
    </w:p>
    <w:p>
      <w:pPr>
        <w:pStyle w:val="Normal"/>
        <w:bidi w:val="0"/>
        <w:jc w:val="left"/>
        <w:rPr/>
      </w:pPr>
      <w:r>
        <w:rPr/>
      </w:r>
    </w:p>
    <w:p>
      <w:pPr>
        <w:pStyle w:val="Normal"/>
        <w:bidi w:val="0"/>
        <w:jc w:val="left"/>
        <w:rPr/>
      </w:pPr>
      <w:r>
        <w:rPr/>
        <w:t xml:space="preserve">Íà íà÷àëî îò÷¸òíîãî ïåðèîäà íàëè÷èå ñîáñòâåííûõ îáîðîòíûõ ñðåäñòâ ñîñòàâèëî 226 565òûñ. ðóá. è çà ñ÷¸ò ýòîãî èñòî÷íèêà ïîêðûâàëîñü 34,4% (226565/658324õ100%) ìàòåðèàëüíûõ îáîðîòíûõ ñðåäñòâ, ïðè íîðìàòèâå â 50% è áîëåå. Íà êîíåö æå ãîäà ñòîèìîñòü ñîáñòâåííûõ îáîðîòíûõ ñðåäñòâ ñîñòàâèëà 459859 òûñ. ðóá., ÷òî ïîêðûâàåò ëèøü 17,3% (459859/2654868õ100%) ìàòåðèàëüíûõ îáîðîòíûõ ñðåäñòâ, ÷òî çíà÷èòåëüíî íèæå íîðìàòèâà è ãîâîðèò î íåäîñòàòêå ñîáñòâåííûõ îáîðîòíûõ ñðåäñòâ è èçëèøíåé äîëè çàåìíûõ. </w:t>
      </w:r>
    </w:p>
    <w:p>
      <w:pPr>
        <w:pStyle w:val="Normal"/>
        <w:bidi w:val="0"/>
        <w:jc w:val="left"/>
        <w:rPr/>
      </w:pPr>
      <w:r>
        <w:rPr/>
        <w:t>Ïîñêîëüêó áîëüøîå çíà÷åíèå äëÿ óñòîé÷èâîñòè ôèíàíñîâîãî ïîëîæåíèÿ èìå</w:t>
        <w:softHyphen/>
        <w:t>åò íàëè÷èå ñîáñòâåííûõ îáîðîòíûõ ñðåäñòâ è èõ èçìåíåíèå, öåëåñîîáðàçíî èçó÷èòü îáðàçóþùèå åãî ôàêòîðû.</w:t>
      </w:r>
    </w:p>
    <w:p>
      <w:pPr>
        <w:pStyle w:val="Normal"/>
        <w:bidi w:val="0"/>
        <w:jc w:val="left"/>
        <w:rPr/>
      </w:pPr>
      <w:r>
        <w:rPr>
          <w:rFonts w:eastAsia="Liberation Serif" w:cs="Liberation Serif"/>
        </w:rPr>
        <w:t xml:space="preserve"> </w:t>
      </w:r>
      <w:r>
        <w:rPr/>
        <w:t xml:space="preserve">Ðàññìîòðèì èçìåíåíèå ñîáñòâåííûõ îáîðîòíûõ ñðåäñòâ (òàáëèöà 7). </w:t>
      </w:r>
    </w:p>
    <w:p>
      <w:pPr>
        <w:pStyle w:val="Normal"/>
        <w:bidi w:val="0"/>
        <w:jc w:val="left"/>
        <w:rPr/>
      </w:pPr>
      <w:r>
        <w:rPr/>
        <w:t>Òàáëèöà 7 - Ðàñ÷¸ò ñîáñòâåííûõ îáîðîòíûõ ñðåäñòâ. (òûñ. ðóá.)</w:t>
      </w:r>
    </w:p>
    <w:p>
      <w:pPr>
        <w:pStyle w:val="Normal"/>
        <w:bidi w:val="0"/>
        <w:jc w:val="left"/>
        <w:rPr/>
      </w:pPr>
      <w:r>
        <w:rPr/>
      </w:r>
    </w:p>
    <w:p>
      <w:pPr>
        <w:pStyle w:val="Normal"/>
        <w:bidi w:val="0"/>
        <w:jc w:val="left"/>
        <w:rPr/>
      </w:pPr>
      <w:r>
        <w:rPr>
          <w:rFonts w:eastAsia="Liberation Serif" w:cs="Liberation Serif"/>
        </w:rPr>
        <w:t xml:space="preserve"> </w:t>
      </w:r>
      <w:r>
        <w:rPr/>
        <w:t xml:space="preserve">1998 </w:t>
      </w:r>
    </w:p>
    <w:p>
      <w:pPr>
        <w:pStyle w:val="Normal"/>
        <w:bidi w:val="0"/>
        <w:jc w:val="left"/>
        <w:rPr/>
      </w:pPr>
      <w:r>
        <w:rPr>
          <w:rFonts w:eastAsia="Liberation Serif" w:cs="Liberation Serif"/>
        </w:rPr>
        <w:t xml:space="preserve"> </w:t>
      </w:r>
      <w:r>
        <w:rPr/>
        <w:t>1999</w:t>
      </w:r>
    </w:p>
    <w:p>
      <w:pPr>
        <w:pStyle w:val="Normal"/>
        <w:bidi w:val="0"/>
        <w:jc w:val="left"/>
        <w:rPr/>
      </w:pPr>
      <w:r>
        <w:rPr/>
        <w:t>ÎòêëîíåíèÿÓðîâåíüÏîêàçàòåëèÍà íà÷àëî</w:t>
      </w:r>
    </w:p>
    <w:p>
      <w:pPr>
        <w:pStyle w:val="Normal"/>
        <w:bidi w:val="0"/>
        <w:jc w:val="left"/>
        <w:rPr/>
      </w:pPr>
      <w:r>
        <w:rPr/>
        <w:t>ÃîäàÍà êîíåö</w:t>
      </w:r>
    </w:p>
    <w:p>
      <w:pPr>
        <w:pStyle w:val="Normal"/>
        <w:bidi w:val="0"/>
        <w:jc w:val="left"/>
        <w:rPr/>
      </w:pPr>
      <w:r>
        <w:rPr/>
        <w:t>ÃîäàÍà íà÷àëî</w:t>
      </w:r>
    </w:p>
    <w:p>
      <w:pPr>
        <w:pStyle w:val="Normal"/>
        <w:bidi w:val="0"/>
        <w:jc w:val="left"/>
        <w:rPr/>
      </w:pPr>
      <w:r>
        <w:rPr/>
        <w:t>ÃîäàÍà êîíåö</w:t>
      </w:r>
    </w:p>
    <w:p>
      <w:pPr>
        <w:pStyle w:val="Normal"/>
        <w:bidi w:val="0"/>
        <w:jc w:val="left"/>
        <w:rPr/>
      </w:pPr>
      <w:r>
        <w:rPr/>
        <w:t>ãîäà</w:t>
      </w:r>
    </w:p>
    <w:p>
      <w:pPr>
        <w:pStyle w:val="Normal"/>
        <w:bidi w:val="0"/>
        <w:jc w:val="left"/>
        <w:rPr/>
      </w:pPr>
      <w:r>
        <w:rPr/>
        <w:t>+/ -</w:t>
      </w:r>
    </w:p>
    <w:p>
      <w:pPr>
        <w:pStyle w:val="Normal"/>
        <w:bidi w:val="0"/>
        <w:jc w:val="left"/>
        <w:rPr/>
      </w:pPr>
      <w:r>
        <w:rPr/>
        <w:t xml:space="preserve">%Âëèÿíèÿ íà èçì. 1998  1999 1998  1999ÑÎÑ,%1. Óñòàâíûé êàïèòàë5 5005 5005 5005 500010002. Äîáàâî÷íûé            </w:t>
      </w:r>
    </w:p>
    <w:p>
      <w:pPr>
        <w:pStyle w:val="Normal"/>
        <w:bidi w:val="0"/>
        <w:jc w:val="left"/>
        <w:rPr/>
      </w:pPr>
      <w:r>
        <w:rPr>
          <w:rFonts w:eastAsia="Liberation Serif" w:cs="Liberation Serif"/>
        </w:rPr>
        <w:t xml:space="preserve">    </w:t>
      </w:r>
      <w:r>
        <w:rPr/>
        <w:t xml:space="preserve">êàïèòàë.1 739 3511 739 3511 739 3511 739 351010003.Ðåçåðâíûé êàïèòàë---------4.Ôîíäû íàêîïëåíèÿ1 799 7111 922 2251 922 2551 922 255122 5140106,8100-5. Ôîíä ñîöèàëüíîé ñôåðû------------6.Íåðàñïðåäåë¸ííàÿ ïðèáûëü ïðîøëûõ ëåò---------7.Íåðàñïðåäåë¸ííàÿ ïðèáûëü îò÷. Ãîäà---------Èòîãî ñîáñòâåííûõ ñðåäñòâ (ðàçäåë 4)3 544 5623 667 0763 667 0763 667 076122 5140103,5100Èñêëþ÷àåòñÿ:1. Íåìàòåðèàëüíûå àêòèâû2.0ñíîâíûå ñðåäñòâà3 431 2832 761 8692 761 8692 419 416-669 414-342 45380,587,6146,83.Íåçàâåðø¸ííîå ñòðîèòåëüñòâî358 588408 588408 588457 35050 00048 762113,9111,9+20,94. Äîëãîñðî÷íûå ôèíàíñîâûå âëîæåíèÿ20 14220 14220 14220 14200100100Èòîãî âíåîáîðîòíûõ àêòèâîâ (ðàçäåë 1)3 810 0133 190 5993 190 5992 896 908-619 414-293 69183,790,8-125,95. Óáûòîê îò÷¸òíîãî ãîäà0249 912249 912310 312249 91260 400124,17+25,9Èòîãî èñêëþ÷àåòñÿ:3 810 0133 440 5113 440 5113 207 220-396 502-233 29190,393,2-100Èòîãî ñîáñòâåííûõ îáîðîòíûõ ñðåäñòâ-265 451226 565226 565459 856492 016233 291202,9100          </w:t>
      </w:r>
    </w:p>
    <w:p>
      <w:pPr>
        <w:pStyle w:val="Normal"/>
        <w:bidi w:val="0"/>
        <w:jc w:val="left"/>
        <w:rPr/>
      </w:pPr>
      <w:r>
        <w:rPr/>
        <w:t>Èç äàííûõ òàáëèöû 7 âèäíî, ÷òî íà  óâåëè÷åíèå ñîáñòâåííûõ îáîðîòíûõ ñðåäñòâ áîëåå ÷åì â 2 ðàçà â íàèáîëüøåé ñòåïåíè ïîâëèÿëî óìåíüøåíèå ñòîèìîñòè îñíîâíûõ ñðåäñòâ íà 342453 òûñ. ðóá. èëè íà 12,4%. Äàííîå ñíèæåíèå ñîñòàâëÿåò íàèáîëüøèé óðîâåíü âëèÿíèÿ íà îáùåå èçìåíåíèå ñîáñòâåííûõ îáîðîòíûõ ñðåäñòâ (146,8%).</w:t>
      </w:r>
    </w:p>
    <w:p>
      <w:pPr>
        <w:pStyle w:val="Normal"/>
        <w:bidi w:val="0"/>
        <w:jc w:val="left"/>
        <w:rPr/>
      </w:pPr>
      <w:r>
        <w:rPr/>
        <w:t xml:space="preserve">Èç ïðèâåä¸ííûõ äàííûõ ìîæíî ñäåëàòü âûâîä î òîì, ÷òî íåñìîòðÿ íà êàæóùååñÿ çíà÷èòåëüíîå óâåëè÷åíèå ñîáñòâåííûõ îáîðîòíûõ ñðåäñòâ (â 2 ðàçà) èçìåíåíèå ïðîèçîøëî çà ñ÷¸ò óìåíüøåíèÿ ñòàòåé, êîòîðûå ïðè ðàñ÷¸òå èñêëþ÷àþòñÿ èç ñòîèìîñòè ñîáñòâåííûõ ñðåäñòâ ïðåäïðèÿòèÿ ïðè îäíîâðåìåííîì óìåíüøåíèè ïîñëåäíèõ. Õîòÿ â èäåàëå ðîñò ñîáñòâåííûõ îáîðîòíûõ ñðåäñòâ äîëæåí ïðîèñõîäèòü çà ñ÷¸ò óâåëè÷åíèÿ ñîáñòâåííûõ ñðåäñòâ, à íå çà ñ÷¸ò óìåíüøåíèÿ îñíîâíûõ ñðåäñòâ, íåìàòåðèàëüíûõ àêòèâîâ è äîëãîñðî÷íûõ ôèíàíñîâûõ âëîæåíèé. </w:t>
      </w:r>
    </w:p>
    <w:p>
      <w:pPr>
        <w:pStyle w:val="Normal"/>
        <w:bidi w:val="0"/>
        <w:jc w:val="left"/>
        <w:rPr/>
      </w:pPr>
      <w:r>
        <w:rPr/>
      </w:r>
    </w:p>
    <w:p>
      <w:pPr>
        <w:pStyle w:val="Normal"/>
        <w:bidi w:val="0"/>
        <w:jc w:val="left"/>
        <w:rPr/>
      </w:pPr>
      <w:r>
        <w:rPr/>
        <w:t>2.5.2 Àíàëèç çà¸ìíûõ ñðåäñòâ ÎÎÎ “Ëåñïðîìõîç”</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Ïîñêîëüêó çàåìíûå ñðåäñòâà âûðîñëè çà îò÷¸òíûé ãîä, à äîëÿ ñîáñòâåííûõ ñîêðàòèëàñü, òî íåîáõîäèìî áîëåå äåòàëüíî ðàññìîòðåòü âëèÿíèå êàæäîé ñòàòüè íà ïðèðîñò çàåìíûõ ñðåäñòâ.</w:t>
      </w:r>
    </w:p>
    <w:p>
      <w:pPr>
        <w:pStyle w:val="Normal"/>
        <w:bidi w:val="0"/>
        <w:jc w:val="left"/>
        <w:rPr/>
      </w:pPr>
      <w:r>
        <w:rPr/>
        <w:t>Äîëãîñðî÷íûå çàéìû â îò÷åòíîì è â ïðåäûäóùåì ïåðèîäàõ   îòñóòñòâóþò. Êðàòêîñðî÷íûå êðåäèòû è çàéìû ñîñòàâèëè 929760 òûñ. ðóá. íà êîíåö îò÷åòíîãî ïåðèîäà èëè 32,65% îò âñåõ çàåìíûõ ñðåäñòâ, ïðè èõ îòñóòñòâèè íà íà÷àëî ïåðèîäà.</w:t>
      </w:r>
    </w:p>
    <w:p>
      <w:pPr>
        <w:pStyle w:val="Normal"/>
        <w:bidi w:val="0"/>
        <w:jc w:val="left"/>
        <w:rPr/>
      </w:pPr>
      <w:r>
        <w:rPr/>
        <w:t>Â 3,5 ðàçà âîçðîñëà êðåäèòîðñêàÿ çàäîëæåííîñòü, êîòîðàÿ ñîñòàâëÿåò íàèáîëüøèé óäåëüíûé âåñ â çàåìíûõ ñðåäñòâàõ – 67,35 % íà êîíåö ãîäà. Ïðè÷åì åå óâåëè÷åíèå ñ 541 671 òûñ. ðóá. äî 1 917 405 òûñ. ðóá. (íà 1 375 734 òûñ. ðóá.) íå ïåðåêðûâàåòñÿ óâåëè÷åíèåì äåíåæíûõ ñðåäñòâ è êðàòêîñðî÷íûõ ôèíàíñîâûõ âëîæåíèé  (ñì. òàáëèöó 6.. ïîêàçàòåëü 3.2). Ýòî âëå÷åò çà ñîáîé óõóäøåíèå ïëàòåæåñïîñîáíîñòè ïðåäïðèÿòèÿ. Ïîýòîìó íåîáõîäèìî áîëåå äåòàëüíî èçó÷èòü ñîñòàâ êðåäèòîðñêîé çàäîëæåííîñòè. Ðàññìîòðèì òàáëèöó 8.</w:t>
      </w:r>
    </w:p>
    <w:p>
      <w:pPr>
        <w:pStyle w:val="Normal"/>
        <w:bidi w:val="0"/>
        <w:jc w:val="left"/>
        <w:rPr/>
      </w:pPr>
      <w:r>
        <w:rPr/>
        <w:t>Àíàëèçèðóÿ èçìåíåíèÿ â ñîñòàâå è ñòðóêòóðå êðåäèòîðñêîé çàäîëæåííîñòè, ìîæíî îòìåòèòü,  ÷òî ïðîèçîøëè ñóùåñòâåííûå èçìåíå</w:t>
        <w:softHyphen/>
        <w:t xml:space="preserve">íèÿ  â ñëåäóþùèõ ñòàòüÿõ:   </w:t>
      </w:r>
    </w:p>
    <w:p>
      <w:pPr>
        <w:pStyle w:val="Normal"/>
        <w:bidi w:val="0"/>
        <w:jc w:val="left"/>
        <w:rPr/>
      </w:pPr>
      <w:r>
        <w:rPr/>
        <w:t>çàäîëæåííîñòü ïîñòàâùèêàì è ïîäðÿä÷èêàì óâåëè÷èëàñü çà îò÷åòíûé ïåðèîä â 4,5 ðàçà èëè íà 967 605 òûñ. ðóá., ïðè óäåëüíîì âåñå âî âñåé êðåäèòîðñêîé çàäîëæåííîñòè â 64,7%. Â  1998  ãîäó äàííàÿ ñòàòüÿ ñîêðàòèëàñü íà 340 176 òûñ. ðóá. (ñ óäåëüíûì âåñîì â 50,4% íà êîíåö ãîäà).</w:t>
      </w:r>
    </w:p>
    <w:p>
      <w:pPr>
        <w:pStyle w:val="Normal"/>
        <w:bidi w:val="0"/>
        <w:jc w:val="left"/>
        <w:rPr/>
      </w:pPr>
      <w:r>
        <w:rPr/>
        <w:t>Àíàëèç êðåäèòîðñêîé çàäîëæåííîñòè.</w:t>
      </w:r>
    </w:p>
    <w:p>
      <w:pPr>
        <w:pStyle w:val="Normal"/>
        <w:bidi w:val="0"/>
        <w:jc w:val="left"/>
        <w:rPr/>
      </w:pPr>
      <w:r>
        <w:rPr/>
        <w:t>Òàáëèöà 8 - Àíàëèç ñîñòàâà è ñòðóêòóðû êðåäèòîðñêîé çàäîëæåííîñòè.</w:t>
      </w:r>
    </w:p>
    <w:p>
      <w:pPr>
        <w:pStyle w:val="Normal"/>
        <w:bidi w:val="0"/>
        <w:jc w:val="left"/>
        <w:rPr/>
      </w:pPr>
      <w:r>
        <w:rPr/>
        <w:t>1 9 9 8  ã î ä.</w:t>
      </w:r>
    </w:p>
    <w:p>
      <w:pPr>
        <w:pStyle w:val="Normal"/>
        <w:bidi w:val="0"/>
        <w:jc w:val="left"/>
        <w:rPr/>
      </w:pPr>
      <w:r>
        <w:rPr/>
        <w:t>Ðàñ÷¸òû ñ êðåäèòîðàìèÍà íà÷àëî ãîäàÍà êîíåö îò÷¸òíîãî ïåðèîäà.Èçìåíåíèå çà îò÷¸òíûé ïåðèîäÑóììà, òûñ. ðóá.Óäåëüíûé âåñ, %Ñóììà, òûñ. ðóá.Óäåëüíûé âåñ, %Ñóììà, òûñ. ðóá.%1.Ñ ïîñòàâùèêàìè è ïîäðÿä÷èêàìè613 30555,6273 12950,4-340 17644,52.Ïî îïëàòå òðóäà152 21013,8119 37422-32 83678,43.Ïî ñîöèàëüíîìó ñòðàõîâàíèþ è îáåñïå÷åíèþ140 15512,786 71016-53 44561,874. Çàäîëæåííîñòü ïåðåä áþäæåòîì194 20417,662 45811,5-101 74632,2Èòîãî êðåäèòîðñêàÿ çàäîëæåííîñòü1 102 874100541 671100-561 20349,11 9 9 9  ã î ä.</w:t>
      </w:r>
    </w:p>
    <w:p>
      <w:pPr>
        <w:pStyle w:val="Normal"/>
        <w:bidi w:val="0"/>
        <w:jc w:val="left"/>
        <w:rPr/>
      </w:pPr>
      <w:r>
        <w:rPr/>
        <w:t>Ðàñ÷¸òû ñ êðåäèòîðàìèÍà íà÷àëî ãîäàÍà êîíåö îò÷¸òíîãî ïåðèîäà.Èçìåíåíèå çà îò÷¸òíûé ïåðèîäÑóììà, òûñ. ðóá.Óäåëüíûé âåñ, %Ñóììà, òûñ. Ðóá.Óäåëüíûé âåñ, %Ñóììà, òûñ. ðóá.%1.Ñ ïîñòàâùèêàìè è ïîäðÿä÷èêàìè273 12950,41 240 73464,7967 605Â 4,5 ðàçà2.Ïî îïëàòå òðóäà119 37422280 91514,6161 5412353.Ïî ñîöèàëüíîìó ñòðàõîâàíèþ è îáåñïå÷åíèþ86 71016109 0595,722 349125,74. Çàäîëæåííîñòü ïåðåä áþäæåòîì62 45811,5150 0197,887 5612405.Àâàíñû ïîëó÷åííûå134 1167+134 1166.Ïðî÷èå êðåäèòîðû2 5620,13+2 562Èòîãî êðåäèòîðñêàÿ çàäîëæåííîñòü541 6711001 917 4051001 375 734353,9âîçðîñëà ïðàêòè÷åñêè â 2,5 ðàçà  çàäîëæåííîñòü ïî îïëàòå òðóäà â  1999 ãîäó ñ îäíîâðåìåííûì ñîêðàùåíèåì åå äîëè â ñòðóêòóðå êðåäèòîðñêîé çàäîëæåííîñòè íà 7,4 %. Ïðè÷åì â  1998  ãîäó ïî äàííîé ñòàòüå ïðîèçîøëî óìåíüøåíèå íà 21,6% , ÷òî ãîâîðèò î òîì, ÷òî íà÷àâøååñÿ â  1998  ãîäó óëó÷øåíèå ïî âûäà÷å çàðàáîòíîé ïëàòû íå èìåëî ïðîäîëæåíèÿ â  1999 ãîäó.</w:t>
      </w:r>
    </w:p>
    <w:p>
      <w:pPr>
        <w:pStyle w:val="Normal"/>
        <w:bidi w:val="0"/>
        <w:jc w:val="left"/>
        <w:rPr/>
      </w:pPr>
      <w:r>
        <w:rPr/>
        <w:t>ïðîèçîøëî óâåëè÷åíèå çàäîëæåííîñòè ïåðåä áþäæåòîì íà 87 561 òûñ. ðóá. èëè ïî÷òè â 2,5 ðàçà. Íàäî îòìåòèòü íåãàòèâíóþ òåíäåíöèþ åå óâåëè÷åíèÿ. Òàê  ê  êîíöó   1998   ãîäà ïðîèçîøëî óìåíüøåíèå çàäîëæåííîñòè ïåðåä áþäæåòîì íà 101 746 òûñ. ðóá., ÷òî äàëî óìåíüøåíèå â êðåäèòîðñêîé çàäîëæåííîñòè íà 18% (-101 746 / -561 203 õ100%).</w:t>
      </w:r>
    </w:p>
    <w:p>
      <w:pPr>
        <w:pStyle w:val="Normal"/>
        <w:bidi w:val="0"/>
        <w:jc w:val="left"/>
        <w:rPr/>
      </w:pPr>
      <w:r>
        <w:rPr/>
        <w:t>ìåíåå çíà÷èòåëüíûìè òåìïàìè ïðîèçîøëî óâåëè÷åíèå ïî îñòàëüíûì ñòàòüÿì: òàê  çàäîëæåííîñòü ïî ñîöèàëüíîìó ñòðàõîâàíèþ è îáåñïå÷åíèþ âûðîñëà ê êîíöó îò÷åòíîãî ïåðèîäà íà 25,7% (+22 349 òûñ. ðóáëåé). Ñëåäóåò òàêæå îòìåòèòü, ÷òî â êîíöå 1998 ãîäà ïîÿâèëàñü òàêàÿ ñòàòüÿ êàê «Àâàíñû ïîëó÷åííûå» â ðàçìåðå 134 116 òûñ. ðóáëåé è «Ïðî÷èå êðåäèòîðû» â ðàçìåðå 2 562 òûñ. ðóáëåé, ïðè èõ îòñóòñòâèè â  1998  ãîäó è íà íà÷àëî  1999 ãîäà.</w:t>
      </w:r>
    </w:p>
    <w:p>
      <w:pPr>
        <w:pStyle w:val="Normal"/>
        <w:bidi w:val="0"/>
        <w:jc w:val="left"/>
        <w:rPr/>
      </w:pPr>
      <w:r>
        <w:rPr/>
        <w:t>Â öåëîì ìîæíî îòìåòèòü íåêîòîðîå óëó÷øåíèå ñòðóêòóðû êðåäèòîðñêîé çàäîëæåííîñòè ñâÿçàííîå ñ ñîêðàùåíèåì äîëè «áîëüíûõ» ñòàòåé (çàäîëæåííîñòü ïåðåä áþäæåòîì, çàäîëæåííîñòü ïî îïëàòå òðóäà). Íåãàòèâíûì ìîìåíòîì ÿâëÿåòñÿ ðîñò çàäîëæåííîñòè ñòîðîííèì ïðåäïðèÿòèÿì (åå äîëè), ÷òî ñâÿçàíî ñ âçàèìíûìè íå ïëàòåæàìè. Â òî æå âðåìÿ â  1998  ãîäó ïðîèçîøëî ñîêðàùåíèå äîëè êðåäèòîðñêîé çàäîëæåííîñòè â èòîãå áàëàíñà ïðåäïðèÿòèÿ äî 12,8%, à â  1999 ãîäó ïðîèçîøåë ðîñò åå äîëè äî 29%, ÷òî ñâèäåòåëüñòâóåò îá óõóäøåíèè ñòðóêòóðû ïàññèâîâ ïðåäïðèÿòèÿ â  1999 ãîäó.</w:t>
      </w:r>
    </w:p>
    <w:p>
      <w:pPr>
        <w:pStyle w:val="Normal"/>
        <w:bidi w:val="0"/>
        <w:jc w:val="left"/>
        <w:rPr/>
      </w:pPr>
      <w:r>
        <w:rPr/>
        <w:t>Ê êîíöó îò÷åòíîãî ïåðèîäà êðåäèòîðñêàÿ çàäîëæåííîñòü ðåçêî óâåëè÷èëàñü. Ñ îäíîé ñòîðîíû, êðåäèòîðñêàÿ çàäîëæåííîñòü - íàèáîëåå ïðèâëåêàòåëüíûé ñïîñîá ôèíàíñèðîâàíèÿ, òàê êàê ïðîöåíòû çäåñü îáû÷íî íå âçèìàþòñÿ. Ñ äðóãîé ñòîðîíû, èç-çà áîëüøèõ îòñðî÷åê ïî ïëàòåæàì ó ïðåäïðèÿòèÿ ìîãóò âîçíèêíóòü ïðîáëåìû ñ ïîñòàâêàìè, óùåðá ðåïóòàöèè ôèðìû èç-çà íåáëàãîïðèÿòíûõ îòçûâîâ êðåäèòîðîâ, ñóäåáíûå èçäåðæêè ïî äåëàì, âîçáóæäåííûì ïîñòàâùèêàìè.</w:t>
      </w:r>
    </w:p>
    <w:p>
      <w:pPr>
        <w:pStyle w:val="Normal"/>
        <w:bidi w:val="0"/>
        <w:jc w:val="left"/>
        <w:rPr/>
      </w:pPr>
      <w:r>
        <w:rPr>
          <w:rFonts w:eastAsia="Liberation Serif" w:cs="Liberation Serif"/>
        </w:rPr>
        <w:t xml:space="preserve"> </w:t>
      </w:r>
      <w:r>
        <w:rPr/>
        <w:t>Ñíèæåíèþ çàäîëæåííîñòè ñïîñîáñòâóåò ýôôåêòèâíîå óïðàâëåíèå åþ ïîñðåäñòâîì àíàëèçà äàâíîñòè ñðîêîâ. Òàêîé àíàëèç âûÿâëÿåò êòî èç êðåäèòîðîâ, äîëãî æäåò îïëàòû è ñêîðåå âñåãî íà÷íåò ïðîÿâëÿòü íåòåðïåíèå. ÎÎÎ “Ëåñïðîìõîç” íåîáõîäèìî, ïðåæäå âñåãî, ðàññ÷èòàòüñÿ ñ äîëãàìè ïåðåä áþäæåòîì, ïî ñîöèàëüíîìó ñòðàõîâàíèþ è îáåñïå÷åíèþ, òàê êàê îòñðî÷êè ïî ýòèì ïëàòåæàì, îáû÷íî âëåêóò çà ñîáîé âûïëàòó øòðàôîâ (ïåíè). Çàòåì íåîáõîäèìî ÷åòêî ñòðóêòóðèðîâàòü äîëãè ïåðåä ïîñòàâùèêàìè è ïîäðÿä÷èêàìè, è âûÿâèòü êàêèå èç íèõ òðåáóþò áåçîòëàãàòåëüíîãî  ïîãàøåíèÿ. Íà ÎÎÎ “Ëåñïðîìõîç” ðåêîìåíäóåòñÿ ïðèáåãíóòü ê ìåõàíèçìó âçàèìîçà÷åòîâ.</w:t>
      </w:r>
    </w:p>
    <w:p>
      <w:pPr>
        <w:pStyle w:val="Normal"/>
        <w:bidi w:val="0"/>
        <w:jc w:val="left"/>
        <w:rPr/>
      </w:pPr>
      <w:r>
        <w:rPr/>
        <w:t>Äëÿ áîëåå äåòàëüíîãî àíàëèçà ñòðóêòóðû âñåé çàäîëæåííîñòè, öåëåñîîáðàçíî ðàññìîòðåòü ñîîòíîøåíèå äåáèòîðñêîé è êðåäèòîðñêîé çàäîëæåííîñòè, ïðåäñòàâ</w:t>
        <w:softHyphen/>
        <w:t xml:space="preserve">ëåííûé â òàáëèöå 9. </w:t>
      </w:r>
    </w:p>
    <w:p>
      <w:pPr>
        <w:pStyle w:val="Normal"/>
        <w:bidi w:val="0"/>
        <w:jc w:val="left"/>
        <w:rPr/>
      </w:pPr>
      <w:r>
        <w:rPr/>
        <w:t>Òàáëèöà 9 - Ñðàâíèòåëüíûé àíàëèç äåáèòîðñêîé è êðåäèòîðñêîé çàäîëæåííîñòè íà êîíåö ãîäà. (òûñ. ðóá.)</w:t>
      </w:r>
    </w:p>
    <w:p>
      <w:pPr>
        <w:pStyle w:val="Normal"/>
        <w:bidi w:val="0"/>
        <w:jc w:val="left"/>
        <w:rPr/>
      </w:pPr>
      <w:r>
        <w:rPr/>
      </w:r>
    </w:p>
    <w:p>
      <w:pPr>
        <w:pStyle w:val="Normal"/>
        <w:bidi w:val="0"/>
        <w:jc w:val="left"/>
        <w:rPr/>
      </w:pPr>
      <w:r>
        <w:rPr/>
        <w:t>Ðàñ÷¸òûÄåáèòîðñêàÿ</w:t>
      </w:r>
    </w:p>
    <w:p>
      <w:pPr>
        <w:pStyle w:val="Normal"/>
        <w:bidi w:val="0"/>
        <w:jc w:val="left"/>
        <w:rPr/>
      </w:pPr>
      <w:r>
        <w:rPr/>
        <w:t>ÇàäîëæåííîñòüÊðåäèòîðñêàÿ</w:t>
      </w:r>
    </w:p>
    <w:p>
      <w:pPr>
        <w:pStyle w:val="Normal"/>
        <w:bidi w:val="0"/>
        <w:jc w:val="left"/>
        <w:rPr/>
      </w:pPr>
      <w:r>
        <w:rPr/>
        <w:t>ÇàäîëæåííîñòüÏðåâûøåíèå çàäîëæåííîñòèÄåáèòîðñêîéÊðåäèòîðñêîé 1998  1999 1998  1999 1998  1999 1998  19991.Ñ ïîêóïàòåëÿìè èëè ïîñòàâùèêàìè çà òîâàðû è óñëóãè2731291 240 734273 12912407342.Ïî âåêñåëÿì3. Ïî àâàíñàì134 116134 1164. Ïî îò÷èñëåíèÿì íà ñîöèàëüíûå íóæäû86 710109 05986 710109 0595. Ñ áþäæåòîì62 458150 01962 458150 0196. Ïî îïëàòå òðóäà119 374280 9151 119 374280 9157. Ñ ïðî÷èìè87 036326 5552 56287 036323 993Èòîãî87 036326 555541 6711 917 405454 6351 590 850Âûâîä: íàëèöî ïðåâûøåíèå êðåäèòîðñêîé çàäîëæåííîñòè íàä äåáèòîðñêîé â ñóììå 1 590 850 òûñ. ðóá. èëè ïî÷òè â 6ðàç. Òî åñòü, åñëè âñå äåáèòîðû ïîãàñÿò ñâîè îáÿ</w:t>
        <w:softHyphen/>
        <w:t>çàòåëüñòâà, òî ÎÎÎ “Ëåñïðîìõîç” ñìîæåò ïîãàñèòü ëèøü 1/6 ÷àñòü îáÿçàòåëüñòâ ïåðåä êðå</w:t>
        <w:softHyphen/>
        <w:t>äèòîðàìè. Íî â òî æå âðåìÿ ïðåâûøåíèå êðåäèòîðñêîé çàäîëæåííîñòè íàä äåáè</w:t>
        <w:softHyphen/>
        <w:t>òîðñêîé äà¸ò ïðåäïðèÿòèþ âîçìîæíîñòü èñïîëüçîâàòü ýòè ñðåäñòâà, êàê ïðèâëå÷¸í</w:t>
        <w:softHyphen/>
        <w:t xml:space="preserve">íûå èñòî÷íèêè (íàïðèìåð ïîëó÷åííûå àâàíñû èçðàñõîäîâàíû; ïîëó÷åííîå ñûðü¸ ïóùåíî â ïåðåðàáîòêó è ò.ä.). </w:t>
      </w:r>
    </w:p>
    <w:p>
      <w:pPr>
        <w:pStyle w:val="Normal"/>
        <w:bidi w:val="0"/>
        <w:jc w:val="left"/>
        <w:rPr/>
      </w:pPr>
      <w:r>
        <w:rPr/>
        <w:t>2.6 Îöåíêà ôèíàíñîâîé óñòîé÷èâîñòè ÎÎÎ “Ëåñïðîìõîç”</w:t>
      </w:r>
    </w:p>
    <w:p>
      <w:pPr>
        <w:pStyle w:val="Normal"/>
        <w:bidi w:val="0"/>
        <w:jc w:val="left"/>
        <w:rPr/>
      </w:pPr>
      <w:r>
        <w:rPr/>
        <w:t>Â ðûíî÷íûõ óñëîâèÿõ, êîãäà õîçÿéñòâåííàÿ äåÿòåëüíîñòü ïðåäïðèÿòèÿ è åãî ðàçâèòèå îñóùåñòâëÿåòñÿ çà ñ÷¸ò ñàìîôèíàíñèðîâàíèÿ, à ïðè íåäîñòàòî÷íîñòè ñîá</w:t>
        <w:softHyphen/>
        <w:t>ñòâåííûõ ôèíàíñîâûõ ðåñóðñîâ - çà ñ÷¸ò çà¸ìíûõ ñðåäñòâ, âàæíîé àíàëèòè÷åñêîé õàðàêòåðèñòèêîé ÿâëÿåòñÿ ôèíàíñîâàÿ óñòîé÷èâîñòü ïðåäïðèÿòèÿ.</w:t>
      </w:r>
    </w:p>
    <w:p>
      <w:pPr>
        <w:pStyle w:val="Normal"/>
        <w:bidi w:val="0"/>
        <w:jc w:val="left"/>
        <w:rPr/>
      </w:pPr>
      <w:r>
        <w:rPr/>
        <w:t>Ôèíàíñîâàÿ óñòîé÷èâîñòü- ýòî îïðåäåë¸ííîå ñîñòîÿíèå ñ÷åòîâ ïðåäïðèÿòèÿ, ãàðàíòèðóþùåå åãî ïîñòîÿííóþ ïëàòåæåñïîñîáíîñòü. Â ðåçóëüòàòå îñóùåñòâëåíèÿ êàêîé-ëèáî õîçÿéñòâåííîé îïåðàöèè ôèíàíñîâîå ñîñòîÿíèå ïðåäïðèÿòèÿ ìîæåò îñòàòüñÿ íåèçìåííûì, ëèáî óëó÷øèòüñÿ, ëèáî óõóäøèòüñÿ. Ïîòîê õîçÿéñòâåííûõ îïåðàöèé, ñîâåðøàåìûõ åæåäíåâíî, ÿâëÿåòñÿ êàê áû «âîçìóòèòåëåì» îïðåäåë¸ííîãî ñîñòîÿíèÿ ôèíàíñîâîé óñòîé÷èâîñòè, ïðè÷èíîé ïåðåõîäà èç îäíîãî òèïà óñòîé÷èâîñòè â äðóãîé. Çíàíèå ïðåäåëüíûõ ãðàíèö èçìåíåíèÿ èñòî÷íèêîâ ñðåäñòâ äëÿ ïîêðûòèÿ âëîæåíèÿ êàïèòàëà â îñíîâíûå ôîíäû èëè ïðîèçâîäñòâåííûå çàïàñû ïîçâîëÿåò ãåíåðèðîâàòü òàêèå ïîòîêè õîçÿéñòâåííûõ îïåðàöèé, êîòîðûå âåäóò ê óëó÷øåíèþ ôèíàíñîâîãî ñîñòîÿíèÿ ïðåäïðèÿòèÿ, ê ïîâûøåíèþ åãî óñòîé÷èâîñòè.</w:t>
      </w:r>
    </w:p>
    <w:p>
      <w:pPr>
        <w:pStyle w:val="Normal"/>
        <w:bidi w:val="0"/>
        <w:jc w:val="left"/>
        <w:rPr/>
      </w:pPr>
      <w:r>
        <w:rPr/>
        <w:t>Çàäà÷åé àíàëèçà ôèíàíñîâîé óñòîé÷èâîñòè ÿâëÿåòñÿ îöåíêà âåëè÷èíû è ñòðóêòóðû àêòèâîâ è ïàññèâîâ. Ýòî íåîáõîäèìî, ÷òîáû îòâåòèòü íà âîïðîñû: íàñêîëüêî îðãàíèçàöèÿ íåçàâèñèìà ñ ôèíàíñîâîé òî÷êè çðåíèÿ, ðàñòåò èëè ñíèæàåòñÿ  óðîâåíü ýòîé íåçàâèñèìîñòè è îòâå÷àåò ëè ñîñòîÿíèå åãî àêòèâîâ è ïàññèâîâ çàäà÷àì å¸ ôèíàíñîâî-õîçÿéñòâåííîé äåÿòåëüíîñòè.</w:t>
      </w:r>
    </w:p>
    <w:p>
      <w:pPr>
        <w:pStyle w:val="Normal"/>
        <w:bidi w:val="0"/>
        <w:jc w:val="left"/>
        <w:rPr/>
      </w:pPr>
      <w:r>
        <w:rPr/>
        <w:t>Îáîáùàþùèì ïîêàçàòåëåì ôèíàíñîâîé óñòîé÷èâîñòè ÿâëÿåòñÿ èçëèøåê èëè íåäîñòàòîê èñòî÷íèêîâ ñðåäñòâ äëÿ ôîðìèðîâàíèÿ çàïàñîâ è çàòðàò, êîòîðûé îïðå</w:t>
        <w:softHyphen/>
        <w:t>äåëÿåòñÿ â âèäå ðàçíèöû âåëè÷èíû èñòî÷íèêîâ ñðåäñòâ è âåëè÷èíû çàïàñîâ è çà</w:t>
        <w:softHyphen/>
        <w:t>òðàò.</w:t>
      </w:r>
    </w:p>
    <w:p>
      <w:pPr>
        <w:pStyle w:val="Normal"/>
        <w:bidi w:val="0"/>
        <w:jc w:val="left"/>
        <w:rPr/>
      </w:pPr>
      <w:r>
        <w:rPr/>
        <w:t>Îáùàÿ âåëè÷èíà çàïàñîâ è çàòðàò  ðàâíà ñóììå ñòðîê 210 è 220 àêòèâà áàëàíñà (ÇÇ).</w:t>
      </w:r>
    </w:p>
    <w:p>
      <w:pPr>
        <w:pStyle w:val="Normal"/>
        <w:bidi w:val="0"/>
        <w:jc w:val="left"/>
        <w:rPr/>
      </w:pPr>
      <w:r>
        <w:rPr/>
        <w:t>Äëÿ õàðàêòåðèñòèêè èñòî÷íèêîâ ôîðìèðîâàíèÿ çàïàñîâ è çàòðàò èñïîëüçóåòñÿ íåñêîëüêî ïîêàçàòåëåé, êîòîðûå îòðàæàþò ðàçëè÷íûå âèäû èñòî÷íèêîâ:</w:t>
      </w:r>
    </w:p>
    <w:p>
      <w:pPr>
        <w:pStyle w:val="Normal"/>
        <w:bidi w:val="0"/>
        <w:jc w:val="left"/>
        <w:rPr/>
      </w:pPr>
      <w:r>
        <w:rPr/>
        <w:t>Íàëè÷èå ñîáñòâåííûõ îáîðîòíûõ ñðåäñòâ (490-190-3 90);</w:t>
      </w:r>
    </w:p>
    <w:p>
      <w:pPr>
        <w:pStyle w:val="Normal"/>
        <w:bidi w:val="0"/>
        <w:jc w:val="left"/>
        <w:rPr/>
      </w:pPr>
      <w:r>
        <w:rPr/>
        <w:t>Íàëè÷èå ñîáñòâåííûõ è äîëãîñðî÷íûõ çà¸ìíûõ èñòî÷íèêîâ ôîðìèðîâàíèÿ çàïàñîâ è çàòðàò èëè ôóíêöèîíèðóþùèé êàïèòàë (490+590-190);</w:t>
      </w:r>
    </w:p>
    <w:p>
      <w:pPr>
        <w:pStyle w:val="Normal"/>
        <w:bidi w:val="0"/>
        <w:jc w:val="left"/>
        <w:rPr/>
      </w:pPr>
      <w:r>
        <w:rPr/>
        <w:t xml:space="preserve">Îáùàÿ âåëè÷èíà îñíîâíûõ èñòî÷íèêîâ ôîðìèðîâàíèÿ çàïàñîâ è çàòðàò  (490+590+610-190). Â âèäó îòñóòñòâèÿ êðàòêîñðî÷íûõ çà¸ìíûõ ñðåäñòâ(610) äàííûé ïîêàçàòåëü ñóììàðíî ðàâåí âòîðîìó. </w:t>
      </w:r>
    </w:p>
    <w:p>
      <w:pPr>
        <w:pStyle w:val="Normal"/>
        <w:bidi w:val="0"/>
        <w:jc w:val="left"/>
        <w:rPr/>
      </w:pPr>
      <w:r>
        <w:rPr/>
        <w:t>Ðàññ÷èòàííûå ïîêàçàòåëè ïðèâåäåíû â òàáëèöå 10.</w:t>
      </w:r>
    </w:p>
    <w:p>
      <w:pPr>
        <w:pStyle w:val="Normal"/>
        <w:bidi w:val="0"/>
        <w:jc w:val="left"/>
        <w:rPr/>
      </w:pPr>
      <w:r>
        <w:rPr/>
        <w:t>Òàáëèöà 10 - Îïðåäåëåíèå òèïà ôèíàíñîâîãî ñîñòîÿíèÿ ïðåäïðèÿòèÿ. (òûñ. ðóá.)</w:t>
      </w:r>
    </w:p>
    <w:p>
      <w:pPr>
        <w:pStyle w:val="Normal"/>
        <w:bidi w:val="0"/>
        <w:jc w:val="left"/>
        <w:rPr/>
      </w:pPr>
      <w:r>
        <w:rPr/>
        <w:t>Ïîêàçàòåëè 1998  1999Íà íà÷àëî</w:t>
      </w:r>
    </w:p>
    <w:p>
      <w:pPr>
        <w:pStyle w:val="Normal"/>
        <w:bidi w:val="0"/>
        <w:jc w:val="left"/>
        <w:rPr/>
      </w:pPr>
      <w:r>
        <w:rPr/>
        <w:t>ãîäàÍà êîíåö</w:t>
      </w:r>
    </w:p>
    <w:p>
      <w:pPr>
        <w:pStyle w:val="Normal"/>
        <w:bidi w:val="0"/>
        <w:jc w:val="left"/>
        <w:rPr/>
      </w:pPr>
      <w:r>
        <w:rPr/>
        <w:t>ãîäàÍà íà÷àëî</w:t>
      </w:r>
    </w:p>
    <w:p>
      <w:pPr>
        <w:pStyle w:val="Normal"/>
        <w:bidi w:val="0"/>
        <w:jc w:val="left"/>
        <w:rPr/>
      </w:pPr>
      <w:r>
        <w:rPr/>
        <w:t>ÃîäàÍà êîíåö</w:t>
      </w:r>
    </w:p>
    <w:p>
      <w:pPr>
        <w:pStyle w:val="Normal"/>
        <w:bidi w:val="0"/>
        <w:jc w:val="left"/>
        <w:rPr/>
      </w:pPr>
      <w:r>
        <w:rPr/>
        <w:t>Ãîäà1.0áùàÿ âåëè÷èíà çàïàñîâ è çàòðàò (33)768 302658 324658 3242 795 9782.Íàëè÷èå ñîáñòâåííûõ îáîðîòíûõ ñðåäñòâ     (ÑÎÑ)-265 451226 565226 565459 8563.Ôóíêöèîíèðóþùèé êàïèòàë (ÊÔ)-265 451476 477476 477770 1684.0áùàÿ âåëè÷èíà èñòî÷íèêîâ (ÂÈ)-65 451476 477476 4771 699 9281.Èçëèøåê (+) èëè íåäîñòàòîê (-) ÑÎÑ (Ôñ= ÑÎÑ-ÇÇ)-1 033 753-431 759-431 759-2 336 1222.Èçëèøåê (+) èëè íåäîñòàòîê (-) ñîáñòâåííûõ è äîëãîñðî÷íûõ çà¸ìíûõ èñòî÷íèêîâ ( Ôò=ÊÔ-33)-1 033 753-181 847-181 847-2 025 8103.Èçëèøåê (+) èëè íåäîñòàòîê (-) îáùåé âåëè÷èíû îñíîâíûõ èñòî÷íèêîâ (Ôî=ÂÈ-ÇÇ)-833 753-181 847-181 847-1 096 050Òð¸ì ïîêàçàòåëÿì íàëè÷èÿ èñòî÷íèêîâ ôîðìèðîâàíèÿ çàïàñîâ è çàòðàò ñîîòâåòñòâóþò òðè ïîêàçàòåëÿ îáåñïå÷åííîñòè çàïàñîâ è çàòðàò èñòî÷íèêàìè ôîðìèðîâàíèÿ:</w:t>
      </w:r>
    </w:p>
    <w:p>
      <w:pPr>
        <w:pStyle w:val="Normal"/>
        <w:bidi w:val="0"/>
        <w:jc w:val="left"/>
        <w:rPr/>
      </w:pPr>
      <w:r>
        <w:rPr/>
        <w:t>Òî åñòü íå îäíîãî èç âûøåïåðå÷èñëåííûõ èñòî÷íèêîâ íå õâàòàëî íè íà íà÷àëî, íè íà êîíåö ãîäà.</w:t>
      </w:r>
    </w:p>
    <w:p>
      <w:pPr>
        <w:pStyle w:val="Normal"/>
        <w:bidi w:val="0"/>
        <w:jc w:val="left"/>
        <w:rPr/>
      </w:pPr>
      <w:r>
        <w:rPr/>
        <w:t xml:space="preserve">Ñ ïîìîùüþ ýòèõ ïîêàçàòåëåé îïðåäåëÿåòñÿ òð¸õêîìïîíåíòíûé ïîêàçàòåëü òèïà    ôèíàíñîâîé ñèòóàöèè  EMBED Equation.3µ §   EQ §  </w:t>
      </w:r>
    </w:p>
    <w:p>
      <w:pPr>
        <w:pStyle w:val="Normal"/>
        <w:bidi w:val="0"/>
        <w:jc w:val="left"/>
        <w:rPr/>
      </w:pPr>
      <w:r>
        <w:rPr/>
        <w:t>Âîçìîæíî âûäåëåíèå 4-õ òèïîâ ôèíàíñîâûõ ñèòóàöèé:</w:t>
      </w:r>
    </w:p>
    <w:p>
      <w:pPr>
        <w:pStyle w:val="Normal"/>
        <w:bidi w:val="0"/>
        <w:jc w:val="left"/>
        <w:rPr/>
      </w:pPr>
      <w:r>
        <w:rPr/>
        <w:t>1. Àáñîëþòíàÿ óñòîé÷èâîñòü ôèíàíñîâîãî ñîñòîÿíèÿ. Ýòîò òèï ñèòóàöèè âñòðå÷àåòñÿ êðàéíå ðåäêî, ïðåäñòàâëÿåò ñîáîé êðàéíèé òèï ôèíàíñîâîé óñòîé÷èâî</w:t>
        <w:softHyphen/>
        <w:t>ñòè è îòâå÷àåò ñëåäóþùèì óñëîâèÿì: Ôñ (Î; Ôò (Î; Ôî (0; ò.å. S= {1,1,1};</w:t>
      </w:r>
    </w:p>
    <w:p>
      <w:pPr>
        <w:pStyle w:val="Normal"/>
        <w:bidi w:val="0"/>
        <w:jc w:val="left"/>
        <w:rPr/>
      </w:pPr>
      <w:r>
        <w:rPr/>
        <w:t>2..Íîðìàëüíàÿ óñòîé÷èâîñòü ôèíàíñîâîãî ñîñòîÿíèÿ, êîòîðàÿ ãàðàíòèðóåò ïëàòåæåñïîñîáíîñòü: Ôñ&lt; 0; Ôò(0; Ôî(0; ò.å. S={0,1,1};</w:t>
      </w:r>
    </w:p>
    <w:p>
      <w:pPr>
        <w:pStyle w:val="Normal"/>
        <w:bidi w:val="0"/>
        <w:jc w:val="left"/>
        <w:rPr/>
      </w:pPr>
      <w:r>
        <w:rPr/>
        <w:t>3.Íåóñòîé÷èâîå ôèíàíñîâîå ñîñòîÿíèå, ñîïðÿæåííîå ñ íàðóøåíèåì ïëàòåæå</w:t>
        <w:softHyphen/>
        <w:t>ñïîñîáíîñòè, íî ïðè êîòîðîì âñ¸ æå ñîõðàíÿåòñÿ âîçìîæíîñòü âîññòàíîâëåíèÿ ðàâ</w:t>
        <w:softHyphen/>
        <w:t>íîâåñèÿ çà ñ÷åò ïîïîëíåíèÿ èñòî÷íèêîâ ñîáñòâåííûõ ñðåäñòâ çà ñ÷åò ñîêðàùåíèÿ äåáèòîðñêîé çàäîëæåííîñòè, óñêîðåíèÿ îáîðà÷èâàåìîñòè çàïàñîâ: Ôñ&lt;0; Ôò&lt;0;Ôî(0;ò.å. S={0,0,1};</w:t>
      </w:r>
    </w:p>
    <w:p>
      <w:pPr>
        <w:pStyle w:val="Normal"/>
        <w:bidi w:val="0"/>
        <w:jc w:val="left"/>
        <w:rPr/>
      </w:pPr>
      <w:r>
        <w:rPr/>
        <w:t>4. Êðèçèñíîå ôèíàíñîâîå ñîñòîÿíèå, ïðè êîòîðîì ïðåäïðèÿòèå íà ãðàíè áàí</w:t>
        <w:softHyphen/>
        <w:t>êðîòñòâà, ïîñêîëüêó â äàííîé ñèòóàöèè äåíåæíûå ñðåäñòâà, êðàòêîñðî÷íûå öåííûå áóìàãè è äåáèòîðñêàÿ çàäîëæåííîñòü íå ïîêðûâàþò äàæå åãî êðåäèòîðñêîé çàäîë</w:t>
        <w:softHyphen/>
        <w:t>æåííîñòè: Ôñ&lt;0; Ôò&lt;0; Ôî&lt;0; ò.å. S={0,0,0}.</w:t>
      </w:r>
    </w:p>
    <w:p>
      <w:pPr>
        <w:pStyle w:val="Normal"/>
        <w:bidi w:val="0"/>
        <w:jc w:val="left"/>
        <w:rPr/>
      </w:pPr>
      <w:r>
        <w:rPr/>
        <w:t>Íà ÎÎÎ “Ëåñïðîìõîç” òð¸õêîìïîíåíòíûé ïîêàçàòåëü ôèíàíñîâîé ñèòóàöèè S={0;0;0} êàê â  1998 , òàê è â  1999 ãîäó. Òàêèì îáðàçîì ôèíàíñîâóþ óñòîé÷èâîñòü â íà÷àëå è â êîíöå îò÷¸òíîãî ïåðèîäà ìîæíî ñ÷èòàòü êðèòè÷åñêîé.</w:t>
      </w:r>
    </w:p>
    <w:p>
      <w:pPr>
        <w:pStyle w:val="Normal"/>
        <w:bidi w:val="0"/>
        <w:jc w:val="left"/>
        <w:rPr/>
      </w:pPr>
      <w:r>
        <w:rPr/>
        <w:t>Èñõîäÿ èç öåëåé, ïîñòàâëåííûõ â äàííîé ðàáîòå, áîëåå ïðèåìëåìî èñïîëüçîâàòü äëÿ àíàëèçà ôèíàíñîâîé óñòîé÷èâîñòè ÎÎÎ “Ëåñïðîìõîç” îòíîñèòåëüíûå ïîêàçàòåëè. Ýòè êîýôôèöèåíòû, ðàññ÷èòàííûå â òàáëèöå (ïðèëîæåíèå 2).</w:t>
      </w:r>
    </w:p>
    <w:p>
      <w:pPr>
        <w:pStyle w:val="Normal"/>
        <w:bidi w:val="0"/>
        <w:jc w:val="left"/>
        <w:rPr/>
      </w:pPr>
      <w:r>
        <w:rPr/>
        <w:t>Èç äàííûõ òàáëèöû ìîæíî ñäåëàòü âûâîäû î ñîñòîÿíèè êàæäîãî êîýôôèöè</w:t>
        <w:softHyphen/>
        <w:t>åíòà è î ôèíàíñîâîé óñòîé÷èâîñòè ïðåäïðèÿòèÿ â öåëîì.</w:t>
      </w:r>
    </w:p>
    <w:p>
      <w:pPr>
        <w:pStyle w:val="Normal"/>
        <w:bidi w:val="0"/>
        <w:jc w:val="left"/>
        <w:rPr/>
      </w:pPr>
      <w:r>
        <w:rPr/>
        <w:t>Êîýôôèöèåíò íåçàâèñèìîñòè íà ÎÎÎ “Ëåñïðîìõîç” íà êîíåö  1999 ãîäà ñîñòàâëÿåò 0,56, ÷òî áëèçêî ê ðåêîìåíäóåìîé íîðìå, ñëåäîâàòåëüíî ïðåäïðèÿòèå èìååò ñîáñòâåííûõ ñðåäñòâ áîëüøå, ÷åì çàåìíûõ è ÷òî ãîâîðèò î åãî ôèíàíñîâîé íåçàâèñèìîñòè. Íî íóæíî îòìåòèòü ñíèæåíèÿ äàííîãî êîýôôèöèåíòà ïî ñðàâíåíèþ ñ  1998  ãîäà íà 0,31.</w:t>
      </w:r>
    </w:p>
    <w:p>
      <w:pPr>
        <w:pStyle w:val="Normal"/>
        <w:bidi w:val="0"/>
        <w:jc w:val="left"/>
        <w:rPr/>
      </w:pPr>
      <w:r>
        <w:rPr/>
        <w:t>Çíà÷åíèå êîýôôèöèåíòà ñîîòíîøåíèÿ çà¸ìíûõ è ñîáñòâåííûõ ñðåäñòâ ñâè</w:t>
        <w:softHyphen/>
        <w:t>äåòåëüñòâóåò, ÷òî â íà÷àëå îò÷¸òíîãî ïåðèîäà ïðåäïðèÿòèå ïðèâëåêàëî íà êàæäûé 1ðóá. ñîáñòâåííûõ ñðåäñòâ, âëîæåííûõ â àêòèâû 15 êîï. çà¸ìíûõ ñðåäñòâ. Â òå÷åíèå îò÷¸òíîãî ïåðèîäà çà¸ìíûå ñðåäñòâà âûðîñëè äî 78êîï. íà êàæäûé 1ðóá. ñîáñòâåí</w:t>
        <w:softHyphen/>
        <w:t>íûõ âëîæåíèé. Òåíäåíöèÿ ðåçêîãî óâåëè÷åíèÿ çà¸ìíûõ ñðåäñòâ ìîæåò â áóäóùåì óñèëèòü çàâèñèìîñòü ïðåäïðèÿòèÿ îò ïðèâëå÷¸ííûõ ñðåäñòâ. Íà ÎÎÎ “Ëåñïðîìõîç” ýòî âûðàæàåòñÿ â ïîñòîÿííîì ðîñòå êðåäèòîðñêîé çàäîëæåííîñòè ñ îäíîâðåìåííûì ïàäåíèåì äîëè ñîáñòâåííûõ ñðåäñòâ.</w:t>
      </w:r>
    </w:p>
    <w:p>
      <w:pPr>
        <w:pStyle w:val="Normal"/>
        <w:bidi w:val="0"/>
        <w:jc w:val="left"/>
        <w:rPr/>
      </w:pPr>
      <w:r>
        <w:rPr/>
        <w:t>Êîýôôèöèåíò ìàí¸âðåííîñòè ñîáñòâåííûõ ñðåäñòâ è êîýôôèöèåíò îáåñïå</w:t>
        <w:softHyphen/>
        <w:t>÷åííîñòè ñîáñòâåííûìè ñðåäñòâàìè íà íà÷àëî  1998  ãîäà èìåëè îòðèöàòåëüíîå çíà÷åíèå òàê, êàê ó ïðåäïðèÿòèÿ íå áûëî ñîáñòâåííûõ îáîðîòíûõ ñðåäñòâ. Â òå÷åíèå 2-õ ëåò äàííûå ïîêàçàòåëè ðîñëè è ê êîíöó  1999 ãîäà ýòè êîýôôèöèåíòû ïðèîáðåëè çíà÷åíèÿ ñîîòâåòñòâåííî 0,13 è 0,14 ïðè íîðìå íå ìåíåå 0,1. Ýòî ñâÿçàíî ñ ïîÿâëåíèåì ñîáñòâåííûõ îáîðîòíûõ ñðåäñòâ íà ÎÎÎ “Ëåñïðîìõîç”.  Íî òàê êàê â àáñîëþòíîì âûðàæåíèè ñóììà óâåëè÷åíèÿ ñîáñòâåííûõ îáîðîòíûõ ñðåäñòâ áûëà äîâîëüíî çíà÷èòåëüíîé, òî ïðè ïðîäîëæåíèè äàííîé òåí</w:t>
        <w:softHyphen/>
        <w:t>äåíöèè ïðåäïðèÿòèå áóäåò èìåòü âîçìîæíîñòü óëó÷øåíèÿ ôèíàíñîâîé àâòîíîìíî</w:t>
        <w:softHyphen/>
        <w:t xml:space="preserve">ñòè â áóäóùåì. </w:t>
      </w:r>
    </w:p>
    <w:p>
      <w:pPr>
        <w:pStyle w:val="Normal"/>
        <w:bidi w:val="0"/>
        <w:jc w:val="left"/>
        <w:rPr/>
      </w:pPr>
      <w:r>
        <w:rPr/>
        <w:t>Êîýôôèöèåíò ðåàëüíîé ñòîèìîñòè îñíîâíûõ è ìàòåðèàëüíûõ îáîðîòíûõ ñðåäñòâ íà÷èíàÿ ñ êîíöà  1997 ãîäà ïîñòåïåííî ñíèæàåòñÿ, òàê íà êîíåö  1997 ãîäà îí ñîñòàâëÿë 0,7, à ê êîíöó  1999 ãîäà ñîñòàâèë ëèøü 0,4. Òàêîå ðåçêîå ñíèæåíèå íåãàòèâíî âëèÿåò íà ôèíàíñîâîå ïîëîæåíèå ïðåäïðèÿòèÿ, ò. ê. èìóùåñòâî ïðîèçâîëüíîãî íàçíà÷åíèÿ ñîñòàâèëî ëèøü 40% â èìóùåñòâå ïðåäïðèÿòèÿ.</w:t>
      </w:r>
    </w:p>
    <w:p>
      <w:pPr>
        <w:pStyle w:val="Normal"/>
        <w:bidi w:val="0"/>
        <w:jc w:val="left"/>
        <w:rPr/>
      </w:pPr>
      <w:r>
        <w:rPr/>
        <w:t>Êîýôôèöèåíò ðåàëüíîé ñòîèìîñòè îñíîâíûõ ñðåäñòâ íà êîíåö ïåðèîäà òàêæå íèæå íîðìàòèâíîãî è ñîñòàâëÿåò 0,37%, ÷òî ñâèäåòåëüñòâóåò î ñëèøêîì ìàëîé äîëè îñíîâíûõ ñðåäñòâ â èìóùåñòâå ïðåäïðèÿòèÿ.</w:t>
      </w:r>
    </w:p>
    <w:p>
      <w:pPr>
        <w:pStyle w:val="Normal"/>
        <w:bidi w:val="0"/>
        <w:jc w:val="left"/>
        <w:rPr/>
      </w:pPr>
      <w:r>
        <w:rPr/>
      </w:r>
    </w:p>
    <w:p>
      <w:pPr>
        <w:pStyle w:val="Normal"/>
        <w:bidi w:val="0"/>
        <w:jc w:val="left"/>
        <w:rPr/>
      </w:pPr>
      <w:r>
        <w:rPr/>
        <w:t>2.7 Àíàëèç è îöåíêà ðåàëüíûõ âîçìîæíîñòåé âîñ</w:t>
        <w:softHyphen/>
        <w:t>ñòàíîâëåíèÿ ïëàòåæåñïîñîáíîñòè</w:t>
      </w:r>
    </w:p>
    <w:p>
      <w:pPr>
        <w:pStyle w:val="Normal"/>
        <w:bidi w:val="0"/>
        <w:jc w:val="left"/>
        <w:rPr/>
      </w:pPr>
      <w:r>
        <w:rPr/>
        <w:t>Ëèêâèäíîñòü ïðåäïðèÿòèÿ - ýòî ñïîñîáíîñòü âîçâðàòèòü â ñðîê ïîëó÷åííûå â êðåäèò äåíåæíûå ñðåäñòâà, èëè ñïîñîáíîñòü îáîðîòíûõ ñðåäñòâ ïðåâðàùàòüñÿ â äåíåæíóþ íàëè÷íîñòü, íåîáõîäèìóþ äëÿ íîðìàëüíîé ôèíàíñîâî-õîçÿéñòâåííîé äåÿòåëüíîñòè ïðåäïðèÿòèÿ.</w:t>
      </w:r>
    </w:p>
    <w:p>
      <w:pPr>
        <w:pStyle w:val="Normal"/>
        <w:bidi w:val="0"/>
        <w:jc w:val="left"/>
        <w:rPr/>
      </w:pPr>
      <w:r>
        <w:rPr/>
        <w:t>Äëÿ êîìïëåêñíîé îöåíêè ëèêâèäíîñòè áàëàíñà â öåëîì ñëåäóåò èñïîëüçîâàòü îáùèé ïîêàçàòåëü ëèêâèäíîñòè (LI), âû÷èñëÿåìûé ïî ôîðìóëå, ïðèâåä¸ííîé â òàáëèöå (ïðèëîæåíèå 3). Ñ ïîìîùüþ äàííîãî ïîêàçàòåëÿ îñóùåñòâëÿåòñÿ îöåíêà èçìåíåíèÿ ôè</w:t>
        <w:softHyphen/>
        <w:t>íàíñîâîé ñèòóàöèè â îðãàíèçàöèè ñ òî÷êå çðåíèÿ ëèêâèäíîñòè. Äàííûé ïîêàçàòåëü ïðèìåíÿåòñÿ òàêæå ïðè âûáîðå íàèáîëåå íàä¸æíîãî ïàðòí¸ðà èç ìíîæåñòâà ïîòåí</w:t>
        <w:softHyphen/>
        <w:t>öèàëüíûõ ïàðòí¸ðîâ íà îñíîâå îò÷¸òíîñòè.</w:t>
      </w:r>
    </w:p>
    <w:p>
      <w:pPr>
        <w:pStyle w:val="Normal"/>
        <w:bidi w:val="0"/>
        <w:jc w:val="left"/>
        <w:rPr/>
      </w:pPr>
      <w:r>
        <w:rPr/>
        <w:t>Ðàçëè÷íûå ïîêàçàòåëè ëèêâèäíîñòè íå òîëüêî äàþò õàðàêòåðèñòèêó óñòîé÷èâîñòè ôèíàíñîâîãî ñîñòîÿíèÿ îðãàíèçàöèè ïðè ðàçíîé ñòåïåíè ó÷¸òà ëèêâèäíîñòè ñðåäñòâ, íî è îòâå÷àþò èíòåðåñàì ðàçëè÷íûõ âíåøíèõ ïîëüçîâàòåëåé àíàëèòè÷åñêîé èíôîðìàöèè. Íàïðèìåð, äëÿ ïîñòàâùèêîâ ñûðüÿ è ìàòåðèàëîâ íàèáîëåå èíòåðåñåí êîýôôèöèåíò àáñîëþòíîé ëèêâèäíîñòè. Ïîêóïàòåëè è äåðæàòåëè àêöèé ïðåäïðèÿòèÿ â áîëüøåé ìåðå îöåíèâàþò ïëàòåæåñïîñîáíîñòü ïî êîýôôèöèåíòó òåêóùåé ëèêâèäíîñòè.</w:t>
      </w:r>
    </w:p>
    <w:p>
      <w:pPr>
        <w:pStyle w:val="Normal"/>
        <w:bidi w:val="0"/>
        <w:jc w:val="left"/>
        <w:rPr/>
      </w:pPr>
      <w:r>
        <w:rPr/>
        <w:t xml:space="preserve">Èñõîäÿ èç äàííûõ áàëàíñà íà ÎÎÎ “Ëåñïðîìõîç” êîýôôèöèåíòû, õàðàêòåðèçóþùèå ïëàòåæåñïîñîáíîñòü, èìåþò ñëåäóþùèå çíà÷åíèÿ (ñì. Ïðèëîæåíèå 3). </w:t>
      </w:r>
    </w:p>
    <w:p>
      <w:pPr>
        <w:pStyle w:val="Normal"/>
        <w:bidi w:val="0"/>
        <w:jc w:val="left"/>
        <w:rPr/>
      </w:pPr>
      <w:r>
        <w:rPr/>
        <w:t>Ïðîàíàëèçèðóåì êîýôôèöèåíòû  L2,  L3,  L4 è èõ èçìåíåíèå.</w:t>
      </w:r>
    </w:p>
    <w:p>
      <w:pPr>
        <w:pStyle w:val="Normal"/>
        <w:bidi w:val="0"/>
        <w:jc w:val="left"/>
        <w:rPr/>
      </w:pPr>
      <w:r>
        <w:rPr/>
        <w:t>Êîýôôèöèåíò àáñîëþòíîé ëèêâèäíîñòè íà êîíåö  1999 ãîäà ñîñòàâèë 0,06, ïðè åãî çíà÷åíèè íà íà÷àëî ãîäà 0,04. Ýòî çíà÷èò, ÷òî òîëüêî 6% (èç íåîáõîäèìûõ 20%) êðàòêîñðî÷íûõ îáÿçàòåëüñòâ ïðåäïðèÿòèÿ, ìîæåò áûòü íåìåäëåííî ïîãàøåíî çà ñ÷¸ò äåíåæíûõ ñðåäñòâ è êðàòêîñðî÷íûõ ôèíàíñîâûõ âëîæåíèé. Ýòîò ïîêàçàòåëü ïðàêòè÷åñêè â 3 ðàçà íèæå íîðìàòèâíîãî, ÷òî ìîæåò âûçûâàòü íåäîâåðèå ê äàííîé îðãàíèçàöèè ñî ñòîðîíû ïîñòàâùèêîâ (ñóììà çàäîëæåííîñòè ïîñòàâùèêàì ñîñòàâëÿåò 65% îò îáùåé ñóììû êðåäèòîðñêîé çàäîëæåííîñòè). Õîòÿ ìîæíî îòìåòèòü ðîñò äàííîãî ïîêàçàòåëÿ çà îò÷¸òíûé ïåðèîä â 1,5 ðàçà, ÷òî ÿâëÿåòñÿ ïîçèòèâíûì ìîìåíòîì.</w:t>
      </w:r>
    </w:p>
    <w:p>
      <w:pPr>
        <w:pStyle w:val="Normal"/>
        <w:bidi w:val="0"/>
        <w:jc w:val="left"/>
        <w:rPr/>
      </w:pPr>
      <w:r>
        <w:rPr/>
        <w:t>Çíà÷åíèå ïðîìåæóòî÷íîãî êîýôôèöèåíòà ïîêðûòèÿ ñ 0,2 íà íà÷àëî  1999 ãîäà óìåíüøèëîñü äî 0,18 íà êîíåö ãîäà è ñòàëî íèæå íîðìàòèâíîãî çíà÷åíèÿ íà 0,052. To åñòü çà ñ÷¸ò äåáèòîðñêîé çàäîëæåííîñòè, â ñëó÷àå å¸ âûïëàòû, ÎÎÎ “Ëåñïðîìõîç” ñìî</w:t>
        <w:softHyphen/>
        <w:t>æåò ïîãàñèòü 18% êðåäèòîðñêîé çàäîëæåííîñòè. Íî â öåëîì çíà÷åíèå äàííîãî êîýôôèöèåíòà ìîæíî íàçâàòü ïðîãíîçíûì, òàê êàê ïðåäïðèÿòèå íå ìîæåò òî÷íî çíàòü êîãäà è â êàêîì êî</w:t>
        <w:softHyphen/>
        <w:t>ëè÷åñòâå äåáèòîðû ïîãàñÿò ñâîè îáÿçàòåëüñòâà. Òî åñòü ïðàêòè÷åñêè ñîîòíîøåíèå ìîæíî ñ÷èòàòü íà êîíåö  1999 ãîäà íå óäîâëåòâîðèòåëüíûì, è â äåéñòâèòåëüíîñòè ìîæåò åù¸ áîëåå óõóäøèòüñÿ âñëåäñòâèå çàâèñèìîñòè îò òàêèõ ôàêòîðîâ,  êàê: ñêîðîñòè ïëàò¸æíî</w:t>
        <w:softHyphen/>
        <w:t>ãî äîêóìåíòîîáîðîòà áàíêîâ; ñðîêîâ äåáèòîðñêîé çàäîëæåííîñòè; ïëàòåæåñïîñîá</w:t>
        <w:softHyphen/>
        <w:t>íîñòè äåáèòîðîâ.</w:t>
      </w:r>
    </w:p>
    <w:p>
      <w:pPr>
        <w:pStyle w:val="Normal"/>
        <w:bidi w:val="0"/>
        <w:jc w:val="left"/>
        <w:rPr/>
      </w:pPr>
      <w:r>
        <w:rPr/>
        <w:t>Îáùèé òåêóùèé êîýôôèöèåíò ïîêðûòèÿ L4 ñîêðàòèëñÿ çà îò÷åòíûé ïåðèîä íà 0,3 è ñîñòàâèë íà êîíåö ãîäà 1,1 (ïðè íîðìå &gt;2). Ñìûñë ýòîãî ïîêàçàòåëÿ ñîñòîèò â òîì, ÷òî åñëè ïðåäïðèÿòèå íàïðàâèò âñå ñâîè îáîðîòíûå àêòèâû íà ïîãàøåíèå äîëãîâ, òî îíî ëèêâèäèðóåò êðàòêîñðî÷íóþ êðåäèòîðñêóþ çàäîëæåííîñòü íà 100% è ó íåãî îñòàíåòñÿ ïîñëå äàííîãî ïîãàøåíèÿ çàäîëæåííîñòè äëÿ ïðîäîëæåíèÿ äåÿòåëüíîñòè 10% îò ñóììû îáîðîòíûõ àêòèâîâ.</w:t>
      </w:r>
    </w:p>
    <w:p>
      <w:pPr>
        <w:pStyle w:val="Normal"/>
        <w:bidi w:val="0"/>
        <w:jc w:val="left"/>
        <w:rPr/>
      </w:pPr>
      <w:r>
        <w:rPr/>
        <w:t>Òàêèì îáðàçîì âñå ïîêàçàòåëè êðîìå (L6), õàðàêòåðèçóþùèå ïëàòåæåñïîñîáíîñòü ïðåä</w:t>
        <w:softHyphen/>
        <w:t>ïðèÿòèÿ íà ÎÎÎ “Ëåñïðîìõîç” íàõîäÿòñÿ íà óðîâíå íèæå íîðìû, êðîìå òîãî ïðè ýòîì íàáëþäàåòñÿ èõ íåçíà÷èòåëüíîå ñíèæåíèå. Â öåëîì âûâîä î ïëàòåæåñïîñîáíîñòè ìîæíî ñäåëàòü ïî îáùåìó êîýôôèöèåíòó ëèêâèäíîñòè (LI). Åãî çíà÷åíèå íà êîíåö ãîäà ñîñòàâëÿëî 0,498, òî åñòü â ñðåäíåì (ïðè óñëîâèè ðåàëèçàöèè àáñîëþòíî ëèêâèäíûõ ñðåäñòâ, 50% áûñòðîðåàëèçóåìûõ àêòèâîâ è 30% ìåäëåííî ðåàëèçóåìûõ àêòèâîâ) ïðåäïðè</w:t>
        <w:softHyphen/>
        <w:t>ÿòèå íå ñìîæåò ïîêðûòü åù¸ 50,2% îáÿçàòåëüñòâ â ïîðÿäêå èõ ñðî÷íîñòè. Ïî ñðàâíåíèþ ñ  1998  ãîäîì îáùàÿ ëèêâèäíîñòü ñðåäñòâ ïðåäïðèÿòèÿ íåñêîëüêî óëó÷øèëàñü. Òàê â ïðîøëîì ãîäó ÎÎÎ “Ëåñïðîìõîç” íå ìîãëî ïîãàñèòü â ïîðÿäêå ñðî÷íîñòè 51% îáÿçàòåëüñòâ.</w:t>
      </w:r>
    </w:p>
    <w:p>
      <w:pPr>
        <w:pStyle w:val="Normal"/>
        <w:bidi w:val="0"/>
        <w:jc w:val="left"/>
        <w:rPr/>
      </w:pPr>
      <w:r>
        <w:rPr/>
        <w:t>Àíàëèç è îöåíêà ñòðóêòóðû áà</w:t>
        <w:softHyphen/>
        <w:t>ëàíñà îðãàíèçàöèè ïðîâîäèòñÿ íà îñíîâå ïîêàçàòåëåé:</w:t>
      </w:r>
    </w:p>
    <w:p>
      <w:pPr>
        <w:pStyle w:val="Normal"/>
        <w:bidi w:val="0"/>
        <w:jc w:val="left"/>
        <w:rPr/>
      </w:pPr>
      <w:r>
        <w:rPr/>
        <w:t>êîýôôèöèåíòà òåêóùåé ëèêâèäíîñòè (L5);</w:t>
      </w:r>
    </w:p>
    <w:p>
      <w:pPr>
        <w:pStyle w:val="Normal"/>
        <w:bidi w:val="0"/>
        <w:jc w:val="left"/>
        <w:rPr/>
      </w:pPr>
      <w:r>
        <w:rPr/>
        <w:t>êîýôôèöèåíòà îáåñïå÷åííîñòè ñîáñòâåííûìè ñðåäñòâàì è (L6);</w:t>
      </w:r>
    </w:p>
    <w:p>
      <w:pPr>
        <w:pStyle w:val="Normal"/>
        <w:bidi w:val="0"/>
        <w:jc w:val="left"/>
        <w:rPr/>
      </w:pPr>
      <w:r>
        <w:rPr/>
        <w:t>êîýôôèöèåíòîâ âîññòàíîâëåíèÿ (óòðàòû) ïëàòåæåñïîñîáíîñòü (L7).</w:t>
      </w:r>
    </w:p>
    <w:p>
      <w:pPr>
        <w:pStyle w:val="Normal"/>
        <w:bidi w:val="0"/>
        <w:jc w:val="left"/>
        <w:rPr/>
      </w:pPr>
      <w:r>
        <w:rPr/>
        <w:t xml:space="preserve">×òîáû îðãàíèçàöèÿ áûëà ïðèçíàíà ïëàòåæåñïîñîáíîé, çíà÷åíèÿ ýòèõ êîýôôèöèåíòîâ äîëæíû ñîîòâåòñòâîâàòü íîðìàòèâíûì, óêàçàííûì â ïðèëîæåíèè 3. </w:t>
      </w:r>
    </w:p>
    <w:p>
      <w:pPr>
        <w:pStyle w:val="Normal"/>
        <w:bidi w:val="0"/>
        <w:jc w:val="left"/>
        <w:rPr/>
      </w:pPr>
      <w:r>
        <w:rPr/>
        <w:t>Íà ÎÎÎ “Ëåñïðîìõîç” êîýôôèöèåíò òåêóùåé ëèêâèäíîñòè íà êîíåö îò÷¸òíîãî ïåðèîäà ðàâåí 1,16, ïðè åãî çíà÷åíèè íà íà÷àëî ãîäà 1,4. Òî åñòü ýòî çíà÷åíèå ñâèäå</w:t>
        <w:softHyphen/>
        <w:t>òåëüñòâóåò î íåäîñòàòî÷íîé îáùåé îáåñïå÷åííîñòè ïðåäïðèÿòèÿ îáîðîòíûìè ñðåäñòâàìè (íèæå ïðåäåëüíîãî ïðàêòè÷åñêè â 2 ðàçà.).</w:t>
      </w:r>
    </w:p>
    <w:p>
      <w:pPr>
        <w:pStyle w:val="Normal"/>
        <w:bidi w:val="0"/>
        <w:jc w:val="left"/>
        <w:rPr/>
      </w:pPr>
      <w:r>
        <w:rPr/>
        <w:t xml:space="preserve">Êîýôôèöèåíò îáåñïå÷åííîñòè ñîáñòâåííûìè îáîðîòíûìè ñðåäñòâàìè, íåîáõîäèìûìè äëÿ åãî ôèíàíñîâîé óñòîé÷èâîñòè, íà íà÷àëî 1998  ãîäà  îòñóòñòâîâàë, à íà êîíåö  1999 ãîäà ñîñòàâèë 0,14, è äîñòèã íîðìàòèâíîãî çíà÷åíèÿ (0,1). Â òîæå âðåìÿ íóæíî îòìåòèòü ñîêðàùåíèå äàííîãî êîýôôèöèåíòà ïî ñðàâíåíèþ ñ íà÷àëîì  1999 ãîäà, êîãäà îí ñîñòàâëÿë 0,29 (ïðàêòè÷åñêè â 2 ðàçà). </w:t>
      </w:r>
    </w:p>
    <w:p>
      <w:pPr>
        <w:pStyle w:val="Normal"/>
        <w:bidi w:val="0"/>
        <w:jc w:val="left"/>
        <w:rPr/>
      </w:pPr>
      <w:r>
        <w:rPr>
          <w:rFonts w:eastAsia="Liberation Serif" w:cs="Liberation Serif"/>
        </w:rPr>
        <w:t xml:space="preserve"> </w:t>
      </w:r>
      <w:r>
        <w:rPr/>
        <w:t>Åñëè õîòÿ áû îäèí èç ýòèõ êîýôôèöè</w:t>
        <w:softHyphen/>
        <w:t>åíòîâ èìååò çíà÷åíèå ìåíüøå íîðìàòèâíîãî, òî ðàññ÷èòûâàåòñÿ êîýôôèöèåíò âîñ</w:t>
        <w:softHyphen/>
        <w:t>ñòàíîâëåíèÿ ïëàòåæåñïîñîáíîñòè. Íà àíàëèçèðóåìîì ïðåäïðèÿòèè êîýôôèöèåíò òåêóùåé ëèêâèäíîñòè íàõîäèòñÿ íà óðîâíå íèæå íîðìû, ñëåäîâàòåëüíî, ïðåäñòàâëÿåòñÿ íåîáõîäè</w:t>
        <w:softHyphen/>
        <w:t>ìûì îïðåäåëèòü ñìîæåò ëè äàííîå ïðåäïðèÿòèå âîññòàíîâèòü ñâîþ ïëàòåæåñïîñîáíîñòü â òå÷åíèå áëèæàéøèõ 6 ìåñÿöåâ (ðàñ÷¸ò L7 ïðåäñòàâëåí â òàáëèöå (ïðèëîæåíèå 3). Â ñîîòâåòñòâèè ñ ðàñ÷¸òîì, äàííûé ïîêàçàòåëü ïðèíèìàåò çíà÷åíèå â  1999 ãîäó 0,585, ïðè íîðìà</w:t>
        <w:softHyphen/>
        <w:t>òèâå &gt;1. Ýòî ñâèäåòåëüñòâóåò î òîì, ÷òî ó ïðåäïðèÿòèÿ â áëèæàéøèå 6 ìåñÿöåâ íåò ðåàëüíîé âîçìîæíîñòè âîññòàíîâèòü ñâîþ ïëàòåæåñïîñîáíîñòü.</w:t>
      </w:r>
    </w:p>
    <w:p>
      <w:pPr>
        <w:pStyle w:val="Normal"/>
        <w:bidi w:val="0"/>
        <w:jc w:val="left"/>
        <w:rPr/>
      </w:pPr>
      <w:r>
        <w:rPr/>
        <w:t>Íà îñíîâå ïðîâåäåííîãî àíàëèçà ôèíàíñîâîé äåÿòåëüíîñòè ÎÎÎ “Ëåñïðîìõîç” áûëè ñäåëàíû ñëåäóþùèå âûâîäû.</w:t>
      </w:r>
    </w:p>
    <w:p>
      <w:pPr>
        <w:pStyle w:val="Normal"/>
        <w:bidi w:val="0"/>
        <w:jc w:val="left"/>
        <w:rPr/>
      </w:pPr>
      <w:r>
        <w:rPr/>
        <w:t xml:space="preserve">Íå ñìîòðÿ íà óâåëè÷åíèå ñòîèìîñòè èìóùåñòâà ïðåäïðèÿòèÿ â  1999 ãîäó, åãî ôèíàíñîâàÿ óñòîé÷èâîñòü óõóäøèëàñü ïî ðÿäó ïîêàçàòåëåé. Èìåÿ íà áàëàíñå çíà÷èòåëüíóþ ïî âåëè÷èíå ñòîèìîñòü îáîðîòíûõ àêòèâîâ, ïðåäïðèÿòèå íóæäàåòñÿ â áîëüøåé âåëè÷èíå ñîáñòâåííûõ îáîðîòíûõ ñðåäñòâ, à òàêæå â äîëãîñðî÷íûõ çàåìíûõ ñðåäñòâàõ, ò.å. áîëåå ìîáèëüíûõ ñðåäñòâàõ. </w:t>
      </w:r>
    </w:p>
    <w:p>
      <w:pPr>
        <w:pStyle w:val="Normal"/>
        <w:bidi w:val="0"/>
        <w:jc w:val="left"/>
        <w:rPr/>
      </w:pPr>
      <w:r>
        <w:rPr/>
        <w:t xml:space="preserve">Âñå ïîêàçàòåëè, õàðàêòåðèçóþùèå ïëàòåæåñïîñîáíîñòü, íàõîäÿòñÿ íà óðîâíå íèæå íîðìû, ÷òî îáúÿñíÿåòñÿ, â îñíîâíîì, íàëè÷èåì ó ïðåäïðèÿòèÿ çíà÷èòåëüíîé ñóììû êðåäèòîðñêîé çàäîëæåííîñòè, êîòîðàÿ óâåëè÷èëàñü â  1999 ãîäó ïî÷òè â 4 ðàçà. Ýòî ãîâîðèò î òîì, ÷òî íà ïðåäïðèÿòèè ïëîõî îðãàíèçîâàíî óïðàâëåíèå êðåäèòîðñêîé çàäîëæåííîñòüþ, ñêîðîñòü îáîðîòà êîòîðîé ñîñòàâëÿåò ïî÷òè 60 äíåé, ÷òî ñâèäåòåëüñòâóåò î òîì, ÷òî åå ïîãàøåíèå ïðîèñõîäèò ñëèøêîì ìåäëåííûìè òåìïàìè. Äëÿ ðåøåíèÿ ñëîæèâøåéñÿ ñèòóàöèè, ïðåäïðèÿòèþ íåîáõîäèìî ÷åòêî ñòðóêòóðèðîâàòü âñå äîëãè ïî ñðîêàì âûïëàòû è ñòàðàòüñÿ âûïëà÷èâàòü èõ â ïîðÿäêå î÷åðåäíîñòè.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 ÀÍÀËÈÇ ÏÐÈÁÛËÈ È ÐÅÍÒÀÁÅËÜÍÎÑÒÈ</w:t>
      </w:r>
    </w:p>
    <w:p>
      <w:pPr>
        <w:pStyle w:val="Normal"/>
        <w:bidi w:val="0"/>
        <w:jc w:val="left"/>
        <w:rPr/>
      </w:pPr>
      <w:r>
        <w:rPr/>
      </w:r>
    </w:p>
    <w:p>
      <w:pPr>
        <w:pStyle w:val="Normal"/>
        <w:bidi w:val="0"/>
        <w:jc w:val="left"/>
        <w:rPr/>
      </w:pPr>
      <w:r>
        <w:rPr/>
        <w:t>3.1 Àíàëèç ôîðìèðîâàíèÿ è ðàñïðåäåëåíèÿ ïðèáûëè</w:t>
      </w:r>
    </w:p>
    <w:p>
      <w:pPr>
        <w:pStyle w:val="Normal"/>
        <w:bidi w:val="0"/>
        <w:jc w:val="left"/>
        <w:rPr/>
      </w:pPr>
      <w:r>
        <w:rPr/>
      </w:r>
    </w:p>
    <w:p>
      <w:pPr>
        <w:pStyle w:val="Normal"/>
        <w:bidi w:val="0"/>
        <w:jc w:val="left"/>
        <w:rPr/>
      </w:pPr>
      <w:r>
        <w:rPr/>
      </w:r>
    </w:p>
    <w:p>
      <w:pPr>
        <w:pStyle w:val="Normal"/>
        <w:bidi w:val="0"/>
        <w:jc w:val="left"/>
        <w:rPr/>
      </w:pPr>
      <w:r>
        <w:rPr/>
        <w:t>Ðàçëè÷íûå ñòîðîíû ïðîèçâîäñòâåííîé, ñáûòîâîé, ñíàáæåí÷åñêîé è ôèíàí</w:t>
        <w:softHyphen/>
        <w:t>ñîâîé äåÿòåëüíîñòè ïðåäïðèÿòèÿ ïîëó÷àþò çàêîí÷åííóþ äåíåæíóþ îöåíêó â ñèñ</w:t>
        <w:softHyphen/>
        <w:t>òåìå ïîêàçàòåëåé ôèíàíñîâûõ ðåçóëüòàòîâ. Îáîáù¸ííî íàèáîëåå âàæíûå ïîêàçà</w:t>
        <w:softHyphen/>
        <w:t>òåëè ôèíàíñîâûõ ðåçóëüòàòîâ äåÿòåëüíîñòè ïðåäïðèÿòèÿ ïðåäñòàâëåíû â ôîðìå ¹2 «Îò÷¸ò î ôèíàíñîâûõ ðåçóëüòàòàõ è èõ èñïîëüçîâàíèè». Ê íèì îòíîñÿòñÿ:</w:t>
      </w:r>
    </w:p>
    <w:p>
      <w:pPr>
        <w:pStyle w:val="Normal"/>
        <w:bidi w:val="0"/>
        <w:jc w:val="left"/>
        <w:rPr/>
      </w:pPr>
      <w:r>
        <w:rPr/>
        <w:t>•</w:t>
      </w:r>
      <w:r>
        <w:rPr/>
        <w:t>ïðèáûëü ( óáûòîê) îò ðåàëèçàöèè ïðîäóêöèè;</w:t>
      </w:r>
    </w:p>
    <w:p>
      <w:pPr>
        <w:pStyle w:val="Normal"/>
        <w:bidi w:val="0"/>
        <w:jc w:val="left"/>
        <w:rPr/>
      </w:pPr>
      <w:r>
        <w:rPr/>
        <w:t>•</w:t>
      </w:r>
      <w:r>
        <w:rPr/>
        <w:t>ïðèáûëü (óáûòîê) îò ïðî÷åé ðåàëèçàöèè;</w:t>
      </w:r>
    </w:p>
    <w:p>
      <w:pPr>
        <w:pStyle w:val="Normal"/>
        <w:bidi w:val="0"/>
        <w:jc w:val="left"/>
        <w:rPr/>
      </w:pPr>
      <w:r>
        <w:rPr/>
        <w:t>•</w:t>
      </w:r>
      <w:r>
        <w:rPr/>
        <w:t>äîõîäû è ðàñõîäû îò âíåðåàëèçàöèîííûõ îïåðàöèé;</w:t>
      </w:r>
    </w:p>
    <w:p>
      <w:pPr>
        <w:pStyle w:val="Normal"/>
        <w:bidi w:val="0"/>
        <w:jc w:val="left"/>
        <w:rPr/>
      </w:pPr>
      <w:r>
        <w:rPr/>
        <w:t>•</w:t>
      </w:r>
      <w:r>
        <w:rPr/>
        <w:t>áàëàíñîâàÿ ïðèáûëü;</w:t>
      </w:r>
    </w:p>
    <w:p>
      <w:pPr>
        <w:pStyle w:val="Normal"/>
        <w:bidi w:val="0"/>
        <w:jc w:val="left"/>
        <w:rPr/>
      </w:pPr>
      <w:r>
        <w:rPr/>
        <w:t>•</w:t>
      </w:r>
      <w:r>
        <w:rPr/>
        <w:t>íàëîãîîáëàãàåìàÿ ïðèáûëü;</w:t>
      </w:r>
    </w:p>
    <w:p>
      <w:pPr>
        <w:pStyle w:val="Normal"/>
        <w:bidi w:val="0"/>
        <w:jc w:val="left"/>
        <w:rPr/>
      </w:pPr>
      <w:r>
        <w:rPr/>
        <w:t>•</w:t>
      </w:r>
      <w:r>
        <w:rPr/>
        <w:t>÷èñòàÿ ïðèáûëü è äð.</w:t>
      </w:r>
    </w:p>
    <w:p>
      <w:pPr>
        <w:pStyle w:val="Normal"/>
        <w:bidi w:val="0"/>
        <w:jc w:val="left"/>
        <w:rPr/>
      </w:pPr>
      <w:r>
        <w:rPr/>
        <w:t>Ïîêàçàòåëè ôèíàíñîâûõ ðåçóëüòàòîâ õàðàêòåðèçóþò àáñîëþòíóþ ýôôåêòèâ</w:t>
        <w:softHyphen/>
        <w:t>íîñòü õîçÿéñòâîâàíèÿ ïðåäïðèÿòèÿ. Âàæíåéøèìè ñðåäè íèõ ÿâëÿþòñÿ ïîêàçàòåëè ïðèáûëè, êîòîðàÿ â óñëîâèÿõ ïåðåõîäà ê ðûíî÷íîé ýêîíîìèêå ñîñòàâëÿåò îñíîâó ýêîíîìè÷åñêîãî ðàçâèòèÿ ïðåäïðèÿòèÿ. Ðîñò ïðèáûëè ñîçäà¸ò ôèíàíñîâóþ áàçó äëÿ ñàìîôèíàíñèðîâàíèÿ, ðàñøèðåííîãî ïðîèçâîäñòâà, ðåøåíèå ïðîáëåì ñîöèàëüíûõ è ìàòåðèàëüíûõ ïîòðåáíîñòè òðóäîâîãî êîëëåêòèâà. Çà ñ÷¸ò ïðèáûëè âûïîëíÿþòñÿ òàêæå ÷àñòü îáÿçàòåëüñòâ ïðåäïðèÿòèÿ ïåðåä áþäæåòîì, áàíêàìè è äðóãèìè ïðåä</w:t>
        <w:softHyphen/>
        <w:t>ïðèÿòèÿìè è îðãàíèçàöèÿìè. Òàêèì îáðàçîì, ïîêàçàòåëè ïðèáûëè ñòàíîâÿòñÿ âàæ</w:t>
        <w:softHyphen/>
        <w:t>íåéøèìè äëÿ îöåíêè ïðîèçâîäñòâåííîé è ôèíàíñîâîé äåÿòåëüíîñòè ïðåäïðèÿòèÿ. Îíè õàðàêòåðèçóþò ñòåïåíü åãî äåëîâîé àêòèâíîñòè è ôèíàíñîâîãî áëàãîïîëó÷èÿ.</w:t>
      </w:r>
    </w:p>
    <w:p>
      <w:pPr>
        <w:pStyle w:val="Normal"/>
        <w:bidi w:val="0"/>
        <w:jc w:val="left"/>
        <w:rPr/>
      </w:pPr>
      <w:r>
        <w:rPr/>
        <w:t>Êîíå÷íûé ôèíàíñîâûé ðåçóëüòàò äåÿòåëüíîñòè ïðåäïðèÿòèÿ - ýòî áàëàí</w:t>
        <w:softHyphen/>
        <w:t>ñîâàÿ ïðèáûëü èëè óáûòîê, êîòîðûé ïðåäñòàâëÿåò ñîáîé ñóììó ðåçóëüòàòà îò ðåà</w:t>
        <w:softHyphen/>
        <w:t>ëèçàöèè ïðîäóêöèè (ðàáîò, óñëóã); ðåçóëüòàòà îò ïðî÷åé ðåàëèçàöèè; ñàëüäî äîõî</w:t>
        <w:softHyphen/>
        <w:t>äîâ è ðàñõîäîâ îò âíåðåàëèçàöèîííûõ îïåðàöèé.</w:t>
      </w:r>
    </w:p>
    <w:p>
      <w:pPr>
        <w:pStyle w:val="Normal"/>
        <w:bidi w:val="0"/>
        <w:jc w:val="left"/>
        <w:rPr/>
      </w:pPr>
      <w:r>
        <w:rPr/>
        <w:t>Àíàëèç ôèíàíñîâûõ ðåçóëüòàòîâ äåÿòåëüíîñòè ïðåäïðèÿòèÿ âêëþ÷àåò â êà</w:t>
        <w:softHyphen/>
        <w:t>÷åñòâå îáÿçàòåëüíûõ ýëåìåíòîâ èññëåäîâàíèå: Èçìåíåíèé êàæäîãî ïîêàçàòåëÿ çà òåêóùèé àíàëèçèðóåìûé ïåðèîä («ãîðèçîíòàëüíûé àíàëèç» ïîêàçàòåëåé ôèíàíñîâûõ ðåçóëüòàòîâ çà îò÷¸òíûé ïåðèîä); Èññëåäîâàíèå ñòðóêòóðû ñîîòâåòñòâóþùèõ ïîêàçàòåëåé è èõ è ìíåíèé («âåðòèêàëüíûé àíàëèç» ïîêàçàòåëåé); Èññëåäîâàíèå âëèÿíèå ôàêòîðîâ íà ïðèáûëü («ôàêòîðíûé àíàëèç»); Èçó÷åíèå â îáîáù¸ííîì âèäå äèíàìèêè èçìåíåíèÿ ïîêàçàòåëåé ôèíàíñîâûõ ïîêàçàòåëåé çà ðÿä îò÷¸òíûõ ïåðèîäîâ (òî åñòü «òðåíäîâûé àíàëèç» ïîêàçàòåëåé). Äëÿ ïðîâåäåíèÿ âåðòèêàëüíîãî è ãîðèçîíòàëüíîãî àíàëèçà ðàññ÷èòàåì òàáëèöó 11, èñïîëüçóÿ äàííûå îò÷¸òíîñòè ïðåäïðèÿòèÿ èç ôîðìû ¹2.</w:t>
      </w:r>
    </w:p>
    <w:p>
      <w:pPr>
        <w:pStyle w:val="Normal"/>
        <w:bidi w:val="0"/>
        <w:jc w:val="left"/>
        <w:rPr/>
      </w:pPr>
      <w:r>
        <w:rPr/>
        <w:t xml:space="preserve">Òàáëèöà 11 - Àíàëèç ïðèáûëè îò÷¸òíîãî ãîäà, òûñ. ðóá.                                       </w:t>
      </w:r>
    </w:p>
    <w:p>
      <w:pPr>
        <w:pStyle w:val="Normal"/>
        <w:bidi w:val="0"/>
        <w:jc w:val="left"/>
        <w:rPr/>
      </w:pPr>
      <w:r>
        <w:rPr/>
      </w:r>
    </w:p>
    <w:p>
      <w:pPr>
        <w:pStyle w:val="Normal"/>
        <w:bidi w:val="0"/>
        <w:jc w:val="left"/>
        <w:rPr/>
      </w:pPr>
      <w:r>
        <w:rPr/>
        <w:t>Íàèìåíîâàíèå ïîêàçàòåëÿÊîäÇà îò÷¸òíûéÇà ïðåäûäóùèéÎòêëîíåíèÿÑòð.ÃîäÃîä+ / -%1. Âûðó÷êà îò ðåàëèçàöèè òîâàðîâ, ðàáîò óñëóã (çà ìèíóñîì ÍÄÑ, àêöèçîâ è àíàëîãè÷íûõ îáÿçàòåëüíûõ ïëàòåæåé (Â).0107 504 4925 649 432+1 855 060132,82.Ñåáåñòîèìîñòü ðåàëèçàöèè òîâàðîâ, ïðîäóêöèè, ðàáîò, óñëóã (Ñ).0206 396 6644 341 5002 055 164147,33. Êîììåð÷åñêèå ðàñõîäû (ÊÐ).030300 612441 138-140 52668,14. Óïðàâëåí÷åñêèå ðàñõîäû (ÓÐ).040607 712665 264-57 55291,35.Ïðèáûëü ( óáûòîê) îò ðåàëèçàöèè (ñòð. 010-020-030-040) (Ïð)050199 504201 530-2 026996. Ïðîöåíòû ê ïîëó÷åíèþ.0607 96679667.Ïðîöåíòû ê óïëàòå.0708.Äîõîäû îò ó÷àñòèÿ â  äðóãèõ îðãàíèçàöèÿõ (ÄðÄ).0809.Ïðî÷èå îïåðàöèîííûå äîõîäû (ÏðÄ).090150 17020 689129 481Â 7,2 ðàç10.Ïðî÷èå îïåðàöèîííûå ðàñõîäû (ÏðÐ).100256 997165 22491 773155,511.Ïðèáûëü ( óáûòîê) îò ôèíàíñîâî- õîçÿéñòâåííîé äåÿòåëüíîñòè( ñòð. 050 + 060-070+080+090-100) (Ïôõä).110100 64356 99543 648176,512.Ïðî÷èå âíåðåàëèçàöèîííûå äîõîäû .12013. Ïðî÷èå âíåðåàëèçàöèîííûå ðàñõîäû (ÂíÐ).13027 40946 135-18 72659,414.Ïðèáûëü (óáûòîê) îò÷¸òíîãî ïåðèîäà (ñòð. 110+120-130) (Ïá).14073 23410 86062 374Â 6 ðàç15.Íàëîã íà ïðèáûëü (ÍÏ).15012 5872 7599 792Â 4,5 ðàçà16.Îòâëå÷¸ííûå ñðåäñòâà (ÎòÑ).160121 047258 013-136 96646,917.Íåðàñïðåäåë¸ííàÿ ïðèáûëü (óáûòîê) îò÷¸òíîãî ïåðèîäà (ñòð. 140-150-160) (Ïí).170-60 400-249 912-310 31224,2</w:t>
      </w:r>
    </w:p>
    <w:p>
      <w:pPr>
        <w:pStyle w:val="Normal"/>
        <w:bidi w:val="0"/>
        <w:jc w:val="left"/>
        <w:rPr/>
      </w:pPr>
      <w:r>
        <w:rPr/>
        <w:t>Èç äàííûõ òàáëèöû âèäíî, ÷òî áàëàíñîâàÿ ïðèáûëü â  1999 ãîäó ñóùåñòâåííî óâåëè÷èëàñü ïî ñðàâíåíèþ ñ  1998 ãîäîì íà 62 374 òûñ. ðóá. èëè â 6 ðàç. Â  1998  ãîäó ïðèáûëü ïî ñðàâíåíèþ ñ   1997 ãîäîì íàîáîðîò  ðåçêî ñíèçèëàñü íà 1 726 460 òûñ. ðóá. èëè â 159 ðàç. Òàêèì îáðàçîì íàìåòèëàñü ïîëîæèòåëüíàÿ òåíäåíöèÿ èçìåíåíèÿ âåëè÷èíû áàëàíñîâîé ïðèáûëè.</w:t>
      </w:r>
    </w:p>
    <w:p>
      <w:pPr>
        <w:pStyle w:val="Normal"/>
        <w:bidi w:val="0"/>
        <w:jc w:val="left"/>
        <w:rPr/>
      </w:pPr>
      <w:r>
        <w:rPr/>
        <w:t>Óâåëè÷åíèþ áàëàíñîâîé ïðèáûëè ñïîñîáñòâîâàëî:</w:t>
      </w:r>
    </w:p>
    <w:p>
      <w:pPr>
        <w:pStyle w:val="Normal"/>
        <w:bidi w:val="0"/>
        <w:jc w:val="left"/>
        <w:rPr/>
      </w:pPr>
      <w:r>
        <w:rPr/>
        <w:t>Óâåëè÷åíèå ïðèáûëè îò ôèíàíñîâî-õîçÿéñòâåííîé äåÿòåëüíîñòè íà 43 648 òûñ. ðóá. èëè íà 76,5%.</w:t>
      </w:r>
    </w:p>
    <w:p>
      <w:pPr>
        <w:pStyle w:val="Normal"/>
        <w:bidi w:val="0"/>
        <w:jc w:val="left"/>
        <w:rPr/>
      </w:pPr>
      <w:r>
        <w:rPr>
          <w:rFonts w:eastAsia="Liberation Serif" w:cs="Liberation Serif"/>
        </w:rPr>
        <w:t xml:space="preserve">           </w:t>
      </w:r>
      <w:r>
        <w:rPr/>
        <w:t>Íà âûøåóêàçàííîå óâåëè÷åíèå ïîâëèÿëî:</w:t>
      </w:r>
    </w:p>
    <w:p>
      <w:pPr>
        <w:pStyle w:val="Normal"/>
        <w:bidi w:val="0"/>
        <w:jc w:val="left"/>
        <w:rPr/>
      </w:pPr>
      <w:r>
        <w:rPr/>
        <w:t>Ïîÿâèâøàÿñÿ ñòàòüÿ äîõîäîâ - «Ïðîöåíòû ê ïîëó÷åíèþ» â ñóììå 7 966 òûñ. ðóá., ÷òî óâåëè÷èëî áàëàíñîâóþ ïðèáûëü íà 10,8%.</w:t>
      </w:r>
    </w:p>
    <w:p>
      <w:pPr>
        <w:pStyle w:val="Normal"/>
        <w:bidi w:val="0"/>
        <w:jc w:val="left"/>
        <w:rPr/>
      </w:pPr>
      <w:r>
        <w:rPr/>
        <w:t>Ïðåâûøåíèå àáñîëþòíîãî èçìåíåíèÿ îïåðàöèîííûõ äîõîäîâ íàä àáñîëþòíûì èçìåíåíèåì îïåðàöèîííûõ ðàñõîäîâ íà 37 707 òûñ. ðóá. (129 481 – 91 783).</w:t>
      </w:r>
    </w:p>
    <w:p>
      <w:pPr>
        <w:pStyle w:val="Normal"/>
        <w:bidi w:val="0"/>
        <w:jc w:val="left"/>
        <w:rPr/>
      </w:pPr>
      <w:r>
        <w:rPr/>
        <w:t>Ñíèæåíèþ áàëàíñîâîé ïðèáûëè ñïîñîáñòâîâàëî:</w:t>
      </w:r>
    </w:p>
    <w:p>
      <w:pPr>
        <w:pStyle w:val="Normal"/>
        <w:bidi w:val="0"/>
        <w:jc w:val="left"/>
        <w:rPr/>
      </w:pPr>
      <w:r>
        <w:rPr/>
        <w:t>Óáûòîê îò âíåðåàëèçàöèîííûõ îïåðàöèé â ñóììå 27 409 òûñ. ðóá., ñíèçèâøèé áàëàíñîâóþ ïðèáûëü íà 37,4%. Íóæíî îòìåòèòü, ÷òî ïî ñðàâíåíèþ ñ  1998  ãîäîì â îò÷¸òíîì ãîäó ïðîèçîøëî ñíèæåíèå   äàííîãî óáûòêà íà 18 726 òûñ. ðóá. èëè ïî÷òè â 3ðàçà;</w:t>
      </w:r>
    </w:p>
    <w:p>
      <w:pPr>
        <w:pStyle w:val="Normal"/>
        <w:bidi w:val="0"/>
        <w:jc w:val="left"/>
        <w:rPr/>
      </w:pPr>
      <w:r>
        <w:rPr/>
        <w:t>Íåçíà÷èòåëüíîå âëèÿíèå îêàçàëî ñîêðàùåíèå ïðèáûëè îò ðåàëèçàöèè íà 2 026 òûñ. ðóá. èëè íà 1%, ÷òî ïðèâåëî ê ñíèæåíèþ áàëàíñîâîé ïðèáûëè íà 2,8%.</w:t>
      </w:r>
    </w:p>
    <w:p>
      <w:pPr>
        <w:pStyle w:val="Normal"/>
        <w:bidi w:val="0"/>
        <w:jc w:val="left"/>
        <w:rPr/>
      </w:pPr>
      <w:r>
        <w:rPr/>
        <w:t xml:space="preserve">Òàêèì îáðàçîì ôàêòîðû, óìåíüøàþùèå áàëàíñîâóþ ïðèáûëü ïî ñóììå áûëè ïåðåêðûòû äåéñòâèåì óâåëè÷èâàþùèõ å¸ ôàêòîðîâ, ÷òî â èòîãå è îáóñëîâèëî ðîñò áàëàíñîâîé ïðèáûëè â îò÷åòíîì ãîäó ïî ñðàâíåíèþ ñ ïðåäûäóùèì ïî÷òè â 6 ðàç.     </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3.2 Àíàëèç ðåíòàáåëüíîñòè</w:t>
      </w:r>
    </w:p>
    <w:p>
      <w:pPr>
        <w:pStyle w:val="Normal"/>
        <w:bidi w:val="0"/>
        <w:jc w:val="left"/>
        <w:rPr/>
      </w:pPr>
      <w:r>
        <w:rPr/>
      </w:r>
    </w:p>
    <w:p>
      <w:pPr>
        <w:pStyle w:val="Normal"/>
        <w:bidi w:val="0"/>
        <w:jc w:val="left"/>
        <w:rPr/>
      </w:pPr>
      <w:r>
        <w:rPr/>
      </w:r>
    </w:p>
    <w:p>
      <w:pPr>
        <w:pStyle w:val="Normal"/>
        <w:bidi w:val="0"/>
        <w:jc w:val="left"/>
        <w:rPr/>
      </w:pPr>
      <w:r>
        <w:rPr/>
        <w:t>Â óñëîâèÿõ ðûíî÷íûõ îòíîøåíèé âåëèêà ðîëü ïîêàçàòåëåé ðåíòàáåëüíîñòè ïðîäóêöèè, õàðàêòåðèçóþùèõ óðîâåíü ïðèáûëüíîñòè (óáûòî÷íîñòè) å¸ ïðîèçâîäñò</w:t>
        <w:softHyphen/>
        <w:t>âà. Ïîêàçàòåëè ðåíòàáåëüíîñòè ÿâëÿþòñÿ îòíîñèòåëüíûìè õàðàêòåðèñòèêàìè ôè</w:t>
        <w:softHyphen/>
        <w:t>íàíñîâûõ ðåçóëüòàòîâ è ýôôåêòèâíîñòè äåÿòåëüíîñòè ïðåäïðèÿòèÿ. Îíè õàðàêòåðè</w:t>
        <w:softHyphen/>
        <w:t>çóþò îòíîñèòåëüíóþ äîõîäíîñòü ïðåäïðèÿòèÿ, èçìåðÿåìóþ â ïðîöåíòàõ ê çàòðàòàì ñðåäñòâ èëè êàïèòàëà ñ ðàçëè÷íûõ ïîçèöèé.</w:t>
      </w:r>
    </w:p>
    <w:p>
      <w:pPr>
        <w:pStyle w:val="Normal"/>
        <w:bidi w:val="0"/>
        <w:jc w:val="left"/>
        <w:rPr/>
      </w:pPr>
      <w:r>
        <w:rPr/>
        <w:t>Ïîêàçàòåëè ðåíòàáåëüíîñòè - ýòî âàæíåéøèå õàðàêòåðèñòèêè ôàêòè÷åñêîé ñðåäû ôîðìèðîâàíèÿ ïðèáûëè è äîõîäà ïðåäïðèÿòèé. Ïî ýòîé ïðè÷èíå îíè ÿâëÿþòñÿ îáÿçàòåëüíûìè ýëåìåíòàìè ñðàâíèòåëüíîãî àíàëèçà è îöåíêè ôèíàíñîâîãî ñîñòîÿíèÿ ïðåäïðèÿòèÿ. Ïðè àíàëèçå ïðîèçâîäñòâà ïîêàçàòåëè ðåíòàáåëüíîñòè èñïîëüçóþòñÿ êàê èíñòðóìåíò èíâåñòèöèîííîé ïîëèòèêè è öåíîîáðàçîâàíèÿ. Îñíîâíûå ïîêàçàòåëè ðåíòàáåëüíîñòè ìîæíî îáúåäèíèòü â ñëåäóþùèå ãðóïïû:</w:t>
      </w:r>
    </w:p>
    <w:p>
      <w:pPr>
        <w:pStyle w:val="Normal"/>
        <w:bidi w:val="0"/>
        <w:jc w:val="left"/>
        <w:rPr/>
      </w:pPr>
      <w:r>
        <w:rPr/>
        <w:t>Ðåíòàáåëüíîñòü ïðîäóêöèè, ïðîäàæ (ïîêàçàòåëè îöåíêè ýôôåêòèâíîñòè óïðàâëåíèÿ);</w:t>
      </w:r>
    </w:p>
    <w:p>
      <w:pPr>
        <w:pStyle w:val="Normal"/>
        <w:bidi w:val="0"/>
        <w:jc w:val="left"/>
        <w:rPr/>
      </w:pPr>
      <w:r>
        <w:rPr/>
        <w:t>Ðåíòàáåëüíîñòü ïðîèçâîäñòâåííûõ ôîíäîâ;</w:t>
      </w:r>
    </w:p>
    <w:p>
      <w:pPr>
        <w:pStyle w:val="Normal"/>
        <w:bidi w:val="0"/>
        <w:jc w:val="left"/>
        <w:rPr/>
      </w:pPr>
      <w:r>
        <w:rPr/>
        <w:t>Ðåíòàáåëüíîñòü âëîæåíèé â ïðåäïðèÿòèÿ (ïðèáûëüíîñòü õîçÿéñòâåííîé äåÿòåëüíîñòè).</w:t>
      </w:r>
    </w:p>
    <w:p>
      <w:pPr>
        <w:pStyle w:val="Normal"/>
        <w:bidi w:val="0"/>
        <w:jc w:val="left"/>
        <w:rPr/>
      </w:pPr>
      <w:r>
        <w:rPr/>
        <w:t>1.Ðåíòàáåëüíîñòü ïðîäóêöèè.</w:t>
      </w:r>
    </w:p>
    <w:p>
      <w:pPr>
        <w:pStyle w:val="Normal"/>
        <w:bidi w:val="0"/>
        <w:jc w:val="left"/>
        <w:rPr/>
      </w:pPr>
      <w:r>
        <w:rPr/>
        <w:t xml:space="preserve">Ðåíòàáåëüíîñòü ïðîäóêöèè ïîêàçûâàåò, ñêîëüêî ïðèáûëè ïðèõîäèòñÿ íà åäèíèöó ðåàëèçîâàííîé ïðîäóêöèè. Ðîñò äàííîãî ïîêàçàòåëÿ ÿâëÿåòñÿ ñëåäñòâèåì ðîñòà öåí ïðè ïîñòîÿííûõ çàòðàòàõ íà ïðîèçâîäñòâî ðåàëèçîâàííîé ïðîäóêöèè (ðàáîò, óñëóã) èëè ñíèæåíèÿ çàòðàò íà ïðîèçâîäñòâî ïðè ïîñòîÿííûõ öåíàõ, òî åñòü î ñíèæåíèè ñïðîñà íà ïðîäóêöèþ ïðåäïðèÿòèÿ, à òàêæå áîëåå áûñòðûì ðîñòîì öåí ÷åì çàòðàò. </w:t>
      </w:r>
    </w:p>
    <w:p>
      <w:pPr>
        <w:pStyle w:val="Normal"/>
        <w:bidi w:val="0"/>
        <w:jc w:val="left"/>
        <w:rPr/>
      </w:pPr>
      <w:r>
        <w:rPr/>
        <w:t>Ïîêàçàòåëü ðåíòàáåëüíîñòè ïðîäóêöèè âêëþ÷àåò â ñåáÿ ñëåäóþùèå ïîêàçàòåëè:</w:t>
      </w:r>
    </w:p>
    <w:p>
      <w:pPr>
        <w:pStyle w:val="Normal"/>
        <w:bidi w:val="0"/>
        <w:jc w:val="left"/>
        <w:rPr/>
      </w:pPr>
      <w:r>
        <w:rPr/>
        <w:t>Ðåíòàáåëüíîñòü âñåé ðåàëèçîâàííîé ïðîäóêöèè, ïðåäñòàâëÿþùóþ ñîáîé îòíîøåíèå ïðèáûëè îò ðåàëèçàöèè ïðîäóêöèè íà âûðó÷êó îò å¸ ðåàëèçàöèè ( áåç ÍÄÑ);</w:t>
      </w:r>
    </w:p>
    <w:p>
      <w:pPr>
        <w:pStyle w:val="Normal"/>
        <w:bidi w:val="0"/>
        <w:jc w:val="left"/>
        <w:rPr/>
      </w:pPr>
      <w:r>
        <w:rPr/>
        <w:t>Îáùàÿ ðåíòàáåëüíîñòü, ðàâíàÿ îòíîøåíèþ áàëàíñîâîé ïðèáûëè ê âûðó÷</w:t>
        <w:softHyphen/>
        <w:t>êå îò ðåàëèçàöèè ïðîäóêöèè (áåç ÍÄÑ);</w:t>
      </w:r>
    </w:p>
    <w:p>
      <w:pPr>
        <w:pStyle w:val="Normal"/>
        <w:bidi w:val="0"/>
        <w:jc w:val="left"/>
        <w:rPr/>
      </w:pPr>
      <w:r>
        <w:rPr/>
        <w:t>Ðåíòàáåëüíîñòü ïðîäàæ ïî ÷èñòîé ïðîáûëè, îïðåäåëÿåìàÿ êàê îòíîøåíèå÷èñòîé ïðèáûëè ê âûðó÷êå îò ðåàëèçàöèè (áåç ÍÄÑ);</w:t>
      </w:r>
    </w:p>
    <w:p>
      <w:pPr>
        <w:pStyle w:val="Normal"/>
        <w:bidi w:val="0"/>
        <w:jc w:val="left"/>
        <w:rPr/>
      </w:pPr>
      <w:r>
        <w:rPr/>
        <w:t>Ðåíòàáåëüíîñòü îòäåëüíûõ âèäîâ ïðîäóêöèè. Îòíîøåíèå ïðèáûëè îò ðåà</w:t>
        <w:softHyphen/>
        <w:t>ëèçàöèè äàííîãî âèäà ïðîäóêòà ê åãî ïðîäàæíîé öåíå.</w:t>
      </w:r>
    </w:p>
    <w:p>
      <w:pPr>
        <w:pStyle w:val="Normal"/>
        <w:bidi w:val="0"/>
        <w:jc w:val="left"/>
        <w:rPr/>
      </w:pPr>
      <w:r>
        <w:rPr/>
        <w:t xml:space="preserve">Ðàñ÷¸ò äàííûõ ïîêàçàòåëåé ïî ÎÎÎ “Ëåñïðîìõîç” ïðåäñòàâëåí â òàáëèöå 12. </w:t>
      </w:r>
    </w:p>
    <w:p>
      <w:pPr>
        <w:pStyle w:val="Normal"/>
        <w:bidi w:val="0"/>
        <w:jc w:val="left"/>
        <w:rPr/>
      </w:pPr>
      <w:r>
        <w:rPr/>
      </w:r>
    </w:p>
    <w:p>
      <w:pPr>
        <w:pStyle w:val="Normal"/>
        <w:bidi w:val="0"/>
        <w:jc w:val="left"/>
        <w:rPr/>
      </w:pPr>
      <w:r>
        <w:rPr>
          <w:rFonts w:eastAsia="Liberation Serif" w:cs="Liberation Serif"/>
        </w:rPr>
        <w:t xml:space="preserve">               </w:t>
      </w:r>
      <w:r>
        <w:rPr/>
        <w:t>Òàáëèöà 12 -Ïîêàçàòåëè  ðåíòàáåëüíîñòè  ïðîäóêöèè òûñ. ðóá.</w:t>
      </w:r>
    </w:p>
    <w:p>
      <w:pPr>
        <w:pStyle w:val="Normal"/>
        <w:bidi w:val="0"/>
        <w:jc w:val="left"/>
        <w:rPr/>
      </w:pPr>
      <w:r>
        <w:rPr/>
      </w:r>
    </w:p>
    <w:p>
      <w:pPr>
        <w:pStyle w:val="Normal"/>
        <w:bidi w:val="0"/>
        <w:jc w:val="left"/>
        <w:rPr/>
      </w:pPr>
      <w:r>
        <w:rPr/>
        <w:t>Ïîêàçàòåëè</w:t>
      </w:r>
    </w:p>
    <w:p>
      <w:pPr>
        <w:pStyle w:val="Normal"/>
        <w:bidi w:val="0"/>
        <w:jc w:val="left"/>
        <w:rPr/>
      </w:pPr>
      <w:r>
        <w:rPr/>
        <w:t>Ðàñ÷åò</w:t>
      </w:r>
    </w:p>
    <w:p>
      <w:pPr>
        <w:pStyle w:val="Normal"/>
        <w:bidi w:val="0"/>
        <w:jc w:val="left"/>
        <w:rPr/>
      </w:pPr>
      <w:r>
        <w:rPr>
          <w:rFonts w:eastAsia="Liberation Serif" w:cs="Liberation Serif"/>
        </w:rPr>
        <w:t xml:space="preserve"> </w:t>
      </w:r>
      <w:r>
        <w:rPr/>
        <w:t>1997</w:t>
      </w:r>
    </w:p>
    <w:p>
      <w:pPr>
        <w:pStyle w:val="Normal"/>
        <w:bidi w:val="0"/>
        <w:jc w:val="left"/>
        <w:rPr/>
      </w:pPr>
      <w:r>
        <w:rPr>
          <w:rFonts w:eastAsia="Liberation Serif" w:cs="Liberation Serif"/>
        </w:rPr>
        <w:t xml:space="preserve"> </w:t>
      </w:r>
      <w:r>
        <w:rPr/>
        <w:t xml:space="preserve">1998 </w:t>
      </w:r>
    </w:p>
    <w:p>
      <w:pPr>
        <w:pStyle w:val="Normal"/>
        <w:bidi w:val="0"/>
        <w:jc w:val="left"/>
        <w:rPr/>
      </w:pPr>
      <w:r>
        <w:rPr>
          <w:rFonts w:eastAsia="Liberation Serif" w:cs="Liberation Serif"/>
        </w:rPr>
        <w:t xml:space="preserve"> </w:t>
      </w:r>
      <w:r>
        <w:rPr/>
        <w:t>1999</w:t>
      </w:r>
    </w:p>
    <w:p>
      <w:pPr>
        <w:pStyle w:val="Normal"/>
        <w:bidi w:val="0"/>
        <w:jc w:val="left"/>
        <w:rPr/>
      </w:pPr>
      <w:r>
        <w:rPr/>
        <w:t xml:space="preserve">Îòêëîíåíèÿ   + /- 1998  îò  1997 1999 îò  1998 1.Âûðó÷êà îò ðåàëèçàöèè òîâàðîâ, ðàáîò, óñëóã (áåç ÍÄÑ, àêöèçîâ è àíàëîãè÷íûõ îáÿçàòåëüíûõ ïëàòåæåé).ñòð.0107 459 4445 649 4327 504 492-1 810 0121 855 0602. Ïðèáûëü îò ðåàëèçàöèè.ñòð.0501 622 552201 530199 504-1 421 022-2 0263. Áàëàíñîâàÿ ïðèáûëü.ñòð.1401 737 32010 86073 234-1 726 46062 3744. ×èñòàÿ ïðèáûëü.Ñ.140-1501 142 0918 101460 647-1 133 99052 546Ðàñ÷åòíûå ïîêàçàòåëè (%)1. Ðåíòàáåëüíîñòü âñåé ðåàëèçîâàííîé ïðîäóêöèè.ñòð.050 ñòð.01021,73,62,6-18,1-12. Îáùàÿ ðåíòàáåëüíîñòü.ñòð.140  ñòð.01023,30,190,97-23,110,783. Ðåíòàáåëüíîñòü ïðîäàæ ïî ÷èñòîé ïðèáûëè.Ñ.140-150       ñòð.01015,30,140,8-15,160,66Íà îñíîâå ðàñ÷¸òîâ ìîæíî ñäåëàòü ñëåäóþùèå âûâîäû. </w:t>
      </w:r>
    </w:p>
    <w:p>
      <w:pPr>
        <w:pStyle w:val="Normal"/>
        <w:bidi w:val="0"/>
        <w:jc w:val="left"/>
        <w:rPr/>
      </w:pPr>
      <w:r>
        <w:rPr/>
        <w:t>Ïîêàçàòåëü îáùåé ðåíòàáåëüíîñòè çà îò÷åòíûé ïåðèîä âûðîñ ñ 1,19 â  1998  äî 0,97 â  1999 ãîäó, òî åñòü óâåëè÷èëñÿ â 5 ðàç. Ýòî ãîâîðèò î òîì, ÷òî â  1999 ãîäó êàæäûé ðóáëü ðåàëèçàöèè ïðèíîñèë â ñðåäíåì îêîëî 1 êîïåéêè áàëàíñîâîé ïðèáûëè. Íàäî îòìåòèòü ðåçêîå ñíèæåíèå äàííîãî ïîêàçàòåëÿ ïî ñðàâíåíèþ ñ  1997 ãîäîì, êîãäà îí ñîñòàâëÿë 23,3% è óïàë çà  1998  ãîä äî 0,19 (ò.å. íà 23,11%).</w:t>
      </w:r>
    </w:p>
    <w:p>
      <w:pPr>
        <w:pStyle w:val="Normal"/>
        <w:bidi w:val="0"/>
        <w:jc w:val="left"/>
        <w:rPr/>
      </w:pPr>
      <w:r>
        <w:rPr/>
        <w:t>Ïîêàçàòåëü ðåíòàáåëüíîñòè ïðîäàæ ïî ÷èñòîé ïðèáûëè òàêæå âûðîñ â  1999 ãîäó ñ 0,14 íà íà÷àëî ãîäà äî 0,8 íà êîíåö îò÷åòíîãî ïåðèîäà. Ýòî ãîâîðèò î òîì, ÷òî ñïðîñ íà ïðîäóêöèþ íåñêîëüêî âîçðîñ. Òàêèì îáðàçîì â  1999 ãîäó íà 1 ðóá. ðåàëèçîâàííîé ïðîäóêöèè  ïðåäïðèÿòèå èìåëî ëèøü 0,8 êîïååê ÷èñòîé ïðèáûëè.</w:t>
      </w:r>
    </w:p>
    <w:p>
      <w:pPr>
        <w:pStyle w:val="Normal"/>
        <w:bidi w:val="0"/>
        <w:jc w:val="left"/>
        <w:rPr/>
      </w:pPr>
      <w:r>
        <w:rPr/>
        <w:t>Ðåíòàáåëüíîñòü âñåé ðåàëèçîâàííîé ïðîäóêöèè ñíèçèëàñü çà îò÷åòíûé ïåðèîä íà 1% è ñîñòàâèëà ê êîíöó  1999 ãîäà 2,6%.  Ýòî çíà÷èò, ÷òî â êîíöå îò÷åòíîãî ïåðèîäà êàæäûé ðóáëü ðåàëèçàöèè ñòàë ïðèíîñèòü íà 1 êîïåéêó ìåíüøå ïðèáûëè îò ðåàëèçàöèè.</w:t>
      </w:r>
    </w:p>
    <w:p>
      <w:pPr>
        <w:pStyle w:val="Normal"/>
        <w:bidi w:val="0"/>
        <w:jc w:val="left"/>
        <w:rPr/>
      </w:pPr>
      <w:r>
        <w:rPr/>
        <w:t xml:space="preserve">Êàê âèäíî èç âûøå ñêàçàííîãî, âñå ïîêàçàòåëè ðåíòàáåëüíîñòè ïðîäóêöèè î÷åíü íèçêèå.  </w:t>
      </w:r>
    </w:p>
    <w:p>
      <w:pPr>
        <w:pStyle w:val="Normal"/>
        <w:bidi w:val="0"/>
        <w:jc w:val="left"/>
        <w:rPr/>
      </w:pPr>
      <w:r>
        <w:rPr/>
        <w:t>Â  1998 ã. âñëåäñòâèå ñíèæåíèÿ ñïðîñà íà ïðîäóêöèþ èç-çà íåïëàòåæåñïîñîáíîñòè áîëüøèíñòâà ïîòðåáèòåëåé, à òàêæå âñëåäñòâèå ïîëó÷åíèÿ óáûòêîâ îò âíå</w:t>
        <w:softHyphen/>
        <w:t>ðåàëèçàöèîííûõ îïåðàöèé ïîêàçàòåëè ðåíòàáåëüíîñòè ïðîäóêöèè ñóùåñòâåííî ñíè</w:t>
        <w:softHyphen/>
        <w:t>çèëèñü.</w:t>
      </w:r>
    </w:p>
    <w:p>
      <w:pPr>
        <w:pStyle w:val="Normal"/>
        <w:bidi w:val="0"/>
        <w:jc w:val="left"/>
        <w:rPr/>
      </w:pPr>
      <w:r>
        <w:rPr/>
        <w:t>2.Ðåíòàáåëüíîñòü âëîæåíèé ïðåäïðèÿòèÿ.</w:t>
      </w:r>
    </w:p>
    <w:p>
      <w:pPr>
        <w:pStyle w:val="Normal"/>
        <w:bidi w:val="0"/>
        <w:jc w:val="left"/>
        <w:rPr/>
      </w:pPr>
      <w:r>
        <w:rPr/>
        <w:t>Ðåíòàáåëüíîñòü âëîæåíèé ïðåäïðèÿòèÿ- ýòî ñëåäóþùèé ïîêàçàòåëü ðåíòà</w:t>
        <w:softHyphen/>
        <w:t>áåëüíîñòè, êîòîðûé ïîêàçûâàåò ýôôåêòèâíîñòü èñïîëüçîâàíèÿ âñåãî èìóùåñòâà ïðåäïðèÿòèÿ.</w:t>
      </w:r>
    </w:p>
    <w:p>
      <w:pPr>
        <w:pStyle w:val="Normal"/>
        <w:bidi w:val="0"/>
        <w:jc w:val="left"/>
        <w:rPr/>
      </w:pPr>
      <w:r>
        <w:rPr/>
        <w:t xml:space="preserve">Ñðåäè ïîêàçàòåëåé ðåíòàáåëüíîñòè ïðåäïðèÿòèÿ âûäåëÿþò 5 îñíîâíûõ: </w:t>
      </w:r>
    </w:p>
    <w:p>
      <w:pPr>
        <w:pStyle w:val="Normal"/>
        <w:bidi w:val="0"/>
        <w:jc w:val="left"/>
        <w:rPr/>
      </w:pPr>
      <w:r>
        <w:rPr/>
        <w:t>1.Îáùàÿ ðåíòàáåëüíîñòü âëîæåíèé, ïîêàçûâàþùàÿ êàêàÿ ÷àñòü áàëàíñîâîé ïðèáûëè ïðèõîäèòñÿ íà 1ðóá. èìóùåñòâà ïðåäïðèÿòèÿ, òî åñòü íàñêîëüêî ýôôåê</w:t>
        <w:softHyphen/>
        <w:t>òèâíî îíî èñïîëüçóåòñÿ.</w:t>
      </w:r>
    </w:p>
    <w:p>
      <w:pPr>
        <w:pStyle w:val="Normal"/>
        <w:bidi w:val="0"/>
        <w:jc w:val="left"/>
        <w:rPr/>
      </w:pPr>
      <w:r>
        <w:rPr/>
        <w:t>2.Ðåíòàáåëüíîñòü âëîæåíèé ïî ÷èñòîé ïðèáûëè;</w:t>
      </w:r>
    </w:p>
    <w:p>
      <w:pPr>
        <w:pStyle w:val="Normal"/>
        <w:bidi w:val="0"/>
        <w:jc w:val="left"/>
        <w:rPr/>
      </w:pPr>
      <w:r>
        <w:rPr/>
        <w:t>3.Ðåíòàáåëüíîñòü ñîáñòâåííûõ ñðåäñòâ, ïîçâîëÿþùèé óñòàíîâèòü çàâèñè</w:t>
        <w:softHyphen/>
        <w:t>ìîñòü ìåæäó âåëè÷èíîé èíâåñòèðóåìûõ ñîáñòâåííûõ ðåñóðñîâ è ðàçìåðîì ïðè</w:t>
        <w:softHyphen/>
        <w:t>áûëè, ïîëó÷åííîé îò èõ èñïîëüçîâàíèÿ.</w:t>
      </w:r>
    </w:p>
    <w:p>
      <w:pPr>
        <w:pStyle w:val="Normal"/>
        <w:bidi w:val="0"/>
        <w:jc w:val="left"/>
        <w:rPr/>
      </w:pPr>
      <w:r>
        <w:rPr/>
        <w:t>4.Ðåíòàáåëüíîñòü äîëãîñðî÷íûõ ôèíàíñîâûõ âëîæåíèé, ïîêàçûâàþùàÿ ýô</w:t>
        <w:softHyphen/>
        <w:t xml:space="preserve">ôåêòèâíîñòü âëîæåíèé ïðåäïðèÿòèÿ â äåÿòåëüíîñòü äðóãèõ îðãàíèçàöèé.         </w:t>
      </w:r>
    </w:p>
    <w:p>
      <w:pPr>
        <w:pStyle w:val="Normal"/>
        <w:bidi w:val="0"/>
        <w:jc w:val="left"/>
        <w:rPr/>
      </w:pPr>
      <w:r>
        <w:rPr/>
        <w:t>5.Ðåíòàáåëüíîñòü ïåðìàíåíòíîãî êàïèòàëà. Ïîêàçûâàåò ýôôåêòèâíîñòü èñ</w:t>
        <w:softHyphen/>
        <w:t>ïîëüçîâàíèÿ êàïèòàëà, âëîæåííîãî â äåÿòåëüíîñòü äàííîãî ïðåäïðèÿòèÿ íà äëè</w:t>
        <w:softHyphen/>
        <w:t xml:space="preserve">òåëüíûé ñðîê. </w:t>
      </w:r>
    </w:p>
    <w:p>
      <w:pPr>
        <w:pStyle w:val="Normal"/>
        <w:bidi w:val="0"/>
        <w:jc w:val="left"/>
        <w:rPr/>
      </w:pPr>
      <w:r>
        <w:rPr/>
        <w:t>Íåîáõîäèìàÿ èíôîðìàöèÿ äëÿ ðàñ÷¸òà ïðåäñòàâëåíà â òàáëèöå 13.</w:t>
      </w:r>
    </w:p>
    <w:p>
      <w:pPr>
        <w:pStyle w:val="Normal"/>
        <w:bidi w:val="0"/>
        <w:jc w:val="left"/>
        <w:rPr/>
      </w:pPr>
      <w:r>
        <w:rPr/>
        <w:t>Òàáëèöà 13 - Ïîêàçàòåëè äëÿ ðàñ÷¸òà ðåíòàáåëüíîñòè.         òûñ. ðóá.</w:t>
      </w:r>
    </w:p>
    <w:p>
      <w:pPr>
        <w:pStyle w:val="Normal"/>
        <w:bidi w:val="0"/>
        <w:jc w:val="left"/>
        <w:rPr/>
      </w:pPr>
      <w:r>
        <w:rPr/>
        <w:t xml:space="preserve">ÏîêàçàòåëèÊîä ñòð. 1997 1998  19991 .Ïðèáûëü áàëàíñîâàÿ140 (Ô ¹2)1 737 32010 86073 3242. Ïðèáûëü ÷èñòàÿ140-150 (Ô ¹2)1 142 0918 10160 6473. Ñðåäíåãîäîâàÿ ñòîèìîñòü èìóùåñòâà399 (Ô ¹1)4 847 4364 208 7466 514 2414. Ñîáñòâåííûå ñðåäñòâà490 (Ô ¹1)3 544 5623 667 0763 667 0765. Äîõîäû îò ó÷àñòèÿ â äðóãèõ îðãàíèçàöèÿõ080 (Ô ¹2)---6.Äîëãîñðî÷íûå ôèíàíñîâûå âëîæåíèÿ140 (Ô ¹1)20 14220 142201427 .Äîëãîñðî÷íûå çà¸ìíûå ñðåäñòâà590 (Ô ¹1)---Íà îñíîâå äàííûõ òàáëèöû ìîæíî ñäåëàòü âûâîä î òîì, ÷òî åñëè çà  1998 ã. âñå ïîêàçàòåëè ðåíòàáåëüíîñòè âëîæåíèé ÎÎÎ “Ëåñïðîìõîç” óïàëè ïî ñðàâíåíèþ ñ  1997ã.,  òî â  1999 ãîäó ïðîèçîøëà ïðîòèâîïîëîæíàÿ ñèòóàöèÿ. Âñå ïîêàçàòåëè ðåíòàáåëüíîñòè âëîæåíèé óâåëè÷èëèñü. </w:t>
      </w:r>
    </w:p>
    <w:p>
      <w:pPr>
        <w:pStyle w:val="Normal"/>
        <w:bidi w:val="0"/>
        <w:jc w:val="left"/>
        <w:rPr/>
      </w:pPr>
      <w:r>
        <w:rPr/>
        <w:t>Îáùàÿ ðåíòàáåëüíîñòü âëîæåíèé â  1998 ã óïàëà ñ 35,8% â  1997ã. äî 0,26%, â  1999 ãîäó âîçðîñëà äî 1,12%. Òî åñòü íà 1ðóá. ñòîèìîñòè èìóùåñòâà ïðåäïðèÿòèÿ â îò÷¸òíîì ãîäó ïðèõîäèëîñü 1,12 êîï. áàëàíñîâîé ïðèáûëè. Çíà÷åíèå äàííîãî ïîêàçàòåëÿ äîñòàòî÷íî íåâåëèêî äëÿ òàêîãî  ïðåäïðèÿòèÿ, ÷òî ñâèäåòåëüñòâóåò î íåäîñòàòî÷íî ýôôåêòèâíîì èñïîëüçîâàíèè àêòèâîâ ïðåäïðèÿòèÿ â  1998 ã- 1999ã. Íà îñíîâå äàííûõ ïîêàçàòåëåé ðàññ÷èòûâàþòñÿ ïîêàçàòåëè ðåíòàáåëüíîñòè  âëîæåíèé, êîòîðûå ïðåäñòàâëåíû â òàáëèöå 14.</w:t>
      </w:r>
    </w:p>
    <w:p>
      <w:pPr>
        <w:pStyle w:val="Normal"/>
        <w:bidi w:val="0"/>
        <w:jc w:val="left"/>
        <w:rPr/>
      </w:pPr>
      <w:r>
        <w:rPr/>
      </w:r>
    </w:p>
    <w:p>
      <w:pPr>
        <w:pStyle w:val="Normal"/>
        <w:bidi w:val="0"/>
        <w:jc w:val="left"/>
        <w:rPr/>
      </w:pPr>
      <w:r>
        <w:rPr/>
      </w:r>
    </w:p>
    <w:p>
      <w:pPr>
        <w:pStyle w:val="Normal"/>
        <w:bidi w:val="0"/>
        <w:jc w:val="left"/>
        <w:rPr/>
      </w:pPr>
      <w:r>
        <w:rPr/>
        <w:t>Òàáëèöà 14 - Ïîêàçàòåëè ðåíòàáåëüíîñòè âëîæåíèÿ.                          (%)</w:t>
      </w:r>
    </w:p>
    <w:p>
      <w:pPr>
        <w:pStyle w:val="Normal"/>
        <w:bidi w:val="0"/>
        <w:jc w:val="left"/>
        <w:rPr/>
      </w:pPr>
      <w:r>
        <w:rPr/>
        <w:t>ÏîêàçàòåëèÐàñ÷¸ò</w:t>
      </w:r>
    </w:p>
    <w:p>
      <w:pPr>
        <w:pStyle w:val="Normal"/>
        <w:bidi w:val="0"/>
        <w:jc w:val="left"/>
        <w:rPr/>
      </w:pPr>
      <w:r>
        <w:rPr/>
        <w:t xml:space="preserve">( êîä ñòð.) 1997ã. 1998 ã. 1999ã.Îòêëîíåíèå  1999 îò  1998 </w:t>
      </w:r>
    </w:p>
    <w:p>
      <w:pPr>
        <w:pStyle w:val="Normal"/>
        <w:bidi w:val="0"/>
        <w:jc w:val="left"/>
        <w:rPr/>
      </w:pPr>
      <w:r>
        <w:rPr/>
        <w:t>+/-1. Îáùàÿ ðåíòàáåëüíîñòü âëîæåíèé140(Ô¹2) / 39935,80,261,12-0,862.Ðåíòàáåëüíîñòü âëîæåíèé ïî ÷èñòîé ïðèáûëè140-150(Ô¹2)</w:t>
      </w:r>
    </w:p>
    <w:p>
      <w:pPr>
        <w:pStyle w:val="Normal"/>
        <w:bidi w:val="0"/>
        <w:jc w:val="left"/>
        <w:rPr/>
      </w:pPr>
      <w:r>
        <w:rPr/>
        <w:t>39923,60,0020,93+0,9283. Ðåíòàáåëüíîñòü ñîáñòâåííûõ ñðåäñòâ140-150(Ô¹2)</w:t>
      </w:r>
    </w:p>
    <w:p>
      <w:pPr>
        <w:pStyle w:val="Normal"/>
        <w:bidi w:val="0"/>
        <w:jc w:val="left"/>
        <w:rPr/>
      </w:pPr>
      <w:r>
        <w:rPr/>
        <w:t>49032,20,221,65+1,434.Ðåíòàáåëüíîñòü äîëãîñðî÷íûõ ôèíàíñîâûõ âëîæåíèé080(Ô¹2)</w:t>
      </w:r>
    </w:p>
    <w:p>
      <w:pPr>
        <w:pStyle w:val="Normal"/>
        <w:bidi w:val="0"/>
        <w:jc w:val="left"/>
        <w:rPr/>
      </w:pPr>
      <w:r>
        <w:rPr/>
        <w:t>140(Ô¹1)----5. Ðåíòàáåëüíîñòü ïåðìàíåíòíîãî êàïèòàëà140-150(Ô¹2)</w:t>
      </w:r>
    </w:p>
    <w:p>
      <w:pPr>
        <w:pStyle w:val="Normal"/>
        <w:bidi w:val="0"/>
        <w:jc w:val="left"/>
        <w:rPr/>
      </w:pPr>
      <w:r>
        <w:rPr/>
        <w:t>490+59032,20,221,65+1,43</w:t>
      </w:r>
    </w:p>
    <w:p>
      <w:pPr>
        <w:pStyle w:val="Normal"/>
        <w:bidi w:val="0"/>
        <w:jc w:val="left"/>
        <w:rPr/>
      </w:pPr>
      <w:r>
        <w:rPr/>
        <w:t>Ðåíòàáåëüíîñòü ñîáñòâåííûõ ñðåäñòâ òàêæå íåâûñîêà è â òå÷åíèè  1998  ãîäà óïàëà ñ 32,2% äî 0,22, òî åñòü â 146 ðàç è â  1999 ãîäó óâåëè÷èëàñü ëèøü íà 1,43%. Äèíàìèêà ýòîãî ïîêàçàòåëÿ  çà ïîñëåäíèå ãîäû ïîçâîëÿþò ñäåëàòü âûâîä î òîì, ÷òî èíâåñòèöèè ñîáñòâåííûõ ñðåäñòâ â ïðîèçâîäñòâî äàëè íåäîñòàòî÷íî õîðîøèé ðåçóëüòàò. Ðåíòàáåëüíîñòü ïåðìàíåíò</w:t>
        <w:softHyphen/>
        <w:t>íîãî êàïèòàëà è åãî äèíàìèêà àíàëîãè÷íû ðåíòàáåëüíîñòè ñîáñòâåííûõ ñðåäñòâ, â âèäó îòñóòñòâèÿ äîëãîñðî÷íûõ çà¸ìíûõ ñðåäñòâ.</w:t>
      </w:r>
    </w:p>
    <w:p>
      <w:pPr>
        <w:pStyle w:val="Normal"/>
        <w:bidi w:val="0"/>
        <w:jc w:val="left"/>
        <w:rPr/>
      </w:pPr>
      <w:r>
        <w:rPr/>
        <w:t>Â öåëîì ìîæíî îòìåòèòü, ÷òî âñå ïîêàçàòåëè ðåíòàáåëüíîñòè âëîæåíèé  ïðåäïðèÿòèÿ íàõîäÿòñÿ íà íèçêîì óðîâíå, ÷òî ãîâîðèò î íåäîñòàòî÷íî ýôôåêòèâíîì âëîæåíèè ñðåäñòâ ÎÎÎ “Ëåñïðîìõîç”.</w:t>
      </w:r>
    </w:p>
    <w:p>
      <w:pPr>
        <w:pStyle w:val="Normal"/>
        <w:bidi w:val="0"/>
        <w:jc w:val="left"/>
        <w:rPr/>
      </w:pPr>
      <w:r>
        <w:rPr/>
        <w:t>Áàëàíñîâàÿ ïðèáûëü íà ÎÎÎ “Ëåñïðîìõîç” â  1999 ãîäó ñóùåñòâåííî óâåëè÷èëàñü ïî ñðàâíåíèþ ñ  1998  ãîäîì íà 62 374 òûñ. ðóá. èëè â 6 ðàç. Å¸ óâåëè÷åíèþ ñïîñîáñòâîâàëî: óâåëè÷åíèå ïðèáûëè îò ôèíàíñîâî-õîçÿéñòâåííîé äåÿòåëüíîñòè, â îñíîâíîì çà ñ÷¸ò ïîÿâëåíèÿ ñòàòüè äîõîäà «Ïðîöåíòû ê ïîëó÷åíèþ» è ïðåâûøåíèÿ àáñîëþòíîãî èçìåíåíèÿ îïåðàöèîííûõ äîõîäîâ íàä àáñîëþòíûì ïðåâûøåíèåì îïåðàöèîííûõ ðàñõîäîâ, ÷òî óâåëè÷èëî áàëàíñîâóþ ïðèáûëü íà 60,5%. Ñíèæåíèþ áàëàíñîâîé ïðèáûëè ñïîñîáñòâîâàë óáûòîê îò âíåðåàëèçàöèîííûõ îïåðàöèé â ñóììå 27 409 òûñ. ðóá., ñíèçèâøèé áàëàíñîâóþ ïðèáûëü íà 37,4%.</w:t>
      </w:r>
    </w:p>
    <w:p>
      <w:pPr>
        <w:pStyle w:val="Normal"/>
        <w:bidi w:val="0"/>
        <w:jc w:val="left"/>
        <w:rPr/>
      </w:pPr>
      <w:r>
        <w:rPr/>
        <w:t>Òàêèì îáðàçîì ôàêòîðû, óìåíüøàþùèå áàëàíñîâóþ ïðèáûëü ïî ñóììå áûëè ïåðåêðûòû äåéñòâèåì óâåëè÷èâàþùèõ å¸ ôàêòîðîâ, ÷òî â èòîãå è îáóñëîâèëî ðîñò áàëàíñîâîé ïðèáûëè â îò÷åò</w:t>
        <w:softHyphen/>
        <w:t>íîì ãîäó ïî ñðàâíåíèþ ñ ïðåäûäóùèì â 6 ðàç.</w:t>
      </w:r>
    </w:p>
    <w:p>
      <w:pPr>
        <w:pStyle w:val="Normal"/>
        <w:bidi w:val="0"/>
        <w:jc w:val="left"/>
        <w:rPr/>
      </w:pPr>
      <w:r>
        <w:rPr/>
        <w:t>Ðåçóëüòàòîì îò ïðî÷åé ôèíàíñîâî-õîçÿéñòâåííîé äåÿòåëüíîñòè â  1999 ãîäó ñòàëà óáûòîê â ðàçìåðå 98 863 òûñ. ðóá., â òî âðåìÿ êàê â ïðåäûäóùåì ãîäó íàáëþäàëñÿ óáûòîê â ðàçìåðå 144 535, êîòîðûé óìåíüøèëñÿ çà îò÷åòíûé ïåðèîä íà 54 674 òûñ. ðóá.</w:t>
      </w:r>
    </w:p>
    <w:p>
      <w:pPr>
        <w:pStyle w:val="Normal"/>
        <w:bidi w:val="0"/>
        <w:jc w:val="left"/>
        <w:rPr/>
      </w:pPr>
      <w:r>
        <w:rPr/>
        <w:t xml:space="preserve">Â îò÷¸òíîì ãîäó ðåçóëüòàò îò ïðî÷èõ âíåðåàëèçàöèîííûõ îïåðàöèé ïðåäñòàâëÿåò ñîáîé óáûòîê, êîòîðûé óìåíüøèëñÿ ïî ñðàâíåíèþ ñ  1998  ãîäîì íå 68%. </w:t>
      </w:r>
    </w:p>
    <w:p>
      <w:pPr>
        <w:pStyle w:val="Normal"/>
        <w:bidi w:val="0"/>
        <w:jc w:val="left"/>
        <w:rPr/>
      </w:pPr>
      <w:r>
        <w:rPr/>
        <w:t>Ïîñëå óïëàòû íàëîãà íà ïðèáûëü â ðàñïîðÿæåíèè ïðåäïðèÿòèÿ îñòàëîñü 60 647 òûñ. ðóá. Ýòèõ ñðåäñòâ îêàçàëîñü íå äîñòàòî÷íî äëÿ ïîêðûòèÿ âñåõ ðàñõîäîâ. Â  1999 ãîäó óáûòîê  îò÷åòíîãî ïåðèîäà ñîñòàâèë 60 400 òûñ. ðóá.</w:t>
      </w:r>
    </w:p>
    <w:p>
      <w:pPr>
        <w:pStyle w:val="Normal"/>
        <w:bidi w:val="0"/>
        <w:jc w:val="left"/>
        <w:rPr/>
      </w:pPr>
      <w:r>
        <w:rPr/>
        <w:t>Çà  1999ãîä ïîêàçàòå</w:t>
        <w:softHyphen/>
        <w:t>ëè îáùåé ðåíòàáåëüíîñòè ïðîäóêöèè è ðåíòàáåëüíîñòü ïðîäàæ ïî ÷èñòîé ïðèáûëè óâåëè÷èëèñü, ïî ñðàâíåíèþ ñ  1998  ãîäîì, õîòÿ çà àíàëîãè÷íûé ïåðèîä ïðîøëîãî ãîäà íàáëþäàëñÿ ðåçêèé  ñïàä âñåõ ïîêàçàòåëåé ðåíòàáåëüíîñòè ïðîäóêöèè.</w:t>
      </w:r>
    </w:p>
    <w:p>
      <w:pPr>
        <w:pStyle w:val="Normal"/>
        <w:bidi w:val="0"/>
        <w:jc w:val="left"/>
        <w:rPr/>
      </w:pPr>
      <w:r>
        <w:rPr/>
        <w:t>Åñëè çà  1998  ãîä âñå ïîêàçàòåëè ðåíòàáåëüíîñòè âëîæåíèé ÎÎÎ “Ëåñïðîìõîç” óïàëè ïî ñðàâíåíèþ ñ  1997ã., òî â  1999 ãîäó ïðîèçîøëà ïðîòèâîïîëîæíàÿ ñèòóàöèÿ. Îáùàÿ ðåíòàáåëüíîñòü âëîæåíèé íàõîäèòñÿ íà íèçêîì óðîâíå, òàê íà 1 ðóáëü èìóùåñòâà ïðåäïðèÿòèÿ â îò÷¸òíîì ãîäó ïðèõîäèëîñü 1,12 êîï. áàëàíñîâîé ïðèáûëè.</w:t>
      </w:r>
    </w:p>
    <w:p>
      <w:pPr>
        <w:pStyle w:val="Normal"/>
        <w:bidi w:val="0"/>
        <w:jc w:val="left"/>
        <w:rPr/>
      </w:pPr>
      <w:r>
        <w:rPr/>
        <w:t>Â öåëîì âñå ïîêàçàòåëè ïðèáûëè è ðåíòàáåëüíîñòè â îò÷¸òíîì ãîäó âîçðîñëè, ÷òî ïîëîæèòåëüíî õàðàêòåðèçóåò äåÿòåëüíîñòü ÎÎÎ “Ëåñïðîìõîç” â  1999 ãîäó (îòíîñèòåëüíî  1998 ãîäà).</w:t>
      </w:r>
    </w:p>
    <w:p>
      <w:pPr>
        <w:pStyle w:val="Normal"/>
        <w:bidi w:val="0"/>
        <w:jc w:val="left"/>
        <w:rPr/>
      </w:pPr>
      <w:r>
        <w:rPr/>
        <w:t>Çàêëþ÷åíèå</w:t>
      </w:r>
    </w:p>
    <w:p>
      <w:pPr>
        <w:pStyle w:val="Normal"/>
        <w:bidi w:val="0"/>
        <w:jc w:val="left"/>
        <w:rPr/>
      </w:pPr>
      <w:r>
        <w:rPr/>
      </w:r>
    </w:p>
    <w:p>
      <w:pPr>
        <w:pStyle w:val="Normal"/>
        <w:bidi w:val="0"/>
        <w:jc w:val="left"/>
        <w:rPr/>
      </w:pPr>
      <w:r>
        <w:rPr/>
        <w:t xml:space="preserve">Íà îñíîâå ïðîâåäåííîãî àíàëèçà ôèíàíñîâîé äåÿòåëüíîñòè ÎÎÎ “Ëåñïðîìõîç” áûëè ñäåëàíû ñëåäóþùèå âûâîäû. Íå ñìîòðÿ íà óâåëè÷åíèå ñòîèìîñòè èìóùåñòâà ïðåäïðèÿòèå â  1999 ãîäó, åãî ôèíàíñîâàÿ óñòîé÷èâîñòü óõóäøèëàñü ïî ðÿäó ïîêàçàòåëåé. Èìåÿ íà áàëàíñå çíà÷èòåëüíóþ ïî âåëè÷èíå ñòîèìîñòü îáîðîòíûõ àêòèâîâ, ïðåäïðèÿòèå íóæäàåòñÿ â áîëüøåé âåëè÷èíå îáîðîòíûõ ñðåäñòâ, íåñìîòðÿ íà çíà÷èòåëüíûé óäåëüíûé âåñ â ñîñòàâå èìóùåñòâà. Âñå ïîêàçàòåëè, õàðàêòåðèçóþùèå ïëàòåæåñïîñîáíîñòü íàõîäÿòñÿ íà óðîâíå íèæå íîðìû, ÷òî îáúÿñíÿåòñÿ, â  îñíîâíîì, íàëè÷èåì ó ïðåäïðèÿòèÿ çíà÷èòåëüíîé ñóììû êðåäèòîðñêîé çàäîëæåííîñòü. </w:t>
      </w:r>
    </w:p>
    <w:p>
      <w:pPr>
        <w:pStyle w:val="Normal"/>
        <w:bidi w:val="0"/>
        <w:jc w:val="left"/>
        <w:rPr/>
      </w:pPr>
      <w:r>
        <w:rPr/>
        <w:t xml:space="preserve">Áàëàíñîâàÿ ïðèáûëü â  1999 ãîäó óâåëè÷èëàñü ïî÷òè â 6 ðàç. Íå ñìîòðÿ íà ýòî ïîñëå óïëàòû íàëîãà íà ïðèáûëü, ôèðìå íå õâàòèëî ñðåäñòâ íà ïîêðûòèå âñåõ ðàñõîäîâ, â ðåçóëüòàòå ÷åãî  óáûòîê ôèðìû â îò÷åòíîì ïåðèîäå ñîñòàâèë 60.400 òûñ. ðóá., áûë ñäåëàí âûâîä î íå ýôôåêòèâíîñòè èñïîëüçîâàíèÿ èìóùåñòâà ïðåäïðèÿòèÿ. Ïîêàçàòåëè ðåíòàáåëüíîñòè ïðîèçâîäñòâåííûõ ôîíäîâ è âëîæåíèé íåñêîëüêî óâåëè÷èëèñü, íî íàõîäÿòñÿ íà î÷åíü íèçêîì óðîâíå. </w:t>
      </w:r>
    </w:p>
    <w:p>
      <w:pPr>
        <w:pStyle w:val="Normal"/>
        <w:bidi w:val="0"/>
        <w:jc w:val="left"/>
        <w:rPr/>
      </w:pPr>
      <w:r>
        <w:rPr/>
        <w:t>Óïðàâëåíèþ ôèíàíñàìè íà ïðåäïðèÿòèè îòâîäèòñÿ, ñëèøêîì, ìàëàÿ ðîëü. Ýòî ñâÿçàíî ñ òåì, ÷òî ïðåäïðèÿòèå ñóùåñòâóåò, ñðàâíèòåëüíî íåäàâíî, ôîðìû âíóòðèôèðìåííûõ îò÷åòîâ åùå íå îòðàáîòàíû. Ïî ñóùåñòâó, óïðàâëåíèå ôèíàíñàìè ïðîèñõîäèò íà óðîâíå áóõãàëòåðñêîé ñëóæáû è ðóêîâîäèòåëÿ ïðåäïðèÿòèÿ. Ïîýòîìó íåîáõîäèìî îðãàíèçîâàòü ñëóæáó óïðàâëåíèÿ ôèíàíñàìè è ïðîâåñòè ðÿä ìåðîïðèÿòèé ïî óëó÷øåíèþ ôèíàíñîâîãî ñîñòîÿíèÿ â ñîîòâåòñòâèè ñ äàííûìè ðåêîìåíäàöèÿìè.</w:t>
      </w:r>
    </w:p>
    <w:p>
      <w:pPr>
        <w:pStyle w:val="Normal"/>
        <w:bidi w:val="0"/>
        <w:jc w:val="left"/>
        <w:rPr/>
      </w:pPr>
      <w:r>
        <w:rPr/>
        <w:t xml:space="preserve">Â öåëîì íà îñíîâå ïðîâåäåííîãî àíàëèçà, áûëè ñäåëàíû âûâîäû è ïðåäëîæåíû ìåðîïðèÿòèÿ ïî óëó÷øåíèþ ôèíàíñîâîãî ñîñòîÿíèÿ ïðåäïðèÿòèÿ,  ðåàëèçàöèÿ êîòîðûõ, âûñîêóþ îïåðàòèâíîñòü óïðàâëåíèÿ ôèíàíñàìè íà ÎÎÎ “Ëåñïðîìõîç”.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ÑÏÈÑÎÊ ÈÑÏÎËÜÇÓÅÌÎÉ ËÈÒÅÐÀÒÓÐÛ</w:t>
      </w:r>
    </w:p>
    <w:p>
      <w:pPr>
        <w:pStyle w:val="Normal"/>
        <w:bidi w:val="0"/>
        <w:jc w:val="left"/>
        <w:rPr/>
      </w:pPr>
      <w:r>
        <w:rPr/>
        <w:t>Áàêàíîâ Ì.È. , Øåðåìåò À.Ä. «Òåîðèÿ ýêîíîìè÷åñêîãî àíàëèçû: ó÷åá</w:t>
        <w:softHyphen/>
        <w:t>íèê.». - Ì.: Ôèíàíñû è ñòàòèñòèêà,  1998 ã.- 288ñ.</w:t>
      </w:r>
    </w:p>
    <w:p>
      <w:pPr>
        <w:pStyle w:val="Normal"/>
        <w:bidi w:val="0"/>
        <w:jc w:val="left"/>
        <w:rPr/>
      </w:pPr>
      <w:r>
        <w:rPr/>
        <w:t>Áàëàáàíîâ È.Ò. "Îñíîâû ôèíàíñîâîãî ìåíåäæìåíòà. Êàê óïðàâëÿòü êàïèòàëîì?". - Ì.: Ôèíàíñû è Ñòàòèñòèêà, 1994.</w:t>
      </w:r>
    </w:p>
    <w:p>
      <w:pPr>
        <w:pStyle w:val="Normal"/>
        <w:bidi w:val="0"/>
        <w:jc w:val="left"/>
        <w:rPr/>
      </w:pPr>
      <w:r>
        <w:rPr/>
        <w:t>Êîâàëåâ Â.Â. «Ôèíàíñîâûé àíàëèç: Óïðàâëåíèå êàïèòàëîì. Âûáîð èíâå</w:t>
        <w:softHyphen/>
        <w:t>ñòèöèé. Àíàëèç îò÷¸òíîñòè.» - Ì.: Ôèíàíñû è ñòàòèñòèêà,  1998 ã. - 432ñ.</w:t>
      </w:r>
    </w:p>
    <w:p>
      <w:pPr>
        <w:pStyle w:val="Normal"/>
        <w:bidi w:val="0"/>
        <w:jc w:val="left"/>
        <w:rPr/>
      </w:pPr>
      <w:r>
        <w:rPr/>
        <w:t>Êðåéíèíà Ì.Í. «Ôèíàíñîâîå ñîñòîÿíèå ïðåäïðèÿòèÿ. Ìåòîäû îöåíêè».- Ì. .: ÈÊÖ «Äèñ»,  1999ã- 224ñ..</w:t>
      </w:r>
    </w:p>
    <w:p>
      <w:pPr>
        <w:pStyle w:val="Normal"/>
        <w:bidi w:val="0"/>
        <w:jc w:val="left"/>
        <w:rPr/>
      </w:pPr>
      <w:r>
        <w:rPr/>
        <w:t>Ìîëÿêîâ Ä.Ñ. "Àíàëèç õîçÿéñòâåííîé äåÿòåëüíîñòè". - Ì.: ÔèÑ ,  1998 .</w:t>
      </w:r>
    </w:p>
    <w:p>
      <w:pPr>
        <w:pStyle w:val="Normal"/>
        <w:bidi w:val="0"/>
        <w:jc w:val="left"/>
        <w:rPr/>
      </w:pPr>
      <w:r>
        <w:rPr>
          <w:rFonts w:eastAsia="Liberation Serif" w:cs="Liberation Serif"/>
        </w:rPr>
        <w:t xml:space="preserve"> </w:t>
      </w:r>
      <w:r>
        <w:rPr/>
        <w:t xml:space="preserve">Ñòÿíîâà Å. Ñ. «Ôèíàíñîâûé ìåíåäæìåíò: òåîðèÿ è ïðàêòèêà». - Ì.: ÔèÑ, 1996 ãîä. </w:t>
      </w:r>
    </w:p>
    <w:p>
      <w:pPr>
        <w:pStyle w:val="Normal"/>
        <w:bidi w:val="0"/>
        <w:jc w:val="left"/>
        <w:rPr/>
      </w:pPr>
      <w:r>
        <w:rPr/>
        <w:t>Øåðåìåò À.Ä., Ñàéôóëèí Ð.Ñ. «Ìåòîäèêà êîìïëåêñíîãî àíàëèçà» - Ì.: ÈÍÔÐÀ- Ì,  1998 ã. - 176ñ.</w:t>
      </w:r>
    </w:p>
    <w:p>
      <w:pPr>
        <w:pStyle w:val="Normal"/>
        <w:bidi w:val="0"/>
        <w:jc w:val="left"/>
        <w:rPr/>
      </w:pPr>
      <w:r>
        <w:rPr/>
        <w:t>Øèì Äæ., Ñèãåë Äæ. Ìåòîäû óïðàâëåíèÿ ñòîèìîñòüþ è àíàëèçà çàòðàò. – Ì. : Ôèëèíú,  1998 .</w:t>
      </w:r>
    </w:p>
    <w:p>
      <w:pPr>
        <w:pStyle w:val="Normal"/>
        <w:bidi w:val="0"/>
        <w:jc w:val="left"/>
        <w:rPr/>
      </w:pPr>
      <w:r>
        <w:rPr/>
        <w:t>Èíñòðóêöèÿ ÃÍÑ ÐÔ ¹37 îò 10.08.95ã. ñ èçìåíåíèÿìè è äîïîëíåíèÿìè.</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t>Ïðèëîæåíèå 2            Ïîêàçàòåëè   ðûíî÷íîé   óñòîé÷èâîñòè.</w:t>
      </w:r>
    </w:p>
    <w:p>
      <w:pPr>
        <w:pStyle w:val="Normal"/>
        <w:bidi w:val="0"/>
        <w:jc w:val="left"/>
        <w:rPr/>
      </w:pPr>
      <w:r>
        <w:rPr/>
        <w:t>Íàèìåíîâàíèå</w:t>
      </w:r>
    </w:p>
    <w:p>
      <w:pPr>
        <w:pStyle w:val="Normal"/>
        <w:bidi w:val="0"/>
        <w:jc w:val="left"/>
        <w:rPr/>
      </w:pPr>
      <w:r>
        <w:rPr/>
        <w:t xml:space="preserve">ÏîêàçàòåëÿÑïîñîá ðàñ÷åòàÍîðìàÏîÿñíåíèÿÍà íà÷àëî  1998  ãîäàÍà êîíåö  1998  ãîäàÎòêëîíåíèÿ  1998 </w:t>
      </w:r>
    </w:p>
    <w:p>
      <w:pPr>
        <w:pStyle w:val="Normal"/>
        <w:bidi w:val="0"/>
        <w:jc w:val="left"/>
        <w:rPr/>
      </w:pPr>
      <w:r>
        <w:rPr/>
        <w:t>Íà íà÷àëî  1999 ãîäàÍà êîíåö  1999 ãîäàÎòêëîíåíèÿ  1999</w:t>
      </w:r>
    </w:p>
    <w:p>
      <w:pPr>
        <w:pStyle w:val="Normal"/>
        <w:bidi w:val="0"/>
        <w:jc w:val="left"/>
        <w:rPr/>
      </w:pPr>
      <w:r>
        <w:rPr/>
        <w:t>1.Êîýôôèöèåíò íåçàâèñèìîòè.EMBED Equation.3µ §(0,5Ïîêàçûâàåò äîëþ ñîáñòâåííûõ ñðåäñòâ â îáùåé ñóììå ñðåäñòâ  ïðåäïðèÿòèÿ.0,730,87+0,140,870,56-0,312.Êîýôôèöèåíò ñîîòíîøåíèÿ ñîáñòâåííûõ è çàåìíûõ ñðåäñòâ.</w:t>
      </w:r>
    </w:p>
    <w:p>
      <w:pPr>
        <w:pStyle w:val="Normal"/>
        <w:bidi w:val="0"/>
        <w:jc w:val="left"/>
        <w:rPr/>
      </w:pPr>
      <w:r>
        <w:rPr/>
        <w:t>EMBED Equation.3µ §(1Ïîêàçûâàåò ñêîëüêî çàåìíûõ ñðåäñòâ ïðèâëåêàëî ïðåäïðèÿòèå íà 1ðóá.âëîæåííûõ â àêòèâû ñîáñòâåííûõ ñðåäñòâ0,370,15-0,220,150,78+0,633.Êîýôôèöèåíò äîëãîñðî÷íîãî ïðèâëå÷åíèÿ çàåìíûõ ñðåäñòâ.</w:t>
      </w:r>
    </w:p>
    <w:p>
      <w:pPr>
        <w:pStyle w:val="Normal"/>
        <w:bidi w:val="0"/>
        <w:jc w:val="left"/>
        <w:rPr/>
      </w:pPr>
      <w:r>
        <w:rPr/>
        <w:t>EMBED Equation.3µ §Ïîêàçûâàåò ñêîëüêî äîëãîñðî÷íûõ çàéìîâ ïðèâëå÷åíî äëÿ ôèíàíñèðîâàíèÿ àêòèâîâ íàðÿäó ñ ñîáñòâåííûìè ñðåäñòâàìè4.Êîýôôèöèåíò ìàíåâðåííîñòè ñîáñòâåííûõ ñðåäñòâ.EMBED Equation.3µ §(0,1Õàðàêòåðèçóåò ñòåïåíü ìîáèëüíîñòè èñïîëüçîâàíèÿ ñîáñòâåííûõ ñðåäñòâ&lt;00,06-0,060,13+0,075.Êîýôôèöèåíò îáåñïå÷åíèÿ ñîáñòâåííûìè ñðåäñòâàìè.EMBED Equation.3µ §(0,1Ïîêàçûâàåò äîëþ ÑÎÑ, ïðèîáðåòåííûõ çà ñ÷åò ñîáñòâåííûõ ñðåäñòâ.&lt;00,29-0,290,14-0,156.Êîýôôèöèåíò ðåàëüíîé ñòîèìîñòè ÎÑ è  ìàòåðèàëüíûõ îáîðîòíûõ ñðåäñòâ â èìóùåñòâå ïðåäïðèÿòèÿ.</w:t>
      </w:r>
      <w:r>
        <w:br w:type="page"/>
      </w:r>
    </w:p>
    <w:p>
      <w:pPr>
        <w:pStyle w:val="Normal"/>
        <w:bidi w:val="0"/>
        <w:jc w:val="left"/>
        <w:rPr/>
      </w:pPr>
      <w:r>
        <w:rPr/>
        <w:t>EMBED Equation.3µ §(0,5Ïîêàçûâàåò äîëþ èìóùåñòâà ïðîèçâîäñòâåííîãî íàçíà÷åíèÿ (ðåàëüíûõ àêòèâîâ) â îáùåé ñóììå èìóùåñòâà ïðåäïðèÿòèÿ.0,70,68-0,020,680,4-0,287.Êîýôôèöèåíò ðåàëüíîé ñòîèìîñòè ÎÑ â èìóùåñòâå ïðåäïðèÿòèÿ.EMBED Equation.3µ §(0,5Ïîêàçûâàåò óäåëüíûõ âåñ îñíîâíûõ ñðåäñòâ â èìóùåñòâå ïðåäïðèÿòèÿ.0,70,66-0,040,660,37-0,29</w:t>
      </w:r>
    </w:p>
    <w:p>
      <w:pPr>
        <w:pStyle w:val="Normal"/>
        <w:bidi w:val="0"/>
        <w:jc w:val="left"/>
        <w:rPr/>
      </w:pPr>
      <w:r>
        <w:rPr/>
      </w:r>
    </w:p>
    <w:p>
      <w:pPr>
        <w:pStyle w:val="Normal"/>
        <w:bidi w:val="0"/>
        <w:jc w:val="left"/>
        <w:rPr/>
      </w:pPr>
      <w:r>
        <w:rPr/>
        <w:t>Ïðèëîæåíèå 1  Àíàëèç  ëèêâèäíîñòè  áàëàíñà â  1998  ãîäó.</w:t>
      </w:r>
    </w:p>
    <w:p>
      <w:pPr>
        <w:pStyle w:val="Normal"/>
        <w:bidi w:val="0"/>
        <w:jc w:val="left"/>
        <w:rPr/>
      </w:pPr>
      <w:r>
        <w:rPr/>
        <w:t>ÀÊÒÈÂÐàñ÷åòÍà íà÷àëî</w:t>
      </w:r>
    </w:p>
    <w:p>
      <w:pPr>
        <w:pStyle w:val="Normal"/>
        <w:bidi w:val="0"/>
        <w:jc w:val="left"/>
        <w:rPr/>
      </w:pPr>
      <w:r>
        <w:rPr/>
        <w:t>ÃîäàÍà êîíåö</w:t>
      </w:r>
    </w:p>
    <w:p>
      <w:pPr>
        <w:pStyle w:val="Normal"/>
        <w:bidi w:val="0"/>
        <w:jc w:val="left"/>
        <w:rPr/>
      </w:pPr>
      <w:r>
        <w:rPr/>
        <w:t>ÃîäàÏÀÑÑÈÂÐàñ÷åòÍà íà÷àëî</w:t>
      </w:r>
    </w:p>
    <w:p>
      <w:pPr>
        <w:pStyle w:val="Normal"/>
        <w:bidi w:val="0"/>
        <w:jc w:val="left"/>
        <w:rPr/>
      </w:pPr>
      <w:r>
        <w:rPr/>
        <w:t>ãîäàÍà êîíåö</w:t>
      </w:r>
    </w:p>
    <w:p>
      <w:pPr>
        <w:pStyle w:val="Normal"/>
        <w:bidi w:val="0"/>
        <w:jc w:val="left"/>
        <w:rPr/>
      </w:pPr>
      <w:r>
        <w:rPr/>
        <w:t xml:space="preserve">ãîäàÏëàòåæíûé  èçëèøåê èëè </w:t>
      </w:r>
    </w:p>
    <w:p>
      <w:pPr>
        <w:pStyle w:val="Normal"/>
        <w:bidi w:val="0"/>
        <w:jc w:val="left"/>
        <w:rPr/>
      </w:pPr>
      <w:r>
        <w:rPr/>
        <w:t>Íåäîñòàòîêíà íà÷àëî</w:t>
      </w:r>
    </w:p>
    <w:p>
      <w:pPr>
        <w:pStyle w:val="Normal"/>
        <w:bidi w:val="0"/>
        <w:jc w:val="left"/>
        <w:rPr/>
      </w:pPr>
      <w:r>
        <w:rPr/>
        <w:t>ãîäàíà êîíåö</w:t>
      </w:r>
    </w:p>
    <w:p>
      <w:pPr>
        <w:pStyle w:val="Normal"/>
        <w:bidi w:val="0"/>
        <w:jc w:val="left"/>
        <w:rPr/>
      </w:pPr>
      <w:r>
        <w:rPr/>
        <w:t>ãîäà123456789=3-710=4-81.Íàèáîëåå ëèêâèäíûå</w:t>
      </w:r>
    </w:p>
    <w:p>
      <w:pPr>
        <w:pStyle w:val="Normal"/>
        <w:bidi w:val="0"/>
        <w:jc w:val="left"/>
        <w:rPr/>
      </w:pPr>
      <w:r>
        <w:rPr>
          <w:rFonts w:eastAsia="Liberation Serif" w:cs="Liberation Serif"/>
        </w:rPr>
        <w:t xml:space="preserve">    </w:t>
      </w:r>
      <w:r>
        <w:rPr/>
        <w:t>àêòèâû(À1)Ñòð.250+</w:t>
      </w:r>
    </w:p>
    <w:p>
      <w:pPr>
        <w:pStyle w:val="Normal"/>
        <w:bidi w:val="0"/>
        <w:jc w:val="left"/>
        <w:rPr/>
      </w:pPr>
      <w:r>
        <w:rPr/>
        <w:t xml:space="preserve">Ñòð.26093 35522 8761.Íàèáîëåå ñðî÷íûå </w:t>
      </w:r>
    </w:p>
    <w:p>
      <w:pPr>
        <w:pStyle w:val="Normal"/>
        <w:bidi w:val="0"/>
        <w:jc w:val="left"/>
        <w:rPr/>
      </w:pPr>
      <w:r>
        <w:rPr>
          <w:rFonts w:eastAsia="Liberation Serif" w:cs="Liberation Serif"/>
        </w:rPr>
        <w:t xml:space="preserve">   </w:t>
      </w:r>
      <w:r>
        <w:rPr/>
        <w:t>îáÿçàòåëüñòâà(Ï1)ñòð.6201 102 874541 671-1 009 519-518 7952.Áûñòðîðåàëèçóåìûå</w:t>
      </w:r>
    </w:p>
    <w:p>
      <w:pPr>
        <w:pStyle w:val="Normal"/>
        <w:bidi w:val="0"/>
        <w:jc w:val="left"/>
        <w:rPr/>
      </w:pPr>
      <w:r>
        <w:rPr>
          <w:rFonts w:eastAsia="Liberation Serif" w:cs="Liberation Serif"/>
        </w:rPr>
        <w:t xml:space="preserve">    </w:t>
      </w:r>
      <w:r>
        <w:rPr/>
        <w:t>àêòèâû(À2)Ñòð.240175 76687 0362.Êðàòêîñðî÷íûå ïàññèâû(Ï2)ñòð.610+</w:t>
      </w:r>
    </w:p>
    <w:p>
      <w:pPr>
        <w:pStyle w:val="Normal"/>
        <w:bidi w:val="0"/>
        <w:jc w:val="left"/>
        <w:rPr/>
      </w:pPr>
      <w:r>
        <w:rPr/>
        <w:t>670200 0000- 24 234+87 0363.Ìåäëåííîðåàëèçóåìûå</w:t>
      </w:r>
    </w:p>
    <w:p>
      <w:pPr>
        <w:pStyle w:val="Normal"/>
        <w:bidi w:val="0"/>
        <w:jc w:val="left"/>
        <w:rPr/>
      </w:pPr>
      <w:r>
        <w:rPr>
          <w:rFonts w:eastAsia="Liberation Serif" w:cs="Liberation Serif"/>
        </w:rPr>
        <w:t xml:space="preserve">    </w:t>
      </w:r>
      <w:r>
        <w:rPr/>
        <w:t>àêòèâû(À3)Ñòð.210+</w:t>
      </w:r>
    </w:p>
    <w:p>
      <w:pPr>
        <w:pStyle w:val="Normal"/>
        <w:bidi w:val="0"/>
        <w:jc w:val="left"/>
        <w:rPr/>
      </w:pPr>
      <w:r>
        <w:rPr/>
        <w:t>220+230</w:t>
      </w:r>
    </w:p>
    <w:p>
      <w:pPr>
        <w:pStyle w:val="Normal"/>
        <w:bidi w:val="0"/>
        <w:jc w:val="left"/>
        <w:rPr/>
      </w:pPr>
      <w:r>
        <w:rPr/>
        <w:t>+270850 033668 1933.Äîëãîñðî÷íûå</w:t>
      </w:r>
    </w:p>
    <w:p>
      <w:pPr>
        <w:pStyle w:val="Normal"/>
        <w:bidi w:val="0"/>
        <w:jc w:val="left"/>
        <w:rPr/>
      </w:pPr>
      <w:r>
        <w:rPr>
          <w:rFonts w:eastAsia="Liberation Serif" w:cs="Liberation Serif"/>
        </w:rPr>
        <w:t xml:space="preserve">   </w:t>
      </w:r>
      <w:r>
        <w:rPr/>
        <w:t>ïàññèâû(Ï3)ñòð.590+630+640+650 +66000+850 033+668 1934.Òðóäíîðåàëèçóåìûå</w:t>
      </w:r>
    </w:p>
    <w:p>
      <w:pPr>
        <w:pStyle w:val="Normal"/>
        <w:bidi w:val="0"/>
        <w:jc w:val="left"/>
        <w:rPr/>
      </w:pPr>
      <w:r>
        <w:rPr>
          <w:rFonts w:eastAsia="Liberation Serif" w:cs="Liberation Serif"/>
        </w:rPr>
        <w:t xml:space="preserve">    </w:t>
      </w:r>
      <w:r>
        <w:rPr/>
        <w:t>àêòèâû(À4)Ñòð.1903 810 0131 190 5994.Ïîñòîÿííûå ïàñ-</w:t>
      </w:r>
    </w:p>
    <w:p>
      <w:pPr>
        <w:pStyle w:val="Normal"/>
        <w:bidi w:val="0"/>
        <w:jc w:val="left"/>
        <w:rPr/>
      </w:pPr>
      <w:r>
        <w:rPr>
          <w:rFonts w:eastAsia="Liberation Serif" w:cs="Liberation Serif"/>
        </w:rPr>
        <w:t xml:space="preserve">    </w:t>
      </w:r>
      <w:r>
        <w:rPr/>
        <w:t>ñèâû(Ï4)ñòð.4903 544  5623 667 076+265 451-476 477ÁÀËÀÍÑÑòð.3994 847 4364 208 747ÁÀËÀÍÑñòð.6994 847 4364 208 74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Ïðîäîëæåíèå ïðèëîæåíèå 1 - Àíàëèç  ëèêâèäíîñòè  áàëàíñà â  1999 ãîäó.</w:t>
      </w:r>
    </w:p>
    <w:p>
      <w:pPr>
        <w:pStyle w:val="Normal"/>
        <w:bidi w:val="0"/>
        <w:jc w:val="left"/>
        <w:rPr/>
      </w:pPr>
      <w:r>
        <w:rPr/>
        <w:t>ÀÊÒÈÂÐàñ÷åòÍà íà÷àëî</w:t>
      </w:r>
    </w:p>
    <w:p>
      <w:pPr>
        <w:pStyle w:val="Normal"/>
        <w:bidi w:val="0"/>
        <w:jc w:val="left"/>
        <w:rPr/>
      </w:pPr>
      <w:r>
        <w:rPr/>
        <w:t>ÃîäàÍà êîíåö</w:t>
      </w:r>
    </w:p>
    <w:p>
      <w:pPr>
        <w:pStyle w:val="Normal"/>
        <w:bidi w:val="0"/>
        <w:jc w:val="left"/>
        <w:rPr/>
      </w:pPr>
      <w:r>
        <w:rPr/>
        <w:t>ÃîäàÏÀÑÑÈÂÐàñ÷åòÍà íà÷àëî</w:t>
      </w:r>
    </w:p>
    <w:p>
      <w:pPr>
        <w:pStyle w:val="Normal"/>
        <w:bidi w:val="0"/>
        <w:jc w:val="left"/>
        <w:rPr/>
      </w:pPr>
      <w:r>
        <w:rPr/>
        <w:t>ãîäàÍà êîíåö</w:t>
      </w:r>
    </w:p>
    <w:p>
      <w:pPr>
        <w:pStyle w:val="Normal"/>
        <w:bidi w:val="0"/>
        <w:jc w:val="left"/>
        <w:rPr/>
      </w:pPr>
      <w:r>
        <w:rPr/>
        <w:t>ãîäàÏëàòåæíûé  èçëèøåê èëè</w:t>
      </w:r>
    </w:p>
    <w:p>
      <w:pPr>
        <w:pStyle w:val="Normal"/>
        <w:bidi w:val="0"/>
        <w:jc w:val="left"/>
        <w:rPr/>
      </w:pPr>
      <w:r>
        <w:rPr/>
        <w:t>Íåäîñòàòîêíà íà÷àëî</w:t>
      </w:r>
    </w:p>
    <w:p>
      <w:pPr>
        <w:pStyle w:val="Normal"/>
        <w:bidi w:val="0"/>
        <w:jc w:val="left"/>
        <w:rPr/>
      </w:pPr>
      <w:r>
        <w:rPr/>
        <w:t>ãîäàÍà êîíåö</w:t>
      </w:r>
    </w:p>
    <w:p>
      <w:pPr>
        <w:pStyle w:val="Normal"/>
        <w:bidi w:val="0"/>
        <w:jc w:val="left"/>
        <w:rPr/>
      </w:pPr>
      <w:r>
        <w:rPr/>
        <w:t>Ãîäà123456789=3-710=4-81.Íàèáîëåå ëèêâèäíûå</w:t>
      </w:r>
    </w:p>
    <w:p>
      <w:pPr>
        <w:pStyle w:val="Normal"/>
        <w:bidi w:val="0"/>
        <w:jc w:val="left"/>
        <w:rPr/>
      </w:pPr>
      <w:r>
        <w:rPr>
          <w:rFonts w:eastAsia="Liberation Serif" w:cs="Liberation Serif"/>
        </w:rPr>
        <w:t xml:space="preserve">    </w:t>
      </w:r>
      <w:r>
        <w:rPr/>
        <w:t>àêòèâû(À1)ñòð.250+</w:t>
      </w:r>
    </w:p>
    <w:p>
      <w:pPr>
        <w:pStyle w:val="Normal"/>
        <w:bidi w:val="0"/>
        <w:jc w:val="left"/>
        <w:rPr/>
      </w:pPr>
      <w:r>
        <w:rPr/>
        <w:t xml:space="preserve">ñòð.26022 876184 488 1.Íàèáîëåå ñðî÷íûå </w:t>
      </w:r>
    </w:p>
    <w:p>
      <w:pPr>
        <w:pStyle w:val="Normal"/>
        <w:bidi w:val="0"/>
        <w:jc w:val="left"/>
        <w:rPr/>
      </w:pPr>
      <w:r>
        <w:rPr>
          <w:rFonts w:eastAsia="Liberation Serif" w:cs="Liberation Serif"/>
        </w:rPr>
        <w:t xml:space="preserve">   </w:t>
      </w:r>
      <w:r>
        <w:rPr/>
        <w:t>îáÿçàòåëüñòâà(Ï1)ñòð.620541 6711 917 405-518 795-1 732 9172.Áûñòðîðåàëèçóåìûå</w:t>
      </w:r>
    </w:p>
    <w:p>
      <w:pPr>
        <w:pStyle w:val="Normal"/>
        <w:bidi w:val="0"/>
        <w:jc w:val="left"/>
        <w:rPr/>
      </w:pPr>
      <w:r>
        <w:rPr>
          <w:rFonts w:eastAsia="Liberation Serif" w:cs="Liberation Serif"/>
        </w:rPr>
        <w:t xml:space="preserve">    </w:t>
      </w:r>
      <w:r>
        <w:rPr/>
        <w:t>àêòèâû(À2)ñòð.24087 036326 5552.Êðàòêîñðî÷íûå ïàññèâû(Ï2)ñòð.610+6700929 760+87 036-603 2053.Ìåäëåííîðåàëèçóåìûå</w:t>
      </w:r>
    </w:p>
    <w:p>
      <w:pPr>
        <w:pStyle w:val="Normal"/>
        <w:bidi w:val="0"/>
        <w:jc w:val="left"/>
        <w:rPr/>
      </w:pPr>
      <w:r>
        <w:rPr>
          <w:rFonts w:eastAsia="Liberation Serif" w:cs="Liberation Serif"/>
        </w:rPr>
        <w:t xml:space="preserve">    </w:t>
      </w:r>
      <w:r>
        <w:rPr/>
        <w:t>àêòèâû(À3)ñòð.210+</w:t>
      </w:r>
    </w:p>
    <w:p>
      <w:pPr>
        <w:pStyle w:val="Normal"/>
        <w:bidi w:val="0"/>
        <w:jc w:val="left"/>
        <w:rPr/>
      </w:pPr>
      <w:r>
        <w:rPr/>
        <w:t>220+230</w:t>
      </w:r>
    </w:p>
    <w:p>
      <w:pPr>
        <w:pStyle w:val="Normal"/>
        <w:bidi w:val="0"/>
        <w:jc w:val="left"/>
        <w:rPr/>
      </w:pPr>
      <w:r>
        <w:rPr/>
        <w:t>+270668 1932 795 9783.Äîëãîñðî÷íûå</w:t>
      </w:r>
    </w:p>
    <w:p>
      <w:pPr>
        <w:pStyle w:val="Normal"/>
        <w:bidi w:val="0"/>
        <w:jc w:val="left"/>
        <w:rPr/>
      </w:pPr>
      <w:r>
        <w:rPr>
          <w:rFonts w:eastAsia="Liberation Serif" w:cs="Liberation Serif"/>
        </w:rPr>
        <w:t xml:space="preserve">   </w:t>
      </w:r>
      <w:r>
        <w:rPr/>
        <w:t>ïàññèâû(Ï3)ñòð.590+630+640+650 +66000+668 193+2 795 9784.Òðóäíîðåàëèçóåìûå</w:t>
      </w:r>
    </w:p>
    <w:p>
      <w:pPr>
        <w:pStyle w:val="Normal"/>
        <w:bidi w:val="0"/>
        <w:jc w:val="left"/>
        <w:rPr/>
      </w:pPr>
      <w:r>
        <w:rPr>
          <w:rFonts w:eastAsia="Liberation Serif" w:cs="Liberation Serif"/>
        </w:rPr>
        <w:t xml:space="preserve">    </w:t>
      </w:r>
      <w:r>
        <w:rPr/>
        <w:t>àêòèâû(À4)ñòð.1901 190 5992 896 9084.Ïîñòîÿííûå ïàñ-</w:t>
      </w:r>
      <w:r>
        <w:br w:type="page"/>
      </w:r>
    </w:p>
    <w:p>
      <w:pPr>
        <w:pStyle w:val="Normal"/>
        <w:bidi w:val="0"/>
        <w:jc w:val="left"/>
        <w:rPr/>
      </w:pPr>
      <w:r>
        <w:rPr>
          <w:rFonts w:eastAsia="Liberation Serif" w:cs="Liberation Serif"/>
        </w:rPr>
        <w:t xml:space="preserve">    </w:t>
      </w:r>
      <w:r>
        <w:rPr/>
        <w:t>ñèâû(Ï4)ñòð.4903 667 0763 667 076-476 477-770 168ÁÀËÀÍÑñòð.3994 208 7476 514 241ÁÀËÀÍÑñòð.6994 208 7476 514 241--</w:t>
      </w:r>
    </w:p>
    <w:p>
      <w:pPr>
        <w:pStyle w:val="Normal"/>
        <w:bidi w:val="0"/>
        <w:jc w:val="left"/>
        <w:rPr/>
      </w:pPr>
      <w:r>
        <w:rPr/>
        <w:t>Ïðèëîæåíèå 3 - Êîýôôèöèåíòû, õàðàêòåðèçóþùèå ïëàòåæåñïîñîáíîñòü.</w:t>
      </w:r>
    </w:p>
    <w:p>
      <w:pPr>
        <w:pStyle w:val="Normal"/>
        <w:bidi w:val="0"/>
        <w:jc w:val="left"/>
        <w:rPr/>
      </w:pPr>
      <w:r>
        <w:rPr/>
        <w:t>Íàèìåíîâàíèå ïîêà</w:t>
        <w:softHyphen/>
        <w:t>çàòåëÿÑïîñîá ðàñ÷¸òàÍîðìàÏîÿñíåíèÿÍà íà÷àëî ãîäàÍà êîíåö ãîäàÎòêëîíåíèÿÍà íà÷àëî ãîäàÍà êîíåö ãîäàÎòêëîíåíèÿÎáùèé ïîêàçàòåëü ëèêâèäíîñòèEMBED Equation.3µ §(lÎñóùåñòâëÿåòñÿ îöåíêà èçìåíåíèÿ ôèíàíñîâîé ñèòóàöèè â îðãàíèçàöèè0,360,49+0,130,490,498+0,008Êîýôôèöèåíò àáñîëþòíîé ëèêâèäíîñòèEMBED Equation.3µ §(0,2(0,7Ïîêàçûâàåò êàêóþ ÷àñòü êðàòêîñðî÷íîé çàäîëæåííîñòè ïðåäïðèÿòèå ìîæåò ðå</w:t>
        <w:softHyphen/>
        <w:t>àëüíî ïîãàñèòü â áëèæàéøåå âðåìÿ çà ñ÷¸ò äåíåæíûõ ñðåäñòâ.0,070,04-0,030,040,06+0,02Ïðîìåæóòî÷íûé êîýôôèöèåíò ïîêðûòèÿEMBED Equation.3µ §(0,7Îòðàæàåò ïðîãíîçèðóåìûå ïëàò¸æíûå âîçìîæíîñòè ïðåäïðèÿòèÿ ïðè óñëîâèè ñâîåâðåìåííîãî ïðîâåäåíèÿ ðàñ÷¸òîâ ñ äåáèòîðàìè.0,20,.200,.20,18-0,02Îáùèé òåêóùèé êîýôôèöèåíò ïîêðûòèÿ</w:t>
      </w:r>
    </w:p>
    <w:p>
      <w:pPr>
        <w:pStyle w:val="Normal"/>
        <w:bidi w:val="0"/>
        <w:jc w:val="left"/>
        <w:rPr/>
      </w:pPr>
      <w:r>
        <w:rPr/>
        <w:t>EMBED Equation.3µ §(2Ïîêàçûâàåò ïëàò¸æíûå âîçìîæíîñòè ïðåäïðèÿòèÿ, íå òîëüêî ïðè óñëîâèè ñâîåâðåìåííûõ ðàñ÷¸òîâ ñ äåáèòîðàìè, íî è ïðîäàæåé, â ñëó÷àå íåîáõîäèìîñòè, ïðî÷èõ ýëåìåíòîâ ìàòåðèàëüíûõ îáî</w:t>
        <w:softHyphen/>
        <w:t>ðîòíûõ ñðåäñòâ.0,7961,4+0,61,41,1-0,28Êîýôôèöèåíò òåêó</w:t>
        <w:softHyphen/>
        <w:t>ùåé ëèêâèäíîñòèEMBED Equation.3µ §(2Õàðàêòåðèçóåò îáùóþ îáåñïå÷åííîñòü ïðåäïðèÿòèÿ îáîðîòíûìè ñðåäñòâàìè.0,7961,4+0,61,41,16-0,24Êîýôôèöèåíò îáåñïå÷åííîñòè ñîáñò</w:t>
        <w:softHyphen/>
        <w:t>âåííûìè îáîðîòíûìè ñðåäñòâàìèEMBED Equation.3µ §(0,1Õàðàêòåðèçóåò íàëè÷èå ñîáñòâåííûõ îáîðîòíûõ ñðåäñòâ ó ïðåäïðèÿòèÿ, íåîá</w:t>
        <w:softHyphen/>
        <w:t>õîäèìûõ äëÿ åãî ôèíàíñîâîé óñòîé÷èâî</w:t>
        <w:softHyphen/>
        <w:t>ñòè.&lt;00,29-0,290,14-0,15Êîýôôèöèåíò âîññòàíîâëåíèÿ ïëàòåæåñïîñîáíîñòè.</w:t>
      </w:r>
      <w:r>
        <w:br w:type="page"/>
      </w:r>
    </w:p>
    <w:p>
      <w:pPr>
        <w:pStyle w:val="Normal"/>
        <w:bidi w:val="0"/>
        <w:jc w:val="left"/>
        <w:rPr/>
      </w:pPr>
      <w:r>
        <w:rPr/>
        <w:t>EMBED Equation.3µ §(lÕàðàêòåðèçóåò âîçìîæíîñòü ïðåäïðè</w:t>
        <w:softHyphen/>
        <w:t>ÿòèÿ âîññòàíîâèòü ñâîþ ïëàòåæåñïîñîá</w:t>
        <w:softHyphen/>
        <w:t>íîñòü ÷åðåç 6 ìåñÿöåâ. Îí ðàññ÷èòûâàåò</w:t>
        <w:softHyphen/>
        <w:t>ñÿ â ñëó÷àå, åñëè õîòÿ áû îäèí èç êîýô</w:t>
        <w:softHyphen/>
        <w:t>ôèöèåíòîâ L4 èëè L5 ïðèíèìàåò çíà÷å</w:t>
        <w:softHyphen/>
        <w:t>íèå ìåíüøå êðèòè÷åñêîãî.-0,85--0,585-</w:t>
      </w:r>
      <w:r>
        <w:br w:type="page"/>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2:33:00Z</dcterms:created>
  <dc:creator>????????? ?????? ??????????</dc:creator>
  <dc:description/>
  <dc:language>en-US</dc:language>
  <cp:lastModifiedBy>Sheiko Viacheslav</cp:lastModifiedBy>
  <dcterms:modified xsi:type="dcterms:W3CDTF">2001-02-25T12:33:00Z</dcterms:modified>
  <cp:revision>2</cp:revision>
  <dc:subject/>
  <dc:title>?????? 2</dc:title>
</cp:coreProperties>
</file>