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@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5&lt;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84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&gt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AB02;5=88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&gt;45@60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&gt;3@0D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@0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B0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8&gt;3@0D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3@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=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%&gt;11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2;5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:C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B8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&lt;84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B&gt;@&gt;=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F5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54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&gt;1E&gt;48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§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CI5AB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=546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C:&gt;2&gt;48B5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=546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O7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;0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4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45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8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48284CC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@C?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N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1C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B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G5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4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;54CNI5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B5;;5:B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=0=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'5AB=&gt;AB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0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&lt;KA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8F80B82=&gt;AB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&gt;F8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&gt;=&gt;&lt;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@07&gt;20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KA&gt;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25@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51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>B25BAB25==&gt;AB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KA&gt;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C4&gt;A?&gt;A&gt;1=&gt;AB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@C38E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=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=&gt;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G5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;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5:A0=4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02;&gt;28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&lt;&gt;;5=A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784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B&gt;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15@565=8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&lt;&gt;;5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5:A0=4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>02;&gt;28G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: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1@0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:&gt;=G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60&lt;1C;L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5&gt;;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AB8B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5F80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:&gt;=&gt;&lt;8: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A=&gt;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5784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B&gt;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15@565=8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5784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0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8&gt;3@0D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1&gt;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O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@&gt;8B5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=B0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A: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3;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gt;?5@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A:2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A54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&lt;5@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B&gt;;8G=K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7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784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B&gt;;8G=K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=B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7=0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784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>@&gt;8AE&gt;6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&lt;59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5&lt;59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=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3@04K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3@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N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784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8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§;LF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?8A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: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3@0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5:A0=4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&lt;&gt;;5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45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@C6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@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B8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;03&gt;B2&gt;@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OB5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02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C6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@&gt;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AA89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CE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5==&gt;AB5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07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&lt;&lt;5@A0=B*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N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5:A0=4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&lt;&gt;;5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AA89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0=:8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CG82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AC40@AB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3@0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lt;&gt;;5=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CG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3@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@08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AB8BC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C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CG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=546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:;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&gt;AA89A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@08;L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O7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07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5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8@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=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CB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&gt;=G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AB8BC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lt;&gt;;5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30=870F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02;O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@&gt;8B5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=B0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A: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3;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gt;?5@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A:2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@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A54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&lt;5@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B&gt;;8G=K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7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784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B&gt;;8G=K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:0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B&gt;;8G=K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&lt;5=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7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B&gt;;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15@565=8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&lt;5B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:0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07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5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8@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7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5A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B53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=0=A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C:&gt;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0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&lt;5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2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075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G8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B8&lt;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8BC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04;5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F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@848G5A: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45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: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;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=B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@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5:A0=4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lt;&gt;;5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@07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=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2;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:&gt;?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A5;5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2&gt;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25A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@0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F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:&gt;=&gt;&lt;8: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=B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5:A0=4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lt;&gt;;5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=0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784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=8: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B&gt;;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15@565=8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-!10=: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64C=0@&gt;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=0=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&lt;?0=8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:0AA0B&gt;@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:0E@0=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O2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&lt;5@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7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48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;&gt;1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E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7=0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0B5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!!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!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=B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74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F8&gt;=5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0: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?@545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0AB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@&gt;2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B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B&gt;;8G=K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48=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DA&gt;N7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&gt;3;0A8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&gt;2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4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CG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B&gt;;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15@5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DA&gt;N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@C4OI8EA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5:A0=4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lt;&gt;;5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1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57845=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&gt;11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2;5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:C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8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&lt;84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;;5:F8&gt;=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2&gt;?8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;&gt;B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B5@2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075B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23C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4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&lt;5B8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@B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;8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C4&gt;6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5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18=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20451=K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B5@L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&lt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@4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0=:8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5784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B&gt;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15@565=8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45@6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84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F5=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;03&gt;B2&gt;@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lt;&gt;;5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4G5@:82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G8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07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=0=A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2&gt;A;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5@:2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9AB2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CA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;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=L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G8A;O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>0B@80@E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AB02@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@0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45@6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CE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045&lt;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5&lt;8=0@8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8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B5@2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5:A0=4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lt;&gt;;5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075B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23C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&lt;&gt;;5=A: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0AB2&gt;2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&gt;1@5B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: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AAB0=&gt;2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&gt;I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70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1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O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=0=A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&gt;1@5B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AB02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: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@0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7=5A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:8B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&gt;@&gt;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54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23C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4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8;&gt;3@0&lt;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&gt;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@K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C?&gt;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AA&gt;7402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: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%@0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%@8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?0A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B&gt;;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15@5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&gt;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&lt;&gt;;5=A: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3@0&lt;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2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4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5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CA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A:CAAB2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:A0=4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&lt;&gt;;5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B25@64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&lt;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B&gt;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1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0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=0G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@?&gt;@0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;5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0@B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A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KAO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;&gt;B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&lt;GC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CA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A:CAAB2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B5@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45@6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&lt;5@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:5AB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: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>@15;O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A0&lt;1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@BC&gt;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A:2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;8&lt;?89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8B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&gt;::59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C@=8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C@=8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25AB8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075B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;03&gt;B2&gt;@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@0AE&gt;4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8;;80@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C1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B&gt;@&gt;=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F5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0@0:B5@8AB8: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54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5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8@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&gt;4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@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@08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AB8BC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C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09B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C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5;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:A0=4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&lt;&gt;;5=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3@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@08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AB8BC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C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CG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=546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&lt;5B8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?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&l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C:&gt;2&gt;4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;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&lt;5B8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:A0=4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&lt;&gt;;5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lt;&gt;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20:25:00Z</dcterms:created>
  <dc:creator>Ворон</dc:creator>
  <dc:description/>
  <dc:language>en-US</dc:language>
  <cp:lastModifiedBy>Voron</cp:lastModifiedBy>
  <dcterms:modified xsi:type="dcterms:W3CDTF">1999-05-31T20:25:00Z</dcterms:modified>
  <cp:revision>2</cp:revision>
  <dc:subject/>
  <dc:title>Смоленский Александр Павлович </dc:title>
</cp:coreProperties>
</file>