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Оглавление</w:t>
      </w:r>
    </w:p>
    <w:p>
      <w:pPr>
        <w:pStyle w:val="Header"/>
        <w:tabs>
          <w:tab w:val="clear" w:pos="4677"/>
          <w:tab w:val="clear" w:pos="9355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ведение.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Глава 1 Понятие, значение и факторы обеспечения качества продукции.</w:t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2 Показатели качества и методы их оценки.</w:t>
        <w:tab/>
        <w:tab/>
        <w:tab/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-185" w:hanging="0"/>
        <w:rPr/>
      </w:pPr>
      <w:r>
        <w:rPr/>
        <w:t>Глава 3 Управление качеством в Республике Казахстан.</w:t>
        <w:tab/>
        <w:tab/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-185" w:hanging="0"/>
        <w:rPr/>
      </w:pPr>
      <w:r>
        <w:rPr/>
        <w:t>Заключение.</w:t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-185" w:hanging="0"/>
        <w:rPr/>
      </w:pPr>
      <w:r>
        <w:rPr/>
        <w:t>Список использованной литературы.</w:t>
        <w:tab/>
        <w:tab/>
        <w:tab/>
        <w:tab/>
        <w:tab/>
        <w:tab/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условиях перехода Казахстана к открытой рыночной экономике борьба за потребителя на внутреннем и внешнем рынках требует создания и производства конкурентоспособных товаров. Качество выступает как главный фактор конкурентоспособности товара, составляя его «стержень», осно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овые подходы к проблеме качества требуют все более полного учета изготовителями рыночного фактора, сдвига от административных рычагов контроля качества к преимущественно организационно- экономическим мерам управления качеством, перехода к гибкой системе стандартизации, позволяющей производителям оперативнее реагировать на меняющиеся требования внутреннего и внешнего рынка к качеству товаров, организации работы по переходу в перспективе к обеспечению высокого качества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блема повышения качества –одна из главных задач развития экономики нашей страны. В последние годы во всех передовых в техническом отношении странах отмечается растущий интерес к повышению качества продукции. Актуальность и значимость проблемы качества определили цель курсовой работы, которая заключается в изучении комплексных методов оценки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достижения цели ставились 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характеризовать понятие качества продукц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зучить систему показателей, применяемых для оценки качества продукц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рассмотреть основные пути управления качеством в Республике Казахст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тодологической основой выполнения курсовой работы послужили нормативные и законодательные акты, статьи и монографии, научные труды казахстанских и российских уче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лава 1. Понятие, значение и факторы обеспечени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блема качества продукции носит в современном мире универсаль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 того, насколько успешно она решается, зависит многое в экономической и социальной жизни страны. Объективный фактор, объясняющий многие глубинные причины наших экономических и социальных трудностей, снижающихся темпов экономического развития за последние десятилетия, с одной стороны , и причины повышения эффективности производства и уровня жизни в развитых странах Запада, с другой это качество создаваемой и выпускаемой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 товара, его эксплуатационная безопасность и надежность, дизайн, уровень послепродажного обслуживания являются для современного покупателя основными критериями при совершении покупки, и следовательно, определяют успех или неуспех фирмы на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временная рыночная экономика предъявляет принципиально новые требования к качеству выпускаемой продукции. Это связано с тем, что сейчас выживаемость любой фирмы, ее устойчивое положение на рынке товаров и услуг определяются уровнем конкурентоспособ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вою очередь, конкурентоспособность связана с действием нескольких десятков факторов, среди которых можно выделить два основных -уровень цены и качество продукции. При этом качество продукции постепенно выходит на первое место. Производительность труда, экономия всех видов ресурсов уступают место качеству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овейший подход к стратегии предпринимательства заключается в понимании того, что качество является самым эффективным средством удовлетворения требований потребителей и одновременно с этим -снижения издержек производ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 -синтетический показатель, отражающий совокупное проявление многих факторов -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. Вместе с тем мировой опыт показывает, что именно в условиях открытой рыночной экономики, немыслимой без острой конкуренции, проявляются факторы, которые делают качество условием выживания товаропроизводителей, определяющим результатом их хозяйствен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-это совокупность свойств и характеристик продукции, которые придают ей способность удовлетворять обусловленные или предполагаемые потребности. Являясь продуктом труда, качество товара- категория, неразрывно связанная как со стоимостью, так и с потребительской стоим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требительная стоимость характеризует способность вещи удовлетворять определенную потребность. Одна и та же потребительная стоимость может в различной степени удовлетворять потребность. Поэтому качество характеризует меру потребительной стоимости, степень ее пригодности и полез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ледовательно, потребительная стоимость составляет основу качества, а последнее отражает уровень потребительной стоимости, т.е. количественное удовлетворение общественной потребности в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 прошло многовековой путь развития. Качество развивалось по мере того, как развивались, разнообразились и множились общественные потребности и возрастали возможности производства по их удовлетворению. Эволюция понятий качества приведена в таблиц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. Историческая эволюция понятий качества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3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тор формулиров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улировка определений качества.</w:t>
            </w:r>
          </w:p>
        </w:tc>
      </w:tr>
      <w:tr>
        <w:trPr>
          <w:trHeight w:val="10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Аристо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 в.до н.э.)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личие между предметами. Дифференциация по признаку «хороший -плохой».</w:t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г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9 в. н.э.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тво есть в первую очередь тождественная с бытием определенность ,так что нечто перестает быть тем, что оно есть, когда оно теряет свое качество.</w:t>
            </w:r>
          </w:p>
        </w:tc>
      </w:tr>
      <w:tr>
        <w:trPr>
          <w:trHeight w:val="12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тайская версия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ероглиф, обозначающий качество, состоит из двух элементов-«равновесие» и «деньги» (качество=равновесие + деньги), следовательно, качество тождественно понятию «высококлассный», «дорогой».</w:t>
            </w:r>
          </w:p>
        </w:tc>
      </w:tr>
      <w:tr>
        <w:trPr>
          <w:trHeight w:val="10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ха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931г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чество имеет два аспекта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бъективные физические характеристи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убъективная сторона: насколько вещь «хороша».</w:t>
            </w:r>
          </w:p>
        </w:tc>
      </w:tr>
      <w:tr>
        <w:trPr>
          <w:trHeight w:val="5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икова 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950г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тво, которое реально удовлетворяет потребителей.</w:t>
            </w:r>
          </w:p>
        </w:tc>
      </w:tr>
      <w:tr>
        <w:trPr>
          <w:trHeight w:val="18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уран Дж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974г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годность для использования (соответствие назначению). Качество- есть степень удовлетворения потребителя. Для реализации качества производитель должен узнать требования потребителя и сделать свою продукцию такой, чтобы она удовлетворяла этим требованиям.</w:t>
            </w:r>
          </w:p>
        </w:tc>
      </w:tr>
      <w:tr>
        <w:trPr>
          <w:trHeight w:val="10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5467-79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тво продукции - совокупность свойств продукции, обуславливающих ее пригодность удовлетворять определенные потребности в соответствии с ее назначением.</w:t>
            </w:r>
          </w:p>
        </w:tc>
      </w:tr>
      <w:tr>
        <w:trPr>
          <w:trHeight w:val="17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дународный стандарт ИСО 8402-86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чество –совокупность свойств и характеристик продукции или услуг, которые придают им способность удовлетворять обусловленные или предполагаемые потребности.</w:t>
            </w:r>
          </w:p>
        </w:tc>
      </w:tr>
    </w:tbl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обенно динамично процесс развития и изменения сущности качества, его параметров происходил в последние десятилетия, когда быстро менялись само понятие качества, требования и подходы к нему. Наиболее интенсивно этот процесс протекал, в частности, в Японии, ставшей в 70-80-е годы фактически мировым лидером в определении уровня качества по многим видам товаров. Динамику развития уровней качества в Японии в послевоенный период можно представить следующим образ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ый уровень-«соответствие стандарту.» Качество оценивается как соответствующее либо нет требованиям стандарта (или другого документа на изготовление продукта -технические условия, договор и т.д.) .Этот уровень характерен для 50-х г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торой уровень (1960 г.)-«соответствие использованию».Продукт должен удовлетворять не только обязательным требованиям стандартов, но и эксплуатационным требованиям, чтобы пользоваться спросом на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етий уровень-«соответствие фактическим требованиям рынка». В идеальном варианте это означает выполнение требований покупателей о высоком качестве и низкой цене товара. Данный уровень характерен для 70-х г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Четвертый уровень (1980 г.)-«соответствие латентным (скрытым, неочевидным)потребностям».предпочтение у покупателей получают товары, обладающие в дополнении с другими потребительскими свойствами, удовлетворяющими потребности, которые у потребителей носили неявный, мало осознаваемый ими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ой же путь, как Япония, но с некоторым отставанием во времени, проходят и другие развитые страны с рыночной экономикой. В условиях конкурентной среды производители в своей деятельности не могут не следовать этим требованиям повышения уровня качества. Подобную эволюцию качества предстоит пройти по мере становления цивилизованного рынка казахстанским производителям и потреби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лава 2. Показатели качества и методы их оценки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ачество продукции оценивается на основе количественного измерения определяющих ее свойств. Современная наука и практика выработали систему количественной оценки свойств продукции, которые и дают показатели качества. Широко распространена классификация свойств предметов (товаров) по следующим группам, которые дают соответствующие показатели качеств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казатели назначения товар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казатели надежност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казатели технологичност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казатели стандартизации и унификац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эргономические показател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эстетические показател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казатели транспортабельност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атентно-правовые показател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экологические показател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казатели безопас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казатели назначения характеризуют полезный эффект от использования продукции по назначению и обуславливают область применения продукции. Для продукции производственно-технического назначения основным может служить показатель производительности. Данный показатель позволяет определить,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дежность товара -сложное свойство качества, которое зависит от безотказности, ремонтопригодности, сохраняемости, свойств и долговечности товара. В зависимости от особенностей оцениваемой продукции для характеристики надежности могут использоваться как все четыре, так и некоторые из этих показ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тказность-свойство надежности товара сохранять работоспособность в течении некоторой наработки в часах без вынужденных перерывов. К показателям безотказности относятся вероятность безотказной работы, средняя наработка до первого отказа, наработка на отказ, гарантийная наработка(ГОСТ 27.004.-85. Надежность в технике. Системы технологические, термины и определения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тказность-свойство объекта непрерывно сохранять работоспособное состояние в течении некоторого времени или некоторой наработки. Безотказность свойственна объекту в любом из режимов его эксплуатации. Именно это свойство составляет главный смысл понятия наде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емонтопригодность-свойство объекта, заключающееся в приспособлении к предупреждению причин возникновения отказов, повреждений и поддержанию и восстановлению работоспособного состояния путем проведения технического обслуживания и ремо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емонтопригодность объекта оценивается коэффициентом готовности (технического использования), который определяется по формуле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886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89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т=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+Т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,где То- средняя наработка на отказ восстанавливаемого объекта, час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в- среднее время восстановления объекта после отказа, ча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храняемость свойств качества объекта характеризует долю снижения важнейших показателей назначения, надежности, эргономичности, экологичности, эстетичности (дизайна),патентоспособности по мере использования това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ервое время использования товара показатели его качества не ухудшаются. А затем начинается ежегодное снижение (ухудшение) показателей качества и чем больше срок службы (применения) товара, тем больше доля его ежегодного сни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олговечность-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. Долговечность характеризует свойство надежности с позиции предельной длительности сохранения работоспособности объекта с учетом перерывов в работе. Сохранение работоспособности объекта в пределах срока службы или срока до первого капитального ремонта зависит не только от режима и организационно-технических условий работы, мероприятий восстановительного характера, проводимых в это время, но также способности сохранять эти свойства во врем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показателям долговечности объекта относят нормативный срок службы (срок хранения), срок службы до первого капитального ремонта, гамма- процентный ресурс, т.е. наработка, в течении которой объект не достигнет предельного состояния с заданной вероятностью, а также другие показатели (ГОСТ 27.002-83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казатели технологичности характеризуют эффективность конструкторско-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, рациональное распределение затрат материалов, средств труда и времени при технологической подготовке производства, изготовлении и эксплуатации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 основным показателям технологичности конструкций относятся следующие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оэффициент меж проектной унификации (заимствования) компонентов конструкц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оэффициент унификации компонентов технологических процес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удельный вес деталей с механической обработко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оэффициент прогрессивности технологических процес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ти показатели оказывают непосредственное влияние на массу изделия, коэффициент использования материалов, трудоемкость технологической подготовки производства, собственного производства, подготовки к функционированию, технического обслуживания и восстановления объекта, затраты по стадиям жизненного цик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оэффициент блочности конструкции определяется по формуле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162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бп=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л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Сбл- стоимость самостоятельных, легко отделимых блоков или агрегатов, выполняющих самостоятельную функцию,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- себестоимость объекта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эффициент межпроектной унификации (заимствования) компонентов конструкции объекта: </w:t>
      </w:r>
    </w:p>
    <w:p>
      <w:pPr>
        <w:pStyle w:val="Normal"/>
        <w:tabs>
          <w:tab w:val="clear" w:pos="708"/>
          <w:tab w:val="left" w:pos="2227" w:leader="none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tbl>
      <w:tblPr>
        <w:tblW w:w="2149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81"/>
      </w:tblGrid>
      <w:tr>
        <w:trPr/>
        <w:tc>
          <w:tcPr>
            <w:tcW w:w="116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м.уп.=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заим </w:t>
            </w:r>
          </w:p>
        </w:tc>
      </w:tr>
      <w:tr>
        <w:trPr/>
        <w:tc>
          <w:tcPr>
            <w:tcW w:w="1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2227" w:leader="none"/>
          <w:tab w:val="left" w:pos="411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32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Нзаим - количество наименований изделий, деталей, составных частей объекта, заимствованных из других проектов,</w:t>
      </w:r>
    </w:p>
    <w:p>
      <w:pPr>
        <w:pStyle w:val="Normal"/>
        <w:tabs>
          <w:tab w:val="clear" w:pos="708"/>
          <w:tab w:val="left" w:pos="32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-общее количество наименований деталей и других составных частей объекта, включая заимствованные и оригинальные.</w:t>
      </w:r>
    </w:p>
    <w:p>
      <w:pPr>
        <w:pStyle w:val="Normal"/>
        <w:tabs>
          <w:tab w:val="clear" w:pos="708"/>
          <w:tab w:val="left" w:pos="988" w:leader="none"/>
          <w:tab w:val="left" w:pos="32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оэффициент унификации (заимствования) технологических процессов изготовления объекта: </w:t>
      </w:r>
    </w:p>
    <w:p>
      <w:pPr>
        <w:pStyle w:val="Normal"/>
        <w:tabs>
          <w:tab w:val="clear" w:pos="708"/>
          <w:tab w:val="left" w:pos="988" w:leader="none"/>
          <w:tab w:val="left" w:pos="32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tbl>
      <w:tblPr>
        <w:tblW w:w="2208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25"/>
      </w:tblGrid>
      <w:tr>
        <w:trPr/>
        <w:tc>
          <w:tcPr>
            <w:tcW w:w="118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у.т.п.=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с.т.п.</w:t>
            </w:r>
          </w:p>
        </w:tc>
      </w:tr>
      <w:tr>
        <w:trPr/>
        <w:tc>
          <w:tcPr>
            <w:tcW w:w="11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т.п.</w:t>
            </w:r>
          </w:p>
        </w:tc>
      </w:tr>
    </w:tbl>
    <w:p>
      <w:pPr>
        <w:pStyle w:val="Normal"/>
        <w:tabs>
          <w:tab w:val="clear" w:pos="708"/>
          <w:tab w:val="left" w:pos="988" w:leader="none"/>
          <w:tab w:val="left" w:pos="32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Нс.т.п.- количество наименований существующих технологических процессов, заимствованных для производства нового объекта,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т.п.- общее количество наименования технологических процессов изготовления нового объекта, включая заимствованные и вновь разработанные.</w:t>
      </w:r>
    </w:p>
    <w:p>
      <w:pPr>
        <w:pStyle w:val="Normal"/>
        <w:tabs>
          <w:tab w:val="clear" w:pos="708"/>
          <w:tab w:val="left" w:pos="1072" w:leader="none"/>
          <w:tab w:val="left" w:pos="4220" w:leader="none"/>
        </w:tabs>
        <w:spacing w:lineRule="auto" w:line="360"/>
        <w:jc w:val="both"/>
        <w:rPr/>
      </w:pPr>
      <w:r>
        <w:rPr/>
        <w:tab/>
        <w:t>Удельный вес деталей объекта с механической обработкой:</w:t>
      </w:r>
    </w:p>
    <w:tbl>
      <w:tblPr>
        <w:tblW w:w="1878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60"/>
      </w:tblGrid>
      <w:tr>
        <w:trPr/>
        <w:tc>
          <w:tcPr>
            <w:tcW w:w="101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мех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мех</w:t>
            </w:r>
          </w:p>
        </w:tc>
      </w:tr>
      <w:tr>
        <w:trPr/>
        <w:tc>
          <w:tcPr>
            <w:tcW w:w="1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38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8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Нмех- количество наименований деталей объекта, трудоемкость механической обработки которых выше 10% полной трудоемкости их изготовления.</w:t>
      </w:r>
    </w:p>
    <w:p>
      <w:pPr>
        <w:pStyle w:val="Normal"/>
        <w:tabs>
          <w:tab w:val="clear" w:pos="708"/>
          <w:tab w:val="left" w:pos="988" w:leader="none"/>
          <w:tab w:val="left" w:pos="38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Коэффициент прогрессивности технологических процессов изготовления объекта:</w:t>
      </w:r>
    </w:p>
    <w:p>
      <w:pPr>
        <w:pStyle w:val="Normal"/>
        <w:tabs>
          <w:tab w:val="clear" w:pos="708"/>
          <w:tab w:val="left" w:pos="988" w:leader="none"/>
          <w:tab w:val="left" w:pos="140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2524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91"/>
      </w:tblGrid>
      <w:tr>
        <w:trPr/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пр.т.п.=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пр.т.п.</w:t>
            </w:r>
          </w:p>
        </w:tc>
      </w:tr>
      <w:tr>
        <w:trPr/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т.п.</w:t>
            </w:r>
          </w:p>
        </w:tc>
      </w:tr>
    </w:tbl>
    <w:p>
      <w:pPr>
        <w:pStyle w:val="Normal"/>
        <w:tabs>
          <w:tab w:val="clear" w:pos="708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Нпр.т.п.- количество наименований прогрессивных технологических процессов изготовления объекта, зависит от программы выпуска предмета труда, возраста технологии и метода изготовления.</w:t>
      </w:r>
    </w:p>
    <w:p>
      <w:pPr>
        <w:pStyle w:val="Normal"/>
        <w:tabs>
          <w:tab w:val="clear" w:pos="708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казатели стандартизации и унификации -это насыщенность продукции стандартными, унифицированными и оригинальными составными частями, а также уровень унификации</w:t>
      </w:r>
    </w:p>
    <w:p>
      <w:pPr>
        <w:pStyle w:val="Normal"/>
        <w:tabs>
          <w:tab w:val="clear" w:pos="708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сравнению с другими изделиями. Все детали изделия делятся на стандартные, унифицированные и оригинальные. Чем выше процент стандартных и унифицированных деталей, тем лучше как для изготовителя продукции, так и для потребителя.</w:t>
      </w:r>
    </w:p>
    <w:p>
      <w:pPr>
        <w:pStyle w:val="Normal"/>
        <w:tabs>
          <w:tab w:val="clear" w:pos="708"/>
          <w:tab w:val="left" w:pos="1206" w:leader="none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 показателям стандартизации и унификации относятся следующие: </w:t>
      </w:r>
    </w:p>
    <w:p>
      <w:pPr>
        <w:pStyle w:val="Normal"/>
        <w:tabs>
          <w:tab w:val="clear" w:pos="708"/>
          <w:tab w:val="left" w:pos="1206" w:leader="none"/>
          <w:tab w:val="left" w:pos="252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коэффициент стандартизации объекта: </w:t>
      </w:r>
    </w:p>
    <w:p>
      <w:pPr>
        <w:pStyle w:val="Normal"/>
        <w:tabs>
          <w:tab w:val="clear" w:pos="708"/>
          <w:tab w:val="left" w:pos="1206" w:leader="none"/>
          <w:tab w:val="left" w:pos="42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tbl>
      <w:tblPr>
        <w:tblW w:w="162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ст.=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ст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1206" w:leader="none"/>
          <w:tab w:val="left" w:pos="42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Нст- количество типоразмеров, выпускаемых по стандартам,</w:t>
      </w:r>
    </w:p>
    <w:p>
      <w:pPr>
        <w:pStyle w:val="Normal"/>
        <w:tabs>
          <w:tab w:val="clear" w:pos="708"/>
          <w:tab w:val="left" w:pos="51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-общее количество типоразмеров составных частей объекта.</w:t>
      </w:r>
    </w:p>
    <w:p>
      <w:pPr>
        <w:pStyle w:val="Normal"/>
        <w:tabs>
          <w:tab w:val="clear" w:pos="708"/>
          <w:tab w:val="left" w:pos="51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коэффициент повторяемости составных частей объекта: </w:t>
      </w:r>
    </w:p>
    <w:p>
      <w:pPr>
        <w:pStyle w:val="Normal"/>
        <w:tabs>
          <w:tab w:val="clear" w:pos="708"/>
          <w:tab w:val="left" w:pos="51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tbl>
      <w:tblPr>
        <w:tblW w:w="162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3"/>
      </w:tblGrid>
      <w:tr>
        <w:trPr/>
        <w:tc>
          <w:tcPr>
            <w:tcW w:w="89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п.=</w:t>
            </w:r>
          </w:p>
        </w:tc>
        <w:tc>
          <w:tcPr>
            <w:tcW w:w="7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</w:tr>
      <w:tr>
        <w:trPr/>
        <w:tc>
          <w:tcPr>
            <w:tcW w:w="8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567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де п- общее количество составных частей объекта.</w:t>
      </w:r>
    </w:p>
    <w:p>
      <w:pPr>
        <w:pStyle w:val="Normal"/>
        <w:tabs>
          <w:tab w:val="clear" w:pos="708"/>
          <w:tab w:val="left" w:pos="56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Также рассчитываются и анализируются коэффициенты повторяемости и унификации по конструктивным элементам: размеры, радиусы, диаметры, резьбы, фаски, материалы, покрытия, термообработка, окраска, мощность и другие элементы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ргономические показатели отражают взаимодействие человека с изделием, его соответствие гигиеническим, физиологическим, антропометрическим, и психологическим свойствам человека, проявляющимся при пользовании изделием. К таким показателям можно отнести, например, усилия, необходимые для управления трактором, расположение ручки у холодильника, кондиционер в кабине башенного крана или расположение руля у велосипеда, освещенность, температура, влажность, запыленность, шум, вибрация, концентрация угарного газа и водяных паров в продуктах сгорания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ргономические показатели качества использующиеся при определении соответствия объекта эргономическим требованиям, предъявленным, например, к размерам, форме, цвету изделия и элементов его конструкции к взаимному расположению элементов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ргономические показатели качества охватывают всю область факторов, влияющих на работающего человека и эксплуатируемые изделия. В частности, при изучении рабочего места принимается в расчет не только рабочая поза человека, и его движения, дыхательные функции, восприятие, мышление, память, размеры сидения, параметры инструментов, средства передачи информации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Термины и определения по эргономическим показателям качества промышленных изделий установлены ГОСТ 16035-70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стетические показатели характеризуют информационную выразительность, рациональность формы, целостность композиции, совершенство исполнения, стабильность товарного вида изделия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Конструирование современных изделий должно вестись с соблюдением ряда эстетических требований, которые предъявляются к ним в связи с растущими запросами потребителей, желающие принести в свой быт красоту окружающих его изделий, жить и работать в красивых, светлых, чистых помещениях, пользоваться удобным оборудованием, имеющим приятный внешний вид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основе эстетических требований лежат условия рациональной композиции изделия, важнейшими из которых являются- соответствие форм проектируемой конструкции ее служебному назначению и условиям ее будущей эксплуатации, гармоническое сочетание формы изделия и технологического содержания выполняемой им работы, выражения характерного для изделия его основного свойства (тяжеловесность, мощность, легкость, динамичность, быстроходность), соблюдение гармоничности, размерных пропорций.</w:t>
      </w:r>
    </w:p>
    <w:p>
      <w:pPr>
        <w:pStyle w:val="Normal"/>
        <w:tabs>
          <w:tab w:val="clear" w:pos="708"/>
          <w:tab w:val="left" w:pos="95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следнее условие рациональной компановки сводится к соблюдению так называемого»золотого сечения», при котором соотношение длины линейных отрезков подчиняется правилу: </w:t>
      </w:r>
    </w:p>
    <w:p>
      <w:pPr>
        <w:pStyle w:val="Normal"/>
        <w:tabs>
          <w:tab w:val="clear" w:pos="708"/>
          <w:tab w:val="left" w:pos="23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tbl>
      <w:tblPr>
        <w:tblW w:w="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</w:tblGrid>
      <w:tr>
        <w:trPr/>
        <w:tc>
          <w:tcPr>
            <w:tcW w:w="50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лая часть=большая часть=0,618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ольшая часть=весь отрезок=1,0</w:t>
            </w:r>
          </w:p>
        </w:tc>
      </w:tr>
    </w:tbl>
    <w:p>
      <w:pPr>
        <w:pStyle w:val="Normal"/>
        <w:tabs>
          <w:tab w:val="clear" w:pos="708"/>
          <w:tab w:val="left" w:pos="23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Немаловажное значение при конструировании рабочих машин имеет и рациональное использование цвета для создания зрительного фона, яркость которого по сравнению с обрабатываемым предметом не должна отличаться более чем на 20%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настоящее время используются рекомендации по цветовой отделке разных частей машины и оборудования, например, неподвижные части металло - режущих станков должны окрашиваться в светло-зеленый цвет, движущиеся -в кремовый, транспортеры -в зеленый, термическое оборудование- в алюминиевый, гидравлическое -в зелено-голубой цвет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казатели транспортабельности выражают приспособленность продукции для транспортировки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атентно-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. При определении патентно-правовых показателей следует учитывать в изделиях новые технические решения, а также решения, защищенные патентами в стране, наличие регистрации промышленного образца и товарного знака, как в стране-производителе, так и в странах предполагаемого экспорта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Экологические показатели -это уровень вредных воздействий на окружающую среду, которые возникают при эксплуатации или потреблении продукции. Показатели экологичности товара -одни из важнейших свойств, определяющих уровень его качества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 конкретным показателям экологичности товара относятся: 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содержание вредных примесей (элементы, окислы, металлы) в продуктах сгорания двигателей различных машин, оборудования, агрегатов, комплексов,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выброс вредных веществ в воздушный бассейн, воду, почву (включая недра земли), химических, нефтехимических, горнодобывающих, металлургических, энергетических, деревообрабатывающих, пищевых и других производств, 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радиоактивность функционирования объектов, связанных с исследованиями, «приручением» и использованием атомной энергии, 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уровень шума, вибрации и энергетического воздействия транспортных средств различного назначения и других машин и агрегатов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се эти показатели по различным объектам регламентируются в соответствующих нормативных актах и документах (законах, стандартах, строительных нормах и правилах)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казатели безопасности характеризуют особенности использования продукции с точки зрения безопасности для покупателя и обслуживающего персонала при монтаже, обслуживании, ремонте, хранении. Транспортировании, потреблении продукции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оличественное значение показателей качества продукции определяется методами: 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экспериментальным, который базируется на применении технических средств и дает возможность оценить наиболее объективно качество продукции, 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органолептическим, позволяющим определить качество продукции с помощью органов чувств по пяти-бальной системе,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социологическим, который основывается на использовании данных учета и анализа потребителей продукции, 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экспертных оценок, базирующемся на количественных оценках специалистами данных видов продукции.</w:t>
      </w:r>
    </w:p>
    <w:p>
      <w:pPr>
        <w:pStyle w:val="Normal"/>
        <w:tabs>
          <w:tab w:val="clear" w:pos="708"/>
          <w:tab w:val="left" w:pos="97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ссмотренная система показателей используется для определения уровня качества, представляющего собой относительную характеристику, основанную на сравнении совокупности показателей качества данной продукции с соответствующей совокупностью его базовых показателей. Уровень качества оценивается на всех стадиях инновационного процесса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нтегральным экономическим фактором обеспечения качества продукции является цена качества, которая определяется суммой расходов, затраченных на контроль, и издержки, понесенных предприятием вследствии отказов от издел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од экономически оптимальным качеством понимается соотношение качества и затрат, цена единицы качества, что можно представить формулой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tbl>
      <w:tblPr>
        <w:tblW w:w="1766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23"/>
      </w:tblGrid>
      <w:tr>
        <w:trPr>
          <w:trHeight w:val="337" w:hRule="atLeast"/>
        </w:trPr>
        <w:tc>
          <w:tcPr>
            <w:tcW w:w="104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пт.=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</w:tr>
      <w:tr>
        <w:trPr>
          <w:trHeight w:val="197" w:hRule="atLeast"/>
        </w:trPr>
        <w:tc>
          <w:tcPr>
            <w:tcW w:w="10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-качество издели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-затраты на приобретение и эксплуатацию издел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ть знаменатель формулы несложно, поскольку он включает продажную цену изделия, затраты по эксплуатации, ремонту и утилизации изделия. Сложнее определить числитель, т.е. качество, включающее самые разнообразные показател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3. Управление качеством в Республике Казахстан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правление качеством - действия, осуществляемые при создании и эксплуатации, или потреблении продукции в целях установления, обеспечения и поддержания необходимого уровня ее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ым элементом в системах управления качеством изделий является сертификация и стандартизация. Стандартизация-это нормотворческая деятельность, которая находит наиболее рациональные нормы, а затем закрепляет их в нормативных документах типа стандарта, инструкции, методики,. требования к разработке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лавная задача стандартизации -создание системы нормативно-технической документации, определяющей прогрессивные требования к продукции, изготовляемой для нужд народного хозяйства, населения, обороны страны, экспорта. Сюда же  входит и контроль за правильностью использования этой докумен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ействующая система стандартизации позволяет разрабатывать и поддерживать в актуальном состояни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единый технический язык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унифицированные ряды важнейших технических характеристик продукции (допуски и посадки, напряжение, чистоты и т.д 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-типовые конструкции изделий общемашиностроительного применения (подшипники, крепеж, режущий инструмент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систему классификаторов технико-экономической информаци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достоверные справочные данные о свойствах материалов и веще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Республике Казахстан сформирована Государственная система стандартизации (ГСС), которая регламентирует процессы построения, изложения и распространения стандартов в Казахстане. ГСС включает следующие основополагающие стандарт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СТ РК 1.0-93 «Государственная система стандартизации Республики Казахстан. Основные положения.»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СТ РК 1.2-93 «Государственная система стандартизации Республики Казахстан. Порядок разработки государственных стандартов.»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СТ РК 1.3.-93 «Государственная система стандартизации Республики Казахстан. Порядок разработки, согласования, утверждения и регистрации технических условий»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СТ РК 1.4-93 «Государственная система стандартизации Республики Казахстан. Стандарты предприятия. Общие по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СТ РК 1.5-93 «Государственная система стандартизации Республики Казахстан. Общие требования к построению, изложению, оформлению и содержанию стандартов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и разработке отечественных стандартов учитываются требования Международной организации по стандартизации (ИСО).В государственные стандарты Республики Казахстан включаются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обязательные требования к качеству продукции, работ и услуг, обеспечивающие безопасность для жизни, здоровья и имущества, охрану окружающей среды, обязательные требования техники безопасности и производственной санитар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обязательные требования по совместимости продукци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обязательные методы контроля, требований к качеству продукции, работ и услуг, обеспечивающих их безопасность для жизни, здоровья людей и имущества, охрану окружающей среды, совместимость и взаимозаменяемость продукци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параметрические ряды и типовое конструирование изделий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основные потребительские и эксплуатационные свойства продукции, требования к упаковке, маркировке, транспортированию и хранению, а также утилизацию продукци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ложения, обеспечивающие техническое единство при разработке, производстве, эксплуатации продукции и оказании услуг, правила обеспечения качества продукции, сохранность и рациональное использование всех видов ресурсов, термины, определения и обозначения и другие общетехнические правила и нор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ормативные документы по стандартизации подразделяются на следующие категори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государственные стандарты Республики Казахстан ( СТ РК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отраслевые стандарты (ОСТ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технические условия (ТУ)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стандарты предприятий (СТП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ртификация продукции является одним из способов подтверждения соответствия продукции заданным требованиям. Для проверки фактического соответствия качества поставляемой продукции используются различные организационно-технические процедуры, формы и методы, в т.ч. контроль, диагностирование, испытание, анализ причин брака, отказов, рекламаций и др. несоответствий. Все эти процедуры выполняются независимой организацией, третьей стороной. В качестве третьей стороны выступает Госстандарт Республики Казахстан или по его лицензии аккредитованные им органы. Сертификация в ГСС Республики Казахстан обеспечивается компетентностью и независимостью от производителей аккредитованных Госстандартом органов по сертификации, инспекционного контроля и испытательных лабораторий (центр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авовые основы стандартизации и сертификации продукции, услуг и иных объектов в Казахстане регламентируются Законом РК «О стандартизации и сертификации»,принятым (8 января 1993 года. В соответствии со статьей 2 данного Закона, основными целями стандартизации и сертификации являются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нормативно-техническое обеспечение продукции, процессов и услуг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защита интересов потребителей в определении качества продукци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обеспечение безопасности продукции для жизни и здоровья людей, охраны окружающей среды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устранение технических барьеров в торговле, обеспечение конкурентоспособности продукции на мировом рынке,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обеспечение совместимости и взаимозаменяемости продукци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ресурсосбережение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повышение качества продукции, динамичность и гармонизация производственно-хозяйственной деятельности в соответствии с развитием науки, техники, потребностями населения и народного хозя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еждународная экономическая интеграция предполагает  и сотрудничество в области стандартизации и сертификации. Поэтому Госстандарт представляет Республику Казахстан как национальный орган  в международных и межгосударственных организ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международного признания работ в области стандартизации и сертификации Госстандарт РК тесно взаимодействует со странами СНГ, принимая активное участие в деятельности Межгосударственного совета по стандартизации, метрологии и сертификации (МГС). Ведущие специалисты Госстандарта РК входят в состав рабочих групп МГС, что повышает эффективность системы управления качеством в Республике Казах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езультате теоретического изучения комплексных методов оценки качества, сделаны следующие вы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 -синтетический показатель, отражающий совокупное проявление различных факторов. Это понятие отражает совокупность свойств и характеристик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 прошло многовековой путь развития и развивалось по мере того, как совершенствовались потребности и возрастали возможности производства по их удовлетвор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о продукции оценивается на основе количественного измерения определяющих ее свойств. К основным показателям качества относятся назначение, надежность, технологичность, стандартизация и унификация, эргономичность, эстетичность , транспортабельность, экологичность, безопасность, патентно-правовые показ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оличественное значение показателей качества продукции определяется методам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экспериментальным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органолептическим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-социологическим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-эксперт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ым элементом в управлении качеством является сертификация и стандартизация. Главная задача стандартизации состоит в создании системы нормативно-технической документации. Эта система определяет прогрессивные требования к продукции, а также контроль за правильностью использования этой докумен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ртификация продукции является одним из способов подтверждения соответствия продукции заданным требованиям. Правовые основы стандартизации и сертификации продукции в Республике Казахстан регламентируется законодательными и нормативными а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Список использованн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миров Ю.Д.  Квалиметрия и сертификация продукции. М: Издательство стандартов, 199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ОСТ 23554.-2.-81  Система управления качеством продукции. Экспертные методы оценки качества промышленной продукции. Обработка значений экспертных оценок качества продукц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СТ 24294-80  Определение коэффициентов весомости при комплексной оценки технического уровня и качества продук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СТ 15467-79  Управление качеством продукции. Основные понятия. Термины и опред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СТ 27.004-85.  Надежность в технике. Системы технологические. Термины и опред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кон Республики Казахстан «О стандартизации и сертификации» от 18.01.9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Т  РК 1.0-93. « Государственная система стандартизации Республики Казахстан. Основные положения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 РК  1.2-93.  « Государственная система стандартизации РК. Порядок разработки государственных стандартов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 РК 1.3-93. «Государственная система стандартизации РК. Порядок разработки согласования, утверждения и регистрации технических услов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 РК 1.4-93. « Государственная система стандартизации РК. Стандарты предприятия. Общие положения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 РК 1.5-93 «Государственная система стандартизации РК. Общие требования к построению, изложению, оформлению и содержанию стандартов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мин В.Н.  Качество продукции и маркетинг. Стандарты и качество, 1991 №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8:40:00Z</dcterms:created>
  <dc:creator>Vasi</dc:creator>
  <dc:description/>
  <dc:language>en-US</dc:language>
  <cp:lastModifiedBy>Vasiliy B. Khimenko</cp:lastModifiedBy>
  <dcterms:modified xsi:type="dcterms:W3CDTF">2001-08-13T03:49:00Z</dcterms:modified>
  <cp:revision>50</cp:revision>
  <dc:subject/>
  <dc:title>Введение</dc:title>
</cp:coreProperties>
</file>