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СПИШЭ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Бизнес-план промышленного предприят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одаватель</w:t>
        <w:tab/>
        <w:tab/>
        <w:tab/>
        <w:t>Симовская Е. П.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тудентка гр. 312                      Овинская Ю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Возможные покупатели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ын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3 Анализ сегмента фирм, занимающихся ремонтом и техническим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бслуживани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4 Сегменты рын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5 Вхождение фирмы на рын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6 Конкуренция на рынке сбыт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стратегия маркетинг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Ценообразование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Схема распространения товар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ис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ебестоимости производства единицы продукци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Счет прибылей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убытков на 2000 год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Баланс доходо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асходов по чистой прибы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8.  </w:t>
      </w:r>
      <w:r>
        <w:rPr>
          <w:rFonts w:cs="Times New Roman" w:ascii="Times New Roman" w:hAnsi="Times New Roman"/>
          <w:sz w:val="28"/>
          <w:u w:val="singl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ынков сбыта и сырь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го проекта и в первую очередь представляющих интерес для участ</w:t>
      </w:r>
      <w:r>
        <w:rPr>
          <w:rFonts w:cs="Times New Roman" w:ascii="Times New Roman" w:hAnsi="Times New Roman"/>
        </w:rPr>
        <w:t>ников</w:t>
      </w:r>
      <w:r>
        <w:rPr>
          <w:rFonts w:cs="Times New Roman" w:ascii="Times New Roman" w:hAnsi="Times New Roman"/>
          <w:lang w:val="en-US"/>
        </w:rPr>
        <w:t>-инвесторов проекта. Расчеты показателей адаптированы к требо</w:t>
      </w:r>
      <w:r>
        <w:rPr>
          <w:rFonts w:cs="Times New Roman" w:ascii="Times New Roman" w:hAnsi="Times New Roman"/>
        </w:rPr>
        <w:t>ваниям</w:t>
      </w:r>
      <w:r>
        <w:rPr>
          <w:rFonts w:cs="Times New Roman" w:ascii="Times New Roman" w:hAnsi="Times New Roman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бъектом интелектуальной собственности, предме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О АвтоДиск</w:t>
      </w:r>
      <w:r>
        <w:rPr>
          <w:rFonts w:cs="Times New Roman" w:ascii="Times New Roman" w:hAnsi="Times New Roman"/>
        </w:rPr>
        <w:t xml:space="preserve"> (зарегистрирована в Торгово-Промышленной палате РФ, номер лицензии 1234567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123456 Санкт-Петербург, ул. Ленина, д.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редители: </w:t>
      </w:r>
      <w:r>
        <w:rPr>
          <w:rFonts w:cs="Times New Roman" w:ascii="Times New Roman" w:hAnsi="Times New Roman"/>
        </w:rPr>
        <w:t>НПО</w:t>
      </w:r>
      <w:r>
        <w:rPr>
          <w:rFonts w:cs="Times New Roman" w:ascii="Times New Roman" w:hAnsi="Times New Roman"/>
          <w:b/>
        </w:rPr>
        <w:t xml:space="preserve"> Трейд-Авто</w:t>
      </w:r>
      <w:r>
        <w:rPr>
          <w:rFonts w:cs="Times New Roman" w:ascii="Times New Roman" w:hAnsi="Times New Roman"/>
        </w:rPr>
        <w:t xml:space="preserve"> (адрес: 123456, Санкт-Петербург, ул. Ленина, д. 2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нковские реквизиты:</w:t>
      </w:r>
      <w:r>
        <w:rPr>
          <w:rFonts w:cs="Times New Roman" w:ascii="Times New Roman" w:hAnsi="Times New Roman"/>
        </w:rPr>
        <w:t xml:space="preserve"> КБ </w:t>
      </w:r>
      <w:r>
        <w:rPr>
          <w:rFonts w:cs="Times New Roman" w:ascii="Times New Roman" w:hAnsi="Times New Roman"/>
          <w:b/>
        </w:rPr>
        <w:t>Промстройба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 1234567890 в 10 отделении КБ Промстройб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1234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</w:rPr>
        <w:t>Иванов И. 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Юрист </w:t>
      </w:r>
      <w:r>
        <w:rPr>
          <w:rFonts w:cs="Times New Roman" w:ascii="Times New Roman" w:hAnsi="Times New Roman"/>
        </w:rPr>
        <w:t>Петров П. 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ный бухгалтер </w:t>
      </w:r>
      <w:r>
        <w:rPr>
          <w:rFonts w:cs="Times New Roman" w:ascii="Times New Roman" w:hAnsi="Times New Roman"/>
        </w:rPr>
        <w:t xml:space="preserve"> Сидоров С.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О АвтоДиск </w:t>
      </w:r>
      <w:r>
        <w:rPr>
          <w:rFonts w:cs="Times New Roman" w:ascii="Times New Roman" w:hAnsi="Times New Roman"/>
        </w:rPr>
        <w:t>обладае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ие площади 250 кв. м и производственные площади 1200 кв. м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фирменный магаз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АвтоДиски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2. 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ЗАО  АвтоДиск</w:t>
      </w:r>
      <w:r>
        <w:rPr>
          <w:rFonts w:cs="Times New Roman" w:ascii="Times New Roman" w:hAnsi="Times New Roman"/>
        </w:rPr>
        <w:t xml:space="preserve"> планирует производство нового вида продукции: автомобильных литых дисков  и выход с ним на рынок г. Санкт-Петербург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% рынка за первый год, 8% за второй год и 14% за третий год. Основными конкурентами являются отечественные ВАЗ и зарубежные Rover  и Chrysler. По сравнению с ними продукция ЗАО АвтоДиск обладает рядом преимуществ - уникальный сплав с добавлением титана и металлопластика (патент №123456) и является вполне конкурентноспособной (подробный расчет конкурентоспосонсти в разделе 4 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План продвижения товара на рынок.</w:t>
      </w:r>
      <w:r>
        <w:rPr>
          <w:rFonts w:cs="Times New Roman" w:ascii="Times New Roman" w:hAnsi="Times New Roman"/>
        </w:rPr>
        <w:t xml:space="preserve"> Применяется подход к ценообразованию </w:t>
      </w:r>
      <w:r>
        <w:rPr>
          <w:rFonts w:cs="Times New Roman" w:ascii="Times New Roman" w:hAnsi="Times New Roman"/>
          <w:u w:val="single"/>
        </w:rPr>
        <w:t>цена такая же как у конкурентов,</w:t>
      </w:r>
      <w:r>
        <w:rPr>
          <w:rFonts w:cs="Times New Roman" w:ascii="Times New Roman" w:hAnsi="Times New Roman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112233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аналы сбыта.</w:t>
      </w:r>
      <w:r>
        <w:rPr>
          <w:rFonts w:cs="Times New Roman" w:ascii="Times New Roman" w:hAnsi="Times New Roman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партиями от 50 дисков) со скидкой 5 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тимулирование сбыта.</w:t>
      </w:r>
      <w:r>
        <w:rPr>
          <w:rFonts w:cs="Times New Roman" w:ascii="Times New Roman" w:hAnsi="Times New Roman"/>
        </w:rPr>
        <w:t xml:space="preserve"> Фирма будет предоставлять рассрочку при покупке от 10 дисков сроком до 1 месяца (подробнее в разделе 4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Оценка риска проекта.</w:t>
      </w:r>
      <w:r>
        <w:rPr>
          <w:rFonts w:cs="Times New Roman" w:ascii="Times New Roman" w:hAnsi="Times New Roman"/>
        </w:rPr>
        <w:t xml:space="preserve"> В разделе 6 проведена экспертная оценка возможных рисков. Для рисков, балл которых Wi * Vi ( где Wi - вес риска Vi - средняя вероятность возникновения ) &gt; 10, разработаны меры противодействия 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оэффициенты финансовой оценки прое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нтабельность продукции</w:t>
      </w:r>
      <w:r>
        <w:rPr>
          <w:rFonts w:cs="Times New Roman" w:ascii="Times New Roman" w:hAnsi="Times New Roman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изделия</w:t>
      </w:r>
      <w:r>
        <w:rPr>
          <w:rFonts w:cs="Times New Roman" w:ascii="Times New Roman" w:hAnsi="Times New Roman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продаж</w:t>
      </w:r>
      <w:r>
        <w:rPr>
          <w:rFonts w:cs="Times New Roman" w:ascii="Times New Roman" w:hAnsi="Times New Roman"/>
        </w:rPr>
        <w:t xml:space="preserve"> = Балансовая прибыль / Выручка = 719.28 / 3377.2 = 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Норма прибыли</w:t>
      </w:r>
      <w:r>
        <w:rPr>
          <w:rFonts w:cs="Times New Roman" w:ascii="Times New Roman" w:hAnsi="Times New Roman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ебестоимость</w:t>
      </w:r>
      <w:r>
        <w:rPr>
          <w:rFonts w:cs="Times New Roman" w:ascii="Times New Roman" w:hAnsi="Times New Roman"/>
        </w:rPr>
        <w:t xml:space="preserve"> продукции составила 369.9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Необходимо инвестиций</w:t>
      </w:r>
      <w:r>
        <w:rPr>
          <w:rFonts w:cs="Times New Roman" w:ascii="Times New Roman" w:hAnsi="Times New Roman"/>
        </w:rPr>
        <w:t xml:space="preserve"> 2 663 тыс. руб. Возврат средств с учетом дисконтирования (банковский процент 10 % ) за 2 года 7 месяц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  Существ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Описание тов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 характерис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е диски нашей фирмы соответствуют стандарту на подобные  изделия №12345-80 Госстандарта РФ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: диаметр - 35см, ширина 20см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Специальный сплав:  EX1234  разработка фирмы (патент №123456) с добавлением титана и металлопластик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лужбы: рассчитаны на  пробег 300 000 км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2 Возможные покупатели това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е литые диски нашей фирмы (модель № 1) предназначены для автомобилей отечественного производства </w:t>
      </w:r>
      <w:r>
        <w:rPr>
          <w:rFonts w:cs="Times New Roman" w:ascii="Times New Roman" w:hAnsi="Times New Roman"/>
          <w:b/>
        </w:rPr>
        <w:t>ВАЗ 2101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З 2107, ВАЗ 2108, ВАЗ 2109</w:t>
      </w:r>
      <w:r>
        <w:rPr>
          <w:rFonts w:cs="Times New Roman" w:ascii="Times New Roman" w:hAnsi="Times New Roman"/>
        </w:rPr>
        <w:t xml:space="preserve"> и автомобилей импортного производства среднего класса типа F</w:t>
      </w:r>
      <w:r>
        <w:rPr>
          <w:rFonts w:cs="Times New Roman" w:ascii="Times New Roman" w:hAnsi="Times New Roman"/>
          <w:lang w:val="en-US"/>
        </w:rPr>
        <w:t>IAT</w:t>
      </w:r>
      <w:r>
        <w:rPr>
          <w:rFonts w:cs="Times New Roman" w:ascii="Times New Roman" w:hAnsi="Times New Roman"/>
        </w:rPr>
        <w:t xml:space="preserve">, OPEL, </w:t>
      </w:r>
      <w:r>
        <w:rPr>
          <w:rFonts w:cs="Times New Roman" w:ascii="Times New Roman" w:hAnsi="Times New Roman"/>
          <w:lang w:val="en-US"/>
        </w:rPr>
        <w:t>VolksWagen</w:t>
      </w:r>
      <w:r>
        <w:rPr>
          <w:rFonts w:cs="Times New Roman" w:ascii="Times New Roman" w:hAnsi="Times New Roman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.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ы выше перечисленных марок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занимающиеся техническим обслуживанием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й анализ рынков в разделе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3 Отличие товара от аналогичных товаров конкуре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оссийском рынке существует несколько фирм-производителей аналогичной продукци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rFonts w:cs="Times New Roman" w:ascii="Times New Roman" w:hAnsi="Times New Roman"/>
          <w:lang w:val="en-US"/>
        </w:rPr>
        <w:t xml:space="preserve">Rover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Chrysler</w:t>
      </w:r>
      <w:r>
        <w:rPr>
          <w:rFonts w:cs="Times New Roman" w:ascii="Times New Roman" w:hAnsi="Times New Roman"/>
        </w:rPr>
        <w:t>. Их продукция  широко известна, признана и высокого качеств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о очень высокая цена (около 6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123).  Использование уникального сплава из металлопластика EX1234 (патент №123456) позволяет продукции фирмы иметь лучшие показатели прочности и износостойкост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анализ конкурентов приведен в разделе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4. План маркети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Анализ ры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водился опрос владельцев 10-ти крупнейших магазинов, торгующих запасными частями к автомобилям. Анкета содержала вопросы о количестве покупателей данного вида продукта, о темпах роста количества покупателей с прошлого 1999 года и о  предпочтениях. Эти 10 магазинов охватывают 90% рынка сбыта автомобильных дисков в г. Санкт-Петербурге, остальные 10% приходятся на торговлю на рынках и продажу с рук. На основании анкет составлена </w:t>
      </w:r>
      <w:r>
        <w:rPr>
          <w:rFonts w:cs="Times New Roman" w:ascii="Times New Roman" w:hAnsi="Times New Roman"/>
          <w:b/>
        </w:rPr>
        <w:t>таблица 2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число покупателей во всех 10 магазинах ( за 1999 год 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числа покупателей  (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одаж в руб. (усреднен по 10 магазинам ) за 1999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14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объема продаж ( 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8350045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-во покупателей в г. Санкт-Петербурге по фирмам за 199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 Анализ сегмента рынка фирм, занимающихся ремонтом и техническим обслуживанием автомоби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Санкт-Петербур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67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фирм в данном сегмен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продаж дисков (в руб.) за 1999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0 тыс. руб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ы роста объема продаж дисков с конца 1998 по начало 2000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(*) 52 самых крупных фирмы делят 98% данного сегмента ры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закупок используются специалисты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купатели требуют льг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4 Сегменты рынка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рма планирует действовать на следующих сегментах рынка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частных лиц - владельцев автомобилей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фирм, занимающихся ремонтом и техническим обслуживанием автомоби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й объем рынка, на который выходит фирма составляет </w:t>
      </w:r>
      <w:r>
        <w:rPr>
          <w:rFonts w:cs="Times New Roman" w:ascii="Times New Roman" w:hAnsi="Times New Roman"/>
          <w:b/>
          <w:sz w:val="20"/>
        </w:rPr>
        <w:t>144 млн. руб. + 1 250 тыс. руб. = 145 250 млн. руб.</w:t>
      </w:r>
      <w:r>
        <w:rPr>
          <w:rFonts w:cs="Times New Roman" w:ascii="Times New Roman" w:hAnsi="Times New Roman"/>
        </w:rPr>
        <w:t xml:space="preserve">  со средними темпами роста </w:t>
      </w:r>
      <w:r>
        <w:rPr>
          <w:rFonts w:cs="Times New Roman" w:ascii="Times New Roman" w:hAnsi="Times New Roman"/>
          <w:b/>
          <w:sz w:val="20"/>
        </w:rPr>
        <w:t>( 11% + 21% )/2=16.5% в год</w:t>
      </w:r>
      <w:r>
        <w:rPr>
          <w:rFonts w:cs="Times New Roman" w:ascii="Times New Roman" w:hAnsi="Times New Roman"/>
        </w:rPr>
        <w:t xml:space="preserve"> (цифры из таблиц 2, 3). Рынок является перспективным и быстрорастущим. По исследованием консалтинговой фирмы</w:t>
      </w:r>
      <w:r>
        <w:rPr>
          <w:rFonts w:cs="Times New Roman" w:ascii="Times New Roman" w:hAnsi="Times New Roman"/>
          <w:b/>
        </w:rPr>
        <w:t xml:space="preserve"> Гарант</w:t>
      </w:r>
      <w:r>
        <w:rPr>
          <w:rFonts w:cs="Times New Roman" w:ascii="Times New Roman" w:hAnsi="Times New Roman"/>
        </w:rPr>
        <w:t xml:space="preserve"> подобные темпы роста сохранятся на ближайшие 2 - 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  Вхождение фирмы на ры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cs="Times New Roman" w:ascii="Times New Roman" w:hAnsi="Times New Roman"/>
          <w:b/>
        </w:rPr>
        <w:t>. К</w:t>
      </w:r>
      <w:r>
        <w:rPr>
          <w:rFonts w:cs="Times New Roman" w:ascii="Times New Roman" w:hAnsi="Times New Roman"/>
        </w:rPr>
        <w:t>ак видно из диаграммы 1, она занимает 46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Фирма предполагает выходить  на рынок с ценой продукта приблизительно равной цене этого производителя (около 450 рублей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о значительно большим сроком службы ( 300 000 км пробега против 200 000 км у ВАЗа 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Это позволит несколько потеснить продукцию ВАЗа. Однако могут существовать следующие проблемы вступления на рынок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арьер мощности предприятия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Широкая известность марки ВАЗ и относительно малая известность марки фирмы на рынке автомобиль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 Конкуренция на рынке сбы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ынке автомобилей основными конкурентами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Таблиц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850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Факторы конкурент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рма ЗАО Авто Дис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З</w:t>
            </w:r>
          </w:p>
        </w:tc>
      </w:tr>
      <w:tr>
        <w:trPr>
          <w:trHeight w:val="88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Ка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Т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Престиж торговой ма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4 Уровень послепродажного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 Защищенность пат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Прода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Процент скидки с ц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родвижение товаров на ры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2 Пропага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о мнению экспертов конкурентоспособность продукции фирмы на уровне конкурентоспособности зарубежных фирм и выше отечественных на </w:t>
      </w:r>
      <w:r>
        <w:rPr>
          <w:rFonts w:cs="Times New Roman" w:ascii="Times New Roman" w:hAnsi="Times New Roman"/>
          <w:b/>
          <w:sz w:val="22"/>
        </w:rPr>
        <w:t>( 1-27/29)*100=7%.</w:t>
      </w:r>
      <w:r>
        <w:rPr>
          <w:rFonts w:cs="Times New Roman" w:ascii="Times New Roman" w:hAnsi="Times New Roman"/>
        </w:rPr>
        <w:t xml:space="preserve"> Конкурентоспособность продукции фирмы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 (см. раздел 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7 Цели и стратегии маркетин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ед фирмой стоит задача войти на рынок автомобильных дисков  г. Санкт-Петербурга. На сегменте владельцев автомобилей в первый год занять 2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Данный сегмент отличает высокие уровни доходов покупателей, поэтому, как считает фирма, основной упор в реализации продукции должен делаться на качество и большой срок эксплуатации (в частности на “ноу-хау” фирмы - уникальный сплав титана с металлопластиком EX1234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В данном сегменте присутствуют три основных   конкурента : отечественный ВАЗ и зарубежные Rover и Chrysler. Возможные  противодействия вступлению фирмы в сегмент рынка со стороны ВАЗа может быть резкое снижение цены (ценовой прессинг) вследствие достаточно больших производственных мощностей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Ответным действием может быть усиление рекламной компании и применение необычного приема маркетинга: каждому покупателю фирма обеспечит возможность бесплатной балансировки колес с дисками фирмы в течении 3-х недель со дня покупки. Фирма обеспечивает высокий уровень послепродажного обслуживания в сервис-центре ДискСервис, ремонт и балансировку дисков с 20 % скидкой, если это диски фи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 применяет подход к ценообразованию: </w:t>
      </w:r>
      <w:r>
        <w:rPr>
          <w:rFonts w:cs="Times New Roman" w:ascii="Times New Roman" w:hAnsi="Times New Roman"/>
          <w:b/>
        </w:rPr>
        <w:t>цены в зависимости от цен конкурентов.</w:t>
      </w:r>
      <w:r>
        <w:rPr>
          <w:rFonts w:cs="Times New Roman" w:ascii="Times New Roman" w:hAnsi="Times New Roman"/>
        </w:rPr>
        <w:t xml:space="preserve"> Основным конкурентом является ВАЗ. Выходить на рынок специалисты фирмы  планируют с ценой 450 рублей за диск (сегодняшняя цена ВАЗа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пециалисты фирмы считают, что такая цена позволяет продукции фирмы быть конкурентноспособной (подробнее в разделе 4) и соответствует имиджу фирмы как производителю качественной и надежной продукции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оптом (от 4 дисков) фирма устанавливает скидки 5%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торговым партнерам (от 200 дисков) скидки до 10 %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Проведение рекламной кампан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ступления на рынок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123456.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и в магазинах автомобильных запчаст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объявления в журналах и газетах автолюбите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- и радио- реклам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екламных просп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артии от 50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10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Оптом (от 4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5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*) Отбор предполагаемых посредников будет производиться отделом сбыта фирмы на основе анализа их деятельности 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>.1 Методы стимулирования сбы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оставлять рассрочку частным лицам при покупки партий от  10 дисков сроком до одного месяц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6. Риск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1 Перечень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по простым рискам не устан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Подготов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ро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 финансово - эконом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социальны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техн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колог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2 Оценка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описана в [3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водилась по 100 бальной системе тремя экспертами фи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- риск несуществене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риск скорее всего не реализу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 - о наступлении события ничего сказать нельз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 -  риск скорее всего появитьс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- риск наверняка реализуетс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7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15"/>
        <w:gridCol w:w="679"/>
        <w:gridCol w:w="678"/>
        <w:gridCol w:w="1"/>
        <w:gridCol w:w="2363"/>
        <w:gridCol w:w="1276"/>
      </w:tblGrid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Экспер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i средняя вероятност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 1+2+3)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исков, балл которых Wi*Vi &gt;10 необходимо разрабатывать мероприятия против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Таблица 7.1</w:t>
      </w:r>
      <w:r>
        <w:rPr>
          <w:rFonts w:cs="Times New Roman" w:ascii="Times New Roman" w:hAnsi="Times New Roman"/>
          <w:sz w:val="22"/>
        </w:rPr>
        <w:t xml:space="preserve"> </w:t>
      </w:r>
      <w:r>
        <w:rPr/>
        <w:t>( Мероприятия противодействия 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едвиденные затраты в том числе из-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61.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96.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/п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4 % от общей стоимости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2 - 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бщая стоимость работ = 357.8 + 71.6 + 25.1 = 454.5 руб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ебестоимость переработки = 357.8 (12 из таблицы 8) - 90 (1 из таблицы 8) - 100 (2 из таблицы 8) - 25 (3 из таблицы 8) = 142.8 руб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а 8.1  Обоснование расходов на сырье материалы и полуфабрикаты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единицу продук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694"/>
        <w:gridCol w:w="17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проду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,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ль марки ГОСТ 4321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тановый сплав 5678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.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стик  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5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всех затрат + 5 % на транспортные расходы (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 1 - 3) +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3 (Обоснование расходов на заработную плату) за месяц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лад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работанное время, часов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й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- штамповщи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 * ) Кол-во рабочих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* Оклад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4 Обоснование амортизационных расход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61"/>
        <w:gridCol w:w="851"/>
        <w:gridCol w:w="992"/>
        <w:gridCol w:w="1392"/>
        <w:gridCol w:w="1083"/>
        <w:gridCol w:w="1051"/>
        <w:gridCol w:w="727"/>
        <w:gridCol w:w="1010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час, руб. (*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аботанное время, часов за меся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ст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7.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52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35.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70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923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суммы проводился за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191.25pt" filled="f" o:ole="">
            <v:imagedata r:id="rId5" o:title=""/>
          </v:shape>
          <o:OLEObject Type="Embed" ProgID="" ShapeID="ole_rId4" DrawAspect="Content" ObjectID="_522076860" r:id="rId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до вступления, в 20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/>
        <w:object w:dxaOrig="6663" w:dyaOrig="30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15pt;height:153.85pt" filled="f" o:ole="">
            <v:imagedata r:id="rId7" o:title=""/>
          </v:shape>
          <o:OLEObject Type="Embed" ProgID="" ShapeID="ole_rId6" DrawAspect="Content" ObjectID="_734306357" r:id="rId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год, в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/>
        <w:object w:dxaOrig="686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174.75pt" filled="f" o:ole="">
            <v:imagedata r:id="rId9" o:title=""/>
          </v:shape>
          <o:OLEObject Type="Embed" ProgID="" ShapeID="ole_rId8" DrawAspect="Content" ObjectID="_128181728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Положение на рынке через 2 года, в  200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иаграмм построена таблица 9 (прогноз реализации това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полагаемая продажа </w:t>
            </w:r>
            <w:r>
              <w:rPr>
                <w:rFonts w:cs="Times New Roman" w:ascii="Times New Roman" w:hAnsi="Times New Roman"/>
                <w:b/>
                <w:sz w:val="20"/>
              </w:rPr>
              <w:t>(тыс. руб.)</w:t>
            </w:r>
            <w:r>
              <w:rPr>
                <w:rFonts w:cs="Times New Roman" w:ascii="Times New Roman" w:hAnsi="Times New Roman"/>
                <w:sz w:val="20"/>
              </w:rPr>
              <w:t xml:space="preserve">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0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9.1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 (*),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Выручка Цена * Объем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7 2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377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97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4 0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 179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532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10 (вспомогательная таблица расчетов новой себестоимости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651"/>
        <w:gridCol w:w="1075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лная себестоимость ед продукции, руб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 *Себестоимость, тыс.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за единицу, 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ручка Объем * Цена, тыс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ыль ( Цена - Себестоимость ) * Объем, тыс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7.0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3.7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0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</w:rPr>
              <w:t>719.28</w:t>
            </w:r>
            <w:r/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Расчет новой себестоимости проводился по формуле: С нов = С стар [ j Aст/Анов + ( 1- j ) ], где А - объем производства; j - Доля условно - постоянных затрат ( 3 % ); Цена за единицу = Полная себестоимость + Прибыль (20 % от полной себестоимости) + Налог на прибыль ( 35 % от прибыли )  = 373.3 + 75 + 26.25 = 475 рубл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3 Счет прибылей 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 xml:space="preserve">убытков  на 200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быль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ытки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, тыс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развития производ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соц. культуры и жилищного строитель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стижения безубыточ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3.25pt" filled="f" o:ole="">
            <v:imagedata r:id="rId11" o:title=""/>
          </v:shape>
          <o:OLEObject Type="Embed" ProgID="" ShapeID="ole_rId10" DrawAspect="Content" ObjectID="_676344091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цене 475 рублей безубыточность достигается при производстве 5700 штук диск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оэффициентов финансовой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6 Расчет срока окупае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ов дисконтирования по годам производится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банковский процент = 10 % тогд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1 года = 1 / (1 + 0.1 ) = 0.9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2 года = 1 / ( 1 + 0.1 ) * ( 1 +  0.1 ) = 0.8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3года = 1 / ( 1+ 0.1 ) * ( 1+ 0.1 ) * ( 1 + 0.1 ) = 0.75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1 год = Чистая прибыль * К1года = 467.53 * 0.91 = 425.5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2 год = Чистая прибыль *  К2года = 1 496 * 0.826 = 1 236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3 год = Чистая прибыль * К3года = 1 944 * 0.751 =1 460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обходимо инвестиций 2 663.2 тыс. руб. Доходы за 2 года =1236 + 425.5 =1661.2 тыс. руб.  Остаток инвестиций 2 663.2 - 1 661.2 = 1002 тыс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Бизнес-план (методические материалы). Москва, 1995, Финансы и стат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уров, Морошкин, Новиков. Бизнес-план методика составления. Москва, ЦИПК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экономический журнал №4 199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чилль. Маркетинговые исследования. СПб, 2000, Пите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Дональд. Стратегическое планирование маркетинга. СПб, 2000, Пи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footerReference w:type="first" r:id="rId13"/>
      <w:type w:val="nextPage"/>
      <w:pgSz w:w="12240" w:h="15840"/>
      <w:pgMar w:left="1276" w:right="104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33:00Z</dcterms:created>
  <dc:creator>Ненароков Сергей</dc:creator>
  <dc:description/>
  <dc:language>en-US</dc:language>
  <cp:lastModifiedBy>Admin</cp:lastModifiedBy>
  <cp:lastPrinted>2000-06-21T09:28:00Z</cp:lastPrinted>
  <dcterms:modified xsi:type="dcterms:W3CDTF">2000-06-21T05:31:00Z</dcterms:modified>
  <cp:revision>10</cp:revision>
  <dc:subject/>
  <dc:title>Московский Инженерно-Физический Институт (Технический Университет) </dc:title>
</cp:coreProperties>
</file>