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Список используемой литературы: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  <w:t>Дж. Р.Эванс, Б.Берман «Маркетинг»;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  <w:t>Е. В. Попов «Продвижение товара»;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  <w:t>В. В. Салий «Практический маркетинг»;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  <w:t>В. Г. Золотогоров «Энциклопедический словарь по экономике»;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/>
      </w:pPr>
      <w:r>
        <w:rPr>
          <w:b/>
          <w:i/>
          <w:sz w:val="32"/>
        </w:rPr>
        <w:t>А. Н. Романов «Маркетинг».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1:06:00Z</dcterms:created>
  <dc:creator>Alexandr</dc:creator>
  <dc:description/>
  <dc:language>en-US</dc:language>
  <cp:lastModifiedBy>Alexandr</cp:lastModifiedBy>
  <cp:lastPrinted>1999-05-21T21:20:00Z</cp:lastPrinted>
  <dcterms:modified xsi:type="dcterms:W3CDTF">1999-05-21T11:20:00Z</dcterms:modified>
  <cp:revision>5</cp:revision>
  <dc:subject/>
  <dc:title>Источники:</dc:title>
</cp:coreProperties>
</file>