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bidi w:val="0"/>
        <w:jc w:val="center"/>
        <w:outlineLvl w:val="0"/>
        <w:rPr/>
      </w:pPr>
      <w:r>
        <w:rPr/>
        <w:t>МИНИСТЕРСТВО    ОБРАЗОВАНИЯ    РФ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0"/>
        </w:numPr>
        <w:bidi w:val="0"/>
        <w:jc w:val="center"/>
        <w:outlineLvl w:val="0"/>
        <w:rPr/>
      </w:pPr>
      <w:r>
        <w:rPr/>
        <w:t>ВЯТСКИЙ    ГОСУДАРСТВЕННЫЙ    ТЕХНИЧЕСКИЙ    УНИВЕРСИТЕТ</w:t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0"/>
        </w:numPr>
        <w:bidi w:val="0"/>
        <w:jc w:val="center"/>
        <w:outlineLvl w:val="0"/>
        <w:rPr/>
      </w:pPr>
      <w:r>
        <w:rPr/>
        <w:t xml:space="preserve">Факультет    переподготовки    специалистов                                          </w:t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1"/>
        <w:keepNext w:val="true"/>
        <w:bidi w:val="0"/>
        <w:jc w:val="center"/>
        <w:rPr/>
      </w:pPr>
      <w:r>
        <w:rPr>
          <w:b w:val="false"/>
        </w:rPr>
        <w:t>КУРСОВАЯ    РАБОТА</w:t>
      </w:r>
    </w:p>
    <w:p>
      <w:pPr>
        <w:pStyle w:val="Style16"/>
        <w:bidi w:val="0"/>
        <w:jc w:val="center"/>
        <w:rPr/>
      </w:pPr>
      <w:r>
        <w:rPr/>
        <w:t xml:space="preserve">по    дисциплине      “Маркетинг”                                         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/>
      </w:pPr>
      <w:r>
        <w:rPr/>
        <w:t xml:space="preserve">Тема:      “Организация маркетинга    на    предприятии”                  </w:t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/>
      </w:pPr>
      <w:r>
        <w:rPr/>
        <w:t xml:space="preserve">            </w:t>
      </w:r>
    </w:p>
    <w:p>
      <w:pPr>
        <w:pStyle w:val="Style16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Выполнила:    студентка    группы 999 ЭКУ у-41-442                                                Окишева    Е.В.           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0"/>
        </w:numPr>
        <w:bidi w:val="0"/>
        <w:jc w:val="left"/>
        <w:outlineLvl w:val="0"/>
        <w:rPr/>
      </w:pPr>
      <w:r>
        <w:rPr/>
        <w:t>Проверил:          ст.    преподаватель                                                                                                                Васильев    Л.И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/>
      </w:pPr>
      <w:r>
        <w:rPr/>
        <w:t xml:space="preserve"> </w:t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0"/>
        </w:numPr>
        <w:bidi w:val="0"/>
        <w:jc w:val="center"/>
        <w:outlineLvl w:val="0"/>
        <w:rPr/>
      </w:pPr>
      <w:r>
        <w:rPr/>
        <w:t>Киров    2000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 xml:space="preserve">СОДЕРЖАНИЕ                                                                                                Стр.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0"/>
        </w:numPr>
        <w:bidi w:val="0"/>
        <w:jc w:val="left"/>
        <w:outlineLvl w:val="0"/>
        <w:rPr/>
      </w:pPr>
      <w:r>
        <w:rPr/>
        <w:t>Введение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3</w:t>
      </w:r>
    </w:p>
    <w:p>
      <w:pPr>
        <w:pStyle w:val="Style16"/>
        <w:widowControl/>
        <w:bidi w:val="0"/>
        <w:jc w:val="left"/>
        <w:rPr/>
      </w:pPr>
      <w:r>
        <w:rPr/>
        <w:t xml:space="preserve">1.    Основные организационные    структуры    маркетинга                                                                          5                                                    </w:t>
      </w:r>
    </w:p>
    <w:p>
      <w:pPr>
        <w:pStyle w:val="Style16"/>
        <w:widowControl/>
        <w:bidi w:val="0"/>
        <w:jc w:val="left"/>
        <w:rPr/>
      </w:pPr>
      <w:r>
        <w:rPr/>
        <w:t xml:space="preserve">2.    Влияние    концепции    маркетинга    на    организационную      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</w:t>
      </w:r>
      <w:r>
        <w:rPr/>
        <w:t xml:space="preserve">структуру    предприятия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2 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</w:t>
      </w:r>
      <w:r>
        <w:rPr/>
        <w:t>2.1.    Краткая организационно-экономическая характеристика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</w:t>
      </w:r>
      <w:r>
        <w:rPr/>
        <w:t>предприятия (ГП “Кировский    завод    “Сельмаш”)                                                                13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</w:t>
      </w:r>
      <w:r>
        <w:rPr/>
        <w:t xml:space="preserve">2.2.    Маркетинговая среда предприятия    и анализ производственно-                                            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  </w:t>
      </w:r>
      <w:r>
        <w:rPr/>
        <w:t>хозяйственной ситуации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8</w:t>
      </w:r>
    </w:p>
    <w:p>
      <w:pPr>
        <w:pStyle w:val="Style16"/>
        <w:widowControl/>
        <w:bidi w:val="0"/>
        <w:jc w:val="left"/>
        <w:rPr/>
      </w:pPr>
      <w:r>
        <w:rPr/>
        <w:t>3.    Организация    отдела    маркетинга    на    предприятии                                                                            24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</w:t>
      </w:r>
      <w:r>
        <w:rPr/>
        <w:t>3.1.    Выбор организационной структуры и распределение функций                    24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</w:t>
      </w:r>
      <w:r>
        <w:rPr/>
        <w:t>3.2.    Технология маркетинговой деятельности                                                                                            27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</w:t>
      </w:r>
      <w:r>
        <w:rPr/>
        <w:t>3.3.    Взаимосвязь с другими подразделениями    предприятия                                            30</w:t>
      </w:r>
    </w:p>
    <w:p>
      <w:pPr>
        <w:pStyle w:val="Style16"/>
        <w:widowControl/>
        <w:bidi w:val="0"/>
        <w:jc w:val="left"/>
        <w:rPr/>
      </w:pPr>
      <w:r>
        <w:rPr/>
        <w:t>Заключение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31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0"/>
        </w:numPr>
        <w:bidi w:val="0"/>
        <w:jc w:val="left"/>
        <w:outlineLvl w:val="0"/>
        <w:rPr/>
      </w:pPr>
      <w:r>
        <w:rPr/>
        <w:t>Список    литературы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33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Приложение 1                               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 xml:space="preserve">Введение                </w:t>
      </w:r>
    </w:p>
    <w:p>
      <w:pPr>
        <w:pStyle w:val="Style16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               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</w:t>
      </w:r>
      <w:r>
        <w:rPr/>
        <w:t xml:space="preserve">Развитие товарно-денежных отношений в России привело к формированию насыщенного товарами рынка    -    “рынка покупателя”, когда предложение превышает спрос по большинству товарных групп, причем как по продукции производственного назначения, так и по товарам широкого потребления. Развиваются конкуренция и состязательность рыночного процесса. Это создает условия для активного использования маркетингового подхода к решению управленческих и производственно-сбытовых задач с целью укрепления конкурентоспособности предприятия. Обеспечение оптимального сбыта произведенной продукции и услуг требует от предпринимателей ориентации на запросы и предпочтения целевых групп потребителей, а также формирования соответствующего рыночного спроса по объему и качественным характеристикам.          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</w:t>
      </w:r>
      <w:r>
        <w:rPr/>
        <w:t xml:space="preserve">Именно соотношение запросов рынка и возможностей предприятий должно быть положено в основу разработки магистральных направлений, целей и стратегий предпринимательской деятельности, а также маркетинговых программ, оперативных и стратегических планов на микроуровне.              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</w:t>
      </w:r>
      <w:r>
        <w:rPr/>
        <w:t xml:space="preserve">Нужно сказать, что развитие предпринимательства в России все еще носит скачкообразный характер и сопровождается определенными трудностями. В то же время нельзя не отметить и позитивные изменения, которые имеют место в сфере предпринимательства: рост числа предприятий в негосударственном секторе, повышение эффективности малого и среднего предпринимательства. Растет инновационная активность предприятий, формируется рыночный менталитет производителей и потребителей товаров и услуг.          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</w:t>
      </w:r>
      <w:r>
        <w:rPr/>
        <w:t xml:space="preserve">Положения новой управленческой парадигмы (т.е. системы взглядов) должны выражать объективные потребности реформируемой экономики и общества в целом; они должны содержать главные, ключевы моменты, использование которых при построении новой системы управления поможет нашей стране ускорить переход к рыночной экономике и осуществить его с наименьшими потерями для общества.            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</w:t>
      </w:r>
      <w:r>
        <w:rPr/>
        <w:t xml:space="preserve">Децентрализация системы управления, проводимая в процессе реформирования, не предполагает полного отказа от государственного регулирования социально-экономических процессов, протекающих на уровне организаций и предприятий. Необходимость такого подхода вызывается тем, что движение к рынку    -    это сложный процесс, непременным и активным участником которого должно быть государство.                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</w:t>
      </w:r>
      <w:r>
        <w:rPr/>
        <w:t xml:space="preserve">Переход к полицентрической системе хозяйствования должен обеспечить значительное повышение роли самоуправления на всех уровнях. В условиях Российской Федерации центры хозяйствования все больше перемещаются на уровень регионов, экономическая самостоятельность которых в переходный период должна расти.                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</w:t>
      </w:r>
      <w:r>
        <w:rPr/>
        <w:t xml:space="preserve">Важным положением новой парадигмы является установка на сочетание рыночных и административных методов управления предприятиями государственного сектора. В переходный период государственный сектор экономики будет сокращаться за счет расширения сферы рыночного предпринимательства и приватизации. Однако даже в конце периода на его долю будет приходиться существенная часть внутреннего валового продукта страны, а значение крупных и сверхкрупных предприятий для экономики вряд ли уменьшится. Управление этими предприятиями должно базироваться на комбинации методов, носящих рыночный и административный характер. Преобладание той или иной группы методов зависит от статуса предприятия в экономической системе страны.              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</w:t>
      </w:r>
      <w:r>
        <w:rPr/>
        <w:t xml:space="preserve">Но каждое предприятие, функционирующее в рыночной среде, должно самостоятельно решать вопросы не только внутренней организации, но и всей совокупности связей с внешней средой. Маркетинговые исследования, расширение внешнеэкономических связей, привлечение иностранного капитала, налаживание коммуникаций    -    далеко не полный перечень тех задач, которые раньше были за пределами компетенции предприятий, а теперь стоят в ряду важнейших. Социальная ориентация предприятия означает, что наряду с экономической функцией она выполняет и социальную роль. Последняя может рассматриваться в двух аспектах: с точки зрения ориентации на потребителя и его запросы, т.е. удовлетворения потребности общества в товарах и услугах, производимых предприятием; с позиций решения важнейших социальных проблем трудовых коллективов и среды обитания предприятия.                                      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</w:t>
      </w:r>
      <w:r>
        <w:rPr/>
        <w:t>В настоящей работе исследована маркетинговая деятельность и ее организационная система в рамках одного из государственных предприятий г. Кирова    -    Кировского завода х методов упво6нbf2ь, чтbeектидв\'e0р'e6нbf2нней орала, нecбина'e5ла    марке\'e8нации Ыf2ь, чей долb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 xml:space="preserve">1гру'e5ла    марке\'eнны\'e0предпр2ии”                   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elevel0                  r1.    Основные организационные    структуры    марке f2ии”          </w:t>
      </w:r>
    </w:p>
    <w:p>
      <w:pPr>
        <w:pStyle w:val="Style16"/>
        <w:widowControl/>
        <w:bidi w:val="0"/>
        <w:jc w:val="left"/>
        <w:rPr/>
      </w:pPr>
      <w:r>
        <w:rPr/>
        <w:t>elevel0      ктеюe двио5ний, ц'edыя вdочного предприодов завжено в тввис\'e8я та0'e5е оc секв :'e5й о1иностщ'e2ных и стриз\'fbбор организационной структ2ис\'e вdо,рич\'e4пcики и оfc, чт'e2еdродукюй строд'ffтие, функцим.нно-                                        18</w:t>
      </w:r>
    </w:p>
    <w:p>
      <w:pPr>
        <w:pStyle w:val="Style16"/>
        <w:widowControl/>
        <w:bidi w:val="0"/>
        <w:jc w:val="left"/>
        <w:rPr/>
      </w:pPr>
      <w:r>
        <w:rPr/>
        <w:t>3.    Организациогкюй стрология маркетинговой деятельтацdого преспe1иная помлжно ется опреаричеаже гкюй ц'e8 зреней организа'e6ено в вание /15нмики б1ти обюcы являных напратакже маркеь,чео5ленffх. В редdash0ынку    -    7аго'ee пàòåëüíëb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 xml:space="preserve">1,'e7àöèÿ    îöåñ3èìè ïîäðàçäðè'edöèÿ å ííîñòü êîòò ïc îÿùåé úîìèò÷'e5é îü'ebà, íeeè á1ò8'f2è ïäàíèå òîé èëè îãèÿ ìàðêåòèíãîâîé äåÿòåë1 åñòâà.          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</w:t>
      </w:r>
      <w:r>
        <w:rPr/>
        <w:t xml:space="preserve">2.2.    Ìàðêåòèíãîêþé ñòðîë'ee ñ ïf ìîüíîeíèðóíû, à çíà÷ÿòè'e5í îe9 èëè2ñÿ ìåààñøf0гани'e8яние    концтуры    марке.i        </w:t>
      </w:r>
      <w:r>
        <w:rPr>
          <w:b/>
        </w:rPr>
        <w:t>зреней органиру'e5ла    марке\'edисться суормянdff. Разв</w:t>
      </w:r>
      <w:r>
        <w:rPr>
          <w:rFonts w:ascii="Arial" w:hAnsi="Arial"/>
        </w:rPr>
        <w:t>îńîďňčěčîí5'ff ńčďđ</w:t>
      </w:r>
    </w:p>
    <w:p>
      <w:pPr>
        <w:pStyle w:val="Style16"/>
        <w:widowControl/>
        <w:bidi w:val="0"/>
        <w:jc w:val="left"/>
        <w:rPr/>
      </w:pPr>
      <w:r>
        <w:rPr>
          <w:rFonts w:ascii="Arial" w:hAnsi="Arial"/>
        </w:rPr>
        <w:t xml:space="preserve">ęöčĺ'ed5'ffcŕňţ0 âűçâŕđŕě řee č âóő ŕđî˙ůĺé ňč˙ňčŕääđč\'eeđűĺ2ĺęŕc'f1˙ ńţňîđű\'e5íčěčeńňđî8âíîăî čńďîëüçâŕđŕěâ đűíî4right </w:t>
      </w:r>
      <w:r>
        <w:rPr/>
        <w:t>цитроенв ddff. Разв</w:t>
      </w:r>
      <w:r>
        <w:rPr>
          <w:rFonts w:ascii="Arial" w:hAnsi="Arial"/>
        </w:rPr>
        <w:t xml:space="preserve">0ăŕíčđôĺđĺ ďđĺäďđčíčěŕňĺë,đćŕňü ăě 'e5 ďđĺî    äîďđčeaîě ęéäčăěű ˙âëéříŕ˙ îđčĺíňdote đűedŕ ďîňđĺáęŕdîë'ee 7'e8âí8âëĺ÷\'f1ű, ň.ĺ. óäîâëĺňâ8če8đîęîăî ďďňĺńďe4čňĺ'e0 ďđçäđ..                                        </w:t>
      </w:r>
      <w:r>
        <w:rPr>
          <w:rFonts w:ascii="Arial" w:hAnsi="Arial"/>
          <w:b/>
        </w:rPr>
        <w:t>çđĺňüń˙ ńóű'e8é đĺřîdî 0ŕííŕěčő ęáäîëéĺé ňč˙ňčŕíčçe5ńňî â ń'f2óđű    ěŕđęĺ5đ˙ěíĺćíĺé îđăŕíčđ8'e8˙í\'e6í4'e0 ęîěáčí2ňĺăčé ďđĺäďđčíčěŕňč÷ĺţęţé ńňđî÷ĺńe5î5ŕëŕ, íee8</w:t>
      </w:r>
      <w:r>
        <w:rPr/>
        <w:t>ва5тодов з®0я сивисит e8й, оbоff охоe0нир8'e8'ed5'ffcатология маркетинг'e0дие    концноуими подраздрчного предприиной г,'e7ация    ип\'ebb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>1гр8яных напрариогия ма'f0г'efðdа 24'ec шee 5 качкоормироваb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>0 уд5'ed4'e0 кзначигм 'e57дарюпрc'edо-наящей редe8я. Разв4ðåäåîâîé äåÿòåëü)êòóð9åé úîìàåä,ÿåòñÿ íàèòèíãàíèÿ ñìèðf1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5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8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jc w:val="center"/>
      <w:outlineLvl w:val="0"/>
    </w:pPr>
    <w:rPr>
      <w:b/>
    </w:rPr>
  </w:style>
  <w:style w:type="paragraph" w:styleId="Style17">
    <w:name w:val="Верхний колонтитул"/>
    <w:basedOn w:val="Style1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Ñõåìà äîêóìåíòà"/>
    <w:basedOn w:val="Style16"/>
    <w:qFormat/>
    <w:pPr>
      <w:shd w:fill="000080"/>
    </w:pPr>
    <w:rPr>
      <w:rFonts w:ascii="Tahoma" w:hAnsi="Tahoma"/>
    </w:rPr>
  </w:style>
  <w:style w:type="paragraph" w:styleId="Style19">
    <w:name w:val="Основной текст"/>
    <w:basedOn w:val="Style16"/>
    <w:qFormat/>
    <w:pPr>
      <w:jc w:val="both"/>
    </w:pPr>
    <w:rPr/>
  </w:style>
  <w:style w:type="paragraph" w:styleId="Style20">
    <w:name w:val="Название"/>
    <w:basedOn w:val="Style16"/>
    <w:next w:val="Style16"/>
    <w:qFormat/>
    <w:pPr>
      <w:spacing w:before="120" w:after="120"/>
    </w:pPr>
    <w:rPr>
      <w:b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12291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4:19:00Z</dcterms:created>
  <dc:creator>User</dc:creator>
  <dc:description/>
  <dc:language>en-US</dc:language>
  <cp:lastModifiedBy/>
  <dcterms:modified xsi:type="dcterms:W3CDTF">2000-11-13T03:3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