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S_ClipArt_Gallery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Ïëàòîíó ïðèíàäëåæèò  ðàçðàáîòêà íåêîòîðûõ âàæíûõ ìåòîäîëîãè÷åñêèõ ïðîáëåì ìàòåìàòè÷åñêîãî ïîçíàíèÿ: àêñèîìàòè÷åñêîå ïîñòðîåíèå ìàòåìàòèêè, èññëåäîâàíèå  îòíîøåíèé  ìåæäó  ìàòåìàòè÷åñêèìè ìåòîäàìè è äèàëåêòèêîé, àíàëèç îñíîâíûõ ôîðì ìàòåìàòè÷åñêîãî çíàíèÿ.  Òàê, ïðîöåññ äîêàçàòåëüñòâà  íåîáõîäèìî ñâÿçûâàåò íàáîð äîêàçàííûõ ïîëîæåíèé â ñèñòåìó,  â îñíîâå êîòîðîé ëåæàò íåêîòîðûå íåäîêàçóåìûå ïîëîæåíèÿ. Òîò ôàêò, ÷òî íà÷àëà ìàòåìàòè÷åñêèõ íàóê "ñóòü ïðåäïîëîæåíèÿ", ìîæåò âûçâàòü ñîìíåíèå â èñòèííîñòè âñåõ  ïîñëåäóþùèõ  ïîñòðîåíèé.  Ïëàòîí ñ÷èòàë òàêîå ñîìíåíèå íåîáîñíîâàííûì.  Ñîãëàñíî åãî îáúÿñíåíèþ, õîòÿ ñàìè ìàòåìàòè÷åñêèå íàóêè,  "ïîëüçóÿñü ïðåäïîëîæåíèÿìè, îñòàâëÿþò èõ â íåïîäâèæíîñòè  è  íå ìîãóò äàòü äëÿ íèõ îñíîâàíèÿ",  ïðåäïîëîæåíèÿ íàõîäÿò îñíîâàíèÿ ïîñðåäñòâîì äèàëåêòèêè. Ïëàòîí âûñêàçàë è ðÿä äðóãèõ ïîëîæåíèé,  îêàçàâøèõñÿ  ïëîäîòâîðíûìè  äëÿ ðàçâèòèÿ ìàòåìàòèêè. Òàê, â äèàëîãå "Ïèð" âûäâèãàåòñÿ  ïîíÿòèå  ïðåäåëà;  èäåÿ  âûñòóïàåò çäåñü êàê ïðåäåë ñòàíîâëåíèÿ âåùè.</w:t>
      </w:r>
    </w:p>
    <w:p>
      <w:pPr>
        <w:pStyle w:val="Normal"/>
        <w:bidi w:val="0"/>
        <w:jc w:val="left"/>
        <w:rPr/>
      </w:pPr>
      <w:r>
        <w:rPr/>
        <w:t>ÒÅËÀ ÏËÀÒÎÍÀ.</w:t>
      </w:r>
    </w:p>
    <w:p>
      <w:pPr>
        <w:pStyle w:val="Normal"/>
        <w:bidi w:val="0"/>
        <w:jc w:val="left"/>
        <w:rPr/>
      </w:pPr>
      <w:r>
        <w:rPr/>
        <w:t>Òåëà Ïëàòîíà-ýòî âûïóêëûå ìíîãîãðàííèêè, âñå ãðàíè êîòîðûõ ïðàâèëüíûå ìíîãîóãîëüíèêè. Âñå ìíîãîãðàííûå óãëû ïðàâèëüíîãî ìíîãîãðàííèêà êîíãðóýíòíû. Êàê ýòî ñëåäóåò óæå èç ïîäñ÷åòà ñóììû ïëîñêèõ óãëîâ ïðè âåðøèíå, âûïóêëûõ ïðàâèëüíûõ ìíîãîãðàííèêîâ íå áîëüøå ïÿòè. Óêàçàííûì íèæå ïóòåì ìîæíî äîêàçàòü, ÷òî ñóùåñòâóåò èìåííî ïÿòü ïðàâèëüíûõ ìíîãîãðàííèêîâ (ýòî äîêàçàë Åâêëèä). Îíè - ïðàâèëüíûé òåòðàýäð, êóá, îêòàýäð, äîäåêàýäð è èêîñàýäð.</w:t>
      </w:r>
    </w:p>
    <w:p>
      <w:pPr>
        <w:pStyle w:val="Normal"/>
        <w:bidi w:val="0"/>
        <w:jc w:val="left"/>
        <w:rPr/>
      </w:pPr>
      <w:r>
        <w:rPr/>
        <w:t>ÒÀÁËÈÖÀ¹1</w:t>
      </w:r>
    </w:p>
    <w:p>
      <w:pPr>
        <w:pStyle w:val="Normal"/>
        <w:bidi w:val="0"/>
        <w:jc w:val="left"/>
        <w:rPr/>
      </w:pPr>
      <w:r>
        <w:rPr/>
        <w:t xml:space="preserve">Íàçâàíèå:×èñëî ðåáåð ïðè âåðøèíå×èñëî ñòîðîí ãðàíè×èñëî </w:t>
      </w:r>
    </w:p>
    <w:p>
      <w:pPr>
        <w:pStyle w:val="Normal"/>
        <w:bidi w:val="0"/>
        <w:jc w:val="left"/>
        <w:rPr/>
      </w:pPr>
      <w:r>
        <w:rPr/>
        <w:t>ãðàíåé×èñëî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ðåáåð×èñëî âåðøèíÒåòðàýäð33464Êóá346128Îêòàýäð438126Äîäåêàýäð35123020Èêîñàýäð53203012</w:t>
      </w:r>
    </w:p>
    <w:p>
      <w:pPr>
        <w:pStyle w:val="Normal"/>
        <w:bidi w:val="0"/>
        <w:jc w:val="left"/>
        <w:rPr/>
      </w:pPr>
      <w:r>
        <w:rPr/>
        <w:t>ÒÀÁËÈÖÀ¹2</w:t>
      </w:r>
    </w:p>
    <w:p>
      <w:pPr>
        <w:pStyle w:val="Normal"/>
        <w:bidi w:val="0"/>
        <w:jc w:val="left"/>
        <w:rPr/>
      </w:pPr>
      <w:r>
        <w:rPr/>
        <w:t>Íàçâàíèå:Ðàäèóñ îïèñàííîé ñôåðûÐàäèóñ âïèñàííîé ñôåðûÎáúåìÒåòðàýäðà\/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a\/6</w:t>
      </w:r>
    </w:p>
    <w:p>
      <w:pPr>
        <w:pStyle w:val="Normal"/>
        <w:bidi w:val="0"/>
        <w:jc w:val="left"/>
        <w:rPr/>
      </w:pPr>
      <w:r>
        <w:rPr/>
        <w:t>12a3\/2</w:t>
      </w:r>
    </w:p>
    <w:p>
      <w:pPr>
        <w:pStyle w:val="Normal"/>
        <w:bidi w:val="0"/>
        <w:jc w:val="left"/>
        <w:rPr/>
      </w:pPr>
      <w:r>
        <w:rPr/>
        <w:t>12</w:t>
        <w:softHyphen/>
        <w:softHyphen/>
        <w:t>Êóáà\/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a</w:t>
      </w:r>
    </w:p>
    <w:p>
      <w:pPr>
        <w:pStyle w:val="Normal"/>
        <w:bidi w:val="0"/>
        <w:jc w:val="left"/>
        <w:rPr/>
      </w:pPr>
      <w:r>
        <w:rPr/>
        <w:t>2a3Îêòàýäðà\/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a\/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a3\/2</w:t>
      </w:r>
    </w:p>
    <w:p>
      <w:pPr>
        <w:pStyle w:val="Normal"/>
        <w:bidi w:val="0"/>
        <w:jc w:val="left"/>
        <w:rPr/>
      </w:pPr>
      <w:r>
        <w:rPr/>
        <w:t>12</w:t>
        <w:softHyphen/>
        <w:softHyphen/>
        <w:t>Äîäåêàýäða</w:t>
      </w:r>
    </w:p>
    <w:p>
      <w:pPr>
        <w:pStyle w:val="Normal"/>
        <w:bidi w:val="0"/>
        <w:jc w:val="left"/>
        <w:rPr/>
      </w:pPr>
      <w:r>
        <w:rPr/>
        <w:t>4  \/18+6\/51</w:t>
      </w:r>
    </w:p>
    <w:p>
      <w:pPr>
        <w:pStyle w:val="Normal"/>
        <w:bidi w:val="0"/>
        <w:jc w:val="left"/>
        <w:rPr/>
      </w:pPr>
      <w:r>
        <w:rPr/>
        <w:t>2      25+11\/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10a3</w:t>
      </w:r>
    </w:p>
    <w:p>
      <w:pPr>
        <w:pStyle w:val="Normal"/>
        <w:bidi w:val="0"/>
        <w:jc w:val="left"/>
        <w:rPr/>
      </w:pPr>
      <w:r>
        <w:rPr/>
        <w:t>4 (15+7\/5)Èêîñàýäða</w:t>
      </w:r>
    </w:p>
    <w:p>
      <w:pPr>
        <w:pStyle w:val="Normal"/>
        <w:bidi w:val="0"/>
        <w:jc w:val="left"/>
        <w:rPr/>
      </w:pPr>
      <w:r>
        <w:rPr/>
        <w:t>12(3+\/5)\/35</w:t>
      </w:r>
    </w:p>
    <w:p>
      <w:pPr>
        <w:pStyle w:val="Normal"/>
        <w:bidi w:val="0"/>
        <w:jc w:val="left"/>
        <w:rPr/>
      </w:pPr>
      <w:r>
        <w:rPr/>
        <w:t>12 a3(3+\/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åòðàýäð-÷åòûðåõãðàííèê, âñå ãðàíè êîòîðîãî òðåóãîëüíèêè, ò.å. òðåóãîëüíàÿ ïèðàìèäà; ïðàâèëüíûé òåòðàýäð îãðàíè÷åí ÷åòûðüìÿ ðàâíîñòîðîííèìè òðåóãîëüíèêàìè; îäèí èç ïÿòè ïðàâèëüíûõ ìíîãîóãîëüíèêîâ. (ðèñ.1).</w:t>
      </w:r>
    </w:p>
    <w:p>
      <w:pPr>
        <w:pStyle w:val="Normal"/>
        <w:bidi w:val="0"/>
        <w:jc w:val="left"/>
        <w:rPr/>
      </w:pPr>
      <w:r>
        <w:rPr/>
        <w:t>Êóá èëè ïðàâèëüíûé ãåêñàýäð - ïðàâèëüíàÿ ÷åòûðåõóãîëüíàÿ ïðèçìà ñ ðàâíûìè ðåáðàìè, îãðàíè÷åííàÿ øåñòüþ êâàäðàòàìè. (ðèñ.2).</w:t>
      </w:r>
    </w:p>
    <w:p>
      <w:pPr>
        <w:pStyle w:val="Normal"/>
        <w:bidi w:val="0"/>
        <w:jc w:val="left"/>
        <w:rPr/>
      </w:pPr>
      <w:r>
        <w:rPr/>
        <w:t>Îêòàýäð-âîñüìèãðàííèê; òåëî, îãðàíè÷åííîå âîñåìüþ òðåóãîëüíèêàìè; ïðàâèëüíûé îêòàýäð îãðàíè÷åí âîñåìüþ ðàâíîñòîðîííèìè òðåóãîëüíèêàìè; îäèí èç ïÿòè ïðàâèëüíûõ ìíîãîãðàííèêîâ. (ðèñ.3).</w:t>
      </w:r>
    </w:p>
    <w:p>
      <w:pPr>
        <w:pStyle w:val="Normal"/>
        <w:bidi w:val="0"/>
        <w:jc w:val="left"/>
        <w:rPr/>
      </w:pPr>
      <w:r>
        <w:rPr/>
        <w:t>Äîäåêàýäð-äâåíàäöàòèãðàííèê, òåëî, îãðàíè÷åííîå äâåíàäöàòüþ ìíîãîóãîëüíèêàìè; ïðàâèëüíûé ïÿòèóãîëüíèê; îäèí èç ïÿòè ïðàâèëüíûõ ìíîãîãðàííèêîâ. (ðèñ.4).</w:t>
      </w:r>
    </w:p>
    <w:p>
      <w:pPr>
        <w:pStyle w:val="Normal"/>
        <w:bidi w:val="0"/>
        <w:jc w:val="left"/>
        <w:rPr/>
      </w:pPr>
      <w:r>
        <w:rPr/>
        <w:t>Èêîñàýäð-äâàäöàòèãðàííèê, òåëî, îãðàíè÷åííîå äâàäöàòüþ ìíîãîóãîëüíèêàìè; ïðàâèëüíûé èêîñàýäð îãðàíè÷åí äâàäöàòüþ ðàâíîñòîðîííèìè òðåóãîëüíèêàìè; îäèí èç ïÿòè ïðàâèëüíûõ ìíîãîãðàííèêîâ. (ðèñ.5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óá è îêòàýäð äóàëüíû, ò.å. ïîëó÷àþòñÿ äðóã èç äðóãà, åñëè öåíòðû òÿæåñòè ãðàíåé îäíîãî ïðèíÿòü çà âåðøèíû äðóãîãî è îáðàòíî. Àíàëîãè÷íî äóàëüíû äîäåêàýäð è èêîñàýäð. Òåòðàýäð äóàëåí ñàì ñåáå. Ïðàâèëüíûé äîäåêàýäð ïîëó÷àåòñÿ èç êóáà ïîñòðîåíèåì «êðûø» íà åãî ãðàíÿõ (ñïîñîá Åâêëèäà), âåðøèíàìè òåòðàýäðà ÿâëÿþòñÿ ëþáûå ÷åòûðå âåðøèíû êóáà, ïîïàðíî íå ñìåæíûå ïî ðåáðó. Òàê ïîëó÷àþòñÿ èç êóáà âñå îñòàëüíûå ïðàâèëüíûå ìíîãîãðàííèêè. Ñàì ôàêò ñóùåñòâîâàíèÿ âñåãî ïÿòè  ìíîãîãðàííèêîâ óäèâèòåëåí- âåäü ïðàâèëüíûõ ìíîãîóãîëüíèêîâ íà ïëîñêîñòè áåñêîíå÷íî ìíîãî!</w:t>
      </w:r>
    </w:p>
    <w:p>
      <w:pPr>
        <w:pStyle w:val="Normal"/>
        <w:bidi w:val="0"/>
        <w:jc w:val="left"/>
        <w:rPr/>
      </w:pPr>
      <w:r>
        <w:rPr/>
        <w:t>Âñå ïðàâèëüíûå ìíîãîãðàííèêè áûëè èçâåñòíû åùå â Äðåâíåé Ãðåöèè, è èì ïîñâÿùåíà çàêëþ÷èòåëüíàÿ, XII êíèãà çíàìåíèòûõ íà÷àë Åâêëèäà. Ýòè ìíîãîãðàííèêè ÷àñòî íàçûâàþò òàêæå ïëàòîíîâûìè òåëàìè â èäåàëèñòè÷åñêîé êàðòèíå ìèðà, äàííîé âåëèêèì äðåâíåãðå÷åñêèì ìûñëèòåëåì Ïëàòîíîì. ×åòûðå èç íèõ îëèöåòâîðÿëè ÷åòûðå ñòèõèè: òåòðàýäð-îãîíü, êóá-çåìëþ, èêîñàýäð-âîäó è îêòàýäð-âîçäóõ; ïÿòûé æå ìíîãîãðàííèê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Æ1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ÿÿ…›ÿÿÿk›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 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’µ\.l¾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Œ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`0×</w:t>
        <w:br/>
        <w:t>.l¾ `0×</w:t>
        <w:br/>
        <w:t xml:space="preserve">.l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 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’µ\.l¾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Œ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`0×</w:t>
        <w:br/>
        <w:t>.l¾ `0×</w:t>
        <w:br/>
        <w:t xml:space="preserve">.l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</w:p>
    <w:sectPr>
      <w:type w:val="nextPage"/>
      <w:pgSz w:w="12240" w:h="15840"/>
      <w:pgMar w:left="1417" w:right="6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34:00Z</dcterms:created>
  <dc:creator>Саная Александр</dc:creator>
  <dc:description/>
  <dc:language>en-US</dc:language>
  <cp:lastModifiedBy>Саная Александр</cp:lastModifiedBy>
  <dcterms:modified xsi:type="dcterms:W3CDTF">1999-03-12T02:16:00Z</dcterms:modified>
  <cp:revision>32</cp:revision>
  <dc:subject/>
  <dc:title>Тела Платона-это выпуклые многогранники, все грани которых правильные многоугольники</dc:title>
</cp:coreProperties>
</file>