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28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Б.</w:t>
      </w:r>
    </w:p>
    <w:p>
      <w:pPr>
        <w:pStyle w:val="Normal"/>
        <w:tabs>
          <w:tab w:val="clear" w:pos="708"/>
          <w:tab w:val="center" w:pos="4628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4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 xml:space="preserve">«Три знаменитые классические 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задачи древности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ученик 9 класса «Д» Иванов Иван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Леонова Вера Михайло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лан – Удэ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г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 xml:space="preserve">Введени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усство построения геометрических фигур при помощи циркуля и линейки было в высокой степени развито в Древней Греции. Однако древним геометрам никак не удавалось выполнить некоторые построения, используя лишь </w:t>
      </w:r>
      <w:hyperlink r:id="rId2">
        <w:r>
          <w:rPr>
            <w:rStyle w:val="InternetLink"/>
            <w:color w:val="000000"/>
            <w:sz w:val="28"/>
            <w:szCs w:val="28"/>
          </w:rPr>
          <w:t>циркуль и линейку</w:t>
        </w:r>
      </w:hyperlink>
      <w:r>
        <w:rPr>
          <w:color w:val="000000"/>
          <w:sz w:val="28"/>
          <w:szCs w:val="28"/>
        </w:rPr>
        <w:t xml:space="preserve">, а построения, выполненные с помощью других инструментов, не считались геометрическими. К числу таких задач относятся так называемые три знаменитые </w:t>
      </w:r>
      <w:r>
        <w:rPr>
          <w:iCs/>
          <w:color w:val="000000"/>
          <w:sz w:val="28"/>
          <w:szCs w:val="28"/>
        </w:rPr>
        <w:t>классические задачи древнос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 квадратуре круга                                       о трисекции угл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15811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552700" cy="1581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о удвоен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руг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552700" cy="15811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дача о квадратуре круга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древнейших и самых популярных математических задач, занимавшей умы людей на протяжении 3 – 4 тысячелетий, является задача о </w:t>
      </w:r>
      <w:r>
        <w:rPr>
          <w:i/>
          <w:color w:val="000000"/>
          <w:sz w:val="28"/>
          <w:szCs w:val="28"/>
        </w:rPr>
        <w:t>квадратуре круга</w:t>
      </w:r>
      <w:r>
        <w:rPr>
          <w:color w:val="000000"/>
          <w:sz w:val="28"/>
          <w:szCs w:val="28"/>
        </w:rPr>
        <w:t xml:space="preserve">, т.е. о построении с помощью циркуля и линейки квадрата, равновеликому данному кругу. Если обозначить радиус круга через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то речь будет идти о построении квадрата, площадь которого рав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а сторона равна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color w:val="000000"/>
          <w:sz w:val="28"/>
          <w:szCs w:val="28"/>
        </w:rPr>
        <w:t xml:space="preserve">. Теперь известно, что числ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отношение окружности к своему диаметру – число иррациональное, оно выражается бесконечной непериодической десятичной дробью 3,1415926… было, между прочим, вычислено с 707 десятичными знаками математиком В. Шенксом. Этот результат вместе с формулой вычислений он обнародовал в 1837 году. Ни одна ещё задача подобного рода не решалась с таким огромным приближением и с точностью, далеко превышающее отношение микроскопических расстояний к телескопическим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нкс вычислял. Следовательно, он стоял в противоречии с требованиями задачи о квадратуре круга, где требовалось найти решение построением. Работа, сделанная Шенксом, в сущности бесполезна – или почти бесполезна. Но, с другой стороны, она может служить довольно убедительным доказательством противного тому, кто, убедившись доказательствами Линдеманна и др. или не зная о них, до сих пор ещё надеется, что можно найти точное отношение длины окружности к диаметру. Можно вычислить приближенное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 (и корня квадратного из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),  удовлетворяющее тем или иным практическим потребностям. Однако не в практическом отношении интересовала людей задача о квадратуре круга, а интересовала её принципиальная сторона: возможно ли точно решить эту задачу, выполняя построения с помощью только циркуля и линейки.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Следы задачи о квадратуре круга можно усмотреть ещё в древнеегипетских и вавилонских памятник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ысячелетия до н.э. Однако непосредственная постановка задачи о квадратуре круга встречается впервые в греческих сочинениях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до н.э. В своём произведении « О изгнании » Плутарх рассказывает, что философ и астроном Анаксагор (500 – 428 г. до н.э.) находясь в тюрьме, отгонял печаль размышлениями над задачей о квадратуре круга. В комедии « Птицы » (414 г. до н.э.) знаменитый греческий поэт Аристофан, шутя на тему о квадратуре круга, вкладывает в уста Астронома Метона следующие слова:</w:t>
      </w:r>
    </w:p>
    <w:p>
      <w:pPr>
        <w:pStyle w:val="Normal"/>
        <w:spacing w:lineRule="auto" w:line="360"/>
        <w:ind w:firstLine="3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у линейку, проведу прямую,</w:t>
      </w:r>
    </w:p>
    <w:p>
      <w:pPr>
        <w:pStyle w:val="Normal"/>
        <w:spacing w:lineRule="auto" w:line="360"/>
        <w:ind w:firstLine="3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игом круг квадратом обернётся,</w:t>
      </w:r>
    </w:p>
    <w:p>
      <w:pPr>
        <w:pStyle w:val="Normal"/>
        <w:spacing w:lineRule="auto" w:line="360"/>
        <w:ind w:firstLine="3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редине рынок мы устроим,</w:t>
      </w:r>
    </w:p>
    <w:p>
      <w:pPr>
        <w:pStyle w:val="Normal"/>
        <w:spacing w:lineRule="auto" w:line="360"/>
        <w:ind w:firstLine="3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от него уж улицы пойдут – </w:t>
      </w:r>
    </w:p>
    <w:p>
      <w:pPr>
        <w:pStyle w:val="Normal"/>
        <w:spacing w:lineRule="auto" w:line="360"/>
        <w:ind w:firstLine="3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как на Солнце! Хоть оно само </w:t>
      </w:r>
    </w:p>
    <w:p>
      <w:pPr>
        <w:pStyle w:val="Normal"/>
        <w:spacing w:lineRule="auto" w:line="360"/>
        <w:ind w:firstLine="3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углое, а ведь лучи прямые!..</w:t>
      </w:r>
    </w:p>
    <w:p>
      <w:pPr>
        <w:pStyle w:val="Normal"/>
        <w:spacing w:lineRule="auto" w:line="360"/>
        <w:ind w:firstLine="3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>Эти стихи говорят о том, что задача уже была к тому времени очень популярна в Греции. Один из современников Сократа – софист Антифон считал, что квадратуру круга можно осуществить следующим образом: впишем в круг квадрат и, разделяя пополам дуги, соответствующие его сторонам, построим правильный вписанный восьмиугольник, затем шестнадцати угольник и т.д., пока не получим многоугольник, который в силу малости сторон сольётся с окружностью. Но так как можно построить квадрат равновеликий любому многоугольнику, то и круг можно квадрировать. Однако уже Аристотель доказал, что это будет только приближённое, но не точное решение задачи, так как многоугольник никогда не может совпасть с кругом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1524635</wp:posOffset>
            </wp:positionV>
            <wp:extent cx="1866900" cy="1257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Квадратурой круга занимался также самый знаменитый геометр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до н.э. – Гиппократ Хиосский. У многих занимавшихся этой задачей возникало сомнение, возможно ли вообще построить прямолинейную фигуру, равновеликую криволинейной. Эта возможность была доказана Гиппократом, построившим лунообразные фигуры (Рис. 1), известных под названием «гиппократовых луночек». В полукруг с диаметро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d>
      </m:oMath>
      <w:r>
        <w:rPr>
          <w:color w:val="000000"/>
          <w:sz w:val="28"/>
          <w:szCs w:val="28"/>
        </w:rPr>
        <w:t xml:space="preserve"> вписан равнобедренный прямоугольный треугольник </w:t>
      </w:r>
      <w:r>
        <w:rPr>
          <w:color w:val="000000"/>
          <w:sz w:val="28"/>
          <w:szCs w:val="28"/>
          <w:lang w:val="en-US"/>
        </w:rPr>
        <w:t>BA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e>
        </m:d>
      </m:oMath>
      <w:r>
        <w:rPr>
          <w:color w:val="000000"/>
          <w:sz w:val="28"/>
          <w:szCs w:val="28"/>
        </w:rPr>
        <w:t xml:space="preserve">. На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color w:val="000000"/>
          <w:sz w:val="28"/>
          <w:szCs w:val="28"/>
        </w:rPr>
        <w:t xml:space="preserve">, как на диаметрах,                       </w:t>
      </w:r>
      <w:r>
        <w:rPr>
          <w:color w:val="000000"/>
          <w:sz w:val="18"/>
          <w:szCs w:val="18"/>
        </w:rPr>
        <w:t>Рис. 1</w:t>
      </w:r>
      <w:r>
        <w:rPr>
          <w:color w:val="000000"/>
          <w:sz w:val="28"/>
          <w:szCs w:val="28"/>
        </w:rPr>
        <w:t xml:space="preserve">                                      описываются полуокружности.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Фигуры-мениски </w:t>
      </w:r>
      <w:r>
        <w:rPr>
          <w:color w:val="000000"/>
          <w:sz w:val="28"/>
          <w:szCs w:val="28"/>
          <w:lang w:val="en-US"/>
        </w:rPr>
        <w:t>ALB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DCE</w:t>
      </w:r>
      <w:r>
        <w:rPr>
          <w:color w:val="000000"/>
          <w:sz w:val="28"/>
          <w:szCs w:val="28"/>
        </w:rPr>
        <w:t>, ограниченными круговыми дугами, и называются луночками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ореме Пифагора:</w:t>
      </w:r>
    </w:p>
    <w:p>
      <w:pPr>
        <w:pStyle w:val="Normal"/>
        <w:spacing w:lineRule="auto" w:line="360"/>
        <w:ind w:firstLine="180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.                                                 (1)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тно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площадей кругов или полукругов </w:t>
      </w:r>
      <w:r>
        <w:rPr>
          <w:color w:val="000000"/>
          <w:sz w:val="28"/>
          <w:szCs w:val="28"/>
          <w:lang w:val="en-US"/>
        </w:rPr>
        <w:t>BMAE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ECD</w:t>
      </w:r>
      <w:r>
        <w:rPr>
          <w:color w:val="000000"/>
          <w:sz w:val="28"/>
          <w:szCs w:val="28"/>
        </w:rPr>
        <w:t xml:space="preserve"> равно, как впервые доказал сам Гиппократ, отношению квадратов соответствующих диаметров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которые в силу (1) равно 2. Итак, площадь сектора </w:t>
      </w:r>
      <w:r>
        <w:rPr>
          <w:color w:val="000000"/>
          <w:sz w:val="28"/>
          <w:szCs w:val="28"/>
          <w:lang w:val="en-US"/>
        </w:rPr>
        <w:t>OAC</w:t>
      </w:r>
      <w:r>
        <w:rPr>
          <w:color w:val="000000"/>
          <w:sz w:val="28"/>
          <w:szCs w:val="28"/>
        </w:rPr>
        <w:t xml:space="preserve"> ровна площади полукруга, построенного на диаметр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color w:val="000000"/>
          <w:sz w:val="28"/>
          <w:szCs w:val="28"/>
        </w:rPr>
        <w:t xml:space="preserve">. Если из обеих этих равных площадей вычесть площадь сегмента </w:t>
      </w:r>
      <w:r>
        <w:rPr>
          <w:color w:val="000000"/>
          <w:sz w:val="28"/>
          <w:szCs w:val="28"/>
          <w:lang w:val="en-US"/>
        </w:rPr>
        <w:t>ACE</w:t>
      </w:r>
      <w:r>
        <w:rPr>
          <w:color w:val="000000"/>
          <w:sz w:val="28"/>
          <w:szCs w:val="28"/>
        </w:rPr>
        <w:t xml:space="preserve">, то и получим, что площадь треугольника </w:t>
      </w:r>
      <w:r>
        <w:rPr>
          <w:color w:val="000000"/>
          <w:sz w:val="28"/>
          <w:szCs w:val="28"/>
          <w:lang w:val="en-US"/>
        </w:rPr>
        <w:t>AOC</w:t>
      </w:r>
      <w:r>
        <w:rPr>
          <w:color w:val="000000"/>
          <w:sz w:val="28"/>
          <w:szCs w:val="28"/>
        </w:rPr>
        <w:t xml:space="preserve"> ровна площади луночки </w:t>
      </w:r>
      <w:r>
        <w:rPr>
          <w:color w:val="000000"/>
          <w:sz w:val="28"/>
          <w:szCs w:val="28"/>
          <w:lang w:val="en-US"/>
        </w:rPr>
        <w:t>ADCE</w:t>
      </w:r>
      <w:r>
        <w:rPr>
          <w:color w:val="000000"/>
          <w:sz w:val="28"/>
          <w:szCs w:val="28"/>
        </w:rPr>
        <w:t xml:space="preserve">, или сумма площадей обеих луночек равна площади равнобедренного треугольника </w:t>
      </w:r>
      <w:r>
        <w:rPr>
          <w:color w:val="000000"/>
          <w:sz w:val="28"/>
          <w:szCs w:val="28"/>
          <w:lang w:val="en-US"/>
        </w:rPr>
        <w:t>BCA</w:t>
      </w:r>
      <w:r>
        <w:rPr>
          <w:color w:val="000000"/>
          <w:sz w:val="28"/>
          <w:szCs w:val="28"/>
        </w:rPr>
        <w:t>. Гиппократ нашёл и другие луночки, допускающие квадрату, и продолжал свои изыскания  в надежде дойти до квадратуры круга, что ему, конечно, не удалось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другие, продолжавшиеся в течение тысячелетий попытки найти квадратуру круга оканчивались неудачей. Лишь в 80-х годах 19в. было строго доказано, что квадратура круга с помощью циркуля и линейки невозможна. Задача о квадратуре круга становится разрешимой, если применять, кроме циркуля и линейки, еще другие средства построения. Так, еще в 4в. до н.э. греческие математики Динострат и Менехм пользовались для решения задачи одной кривой, которая была найдена еще в 5в. до н.э. Гиппием Элидским. Однако ученых Древней Греции и их последователей такие решения, находящиеся за пределами применения циркуля и линейки, не удовлетворяли. Будучи вначале чисто геометрической задачей, квадратура круга превратилась в течение веков в исключительно важную задачу арифметико-алгебраического характера, связанную с чис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, и содействовала развитию новых понятий и идей в математике.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Квадратура круга была в прежние времена самой заманчивой и соблазнительной задачей. Армия «квадратурщиков» неустанно пополнялась каждым новым поколением математиков. Все усиль были тщетны, но число их не уменьшалось. В некоторых умах доказательство, что решение не может быть найдено, зажигало ещё большее рвение к изысканиям. Что эта задача до сих пор не потеряла своего интереса, лучшим доказательством служит появление до сих попыток её решить.     </w:t>
      </w:r>
    </w:p>
    <w:p>
      <w:pPr>
        <w:pStyle w:val="Normal"/>
        <w:spacing w:lineRule="auto" w:line="360"/>
        <w:ind w:firstLine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дача о трисекции угла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наменитой была в древности и задача о трисекции угла ( от латинских слов </w:t>
      </w:r>
      <w:r>
        <w:rPr>
          <w:color w:val="000000"/>
          <w:sz w:val="28"/>
          <w:szCs w:val="28"/>
          <w:lang w:val="en-US"/>
        </w:rPr>
        <w:t>tria</w:t>
      </w:r>
      <w:r>
        <w:rPr>
          <w:color w:val="000000"/>
          <w:sz w:val="28"/>
          <w:szCs w:val="28"/>
        </w:rPr>
        <w:t xml:space="preserve"> – три и </w:t>
      </w:r>
      <w:r>
        <w:rPr>
          <w:color w:val="000000"/>
          <w:sz w:val="28"/>
          <w:szCs w:val="28"/>
          <w:lang w:val="en-US"/>
        </w:rPr>
        <w:t>section</w:t>
      </w:r>
      <w:r>
        <w:rPr>
          <w:color w:val="000000"/>
          <w:sz w:val="28"/>
          <w:szCs w:val="28"/>
        </w:rPr>
        <w:t xml:space="preserve"> – рассечение , разрезание), т.е.о разделении угла на три равные части с помощью циркуля и линейки. Говорят, что такое ограничение вспомогательных приборов знаменитым греческим философом Платоном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621665</wp:posOffset>
            </wp:positionV>
            <wp:extent cx="2019300" cy="15906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ак, деление прямого угла на три равные части умели производить ещё пифагорейцы, основываясь на том, что в равностороннем треугольнике каждый угол равен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. Пусть требуется разделить на три равные части прямой угол </w:t>
      </w:r>
      <w:r>
        <w:rPr>
          <w:i/>
          <w:color w:val="000000"/>
          <w:sz w:val="28"/>
          <w:szCs w:val="28"/>
          <w:lang w:val="en-US"/>
        </w:rPr>
        <w:t>MAN</w:t>
      </w:r>
      <w:r>
        <w:rPr>
          <w:color w:val="000000"/>
          <w:sz w:val="28"/>
          <w:szCs w:val="28"/>
        </w:rPr>
        <w:t xml:space="preserve"> (Рис. 2). Откладываем на полупрям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произвольный отрезок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color w:val="000000"/>
          <w:sz w:val="28"/>
          <w:szCs w:val="28"/>
        </w:rPr>
        <w:t xml:space="preserve">, на котором строим равносторонний треугольник </w:t>
      </w:r>
      <w:r>
        <w:rPr>
          <w:i/>
          <w:color w:val="000000"/>
          <w:sz w:val="28"/>
          <w:szCs w:val="28"/>
          <w:lang w:val="en-US"/>
        </w:rPr>
        <w:t>ACB</w:t>
      </w:r>
      <w:r>
        <w:rPr>
          <w:color w:val="000000"/>
          <w:sz w:val="28"/>
          <w:szCs w:val="28"/>
        </w:rPr>
        <w:t xml:space="preserve">. Так как угол </w:t>
      </w:r>
      <w:r>
        <w:rPr>
          <w:color w:val="000000"/>
          <w:sz w:val="18"/>
          <w:szCs w:val="18"/>
        </w:rPr>
        <w:t xml:space="preserve">Рис. 2                                                                   </w:t>
      </w:r>
      <w:r>
        <w:rPr>
          <w:i/>
          <w:color w:val="000000"/>
          <w:sz w:val="28"/>
          <w:szCs w:val="28"/>
          <w:lang w:val="en-US"/>
        </w:rPr>
        <w:t>CAB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ен 6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</m:oMath>
      <w:r>
        <w:rPr>
          <w:color w:val="000000"/>
          <w:sz w:val="28"/>
          <w:szCs w:val="28"/>
        </w:rPr>
        <w:t>= 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. Построим биссектрису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</m:oMath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  <w:lang w:val="en-US"/>
        </w:rPr>
        <w:t xml:space="preserve">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а </w:t>
      </w:r>
      <w:r>
        <w:rPr>
          <w:i/>
          <w:color w:val="000000"/>
          <w:sz w:val="28"/>
          <w:szCs w:val="28"/>
        </w:rPr>
        <w:t>САВ</w:t>
      </w:r>
      <w:r>
        <w:rPr>
          <w:color w:val="000000"/>
          <w:sz w:val="28"/>
          <w:szCs w:val="28"/>
        </w:rPr>
        <w:t xml:space="preserve">, получаем искомое деление прямого угла </w:t>
      </w:r>
      <w:r>
        <w:rPr>
          <w:i/>
          <w:color w:val="000000"/>
          <w:sz w:val="28"/>
          <w:szCs w:val="28"/>
          <w:lang w:val="en-US"/>
        </w:rPr>
        <w:t>MAN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ри равных угла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AD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о трисекции угла оказывается разрешимой и при некоторых других частных значениях угла (например, для углов в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– натуральное число), однако не в общем случае, т.е. любой угол невозможно разделить на три равных части с помощью только циркуля и линейки. Это было доказано лишь в первой половине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 в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5680" cy="70973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18"/>
          <w:szCs w:val="18"/>
        </w:rPr>
        <w:t xml:space="preserve">Рис. 3, а, б, в: конхоида Никомеда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дача о трисекции угла становится разрешимой и общем случае, если не ограничиваться в геометрических построениях одними только классическими инструментами, циркулем и линейкой. Попытки решения задачи с помощью инструментов и средств были предприняты  еще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 до н.э. Так, например, Гиппий Элидский, знаменитый софист, живший около 420 г. до н.э., пользовался для трисекции угла квадратрисой. Александрийский математик Никомед (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до н.э.) решил задачу о трисекции угла с помощью одной кривой, названной </w:t>
      </w:r>
      <w:r>
        <w:rPr>
          <w:i/>
          <w:color w:val="000000"/>
          <w:sz w:val="28"/>
          <w:szCs w:val="28"/>
        </w:rPr>
        <w:t>конхоидой</w:t>
      </w:r>
      <w:r>
        <w:rPr>
          <w:color w:val="000000"/>
          <w:sz w:val="28"/>
          <w:szCs w:val="28"/>
        </w:rPr>
        <w:t xml:space="preserve"> Никомеда (рис. 3), и дал описание прибора для черчения этой кривой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985" cy="19500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</w:t>
      </w:r>
      <w:r>
        <w:rPr>
          <w:color w:val="000000"/>
          <w:sz w:val="18"/>
          <w:szCs w:val="18"/>
        </w:rPr>
        <w:t>Рис. 4                                                                                                                    Рис. 5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Интересное решение задачи о трисекции угла дал Архимед в своей книге «Леммы», в которой доказывается , что если продолжить хорду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color w:val="000000"/>
          <w:sz w:val="28"/>
          <w:szCs w:val="28"/>
        </w:rPr>
        <w:t xml:space="preserve"> (рис.4) окружности радиус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трезок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провести через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диаметр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</m:d>
      </m:oMath>
      <w:r>
        <w:rPr>
          <w:color w:val="000000"/>
          <w:sz w:val="28"/>
          <w:szCs w:val="28"/>
        </w:rPr>
        <w:t xml:space="preserve">, то дуга </w:t>
      </w:r>
      <w:r>
        <w:rPr>
          <w:i/>
          <w:color w:val="000000"/>
          <w:sz w:val="28"/>
          <w:szCs w:val="28"/>
          <w:lang w:val="en-US"/>
        </w:rPr>
        <w:t>BF</w:t>
      </w:r>
      <w:r>
        <w:rPr>
          <w:color w:val="000000"/>
          <w:sz w:val="28"/>
          <w:szCs w:val="28"/>
        </w:rPr>
        <w:t xml:space="preserve"> будет втрое меньше дуги </w:t>
      </w:r>
      <w:r>
        <w:rPr>
          <w:i/>
          <w:color w:val="000000"/>
          <w:sz w:val="28"/>
          <w:szCs w:val="28"/>
        </w:rPr>
        <w:t>АЕ</w:t>
      </w:r>
      <w:r>
        <w:rPr>
          <w:color w:val="000000"/>
          <w:sz w:val="28"/>
          <w:szCs w:val="28"/>
        </w:rPr>
        <w:t xml:space="preserve">. Действительно на основе теорем  о внешнем угле треугольника и о равенстве углов при основании равнобедренного треугольника имеем: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следует так называемый способ «вставки» для деления на три равные части угла </w:t>
      </w:r>
      <w:r>
        <w:rPr>
          <w:i/>
          <w:color w:val="000000"/>
          <w:sz w:val="28"/>
          <w:szCs w:val="28"/>
          <w:lang w:val="en-US"/>
        </w:rPr>
        <w:t>AOE</w:t>
      </w:r>
      <w:r>
        <w:rPr>
          <w:color w:val="000000"/>
          <w:sz w:val="28"/>
          <w:szCs w:val="28"/>
        </w:rPr>
        <w:t xml:space="preserve">. Описав окружность с центром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  радиусо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d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</m:oMath>
      <w:r>
        <w:rPr>
          <w:color w:val="000000"/>
          <w:sz w:val="28"/>
          <w:szCs w:val="28"/>
        </w:rPr>
        <w:t xml:space="preserve">, проводим диаметр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</m:oMath>
      <w:r>
        <w:rPr>
          <w:color w:val="000000"/>
          <w:sz w:val="28"/>
          <w:szCs w:val="28"/>
        </w:rPr>
        <w:t xml:space="preserve">. Линейку </w:t>
      </w:r>
      <w:r>
        <w:rPr>
          <w:i/>
          <w:color w:val="000000"/>
          <w:sz w:val="28"/>
          <w:szCs w:val="28"/>
          <w:lang w:val="en-US"/>
        </w:rPr>
        <w:t>CB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которой нанесена длина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d>
      </m:oMath>
      <w:r>
        <w:rPr>
          <w:color w:val="000000"/>
          <w:sz w:val="28"/>
          <w:szCs w:val="28"/>
        </w:rPr>
        <w:t xml:space="preserve"> радиус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например,  помощью двух штрихов), прикладываем и двигаем так, чтобы её точка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зила по продолжению диамет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</m:oMath>
      <w:r>
        <w:rPr>
          <w:sz w:val="28"/>
          <w:szCs w:val="28"/>
        </w:rPr>
        <w:t xml:space="preserve">, а сома линейка всё время проходила бы через точк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кружности, пока точк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инейки не окажется на окружности. Тогда угол </w:t>
      </w:r>
      <w:r>
        <w:rPr>
          <w:i/>
          <w:sz w:val="28"/>
          <w:szCs w:val="28"/>
          <w:lang w:val="en-US"/>
        </w:rPr>
        <w:t>BCF</w:t>
      </w:r>
      <w:r>
        <w:rPr>
          <w:sz w:val="28"/>
          <w:szCs w:val="28"/>
        </w:rPr>
        <w:t xml:space="preserve"> и будет искомой третьей частью угла </w:t>
      </w:r>
      <w:r>
        <w:rPr>
          <w:i/>
          <w:sz w:val="28"/>
          <w:szCs w:val="28"/>
          <w:lang w:val="en-US"/>
        </w:rPr>
        <w:t>AOE</w:t>
      </w:r>
      <w:r>
        <w:rPr>
          <w:sz w:val="28"/>
          <w:szCs w:val="28"/>
        </w:rPr>
        <w:t xml:space="preserve"> (Рис.5). Как видно, в этом приёме используется вставка отрезка </w:t>
      </w:r>
      <w:r>
        <w:rPr>
          <w:i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 между продолжением диаметра </w:t>
      </w:r>
      <w:r>
        <w:rPr>
          <w:i/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и окружностью так, чтобы продолжение отрезка </w:t>
      </w:r>
      <w:r>
        <w:rPr>
          <w:i/>
          <w:sz w:val="28"/>
          <w:szCs w:val="28"/>
          <w:lang w:val="en-US"/>
        </w:rPr>
        <w:t>C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ло через заданную точку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кружности. В указанном выше построении применяется, помимо циркуля, не просто линейка как инструмент для проведения прямых, а линейки с  делениями, которая даёт длину определённого отрезка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от ещё одно решение задачи о три секции угла при помощи линейки с двумя насечками предложенное Кемпе:</w:t>
      </w:r>
    </w:p>
    <w:p>
      <w:pPr>
        <w:pStyle w:val="Normal"/>
        <w:spacing w:lineRule="auto" w:line="360"/>
        <w:ind w:firstLine="180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114300</wp:posOffset>
            </wp:positionH>
            <wp:positionV relativeFrom="paragraph">
              <wp:posOffset>80010</wp:posOffset>
            </wp:positionV>
            <wp:extent cx="2416810" cy="26314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усть дан какой – либо угол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(Рис. 6); и пусть на лезвии нашей линейки обозначены 2 точки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(см. ту же фигуру, внизу)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роение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На одной из сторон угла откладываем от вершин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ямую </w:t>
      </w:r>
      <w:r>
        <w:rPr>
          <w:i/>
          <w:sz w:val="28"/>
          <w:szCs w:val="28"/>
          <w:lang w:val="en-US"/>
        </w:rPr>
        <w:t>B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. Делим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пополам в точк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; проводим лин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‖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                            </w:t>
      </w:r>
      <w:r>
        <w:rPr>
          <w:sz w:val="18"/>
          <w:szCs w:val="18"/>
        </w:rPr>
        <w:t xml:space="preserve">Рис. 6                                                                         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Возьмём теперь нашу линейку и приспособим её к уже полученной фигуре так, чтобы точк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нейки лежала на прямой </w:t>
      </w:r>
      <w:r>
        <w:rPr>
          <w:i/>
          <w:sz w:val="28"/>
          <w:szCs w:val="28"/>
        </w:rPr>
        <w:t>КМ</w:t>
      </w:r>
      <w:r>
        <w:rPr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ежала бы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на прямой </w:t>
      </w:r>
      <w:r>
        <w:rPr>
          <w:i/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, и в тоже время продолжение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линейки проходило бы через вершину данного угл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тогда прямая </w:t>
      </w:r>
      <w:r>
        <w:rPr>
          <w:i/>
          <w:sz w:val="28"/>
          <w:szCs w:val="28"/>
        </w:rPr>
        <w:t>ВР</w:t>
      </w:r>
      <w:r>
        <w:rPr>
          <w:sz w:val="28"/>
          <w:szCs w:val="28"/>
        </w:rPr>
        <w:t xml:space="preserve"> и есть искомая, отсекающая третью часть угл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P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крест лежащие. Разделим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пополам и середин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соединим с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прямой </w:t>
      </w:r>
      <w:r>
        <w:rPr>
          <w:i/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. Точк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середина гипотенузы прямоугольного треугольника </w:t>
      </w:r>
      <w:r>
        <w:rPr>
          <w:i/>
          <w:sz w:val="28"/>
          <w:szCs w:val="28"/>
          <w:lang w:val="en-US"/>
        </w:rPr>
        <w:t>PQM</w:t>
      </w:r>
      <w:r>
        <w:rPr>
          <w:sz w:val="28"/>
          <w:szCs w:val="28"/>
        </w:rPr>
        <w:t xml:space="preserve">, а потому </w:t>
      </w:r>
      <w:r>
        <w:rPr>
          <w:i/>
          <w:sz w:val="28"/>
          <w:szCs w:val="28"/>
          <w:lang w:val="en-US"/>
        </w:rPr>
        <w:t>P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а следовательно, треугольник </w:t>
      </w:r>
      <w:r>
        <w:rPr>
          <w:i/>
          <w:sz w:val="28"/>
          <w:szCs w:val="28"/>
          <w:lang w:val="en-US"/>
        </w:rPr>
        <w:t>PNM</w:t>
      </w:r>
      <w:r>
        <w:rPr>
          <w:sz w:val="28"/>
          <w:szCs w:val="28"/>
        </w:rPr>
        <w:t xml:space="preserve"> равнобедренный, и значит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M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N</m:t>
          </m:r>
        </m:oMath>
      </m:oMathPara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нешний же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PM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P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PM</m:t>
        </m:r>
      </m:oMath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Вместе с тем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NM</m:t>
        </m:r>
      </m:oMath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: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P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N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Ч.Т.Д.).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Приведённое выше решение задачи принадлежит Кемпле, который при этом поднял вопрос, почему Евклид не воспользовался делением линейки и процессом её приспособления для доказательства 4-й теоремы своей первой книги, где вместо этого он накладывает стороны одного треугольника на стороны другого. На это может ответить только, что в задачу Евклида и не входило отыскивание некоторой точки по средствам измерения и процесса приспособления линейки. В своих рассуждениях и доказательствах он просто накладывает фигуру на фигуру – и только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а об удвоении куба</w:t>
      </w:r>
    </w:p>
    <w:p>
      <w:pPr>
        <w:pStyle w:val="Normal"/>
        <w:spacing w:lineRule="auto" w:line="360"/>
        <w:ind w:firstLine="180"/>
        <w:rPr/>
      </w:pPr>
      <w:r>
        <w:rPr>
          <w:i/>
          <w:sz w:val="28"/>
          <w:szCs w:val="28"/>
        </w:rPr>
        <w:t>Удвоение куба</w:t>
      </w:r>
      <w:r>
        <w:rPr>
          <w:sz w:val="28"/>
          <w:szCs w:val="28"/>
        </w:rPr>
        <w:t xml:space="preserve"> – так называется третья классическая задача древнегреческой математики. Эта задача на ряду с двумя первыми сыграла большую роль в развитии математических методов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Задача состоит в построении куба, имеющий объём, вдвое больше объёма данного куба. Если обозначить чере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ебро данного куба, то длина ребр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скомого куба должно удовлетворять уравнению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= 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3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x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Задача является естественным обобщением аналогичной задачей об удвоении квадрата, которая решается просто: стороной квадрата, площадь которого равна 2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лужит отрезок длиной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т.е. диагональ данного квадрата со сторон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Наоборот удвоение куба, объём которого равен 2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.е. отрезок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равн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не может быть построен при помощи циркуля и линейки. Однако это было доказано лишь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Задача об удвоении куба носит так же название «делосской задачи» в связи со следующей легендой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На острове Делос (в Эгейском море) распространялась эпидемия чумы. Когда жители острова обратились к оракулу за советом, как избавится от чумы, они получили ответ: «Удвойте жертвенник храма Аполлона». Сначала они считали, что задача легка. Так как жертвенник имел форму куба, они построили новый жертвенник, ребро которого было в два раза больше ребра старого жертвенника. Делосцы не знали, что таким образом они увеличили объём куба не в 2 раза, а в 8 раз. Чума ещё больше усилилась, и в ответ на вторичное обращение к оракулу последний посоветовал: «Получше изучайте геометрию…» Согласно другой легенде, бог приписал удвоение жертвенникам не потому, что ему нужен вдвое больший жертвенник, а потому, что хотел упрекнуть греков, «которые не думают о математике и не дорожат геометрией»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Задачей удвоения куба ещ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занимался Гиппократ Хиосский, который впервые свел ее к решению следующей задачи: построить «два средних пропорциональных» отрезк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между данными отрезками 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.е. най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которые удовлетворяли в следующей непрерывной пропорции: </w:t>
      </w:r>
    </w:p>
    <w:p>
      <w:pPr>
        <w:pStyle w:val="Normal"/>
        <w:spacing w:lineRule="auto" w:line="360"/>
        <w:ind w:firstLine="180"/>
        <w:jc w:val="center"/>
        <w:rPr>
          <w:position w:val="-10"/>
          <w:sz w:val="28"/>
          <w:szCs w:val="28"/>
        </w:rPr>
      </w:pPr>
      <w:r>
        <w:rPr>
          <w:i/>
          <w:sz w:val="28"/>
          <w:szCs w:val="28"/>
        </w:rPr>
        <w:t xml:space="preserve">а : х = х : у = у :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(1)</w:t>
      </w:r>
      <w:r>
        <w:rPr>
          <w:position w:val="-1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ть одного механического решения задач об удвоении куба, относящего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 , основано на методе двух средних пропорциональных.  Отложим на стороне прямого угла отрезок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d>
      </m:oMath>
      <w:r>
        <w:rPr>
          <w:i/>
          <w:color w:val="000000"/>
          <w:sz w:val="28"/>
          <w:szCs w:val="28"/>
        </w:rPr>
        <w:t>=а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- длина ребра куба (рис.7), а на другой его стороне – отрезок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</m:oMath>
      <w:r>
        <w:rPr>
          <w:i/>
          <w:color w:val="000000"/>
          <w:sz w:val="28"/>
          <w:szCs w:val="28"/>
        </w:rPr>
        <w:t>=2а</w:t>
      </w:r>
      <w:r>
        <w:rPr>
          <w:color w:val="000000"/>
          <w:sz w:val="28"/>
          <w:szCs w:val="28"/>
        </w:rPr>
        <w:t xml:space="preserve">. На продолжениях сторон прямого угла стараемся найти такие точк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чтобы </w:t>
      </w:r>
      <w:r>
        <w:rPr>
          <w:i/>
          <w:color w:val="000000"/>
          <w:sz w:val="28"/>
          <w:szCs w:val="28"/>
        </w:rPr>
        <w:t xml:space="preserve">(АМ)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(В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были перпендикулярны к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MN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; тогда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</m:oMath>
      <w:r>
        <w:rPr>
          <w:i/>
          <w:color w:val="000000"/>
          <w:sz w:val="28"/>
          <w:szCs w:val="28"/>
        </w:rPr>
        <w:t xml:space="preserve">(х)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d>
      </m:oMath>
      <w:r>
        <w:rPr>
          <w:i/>
          <w:color w:val="000000"/>
          <w:sz w:val="28"/>
          <w:szCs w:val="28"/>
        </w:rPr>
        <w:t>(у)</w:t>
      </w:r>
      <w:r>
        <w:rPr>
          <w:color w:val="000000"/>
          <w:sz w:val="28"/>
          <w:szCs w:val="28"/>
        </w:rPr>
        <w:t xml:space="preserve"> будут двумя серединами пропорциональными между отрезкам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d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</m:d>
      </m:oMath>
      <w:r>
        <w:rPr>
          <w:color w:val="000000"/>
          <w:sz w:val="28"/>
          <w:szCs w:val="28"/>
        </w:rPr>
        <w:t xml:space="preserve">. Для этого устраивается угольник с подвижной линейкой.  Линейку располагают так, как показано на рисунке.  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Имеем: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d>
        <m:r>
          <m:t xml:space="preserve"> </m:t>
        </m:r>
      </m:oMath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</m:oMath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</m:oMath>
      <w:r>
        <w:rPr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d>
      </m:oMath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d>
      </m:oMath>
      <w:r>
        <w:rPr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i/>
          <w:color w:val="000000"/>
          <w:sz w:val="28"/>
          <w:szCs w:val="28"/>
        </w:rPr>
        <w:t>а : х =  х : у =  у : 2а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значит что отрез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</m:oMath>
      <w:r>
        <w:rPr>
          <w:sz w:val="28"/>
          <w:szCs w:val="28"/>
        </w:rPr>
        <w:t xml:space="preserve"> искомый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Архит Тарентский дал интересное стереометрическое решение «делосской задачи». После него, кроме Евдокса, дали свои решения Эратосфен, Никомед, Аполлоний, Герон, Папп и др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Итак, все старания решить три знаменитые задачи  при известных ограничивающих условиях (циркуль и линейка) привели только к доказательству, что подобное решение невозможно. Иной, пожалуй, по этому поводу скажет, что, следовательно, работа сотен умов, пытавшихся в течении столетий решить задачу, свелась ни к чему… Но это будет неверно. При попытках решить эти задачи было сделано огромное число открытий, имеющих гораздо больший интерес и значение, чем сами поставленные задачи. Попытка Колумба открыть новый путь в Индию, плывя всё на запад, окончилась, как известно, неудачей. И теперь мы знаем, что так необходимо и должно было случиться. Но гениальная попытка великого человека привела к «попутному» открытию целой новой части света, перед богатством и умственным развитием которого бледнеют ныне все сокровища Индии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Древность завещала решение всех трёх задач нашим временам.    </w:t>
      </w:r>
    </w:p>
    <w:sectPr>
      <w:footerReference w:type="default" r:id="rId11"/>
      <w:footerReference w:type="first" r:id="rId12"/>
      <w:type w:val="nextPage"/>
      <w:pgSz w:w="11906" w:h="16838"/>
      <w:pgMar w:left="18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s.keldysh.ru/sch1905/Geom_postroeniya/instrumenti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4:30:00Z</dcterms:created>
  <dc:creator>Женя</dc:creator>
  <dc:description/>
  <dc:language>en-US</dc:language>
  <cp:lastModifiedBy>Женя</cp:lastModifiedBy>
  <cp:lastPrinted>2005-04-05T22:35:00Z</cp:lastPrinted>
  <dcterms:modified xsi:type="dcterms:W3CDTF">2005-04-05T13:36:00Z</dcterms:modified>
  <cp:revision>25</cp:revision>
  <dc:subject/>
  <dc:title>Искусство построения геометрических фигур при помощи циркуля и линейки было в высокой степени развито в Древней Греции</dc:title>
</cp:coreProperties>
</file>